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516135581"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53294182"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196379563"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261683665"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