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2.3.4  FORMAL DEFINITIONS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2.3.4.1  Encoding/Decoding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.3.4.1.1</w:t>
        <w:tab/>
        <w:t xml:space="preserve">A CPDLC-air-ASE shall be capable of encoding AircraftPDUs APDUs and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roundPDUs APD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.3.4.1.2</w:t>
        <w:tab/>
        <w:t xml:space="preserve">A CPDLC-ground-ASE shall be capable of encoding GroundPDUs APDUs and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coding AircraftPDUs APD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2.3.4.2  CPDLC ASN.1 Abstract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2.3.4.2.1</w:t>
        <w:tab/>
        <w:t xml:space="preserve">The abstract syntax of the CPDLC protocol data units shall comply with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contained in the ASN.1 module CPDLCMessageSetVersion1 conforming to ISO/IEC 8824,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CPDLCMessageSetVersion1 DEFINITIONS::=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Ground Generated Messages -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GroundPDU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bortUser</w:t>
        <w:tab/>
        <w:tab/>
        <w:t>[0]</w:t>
        <w:tab/>
        <w:t>CPDLCUserAbortReas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bortProvider</w:t>
        <w:tab/>
        <w:tab/>
        <w:t>[1]</w:t>
        <w:tab/>
        <w:t>CPDLCProviderAbortReas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artup</w:t>
        <w:tab/>
        <w:tab/>
        <w:tab/>
        <w:t>[2]</w:t>
        <w:tab/>
        <w:t>UplinkMessag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end</w:t>
        <w:tab/>
        <w:tab/>
        <w:tab/>
        <w:t>[3]</w:t>
        <w:tab/>
        <w:t>ATCUplinkMessag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orward</w:t>
        <w:tab/>
        <w:tab/>
        <w:t>[4]</w:t>
        <w:tab/>
        <w:t>ATCForwardMessag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orwardresponse</w:t>
        <w:tab/>
        <w:t>[5]</w:t>
        <w:tab/>
        <w:t>ATCForwardRespons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UplinkMessa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Message</w:t>
        <w:tab/>
        <w:tab/>
        <w:t>[0]</w:t>
        <w:tab/>
        <w:t>NUL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CUplinkMessage</w:t>
        <w:tab/>
        <w:t>[1]</w:t>
        <w:tab/>
        <w:t>ATCUplinkMessag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CUplinkMessa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eader</w:t>
        <w:tab/>
        <w:tab/>
        <w:tab/>
        <w:t>ATCMessageHeade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lementIds</w:t>
        <w:tab/>
        <w:tab/>
        <w:t>SEQUENCE SIZE (1..5) OF ATCUplinkMsgElementI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CForwardMessa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orwardHeader</w:t>
        <w:tab/>
        <w:tab/>
        <w:t>ForwardHeade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orwardMessage</w:t>
        <w:tab/>
        <w:t>ForwardMessag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 xml:space="preserve">ForwardHeader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ateTime</w:t>
        <w:tab/>
        <w:tab/>
        <w:t>DateTimeGroup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craftID</w:t>
        <w:tab/>
        <w:tab/>
        <w:t>AircraftFlightIdentifica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craftAddress</w:t>
        <w:tab/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</w:rPr>
        <w:tab/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craftAddres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orwardMessa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pElementIDs</w:t>
        <w:tab/>
        <w:tab/>
        <w:t>[0]</w:t>
        <w:tab/>
        <w:t>SEQUENCE SIZE (1..5) OF ATCUplinkMsgElementId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ownElementIDs</w:t>
        <w:tab/>
        <w:t>[1]</w:t>
        <w:tab/>
        <w:t>SEQUENCE SIZE (1..5) OF ATCDownlinkMsgElementI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CForwardRespons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uccess</w:t>
        <w:tab/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ervice-not-supported</w:t>
        <w:tab/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ersion-not-equal</w:t>
        <w:tab/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Aircraft Generated Messages -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ircraftPDU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bortUser</w:t>
        <w:tab/>
        <w:t>[0]</w:t>
        <w:tab/>
        <w:t>CPDLCUserAbortReas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bortProvider</w:t>
        <w:tab/>
        <w:t>[1]</w:t>
        <w:tab/>
        <w:t>CPDLCProviderAbortReas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artdown</w:t>
        <w:tab/>
        <w:t>[2]</w:t>
        <w:tab/>
        <w:t>StartDownMessag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end</w:t>
        <w:tab/>
        <w:tab/>
        <w:t>[3]</w:t>
        <w:tab/>
        <w:t>ATCDownlinkMessag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tartDownMessa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ode</w:t>
        <w:tab/>
        <w:tab/>
        <w:tab/>
        <w:t>Mode DEFAULT cpdlc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tartDownlinkMessage </w:t>
        <w:tab/>
        <w:t>DownlinkMessag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Mo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pdlc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sc</w:t>
        <w:tab/>
        <w:tab/>
        <w:t>(1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ownlinkMessa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Message</w:t>
        <w:tab/>
        <w:tab/>
        <w:tab/>
        <w:t>[0]</w:t>
        <w:tab/>
        <w:t>NUL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CDownlinkMessage</w:t>
        <w:tab/>
        <w:tab/>
        <w:t>[1]</w:t>
        <w:tab/>
        <w:t>ATCDownlinkMessag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CDownlinkMessa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eader</w:t>
        <w:tab/>
        <w:tab/>
        <w:tab/>
        <w:t>ATCMessageHeade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lementIds</w:t>
        <w:tab/>
        <w:tab/>
        <w:t>SEQUENCE SIZE (1..5) OF ATCDownlinkMsgElementI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plink and Downlink messages - Comm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CMessageHeade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essageIdNumber</w:t>
        <w:tab/>
        <w:tab/>
        <w:t>[0]</w:t>
        <w:tab/>
        <w:t>MsgIdentificationNumbe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essageRefNumber</w:t>
        <w:tab/>
        <w:tab/>
        <w:t>[1]</w:t>
        <w:tab/>
        <w:t>MsgReferenceNumber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ateTime</w:t>
        <w:tab/>
        <w:tab/>
        <w:tab/>
        <w:t>[2]</w:t>
        <w:tab/>
        <w:t>DateTimeGroup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gicalAck</w:t>
        <w:tab/>
        <w:tab/>
        <w:tab/>
        <w:t>[3]</w:t>
        <w:tab/>
        <w:t>LogicalAck</w:t>
        <w:tab/>
        <w:tab/>
        <w:tab/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Requir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MsgIdentificationNumbe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63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MsgReferenceNumbe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63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CPDLCUserAbortReas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defined</w:t>
        <w:tab/>
        <w:tab/>
        <w:tab/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-message-identification-numbers-available</w:t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uplicate-message-identification-numbers</w:t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-longer-next-data-authority</w:t>
        <w:tab/>
        <w:tab/>
        <w:tab/>
        <w:t>(3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urrent-data-authority-abort</w:t>
        <w:tab/>
        <w:tab/>
        <w:tab/>
        <w:t>(4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mmanded-termination</w:t>
        <w:tab/>
        <w:tab/>
        <w:tab/>
        <w:t>(5),</w:t>
      </w:r>
    </w:p>
    <w:p>
      <w:pPr>
        <w:pStyle w:val="Normal"/>
        <w:bidi w:val="0"/>
        <w:spacing w:lineRule="auto" w:line="240" w:before="0" w:after="0"/>
        <w:ind w:left="5040" w:right="0" w:hanging="43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valid-response</w:t>
        <w:tab/>
        <w:tab/>
        <w:tab/>
        <w:tab/>
        <w:t>(6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CPDLCProviderAbortReas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r-expired</w:t>
        <w:tab/>
        <w:tab/>
        <w:tab/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defined-error</w:t>
        <w:tab/>
        <w:tab/>
        <w:tab/>
        <w:tab/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valid-PDU</w:t>
        <w:tab/>
        <w:tab/>
        <w:tab/>
        <w:tab/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-permitted-PDU</w:t>
        <w:tab/>
        <w:tab/>
        <w:tab/>
        <w:tab/>
        <w:t>(3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mmunication-service-error</w:t>
        <w:tab/>
        <w:tab/>
        <w:tab/>
        <w:t>(4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mmunication-service-failure</w:t>
        <w:tab/>
        <w:tab/>
        <w:tab/>
        <w:t>(5),</w:t>
      </w:r>
    </w:p>
    <w:p>
      <w:pPr>
        <w:pStyle w:val="Normal"/>
        <w:bidi w:val="0"/>
        <w:spacing w:lineRule="auto" w:line="240" w:before="0" w:after="0"/>
        <w:ind w:left="5040" w:right="0" w:hanging="43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valid-QOS-parameter</w:t>
        <w:tab/>
        <w:tab/>
        <w:tab/>
        <w:tab/>
        <w:t>(6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xpected-PDU-missing</w:t>
        <w:tab/>
        <w:tab/>
        <w:tab/>
        <w:tab/>
        <w:t>(7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gicalAck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quired</w:t>
        <w:tab/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tRequired</w:t>
        <w:tab/>
        <w:tab/>
        <w:tab/>
        <w:t>(1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-- Uplink messag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CUplinkMsgElementI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ABLE</w:t>
        <w:tab/>
        <w:tab/>
        <w:tab/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0NULL</w:t>
        <w:tab/>
        <w:tab/>
        <w:tab/>
        <w:tab/>
        <w:tab/>
        <w:tab/>
        <w:t>[0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ANDBY</w:t>
        <w:tab/>
        <w:tab/>
        <w:tab/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NULL</w:t>
        <w:tab/>
        <w:tab/>
        <w:tab/>
        <w:tab/>
        <w:tab/>
        <w:tab/>
        <w:t>[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DEFERRED</w:t>
        <w:tab/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NULL</w:t>
        <w:tab/>
        <w:tab/>
        <w:tab/>
        <w:tab/>
        <w:tab/>
        <w:tab/>
        <w:t>[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OGER</w:t>
        <w:tab/>
        <w:tab/>
        <w:tab/>
        <w:tab/>
        <w:tab/>
        <w:tab/>
        <w:t>Urg(N)/Alr(L)/Resp(N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3NULL</w:t>
        <w:tab/>
        <w:tab/>
        <w:tab/>
        <w:tab/>
        <w:tab/>
        <w:tab/>
        <w:t>[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AFFIRM </w:t>
        <w:tab/>
        <w:tab/>
        <w:tab/>
        <w:tab/>
        <w:tab/>
        <w:tab/>
        <w:t>Urg(N)/Alr(L)/Resp(N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4NULL</w:t>
        <w:tab/>
        <w:tab/>
        <w:tab/>
        <w:tab/>
        <w:tab/>
        <w:tab/>
        <w:t>[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NEGATIVE</w:t>
        <w:tab/>
        <w:tab/>
        <w:tab/>
        <w:tab/>
        <w:tab/>
        <w:tab/>
        <w:t>Urg(N)/Alr(L)/Resp(N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5NULL</w:t>
        <w:tab/>
        <w:tab/>
        <w:tab/>
        <w:tab/>
        <w:tab/>
        <w:tab/>
        <w:t>[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[level]</w:t>
        <w:tab/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6Level</w:t>
        <w:tab/>
        <w:tab/>
        <w:tab/>
        <w:tab/>
        <w:tab/>
        <w:tab/>
        <w:t>[6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CLIMB AT [time]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7Time</w:t>
        <w:tab/>
        <w:tab/>
        <w:tab/>
        <w:tab/>
        <w:tab/>
        <w:tab/>
        <w:t>[7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CLIMB AT [position]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8Position</w:t>
        <w:tab/>
        <w:tab/>
        <w:tab/>
        <w:tab/>
        <w:tab/>
        <w:tab/>
        <w:t>[8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DESCENT AT [time]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9Time</w:t>
        <w:tab/>
        <w:tab/>
        <w:tab/>
        <w:tab/>
        <w:tab/>
        <w:tab/>
        <w:t>[9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DESCENT AT [position]</w:t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0Position</w:t>
        <w:tab/>
        <w:tab/>
        <w:tab/>
        <w:tab/>
        <w:tab/>
        <w:tab/>
        <w:t>[10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CRUISE CLIMB AT [time]</w:t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1Time</w:t>
        <w:tab/>
        <w:tab/>
        <w:tab/>
        <w:tab/>
        <w:tab/>
        <w:tab/>
        <w:t>[11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CRUISE CLIMB AT [position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2Position</w:t>
        <w:tab/>
        <w:tab/>
        <w:tab/>
        <w:tab/>
        <w:tab/>
        <w:tab/>
        <w:t>[12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EXPECT CLIMB TO [level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3TimeLevel</w:t>
        <w:tab/>
        <w:tab/>
        <w:tab/>
        <w:tab/>
        <w:tab/>
        <w:t>[13] 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EXPECT CLIMB TO [level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4PositionLevel</w:t>
        <w:tab/>
        <w:tab/>
        <w:tab/>
        <w:tab/>
        <w:tab/>
        <w:t>[14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EXPECT DESCENT TO [level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5TimeLevel</w:t>
        <w:tab/>
        <w:tab/>
        <w:tab/>
        <w:tab/>
        <w:tab/>
        <w:t>[15] 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EXPECT DESCENT TO [level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6PositionLevel</w:t>
        <w:tab/>
        <w:tab/>
        <w:tab/>
        <w:tab/>
        <w:tab/>
        <w:t>[16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EXPECT CRUISE CLIMB TO [level]</w:t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TimeLevel</w:t>
        <w:tab/>
        <w:tab/>
        <w:tab/>
        <w:tab/>
        <w:tab/>
        <w:t>[17] 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EXPECT CRUISE CLIMB TO [level]</w:t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PositionLevel</w:t>
        <w:tab/>
        <w:tab/>
        <w:tab/>
        <w:tab/>
        <w:tab/>
        <w:t>[18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 [level]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Level</w:t>
        <w:tab/>
        <w:tab/>
        <w:tab/>
        <w:tab/>
        <w:tab/>
        <w:tab/>
        <w:t>[19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IMB TO [level]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Level</w:t>
        <w:tab/>
        <w:tab/>
        <w:tab/>
        <w:tab/>
        <w:tab/>
        <w:tab/>
        <w:t>[20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CLIMB TO [level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TimeLevel</w:t>
        <w:tab/>
        <w:tab/>
        <w:tab/>
        <w:tab/>
        <w:tab/>
        <w:t>[21] 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CLIMB TO [level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PositionLevel</w:t>
        <w:tab/>
        <w:tab/>
        <w:tab/>
        <w:tab/>
        <w:tab/>
        <w:t>[22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SCEND TO [level]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23Level </w:t>
        <w:tab/>
        <w:tab/>
        <w:tab/>
        <w:tab/>
        <w:tab/>
        <w:tab/>
        <w:t>[23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AT [time] DESCEND TO [level] 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24TimeLevel </w:t>
        <w:tab/>
        <w:tab/>
        <w:tab/>
        <w:tab/>
        <w:tab/>
        <w:t>[24] 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AT [position] DESCEND TO [level] 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25PositionLevel </w:t>
        <w:tab/>
        <w:tab/>
        <w:tab/>
        <w:tab/>
        <w:tab/>
        <w:t>[25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IMB TO REACH [level] BY [time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26LevelTime </w:t>
        <w:tab/>
        <w:tab/>
        <w:tab/>
        <w:tab/>
        <w:tab/>
        <w:t>[26] Level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IMB TO REACH [level] BY [position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27LevelPosition </w:t>
        <w:tab/>
        <w:tab/>
        <w:tab/>
        <w:tab/>
        <w:tab/>
        <w:t>[27] Level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SCEND TO REACH [level] BY [time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28LevelTime </w:t>
        <w:tab/>
        <w:tab/>
        <w:tab/>
        <w:tab/>
        <w:tab/>
        <w:t>[28] Level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SCEND TO REACH [level] BY [position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29LevelPosition </w:t>
        <w:tab/>
        <w:tab/>
        <w:tab/>
        <w:tab/>
        <w:tab/>
        <w:t>[29] Level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 BLOCK [level] TO [level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0LevelLevel </w:t>
        <w:tab/>
        <w:tab/>
        <w:tab/>
        <w:tab/>
        <w:tab/>
        <w:t>[30] Level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IMB TO AND MAINTAIN BLOCK [level] TO [level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1LevelLevel </w:t>
        <w:tab/>
        <w:tab/>
        <w:tab/>
        <w:tab/>
        <w:tab/>
        <w:t>[31] Level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SCEND TO AND MAINTAIN BLOCK [level] TO [level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2LevelLevel </w:t>
        <w:tab/>
        <w:tab/>
        <w:tab/>
        <w:tab/>
        <w:tab/>
        <w:t>[32] Level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Reserv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33NULL</w:t>
        <w:tab/>
        <w:tab/>
        <w:tab/>
        <w:tab/>
        <w:tab/>
        <w:tab/>
        <w:t>[3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UISE CLIMB TO [level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4Level </w:t>
        <w:tab/>
        <w:tab/>
        <w:tab/>
        <w:tab/>
        <w:tab/>
        <w:tab/>
        <w:t>[34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UISE CLIMB ABOVE [level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5Level </w:t>
        <w:tab/>
        <w:tab/>
        <w:tab/>
        <w:tab/>
        <w:tab/>
        <w:tab/>
        <w:t>[35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DITE CLIMB TO [level]</w:t>
        <w:tab/>
        <w:tab/>
        <w:tab/>
        <w:t>Urg(U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6Level </w:t>
        <w:tab/>
        <w:tab/>
        <w:tab/>
        <w:tab/>
        <w:tab/>
        <w:tab/>
        <w:t>[36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DITE DESCENT TO [level]</w:t>
        <w:tab/>
        <w:tab/>
        <w:tab/>
        <w:t>Urg(U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7Level </w:t>
        <w:tab/>
        <w:tab/>
        <w:tab/>
        <w:tab/>
        <w:tab/>
        <w:tab/>
        <w:t>[37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IMMEDIATELY CLIMB TO [level]</w:t>
        <w:tab/>
        <w:tab/>
        <w:tab/>
        <w:t>Urg(D)/Alr(H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8Level </w:t>
        <w:tab/>
        <w:tab/>
        <w:tab/>
        <w:tab/>
        <w:tab/>
        <w:tab/>
        <w:t>[38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IMMEDIATELY DESCEND TO [level]</w:t>
        <w:tab/>
        <w:tab/>
        <w:t>Urg(D)/Alr(H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39Level </w:t>
        <w:tab/>
        <w:tab/>
        <w:tab/>
        <w:tab/>
        <w:tab/>
        <w:tab/>
        <w:t>[39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Reserv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144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40NULL</w:t>
        <w:tab/>
        <w:tab/>
        <w:tab/>
        <w:tab/>
        <w:tab/>
        <w:tab/>
        <w:t>[40]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Reserv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40NULL</w:t>
        <w:tab/>
        <w:tab/>
        <w:tab/>
        <w:tab/>
        <w:tab/>
        <w:tab/>
        <w:t>[40]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EXPECT TO CROSS [position] AT [level] 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42PositionLevel</w:t>
        <w:tab/>
        <w:tab/>
        <w:tab/>
        <w:tab/>
        <w:tab/>
        <w:t>[42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TO CROSS [position] AT OR ABOVE [level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43PositionLevel</w:t>
        <w:tab/>
        <w:tab/>
        <w:tab/>
        <w:tab/>
        <w:tab/>
        <w:t>[43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TO CROSS [position] AT OR BELOW [level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44PositionLevel </w:t>
        <w:tab/>
        <w:tab/>
        <w:tab/>
        <w:tab/>
        <w:tab/>
        <w:t>[44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TO CROSS [position] AT AND MAINTAIN [level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45PositionLevel </w:t>
        <w:tab/>
        <w:tab/>
        <w:tab/>
        <w:tab/>
        <w:tab/>
        <w:t>[45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[level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46PositionLevel </w:t>
        <w:tab/>
        <w:tab/>
        <w:tab/>
        <w:tab/>
        <w:tab/>
        <w:t>[46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OR ABOVE [level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47PositionLevel </w:t>
        <w:tab/>
        <w:tab/>
        <w:tab/>
        <w:tab/>
        <w:tab/>
        <w:t>[47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OR BELOW [level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48PositionLevel </w:t>
        <w:tab/>
        <w:tab/>
        <w:tab/>
        <w:tab/>
        <w:tab/>
        <w:t>[48]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AND MAINTAIN [level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49PositionLevel </w:t>
        <w:tab/>
        <w:tab/>
        <w:tab/>
        <w:tab/>
        <w:tab/>
        <w:t>[49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BETWEEN [level] AND [level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50PositionLevelLevel</w:t>
        <w:tab/>
        <w:tab/>
        <w:tab/>
        <w:tab/>
        <w:t>[50] PositionLevel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[time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51PositionTime </w:t>
        <w:tab/>
        <w:tab/>
        <w:tab/>
        <w:tab/>
        <w:tab/>
        <w:t>[51] Position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OR BEFORE [time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52PositionTime </w:t>
        <w:tab/>
        <w:tab/>
        <w:tab/>
        <w:tab/>
        <w:tab/>
        <w:t>[52] Position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OR AFTER [time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53PositionTime </w:t>
        <w:tab/>
        <w:tab/>
        <w:tab/>
        <w:tab/>
        <w:tab/>
        <w:t>[53] Position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BETWEEN [time] AND [time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54PositionTimeTime</w:t>
        <w:tab/>
        <w:tab/>
        <w:tab/>
        <w:tab/>
        <w:t>[54] PositionTime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[speed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55PositionSpeed </w:t>
        <w:tab/>
        <w:tab/>
        <w:tab/>
        <w:tab/>
        <w:tab/>
        <w:t>[55] Position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OR LESS THAN [speed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56PositionSpeed </w:t>
        <w:tab/>
        <w:tab/>
        <w:tab/>
        <w:tab/>
        <w:tab/>
        <w:t>[56] Position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OR GREATER THAN [speed]</w:t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57PositionSpeed </w:t>
        <w:tab/>
        <w:tab/>
        <w:tab/>
        <w:tab/>
        <w:tab/>
        <w:t>[57] Position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[time] AT [level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58PositionTimeLevel</w:t>
        <w:tab/>
        <w:tab/>
        <w:tab/>
        <w:tab/>
        <w:t>[58] Position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OR BEFORE [time] AT [level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59PositionTimeLevel </w:t>
        <w:tab/>
        <w:tab/>
        <w:tab/>
        <w:tab/>
        <w:t>[59] Position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OR AFTER [time] AT [level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60PositionTimeLevel</w:t>
        <w:tab/>
        <w:tab/>
        <w:tab/>
        <w:tab/>
        <w:t>[60] Position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ROSS [position] AT AND MAINTAIN [level] AT [speed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61PositionLevelSpeed </w:t>
        <w:tab/>
        <w:tab/>
        <w:tab/>
        <w:tab/>
        <w:t>[61] PositionLevel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CROSS [position] AT AND MAINTAIN [level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62TimePositionLevel</w:t>
        <w:tab/>
        <w:tab/>
        <w:tab/>
        <w:tab/>
        <w:t>[62] Time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CROSS [position] AT AND MAINTAIN [level] AT [speed]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5760" w:right="0" w:hanging="504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63TimePositionLevelSpeed</w:t>
        <w:tab/>
        <w:tab/>
        <w:tab/>
        <w:tab/>
        <w:tab/>
        <w:tab/>
        <w:t xml:space="preserve">[63]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PositionLevel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OFFSE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Di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 ROUT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64DistanceSpecified Direction</w:t>
        <w:tab/>
        <w:tab/>
        <w:tab/>
        <w:t>[64] DistanceSpecified 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OFFSE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OF ROUTE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65PositionDistanceSpecified Direction</w:t>
        <w:tab/>
        <w:tab/>
        <w:t xml:space="preserve">[65] PositionDistance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OFFSE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 ROUTE</w:t>
        <w:tab/>
        <w:tab/>
      </w:r>
    </w:p>
    <w:p>
      <w:pPr>
        <w:pStyle w:val="Normal"/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66TimeDistanceSpecified Direction</w:t>
        <w:tab/>
        <w:tab/>
        <w:tab/>
        <w:t>[66] TimeDistanceSpecified 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ROCEED BACK ON ROUTE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67NULL </w:t>
        <w:tab/>
        <w:tab/>
        <w:tab/>
        <w:tab/>
        <w:tab/>
        <w:tab/>
        <w:t>[6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JOIN ROUTE BY [position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68Position </w:t>
        <w:tab/>
        <w:tab/>
        <w:tab/>
        <w:tab/>
        <w:tab/>
        <w:tab/>
        <w:t>[68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JOIN ROUTE BY [time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69Time </w:t>
        <w:tab/>
        <w:tab/>
        <w:tab/>
        <w:tab/>
        <w:tab/>
        <w:tab/>
        <w:t>[69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BACK ON ROUTE BY [position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0Position </w:t>
        <w:tab/>
        <w:tab/>
        <w:tab/>
        <w:tab/>
        <w:tab/>
        <w:tab/>
        <w:t>[70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BACK ON ROUTE BY [time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1Time </w:t>
        <w:tab/>
        <w:tab/>
        <w:tab/>
        <w:tab/>
        <w:tab/>
        <w:tab/>
        <w:t>[71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SUME OWN NAVIGATION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2NULL </w:t>
        <w:tab/>
        <w:tab/>
        <w:tab/>
        <w:tab/>
        <w:tab/>
        <w:tab/>
        <w:t>[7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DepartureClearance]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3DepartureClearance </w:t>
        <w:tab/>
        <w:tab/>
        <w:tab/>
        <w:tab/>
        <w:t>[73] Departur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ROCEED DIRECT TO [position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4Position </w:t>
        <w:tab/>
        <w:tab/>
        <w:tab/>
        <w:tab/>
        <w:tab/>
        <w:tab/>
        <w:t>[74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ABLE PROCEED DIRECT TO [position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5Position </w:t>
        <w:tab/>
        <w:tab/>
        <w:tab/>
        <w:tab/>
        <w:tab/>
        <w:tab/>
        <w:t>[75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PROCEED DIRECT TO [position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6TimePosition </w:t>
        <w:tab/>
        <w:tab/>
        <w:tab/>
        <w:tab/>
        <w:tab/>
        <w:t>[76] Time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PROCEED DIRECT TO [position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7PositionPosition </w:t>
        <w:tab/>
        <w:tab/>
        <w:tab/>
        <w:tab/>
        <w:tab/>
        <w:t>[77] Position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level] PROCEED DIRECT TO [position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78LevelPosition </w:t>
        <w:tab/>
        <w:tab/>
        <w:tab/>
        <w:tab/>
        <w:tab/>
        <w:t>[78] Level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EARED TO [position] VIA [routeClearance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79PositionRouteClearance</w:t>
        <w:tab/>
        <w:tab/>
        <w:tab/>
        <w:tab/>
        <w:t>[79] Position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EARED [routeClearance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80RouteClearance </w:t>
        <w:tab/>
        <w:tab/>
        <w:tab/>
        <w:tab/>
        <w:tab/>
        <w:t>[80] 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EARED [procedureName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81ProcedureName </w:t>
        <w:tab/>
        <w:tab/>
        <w:tab/>
        <w:tab/>
        <w:tab/>
        <w:t>[81] ProcedureNa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EARED TO DEVIATE UP TO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 ROUTE</w:t>
        <w:tab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82DistanceSpecifiedDirection</w:t>
        <w:tab/>
        <w:tab/>
        <w:tab/>
        <w:t>[82] 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CLEARED [routeClearance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83PositionRouteClearance</w:t>
        <w:tab/>
        <w:tab/>
        <w:tab/>
        <w:tab/>
        <w:t>[83] Position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CLEARED [procedureName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84PositionProcedureName </w:t>
        <w:tab/>
        <w:tab/>
        <w:tab/>
        <w:tab/>
        <w:t>[84] PositionProcedureNa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[routeClearance]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85RouteClearance </w:t>
        <w:tab/>
        <w:tab/>
        <w:tab/>
        <w:tab/>
        <w:tab/>
        <w:t>[85] 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AT [position] EXPECT [routeClearance] 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86PositionRouteClearance</w:t>
        <w:tab/>
        <w:tab/>
        <w:tab/>
        <w:tab/>
        <w:t>[86] Position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DIRECT TO [position]</w:t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87Position </w:t>
        <w:tab/>
        <w:tab/>
        <w:tab/>
        <w:tab/>
        <w:tab/>
        <w:tab/>
        <w:t>[87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EXPECT DIRECT TO [position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88PositionPosition </w:t>
        <w:tab/>
        <w:tab/>
        <w:tab/>
        <w:tab/>
        <w:tab/>
        <w:t>[88]Position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EXPECT DIRECT TO [position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89TimePosition </w:t>
        <w:tab/>
        <w:tab/>
        <w:tab/>
        <w:tab/>
        <w:tab/>
        <w:t>[89] Time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level] EXPECT DIRECT TO [position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0LevelPosition </w:t>
        <w:tab/>
        <w:tab/>
        <w:tab/>
        <w:tab/>
        <w:tab/>
        <w:t>[90] Level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HOLD AT [position] MAINTAIN [level] INBOUND TRACK [degrees][direction]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TURNS [legtype]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1HoldClearance </w:t>
        <w:tab/>
        <w:tab/>
        <w:tab/>
        <w:tab/>
        <w:tab/>
        <w:t>[91] Hold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HOLD AT [position] AS PUBLISHED MAINTAIN [level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2PositionLevel </w:t>
        <w:tab/>
        <w:tab/>
        <w:tab/>
        <w:tab/>
        <w:tab/>
        <w:t>[92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FURTHER CLEARANCE AT [time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3Time </w:t>
        <w:tab/>
        <w:tab/>
        <w:tab/>
        <w:tab/>
        <w:tab/>
        <w:tab/>
        <w:t>[93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TURN [direction] HEADING [degrees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4DirectionDegrees </w:t>
        <w:tab/>
        <w:tab/>
        <w:tab/>
        <w:tab/>
        <w:t>[94] Direction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TURN [direction] GROUND TRACK [degrees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95DirectionDegrees</w:t>
        <w:tab/>
        <w:tab/>
        <w:tab/>
        <w:tab/>
        <w:tab/>
        <w:t>[95] Direction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TINUE PRESENT HEADING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6NULL </w:t>
        <w:tab/>
        <w:tab/>
        <w:tab/>
        <w:tab/>
        <w:tab/>
        <w:tab/>
        <w:t>[9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FLY HEADING [degrees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7PositionDegrees </w:t>
        <w:tab/>
        <w:tab/>
        <w:tab/>
        <w:tab/>
        <w:tab/>
        <w:t>[97] Position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IMMEDIATELY TURN [direction] HEADING [degrees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D)/Alr(H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8DirectionDegrees </w:t>
        <w:tab/>
        <w:tab/>
        <w:tab/>
        <w:tab/>
        <w:t>[98] Direction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 [procedureName]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99ProcedureName </w:t>
        <w:tab/>
        <w:tab/>
        <w:tab/>
        <w:tab/>
        <w:tab/>
        <w:t>[99] ProcedureNa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EXPECT [speed]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0TimeSpeed </w:t>
        <w:tab/>
        <w:tab/>
        <w:tab/>
        <w:tab/>
        <w:tab/>
        <w:t>[100] Time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EXPECT [speed]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1PositionSpeed </w:t>
        <w:tab/>
        <w:tab/>
        <w:tab/>
        <w:tab/>
        <w:tab/>
        <w:t>[101] Position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level] EXPECT [speed]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2LevelSpeed </w:t>
        <w:tab/>
        <w:tab/>
        <w:tab/>
        <w:tab/>
        <w:tab/>
        <w:t>[102] Level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AT [time] EXPECT [speed] TO [speed] 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3TimeSpeedSpeed </w:t>
        <w:tab/>
        <w:tab/>
        <w:tab/>
        <w:tab/>
        <w:t>[103] TimeSpeed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EXPECT [speed] TO [speed]</w:t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4PositionSpeedSpeed </w:t>
        <w:tab/>
        <w:tab/>
        <w:tab/>
        <w:tab/>
        <w:t>[104] PositionSpeed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level] EXPECT [speed] TO [speed]</w:t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5LevelSpeedSpeed </w:t>
        <w:tab/>
        <w:tab/>
        <w:tab/>
        <w:tab/>
        <w:t>[105] LevelSpeed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 [speed]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6Speed </w:t>
        <w:tab/>
        <w:tab/>
        <w:tab/>
        <w:tab/>
        <w:tab/>
        <w:tab/>
        <w:t>[106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 PRESENT SPEED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7NULL </w:t>
        <w:tab/>
        <w:tab/>
        <w:tab/>
        <w:tab/>
        <w:tab/>
        <w:tab/>
        <w:t>[10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 [speed] OR GREATER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8Speed </w:t>
        <w:tab/>
        <w:tab/>
        <w:tab/>
        <w:tab/>
        <w:tab/>
        <w:tab/>
        <w:t>[108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 [speed] OR LESS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09Speed </w:t>
        <w:tab/>
        <w:tab/>
        <w:tab/>
        <w:tab/>
        <w:tab/>
        <w:tab/>
        <w:t>[109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 [speed] TO [speed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10SpeedSpeed </w:t>
        <w:tab/>
        <w:tab/>
        <w:tab/>
        <w:tab/>
        <w:tab/>
        <w:t>[110] Speed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INCREASE SPEED TO [speed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11Speed </w:t>
        <w:tab/>
        <w:tab/>
        <w:tab/>
        <w:tab/>
        <w:tab/>
        <w:tab/>
        <w:t>[111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INCREASE SPEED TO [speed] OR GREATER  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12Speed </w:t>
        <w:tab/>
        <w:tab/>
        <w:tab/>
        <w:tab/>
        <w:tab/>
        <w:tab/>
        <w:t>[112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DUCE SPEED TO [speed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13Speed </w:t>
        <w:tab/>
        <w:tab/>
        <w:tab/>
        <w:tab/>
        <w:tab/>
        <w:tab/>
        <w:t>[113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DUCE SPEED TO [speed] OR LESS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14Speed </w:t>
        <w:tab/>
        <w:tab/>
        <w:tab/>
        <w:tab/>
        <w:tab/>
        <w:tab/>
        <w:t>[114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O NOT EXCEED [speed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15Speed </w:t>
        <w:tab/>
        <w:tab/>
        <w:tab/>
        <w:tab/>
        <w:tab/>
        <w:tab/>
        <w:t>[115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SUME NORMAL SPEED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16NULL </w:t>
        <w:tab/>
        <w:tab/>
        <w:tab/>
        <w:tab/>
        <w:tab/>
        <w:tab/>
        <w:t>[11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TACT [unitname] [frequency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17UnitNameFrequency </w:t>
        <w:tab/>
        <w:tab/>
        <w:tab/>
        <w:tab/>
        <w:t>[117] UnitName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CONTACT [unitname] [frequency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18PositionUnitNameFrequency</w:t>
        <w:tab/>
        <w:tab/>
        <w:tab/>
        <w:t>[118] PositionUnitName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CONTACT [unitname] [frequency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19TimeUnitNameFrequency</w:t>
        <w:tab/>
        <w:tab/>
        <w:tab/>
        <w:t>[119] TimeUnitName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ONITOR [unitname] [frequency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20UnitNameFrequency</w:t>
        <w:tab/>
        <w:tab/>
        <w:tab/>
        <w:tab/>
        <w:t>[120] UnitName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MONITOR [unitname] [frequency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21PositionUnitNameFrequency</w:t>
        <w:tab/>
        <w:tab/>
        <w:tab/>
        <w:t>[121] PositionUnitName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MONITOR [unitname] [frequency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22TimeUnitNameFrequency </w:t>
        <w:tab/>
        <w:tab/>
        <w:tab/>
        <w:t>[122] TimeUnitName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QUAWK [code]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23Code </w:t>
        <w:tab/>
        <w:tab/>
        <w:tab/>
        <w:tab/>
        <w:tab/>
        <w:tab/>
        <w:t>[123] Cod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OP SQUAWK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24NULL </w:t>
        <w:tab/>
        <w:tab/>
        <w:tab/>
        <w:tab/>
        <w:tab/>
        <w:tab/>
        <w:t>[12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QUAWK MODE CHARLIE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25NULL</w:t>
        <w:tab/>
        <w:tab/>
        <w:tab/>
        <w:tab/>
        <w:tab/>
        <w:tab/>
        <w:t>[12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OP SQUAWK MODE CHARLIE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26NULL</w:t>
        <w:tab/>
        <w:tab/>
        <w:tab/>
        <w:tab/>
        <w:tab/>
        <w:tab/>
        <w:t>[12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BACK ON ROUTE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27NULL </w:t>
        <w:tab/>
        <w:tab/>
        <w:tab/>
        <w:tab/>
        <w:tab/>
        <w:tab/>
        <w:t>[12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LEAVING [level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28Level </w:t>
        <w:tab/>
        <w:tab/>
        <w:tab/>
        <w:tab/>
        <w:tab/>
        <w:tab/>
        <w:t>[128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MAINTAINING [level]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29Level</w:t>
        <w:tab/>
        <w:tab/>
        <w:tab/>
        <w:tab/>
        <w:tab/>
        <w:tab/>
        <w:t>[129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PASSING [position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30Position </w:t>
        <w:tab/>
        <w:tab/>
        <w:tab/>
        <w:tab/>
        <w:tab/>
        <w:t>[130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REMAINING FUEL AND PERSONS ON BOARD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31NULL </w:t>
        <w:tab/>
        <w:tab/>
        <w:tab/>
        <w:tab/>
        <w:tab/>
        <w:tab/>
        <w:t>[13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POSITION</w:t>
        <w:tab/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32NULL</w:t>
        <w:tab/>
        <w:tab/>
        <w:tab/>
        <w:tab/>
        <w:tab/>
        <w:tab/>
        <w:t>[13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PRESENT LEVEL</w:t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33NULL</w:t>
        <w:tab/>
        <w:tab/>
        <w:tab/>
        <w:tab/>
        <w:tab/>
        <w:tab/>
        <w:t>[13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[speedtype] [speedtype] [speedtype]SPEED</w:t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34SpeedTypeSpeedTypeSpeedType</w:t>
        <w:tab/>
        <w:tab/>
        <w:t>[134] SpeedTypeSpeedTypeSpeedTyp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ASSIGNED LEVEL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35NULL </w:t>
        <w:tab/>
        <w:tab/>
        <w:tab/>
        <w:tab/>
        <w:tab/>
        <w:tab/>
        <w:t>[13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ASSIGNED SPEED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36NULL </w:t>
        <w:tab/>
        <w:tab/>
        <w:tab/>
        <w:tab/>
        <w:tab/>
        <w:tab/>
        <w:t>[13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ASSIGNED ROUTE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37NULL </w:t>
        <w:tab/>
        <w:tab/>
        <w:tab/>
        <w:tab/>
        <w:tab/>
        <w:tab/>
        <w:t>[13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CONFIRM TIME OVER REPORTED WAYPOINT </w:t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38NULL </w:t>
        <w:tab/>
        <w:tab/>
        <w:tab/>
        <w:tab/>
        <w:tab/>
        <w:tab/>
        <w:t>[138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REPORTED WAYPOINT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39NULL </w:t>
        <w:tab/>
        <w:tab/>
        <w:tab/>
        <w:tab/>
        <w:tab/>
        <w:tab/>
        <w:t>[139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NEXT WAYPOINT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0NULL </w:t>
        <w:tab/>
        <w:tab/>
        <w:tab/>
        <w:tab/>
        <w:tab/>
        <w:tab/>
        <w:t>[140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NEXT WAYPOINT ETA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1NULL </w:t>
        <w:tab/>
        <w:tab/>
        <w:tab/>
        <w:tab/>
        <w:tab/>
        <w:tab/>
        <w:t>[14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ENSUING WAYPOINT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2NULL </w:t>
        <w:tab/>
        <w:tab/>
        <w:tab/>
        <w:tab/>
        <w:tab/>
        <w:tab/>
        <w:t>[14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REQUEST</w:t>
        <w:tab/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3NULL </w:t>
        <w:tab/>
        <w:tab/>
        <w:tab/>
        <w:tab/>
        <w:tab/>
        <w:tab/>
        <w:t>[14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SQUAWK</w:t>
        <w:tab/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4NULL </w:t>
        <w:tab/>
        <w:tab/>
        <w:tab/>
        <w:tab/>
        <w:tab/>
        <w:tab/>
        <w:t>[14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HEADING</w:t>
        <w:tab/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5NULL </w:t>
        <w:tab/>
        <w:tab/>
        <w:tab/>
        <w:tab/>
        <w:tab/>
        <w:tab/>
        <w:t>[14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GROUND TRACK</w:t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6NULL </w:t>
        <w:tab/>
        <w:tab/>
        <w:tab/>
        <w:tab/>
        <w:tab/>
        <w:tab/>
        <w:t>[14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POSITION REPORT</w:t>
        <w:tab/>
        <w:tab/>
        <w:tab/>
        <w:t>Urg(N)/Alr(M)/Resp(Y 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7NULL </w:t>
        <w:tab/>
        <w:tab/>
        <w:tab/>
        <w:tab/>
        <w:tab/>
        <w:tab/>
        <w:t>[14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YOU ACCEPT [level]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8Level </w:t>
        <w:tab/>
        <w:tab/>
        <w:tab/>
        <w:tab/>
        <w:tab/>
        <w:tab/>
        <w:t>[148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AN YOU ACCEPT [level] AT [position]</w:t>
        <w:tab/>
        <w:tab/>
        <w:t>Urg(N)/Alr(M)/Resp(A/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49LevelPosition </w:t>
        <w:tab/>
        <w:tab/>
        <w:tab/>
        <w:tab/>
        <w:tab/>
        <w:t>[149] Level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AN YOU ACCEPT [level] AT [time]</w:t>
        <w:tab/>
        <w:tab/>
        <w:tab/>
        <w:t>Urg(N)/Alr(M)/Resp(A/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50LevelTime </w:t>
        <w:tab/>
        <w:tab/>
        <w:tab/>
        <w:tab/>
        <w:tab/>
        <w:t>[150] Level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YOU ACCEPT [speed]</w:t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51Speed </w:t>
        <w:tab/>
        <w:tab/>
        <w:tab/>
        <w:tab/>
        <w:tab/>
        <w:tab/>
        <w:t>[151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YOU ACCEP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FSET</w:t>
        <w:tab/>
        <w:tab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52DistanceSpecifiedDirection</w:t>
        <w:tab/>
        <w:tab/>
        <w:tab/>
        <w:t>[152] 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LTIMETER [altimeter]</w:t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53Altimeter </w:t>
        <w:tab/>
        <w:tab/>
        <w:tab/>
        <w:tab/>
        <w:tab/>
        <w:t>[153] Altimeter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ADAR SERVICE TERMINATED</w:t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54NULL</w:t>
        <w:tab/>
        <w:tab/>
        <w:tab/>
        <w:tab/>
        <w:tab/>
        <w:tab/>
        <w:t>[15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ADAR CONTACT [position]</w:t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55Position </w:t>
        <w:tab/>
        <w:tab/>
        <w:tab/>
        <w:tab/>
        <w:tab/>
        <w:tab/>
        <w:t>[155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ADAR CONTACT LOST</w:t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56NULL </w:t>
        <w:tab/>
        <w:tab/>
        <w:tab/>
        <w:tab/>
        <w:tab/>
        <w:tab/>
        <w:t>[15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HECK STUCK MICROPHONE [frequency]</w:t>
        <w:tab/>
        <w:tab/>
        <w:t>Urg(U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57Frequency </w:t>
        <w:tab/>
        <w:tab/>
        <w:tab/>
        <w:tab/>
        <w:tab/>
        <w:t>[157] 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IS [atiscode]</w:t>
        <w:tab/>
        <w:tab/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58AtisCode </w:t>
        <w:tab/>
        <w:tab/>
        <w:tab/>
        <w:tab/>
        <w:tab/>
        <w:t>[158] ATISCod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RROR [errorInformation]</w:t>
        <w:tab/>
        <w:tab/>
        <w:tab/>
        <w:tab/>
        <w:t>Urg(U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59ErrorInformation </w:t>
        <w:tab/>
        <w:tab/>
        <w:tab/>
        <w:tab/>
        <w:t>[159] Error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5760" w:right="0" w:hanging="576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NEXT DATA AUTHORITY [facility] </w:t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5040" w:right="0" w:hanging="43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60Facility </w:t>
        <w:tab/>
        <w:tab/>
        <w:tab/>
        <w:tab/>
        <w:tab/>
        <w:tab/>
        <w:t>[160] Facilit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ND SERVICE</w:t>
        <w:tab/>
        <w:tab/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61NULL </w:t>
        <w:tab/>
        <w:tab/>
        <w:tab/>
        <w:tab/>
        <w:tab/>
        <w:tab/>
        <w:t>[16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ERVICE UNAVAILABLE</w:t>
        <w:tab/>
        <w:tab/>
        <w:tab/>
        <w:tab/>
        <w:t>Urg(L)/Alr(L)/Resp(N 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62NULL </w:t>
        <w:tab/>
        <w:tab/>
        <w:tab/>
        <w:tab/>
        <w:tab/>
        <w:tab/>
        <w:t>[16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acilitydesignation]</w:t>
        <w:tab/>
        <w:tab/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63FacilityDesignation</w:t>
        <w:tab/>
        <w:tab/>
        <w:tab/>
        <w:tab/>
        <w:t>[163] FacilityDesigna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READY</w:t>
        <w:tab/>
        <w:tab/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64NULL </w:t>
        <w:tab/>
        <w:tab/>
        <w:tab/>
        <w:tab/>
        <w:tab/>
        <w:tab/>
        <w:t>[16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THEN</w:t>
        <w:tab/>
        <w:tab/>
        <w:tab/>
        <w:tab/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65NULL </w:t>
        <w:tab/>
        <w:tab/>
        <w:tab/>
        <w:tab/>
        <w:tab/>
        <w:tab/>
        <w:t>[16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UE TO [traffictype]TRAFFIC</w:t>
        <w:tab/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66TrafficType </w:t>
        <w:tab/>
        <w:tab/>
        <w:tab/>
        <w:tab/>
        <w:tab/>
        <w:t>[166] TrafficTyp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UE TO AIRSPACE RESTRICTION</w:t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67NULL </w:t>
        <w:tab/>
        <w:tab/>
        <w:tab/>
        <w:tab/>
        <w:tab/>
        <w:tab/>
        <w:t>[16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ISREGARD</w:t>
        <w:tab/>
        <w:tab/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68NULL </w:t>
        <w:tab/>
        <w:tab/>
        <w:tab/>
        <w:tab/>
        <w:tab/>
        <w:tab/>
        <w:t>[168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69FreeText</w:t>
        <w:tab/>
        <w:tab/>
        <w:tab/>
        <w:tab/>
        <w:tab/>
        <w:t>[169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D)/Alr(H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170FreeText </w:t>
        <w:tab/>
        <w:tab/>
        <w:tab/>
        <w:tab/>
        <w:tab/>
        <w:t>[170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IMB AT [verticalRate] MINIMUM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1VerticalRate</w:t>
        <w:tab/>
        <w:tab/>
        <w:tab/>
        <w:tab/>
        <w:tab/>
        <w:t>[171] VerticalRat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IMB AT [verticalRate] MAXIMUM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2VerticalRate</w:t>
        <w:tab/>
        <w:tab/>
        <w:tab/>
        <w:tab/>
        <w:tab/>
        <w:t>[172] VerticalRat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SCEND AT [verticalRate] MINIMUM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3VerticalRate</w:t>
        <w:tab/>
        <w:tab/>
        <w:tab/>
        <w:tab/>
        <w:tab/>
        <w:t>[173] VerticalRat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SCEND AT [verticalRate] MAXIMUM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4VerticalRate</w:t>
        <w:tab/>
        <w:tab/>
        <w:tab/>
        <w:tab/>
        <w:tab/>
        <w:t>[174] VerticalRat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REACHING [level]</w:t>
        <w:tab/>
        <w:tab/>
        <w:tab/>
        <w:tab/>
        <w:t>Urg(N)/Alr(M)/Resp(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R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W/U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5Level</w:t>
        <w:tab/>
        <w:tab/>
        <w:tab/>
        <w:tab/>
        <w:tab/>
        <w:tab/>
        <w:t>[175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 OWN SEPARATION AND VMC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6NULL</w:t>
        <w:tab/>
        <w:tab/>
        <w:tab/>
        <w:tab/>
        <w:tab/>
        <w:tab/>
        <w:t>[17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PILOTS DISCRETION</w:t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7NULL</w:t>
        <w:tab/>
        <w:tab/>
        <w:tab/>
        <w:tab/>
        <w:tab/>
        <w:tab/>
        <w:t>[17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Reserv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8NULL</w:t>
        <w:tab/>
        <w:tab/>
        <w:tab/>
        <w:tab/>
        <w:tab/>
        <w:tab/>
        <w:t>[178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QUAWK IDENT</w:t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79NULL</w:t>
        <w:tab/>
        <w:tab/>
        <w:tab/>
        <w:tab/>
        <w:tab/>
        <w:tab/>
        <w:t>[179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REACHING BLOCK [level] TO [level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0LevelLevel</w:t>
        <w:tab/>
        <w:tab/>
        <w:tab/>
        <w:tab/>
        <w:tab/>
        <w:t>[180] Level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DISTANCE [tofrom] [position]</w:t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1ToFromPosition</w:t>
        <w:tab/>
        <w:tab/>
        <w:tab/>
        <w:tab/>
        <w:tab/>
        <w:t>[181] ToFrom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ONFIRM ATIS CODE</w:t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2NULL</w:t>
        <w:tab/>
        <w:tab/>
        <w:tab/>
        <w:tab/>
        <w:tab/>
        <w:tab/>
        <w:t>[18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3FreeText</w:t>
        <w:tab/>
        <w:tab/>
        <w:tab/>
        <w:tab/>
        <w:tab/>
        <w:t>[183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REPORT DISTANCE [tofrom] [position]</w:t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4TimeToFromPosition</w:t>
        <w:tab/>
        <w:tab/>
        <w:tab/>
        <w:tab/>
        <w:t>[184] TimeToFrom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FTER PASSING [position] CLIMB TO [level]</w:t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5PositionLevel</w:t>
        <w:tab/>
        <w:tab/>
        <w:tab/>
        <w:tab/>
        <w:tab/>
        <w:t>[185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FTER PASSING [position] DESCEND TO [level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6PositionLevel</w:t>
        <w:tab/>
        <w:tab/>
        <w:tab/>
        <w:tab/>
        <w:tab/>
        <w:t>[186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7FreeText</w:t>
        <w:tab/>
        <w:tab/>
        <w:tab/>
        <w:tab/>
        <w:tab/>
        <w:t>[187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FTER PASSING [position] MAINTAIN [speed]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8PositionSpeed</w:t>
        <w:tab/>
        <w:tab/>
        <w:tab/>
        <w:tab/>
        <w:tab/>
        <w:t>[188] Position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DJUST SPEED TO [speed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89Speed</w:t>
        <w:tab/>
        <w:tab/>
        <w:tab/>
        <w:tab/>
        <w:tab/>
        <w:tab/>
        <w:t>[189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FLY HEADING [degrees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0Degrees</w:t>
        <w:tab/>
        <w:tab/>
        <w:tab/>
        <w:tab/>
        <w:tab/>
        <w:tab/>
        <w:t>[190] 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LL ATS TERMINATED</w:t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1NULL</w:t>
        <w:tab/>
        <w:tab/>
        <w:tab/>
        <w:tab/>
        <w:tab/>
        <w:tab/>
        <w:t>[19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ACH [level] BY [time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2LevelTime</w:t>
        <w:tab/>
        <w:tab/>
        <w:tab/>
        <w:tab/>
        <w:tab/>
        <w:t>[192] Level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IDENTIFICATION LOST</w:t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3NULL</w:t>
        <w:tab/>
        <w:tab/>
        <w:tab/>
        <w:tab/>
        <w:tab/>
        <w:tab/>
        <w:t>[19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4FreeText</w:t>
        <w:tab/>
        <w:tab/>
        <w:tab/>
        <w:tab/>
        <w:tab/>
        <w:t>[194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5FreeText</w:t>
        <w:tab/>
        <w:tab/>
        <w:tab/>
        <w:tab/>
        <w:tab/>
        <w:t>[195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6FreeText</w:t>
        <w:tab/>
        <w:tab/>
        <w:tab/>
        <w:tab/>
        <w:tab/>
        <w:t>[196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U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7FreeText</w:t>
        <w:tab/>
        <w:tab/>
        <w:tab/>
        <w:tab/>
        <w:tab/>
        <w:t>[197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D)/Alr(H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8FreeText</w:t>
        <w:tab/>
        <w:tab/>
        <w:tab/>
        <w:tab/>
        <w:tab/>
        <w:t>[198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199FreeText</w:t>
        <w:tab/>
        <w:tab/>
        <w:tab/>
        <w:tab/>
        <w:tab/>
        <w:t>[199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REACHING</w:t>
        <w:tab/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0NULL</w:t>
        <w:tab/>
        <w:tab/>
        <w:tab/>
        <w:tab/>
        <w:tab/>
        <w:tab/>
        <w:t>[200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Not Us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1NULL</w:t>
        <w:tab/>
        <w:tab/>
        <w:tab/>
        <w:tab/>
        <w:tab/>
        <w:tab/>
        <w:t>[20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2"/>
          <w:szCs w:val="22"/>
        </w:rPr>
        <w:t>Not Us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2NULL</w:t>
        <w:tab/>
        <w:tab/>
        <w:tab/>
        <w:tab/>
        <w:tab/>
        <w:tab/>
        <w:t>[20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3FreeText</w:t>
        <w:tab/>
        <w:tab/>
        <w:tab/>
        <w:tab/>
        <w:tab/>
        <w:t>[203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4FreeText</w:t>
        <w:tab/>
        <w:tab/>
        <w:tab/>
        <w:tab/>
        <w:tab/>
        <w:t>[204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M)/Resp(A/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5FreeText</w:t>
        <w:tab/>
        <w:tab/>
        <w:tab/>
        <w:tab/>
        <w:tab/>
        <w:t>[205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L)/Alr(N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6FreeText</w:t>
        <w:tab/>
        <w:tab/>
        <w:tab/>
        <w:tab/>
        <w:tab/>
        <w:t>[206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7FreeText</w:t>
        <w:tab/>
        <w:tab/>
        <w:tab/>
        <w:tab/>
        <w:tab/>
        <w:t>[207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8FreeText</w:t>
        <w:tab/>
        <w:tab/>
        <w:tab/>
        <w:tab/>
        <w:tab/>
        <w:t>[208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ACH [level] BY [position]</w:t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09LevelPosition</w:t>
        <w:tab/>
        <w:tab/>
        <w:tab/>
        <w:tab/>
        <w:tab/>
        <w:t>[209] Level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IDENTIFIED [position]</w:t>
        <w:tab/>
        <w:tab/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0Position</w:t>
        <w:tab/>
        <w:tab/>
        <w:tab/>
        <w:tab/>
        <w:tab/>
        <w:tab/>
        <w:t>[210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FORWARDED</w:t>
        <w:tab/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1NULL</w:t>
        <w:tab/>
        <w:tab/>
        <w:tab/>
        <w:tab/>
        <w:tab/>
        <w:tab/>
        <w:t>[21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acilitydesignation] ATIS [atiscode] CURRENT</w:t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2FacilityDesignationATISCode</w:t>
        <w:tab/>
        <w:tab/>
        <w:tab/>
        <w:t>[212] FacilityDesignationATISCod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acilitydesignation] ALTIMETER [altimeter]</w:t>
        <w:tab/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3FacilityDesignationAltimeter</w:t>
        <w:tab/>
        <w:tab/>
        <w:tab/>
        <w:t>[213] FacilityDesignationAltimeter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 xml:space="preserve">RVR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RUNWAY [runway] 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VISUAL RAN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[rvr]</w:t>
        <w:tab/>
        <w:t>Urg(N)/Alr(M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4RunwayRVR</w:t>
        <w:tab/>
        <w:tab/>
        <w:tab/>
        <w:tab/>
        <w:tab/>
        <w:t>[214] RunwayRVR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TURN 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[direction]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[degrees]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[direction]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uM215 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>[215] Direction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FLIGHT PLAN</w:t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6NULL</w:t>
        <w:tab/>
        <w:tab/>
        <w:tab/>
        <w:tab/>
        <w:tab/>
        <w:tab/>
        <w:t>[21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ARRIVAL</w:t>
        <w:tab/>
        <w:tab/>
        <w:tab/>
        <w:tab/>
        <w:tab/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7NULL</w:t>
        <w:tab/>
        <w:tab/>
        <w:tab/>
        <w:tab/>
        <w:tab/>
        <w:tab/>
        <w:t>[21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ALREADY RECEIVED</w:t>
        <w:tab/>
        <w:tab/>
        <w:tab/>
        <w:t>Urg(L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8NULL</w:t>
        <w:tab/>
        <w:tab/>
        <w:tab/>
        <w:tab/>
        <w:tab/>
        <w:tab/>
        <w:t>[218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OP CLIMB AT [level]</w:t>
        <w:tab/>
        <w:tab/>
        <w:tab/>
        <w:tab/>
        <w:t>Urg(U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19Level</w:t>
        <w:tab/>
        <w:tab/>
        <w:tab/>
        <w:tab/>
        <w:tab/>
        <w:tab/>
        <w:t>[219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OP DESCENT AT [level]</w:t>
        <w:tab/>
        <w:tab/>
        <w:tab/>
        <w:tab/>
        <w:t>Urg(U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0Level</w:t>
        <w:tab/>
        <w:tab/>
        <w:tab/>
        <w:tab/>
        <w:tab/>
        <w:tab/>
        <w:t>[220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OP TURN HEADING [degrees]</w:t>
        <w:tab/>
        <w:tab/>
        <w:tab/>
        <w:t>Urg(U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1Degrees</w:t>
        <w:tab/>
        <w:tab/>
        <w:tab/>
        <w:tab/>
        <w:tab/>
        <w:tab/>
        <w:t>[221] 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NO SPEED RESTRICTION</w:t>
        <w:tab/>
        <w:tab/>
        <w:tab/>
        <w:tab/>
        <w:t>Urg(L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2NULL</w:t>
        <w:tab/>
        <w:tab/>
        <w:tab/>
        <w:tab/>
        <w:tab/>
        <w:tab/>
        <w:t>[22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DUCE TO MINIMUM APPROACH SPEED</w:t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3NULL</w:t>
        <w:tab/>
        <w:tab/>
        <w:tab/>
        <w:tab/>
        <w:tab/>
        <w:tab/>
        <w:t>[22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NO DELAY EXPECTED</w:t>
        <w:tab/>
        <w:tab/>
        <w:tab/>
        <w:tab/>
        <w:t>Urg(N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4NULL</w:t>
        <w:tab/>
        <w:tab/>
        <w:tab/>
        <w:tab/>
        <w:tab/>
        <w:tab/>
        <w:t>[22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LAY NOT DETERMINED</w:t>
        <w:tab/>
        <w:tab/>
        <w:tab/>
        <w:tab/>
        <w:t>Urg(N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5NULL</w:t>
        <w:tab/>
        <w:tab/>
        <w:tab/>
        <w:tab/>
        <w:tab/>
        <w:tab/>
        <w:t>[22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XPECTED APPROACH TIME [time]</w:t>
        <w:tab/>
        <w:tab/>
        <w:tab/>
        <w:t>Urg(N)/Alr(L)/Resp(R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6Time</w:t>
        <w:tab/>
        <w:tab/>
        <w:tab/>
        <w:tab/>
        <w:tab/>
        <w:tab/>
        <w:t>[226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LOGICAL ACKNOWLEDGMENT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7NULL</w:t>
        <w:tab/>
        <w:tab/>
        <w:tab/>
        <w:tab/>
        <w:tab/>
        <w:tab/>
        <w:t>[22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ETA [position]</w:t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8Position</w:t>
        <w:tab/>
        <w:tab/>
        <w:tab/>
        <w:tab/>
        <w:tab/>
        <w:tab/>
        <w:t>[228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 ALTERNATE AERODROME</w:t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29NULL</w:t>
        <w:tab/>
        <w:tab/>
        <w:tab/>
        <w:tab/>
        <w:tab/>
        <w:tab/>
        <w:t>[229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IMMEDIATELY</w:t>
        <w:tab/>
        <w:tab/>
        <w:tab/>
        <w:tab/>
        <w:tab/>
        <w:t>Urg(D)/Alr(H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30NULL</w:t>
        <w:tab/>
        <w:tab/>
        <w:tab/>
        <w:tab/>
        <w:tab/>
        <w:tab/>
        <w:t>[230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ATE PREFERRED LEVEL</w:t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31NULL</w:t>
        <w:tab/>
        <w:tab/>
        <w:tab/>
        <w:tab/>
        <w:tab/>
        <w:tab/>
        <w:t>[23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ATE-TOP-OF-DESCENT</w:t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32NULL</w:t>
        <w:tab/>
        <w:tab/>
        <w:tab/>
        <w:tab/>
        <w:tab/>
        <w:tab/>
        <w:t>[23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SE OF LOGICAL ACKNOWLEDGMENT PROHIBITED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33NULL</w:t>
        <w:tab/>
        <w:tab/>
        <w:tab/>
        <w:tab/>
        <w:tab/>
        <w:tab/>
        <w:t>[23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FLIGHT PLAN NOT HELD</w:t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34NULL</w:t>
        <w:tab/>
        <w:tab/>
        <w:tab/>
        <w:tab/>
        <w:tab/>
        <w:tab/>
        <w:t>[23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OGER 7500</w:t>
        <w:tab/>
        <w:tab/>
        <w:tab/>
        <w:tab/>
        <w:tab/>
        <w:tab/>
        <w:t>Urg(U)/Alr(H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35NULL</w:t>
        <w:tab/>
        <w:tab/>
        <w:tab/>
        <w:tab/>
        <w:tab/>
        <w:tab/>
        <w:t>[23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LEAVE CONTROLLED AIRSPACE</w:t>
        <w:tab/>
        <w:tab/>
        <w:tab/>
        <w:t>Urg(N)/Alr(M)/Resp(W/U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M236NULL</w:t>
        <w:tab/>
        <w:tab/>
        <w:tab/>
        <w:tab/>
        <w:tab/>
        <w:tab/>
        <w:t>[23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-- Downlink messag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CDownlinkMsgElementI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ILCO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0NULL </w:t>
        <w:tab/>
        <w:tab/>
        <w:tab/>
        <w:tab/>
        <w:tab/>
        <w:tab/>
        <w:t>[0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ABLE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NULL </w:t>
        <w:tab/>
        <w:tab/>
        <w:tab/>
        <w:tab/>
        <w:tab/>
        <w:tab/>
        <w:t>[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TANDBY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NULL </w:t>
        <w:tab/>
        <w:tab/>
        <w:tab/>
        <w:tab/>
        <w:tab/>
        <w:tab/>
        <w:t>[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OGER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NULL </w:t>
        <w:tab/>
        <w:tab/>
        <w:tab/>
        <w:tab/>
        <w:tab/>
        <w:tab/>
        <w:t>[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FFIRM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NULL </w:t>
        <w:tab/>
        <w:tab/>
        <w:tab/>
        <w:tab/>
        <w:tab/>
        <w:tab/>
        <w:t>[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NEGATIVE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NULL </w:t>
        <w:tab/>
        <w:tab/>
        <w:tab/>
        <w:tab/>
        <w:tab/>
        <w:tab/>
        <w:t>[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[level]</w:t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Level </w:t>
        <w:tab/>
        <w:tab/>
        <w:tab/>
        <w:tab/>
        <w:tab/>
        <w:tab/>
        <w:t>[6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BLOCK [level] TO [level]</w:t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7LevelLevel </w:t>
        <w:tab/>
        <w:tab/>
        <w:tab/>
        <w:tab/>
        <w:tab/>
        <w:t>[7] Level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CRUISE CLIMB TO [level]</w:t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8Level </w:t>
        <w:tab/>
        <w:tab/>
        <w:tab/>
        <w:tab/>
        <w:tab/>
        <w:tab/>
        <w:t>[8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CLIMB TO [level]</w:t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9Level</w:t>
        <w:tab/>
        <w:tab/>
        <w:tab/>
        <w:tab/>
        <w:tab/>
        <w:tab/>
        <w:t>[9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DESCENT TO [level]</w:t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Level </w:t>
        <w:tab/>
        <w:tab/>
        <w:tab/>
        <w:tab/>
        <w:tab/>
        <w:tab/>
        <w:t>[10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 xml:space="preserve">AT [position] REQUEST CLIMB TO [level] </w:t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1PositionLevel </w:t>
        <w:tab/>
        <w:tab/>
        <w:tab/>
        <w:tab/>
        <w:tab/>
        <w:t>[11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REQUEST DESCENT TO [level]</w:t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2PositionLevel </w:t>
        <w:tab/>
        <w:tab/>
        <w:tab/>
        <w:tab/>
        <w:tab/>
        <w:t>[12] Position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REQUEST CLIMB TO [level]</w:t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3TimeLevel </w:t>
        <w:tab/>
        <w:tab/>
        <w:tab/>
        <w:tab/>
        <w:tab/>
        <w:t>[13] 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REQUEST DESCENT TO [level]</w:t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4TimeLevel</w:t>
        <w:tab/>
        <w:tab/>
        <w:tab/>
        <w:tab/>
        <w:tab/>
        <w:t>[14] Time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OFFSE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 ROUTE</w:t>
        <w:tab/>
        <w:tab/>
      </w:r>
    </w:p>
    <w:p>
      <w:pPr>
        <w:pStyle w:val="Normal"/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5DistanceSpecifiedDirection</w:t>
        <w:tab/>
        <w:tab/>
        <w:tab/>
        <w:t>[15] 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position] REQUEST OFFSE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 ROUTE</w:t>
        <w:tab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6PositionDistanceSpecifiedDirection</w:t>
        <w:tab/>
        <w:tab/>
        <w:tab/>
        <w:tab/>
        <w:tab/>
        <w:tab/>
        <w:t xml:space="preserve">[16]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REQUEST OFFSE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 ROUTE</w:t>
        <w:tab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7TimeDistanceSpecifiedDirection</w:t>
        <w:tab/>
        <w:tab/>
        <w:tab/>
        <w:t>[17] Time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[speed]</w:t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8Speed </w:t>
        <w:tab/>
        <w:tab/>
        <w:tab/>
        <w:tab/>
        <w:tab/>
        <w:tab/>
        <w:t>[18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[speed] TO [speed]</w:t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9SpeedSpeed </w:t>
        <w:tab/>
        <w:tab/>
        <w:tab/>
        <w:tab/>
        <w:tab/>
        <w:t>[19] Speed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VOICE CONTACT</w:t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0NULL </w:t>
        <w:tab/>
        <w:tab/>
        <w:tab/>
        <w:tab/>
        <w:tab/>
        <w:tab/>
        <w:t>[20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VOICE CONTACT [frequency]</w:t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1Frequency </w:t>
        <w:tab/>
        <w:tab/>
        <w:tab/>
        <w:tab/>
        <w:tab/>
        <w:t>[21] 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DIRECT TO [position]</w:t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2Position </w:t>
        <w:tab/>
        <w:tab/>
        <w:tab/>
        <w:tab/>
        <w:tab/>
        <w:tab/>
        <w:t>[22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[procedureName]</w:t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3ProcedureName </w:t>
        <w:tab/>
        <w:tab/>
        <w:tab/>
        <w:tab/>
        <w:tab/>
        <w:t>[23] ProcedureNa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[routeClearance]</w:t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4RouteClearance </w:t>
        <w:tab/>
        <w:tab/>
        <w:tab/>
        <w:tab/>
        <w:tab/>
        <w:t>[24] 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[clearanceType] CLEARANCE</w:t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5ClearanceType </w:t>
        <w:tab/>
        <w:tab/>
        <w:tab/>
        <w:tab/>
        <w:tab/>
        <w:t>[25] ClearanceTyp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WEATHER DEVIATION TO  [position] VIA [routeClearance]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6PositionRouteClearance </w:t>
        <w:tab/>
        <w:tab/>
        <w:tab/>
        <w:tab/>
        <w:t>[26] Position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WEATHER DEVIATION UP  TO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] [dire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F ROUT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27DistanceSpecifiedDirection</w:t>
        <w:tab/>
        <w:tab/>
        <w:tab/>
        <w:t>[27] 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LEAVING [level]</w:t>
        <w:tab/>
        <w:tab/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8Level </w:t>
        <w:tab/>
        <w:tab/>
        <w:tab/>
        <w:tab/>
        <w:tab/>
        <w:tab/>
        <w:t>[28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LIMBING TO [level]</w:t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29Level </w:t>
        <w:tab/>
        <w:tab/>
        <w:tab/>
        <w:tab/>
        <w:tab/>
        <w:tab/>
        <w:t>[29]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SCENDING TO [level]</w:t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0Level </w:t>
        <w:tab/>
        <w:tab/>
        <w:tab/>
        <w:tab/>
        <w:tab/>
        <w:tab/>
        <w:t>[30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ASSING [position]</w:t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1Position </w:t>
        <w:tab/>
        <w:tab/>
        <w:tab/>
        <w:tab/>
        <w:tab/>
        <w:tab/>
        <w:t>[31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RESENT LEVEL [level]</w:t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2Level </w:t>
        <w:tab/>
        <w:tab/>
        <w:tab/>
        <w:tab/>
        <w:tab/>
        <w:tab/>
        <w:t>[32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RESENT POSITION [position]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3Position </w:t>
        <w:tab/>
        <w:tab/>
        <w:tab/>
        <w:tab/>
        <w:tab/>
        <w:tab/>
        <w:t>[33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RESENT SPEED [speed]</w:t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4Speed </w:t>
        <w:tab/>
        <w:tab/>
        <w:tab/>
        <w:tab/>
        <w:tab/>
        <w:tab/>
        <w:t>[34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RESENT HEADING [degrees]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5Degrees </w:t>
        <w:tab/>
        <w:tab/>
        <w:tab/>
        <w:tab/>
        <w:tab/>
        <w:tab/>
        <w:t>[35] 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RESENT GROUND TRACK [degrees]</w:t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6Degrees </w:t>
        <w:tab/>
        <w:tab/>
        <w:tab/>
        <w:tab/>
        <w:tab/>
        <w:tab/>
        <w:t>[36] 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5040" w:right="0" w:hanging="504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INTAINING [level]</w:t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7Level </w:t>
        <w:tab/>
        <w:tab/>
        <w:tab/>
        <w:tab/>
        <w:tab/>
        <w:tab/>
        <w:t>[37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SSIGNED LEVEL [level]</w:t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8Level </w:t>
        <w:tab/>
        <w:tab/>
        <w:tab/>
        <w:tab/>
        <w:tab/>
        <w:tab/>
        <w:t>[38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SSIGNED SPEED [speed]</w:t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39Speed </w:t>
        <w:tab/>
        <w:tab/>
        <w:tab/>
        <w:tab/>
        <w:tab/>
        <w:tab/>
        <w:t>[39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SSIGNED ROUTE [routeClearance]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0RouteClearance </w:t>
        <w:tab/>
        <w:tab/>
        <w:tab/>
        <w:tab/>
        <w:tab/>
        <w:t>[40] 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BACK ON ROUTE</w:t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1NULL </w:t>
        <w:tab/>
        <w:tab/>
        <w:tab/>
        <w:tab/>
        <w:tab/>
        <w:tab/>
        <w:t>[4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NEXT WAYPOINT [position]</w:t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2Position </w:t>
        <w:tab/>
        <w:tab/>
        <w:tab/>
        <w:tab/>
        <w:tab/>
        <w:tab/>
        <w:t>[42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NEXT WAYPOINT ETA [time]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3Time </w:t>
        <w:tab/>
        <w:tab/>
        <w:tab/>
        <w:tab/>
        <w:tab/>
        <w:tab/>
        <w:t>[43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NSUING WAYPOINT [position]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4Position </w:t>
        <w:tab/>
        <w:tab/>
        <w:tab/>
        <w:tab/>
        <w:tab/>
        <w:tab/>
        <w:t>[44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ED WAYPOINT [position]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5Position </w:t>
        <w:tab/>
        <w:tab/>
        <w:tab/>
        <w:tab/>
        <w:tab/>
        <w:tab/>
        <w:t>[45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PORTED WAYPOINT [time]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6Time </w:t>
        <w:tab/>
        <w:tab/>
        <w:tab/>
        <w:tab/>
        <w:tab/>
        <w:tab/>
        <w:t>[46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QUAWKING [code]</w:t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7Code </w:t>
        <w:tab/>
        <w:tab/>
        <w:tab/>
        <w:tab/>
        <w:tab/>
        <w:tab/>
        <w:t>[47] Cod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OSITION REPORT [positionreport]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8PositionReport </w:t>
        <w:tab/>
        <w:tab/>
        <w:tab/>
        <w:tab/>
        <w:tab/>
        <w:t>[48] PositionRepor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WE EXPECT [speed]</w:t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49Speed </w:t>
        <w:tab/>
        <w:tab/>
        <w:tab/>
        <w:tab/>
        <w:tab/>
        <w:tab/>
        <w:t>[49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WE EXPECT [speed] TO [speed]</w:t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0SpeedSpeed </w:t>
        <w:tab/>
        <w:tab/>
        <w:tab/>
        <w:tab/>
        <w:tab/>
        <w:t>[50] Speed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WE EXPECT BACK ON ROUTE</w:t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1NULL </w:t>
        <w:tab/>
        <w:tab/>
        <w:tab/>
        <w:tab/>
        <w:tab/>
        <w:tab/>
        <w:t>[5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WE EXPECT LOWER LEVEL</w:t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2NULL </w:t>
        <w:tab/>
        <w:tab/>
        <w:tab/>
        <w:tab/>
        <w:tab/>
        <w:tab/>
        <w:t>[5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WE EXPECT HIGHER LEVEL</w:t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3NULL </w:t>
        <w:tab/>
        <w:tab/>
        <w:tab/>
        <w:tab/>
        <w:tab/>
        <w:tab/>
        <w:t>[5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WE EXPECT CRUISE CLIMB TO [level]</w:t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4Level </w:t>
        <w:tab/>
        <w:tab/>
        <w:tab/>
        <w:tab/>
        <w:tab/>
        <w:tab/>
        <w:t>[54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AN PAN PAN</w:t>
        <w:tab/>
        <w:tab/>
        <w:tab/>
        <w:tab/>
        <w:tab/>
        <w:t>Urg(U)/Alr(H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5NULL </w:t>
        <w:tab/>
        <w:tab/>
        <w:tab/>
        <w:tab/>
        <w:tab/>
        <w:tab/>
        <w:t>[5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AYDAY MAYDAY MAYDAY</w:t>
        <w:tab/>
        <w:tab/>
        <w:tab/>
        <w:t>Urg(D)/Alr(H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6NULL </w:t>
        <w:tab/>
        <w:tab/>
        <w:tab/>
        <w:tab/>
        <w:tab/>
        <w:tab/>
        <w:t>[5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remainingFuel] OF FUEL REMAINING AND [personsonboard] PERSONS O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U)/Alr(H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7RemainingFuelPersonsOnBoard </w:t>
        <w:tab/>
        <w:tab/>
        <w:tab/>
        <w:t>[57] RemainingFuelPersonsOnBoar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ANCEL EMERGENCY</w:t>
        <w:tab/>
        <w:tab/>
        <w:tab/>
        <w:tab/>
        <w:t>Urg(U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8NULL </w:t>
        <w:tab/>
        <w:tab/>
        <w:tab/>
        <w:tab/>
        <w:tab/>
        <w:tab/>
        <w:t>[58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IVERTING TO [position] VIA [routeClearance]</w:t>
        <w:tab/>
        <w:t>Urg(U)/Alr(H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59PositionRouteClearance </w:t>
        <w:tab/>
        <w:tab/>
        <w:tab/>
        <w:tab/>
        <w:t>[59] PositionRouteClearanc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OFFSETTING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 ROUT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rg(U)/Alr(H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0DistanceSpecifiedDirection </w:t>
        <w:tab/>
        <w:tab/>
        <w:tab/>
        <w:t>[60] 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SCENDING TO [level]</w:t>
        <w:tab/>
        <w:tab/>
        <w:tab/>
        <w:tab/>
        <w:t>Urg(U)/Alr(H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1Level </w:t>
        <w:tab/>
        <w:tab/>
        <w:tab/>
        <w:tab/>
        <w:tab/>
        <w:tab/>
        <w:t>[61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RROR [errorInformation]</w:t>
        <w:tab/>
        <w:tab/>
        <w:tab/>
        <w:tab/>
        <w:t>Urg(U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2ErrorInformation </w:t>
        <w:tab/>
        <w:tab/>
        <w:tab/>
        <w:tab/>
        <w:tab/>
        <w:t>[62] Error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NOT CURRENT DATA AUTHORITY</w:t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3NULL </w:t>
        <w:tab/>
        <w:tab/>
        <w:tab/>
        <w:tab/>
        <w:tab/>
        <w:tab/>
        <w:t>[6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acilitydesignation]</w:t>
        <w:tab/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4FacilityDesignation </w:t>
        <w:tab/>
        <w:tab/>
        <w:tab/>
        <w:tab/>
        <w:t>[64] FacilityDesigna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UE TO WEATHER</w:t>
        <w:tab/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5NULL </w:t>
        <w:tab/>
        <w:tab/>
        <w:tab/>
        <w:tab/>
        <w:tab/>
        <w:tab/>
        <w:t>[6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UE TO AIRCRAFT PERFORMANCE</w:t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6NULL </w:t>
        <w:tab/>
        <w:tab/>
        <w:tab/>
        <w:tab/>
        <w:tab/>
        <w:tab/>
        <w:t>[66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7FreeText </w:t>
        <w:tab/>
        <w:tab/>
        <w:tab/>
        <w:tab/>
        <w:tab/>
        <w:tab/>
        <w:t>[67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D)/Alr(H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68FreeText </w:t>
        <w:tab/>
        <w:tab/>
        <w:tab/>
        <w:tab/>
        <w:tab/>
        <w:tab/>
        <w:t>[68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VMC DESCENT</w:t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69NULL</w:t>
        <w:tab/>
        <w:tab/>
        <w:tab/>
        <w:tab/>
        <w:tab/>
        <w:tab/>
        <w:t>[69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HEADING [degrees]</w:t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70Degrees </w:t>
        <w:tab/>
        <w:tab/>
        <w:tab/>
        <w:tab/>
        <w:tab/>
        <w:tab/>
        <w:t>[70] 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GROUND TRACK [degrees]</w:t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1Degrees</w:t>
        <w:tab/>
        <w:tab/>
        <w:tab/>
        <w:tab/>
        <w:tab/>
        <w:tab/>
        <w:t>[71] Degrees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ACHING [level]</w:t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2Level</w:t>
        <w:tab/>
        <w:tab/>
        <w:tab/>
        <w:tab/>
        <w:tab/>
        <w:tab/>
        <w:t>[72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versionnumber]</w:t>
        <w:tab/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3Versionnumber</w:t>
        <w:tab/>
        <w:tab/>
        <w:tab/>
        <w:tab/>
        <w:tab/>
        <w:t>[73] VersionNumber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TO MAINTAIN OWN SEPARATION AND VMC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4NULL</w:t>
        <w:tab/>
        <w:tab/>
        <w:tab/>
        <w:tab/>
        <w:tab/>
        <w:tab/>
        <w:t>[74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PILOTS DISCRETION</w:t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5NULL</w:t>
        <w:tab/>
        <w:tab/>
        <w:tab/>
        <w:tab/>
        <w:tab/>
        <w:tab/>
        <w:t>[75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ACHING BLOCK [level] TO [level]</w:t>
        <w:tab/>
        <w:tab/>
        <w:tab/>
        <w:t>Urg(N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6LevelLevel</w:t>
        <w:tab/>
        <w:tab/>
        <w:tab/>
        <w:tab/>
        <w:tab/>
        <w:t>[76] Level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SSIGNED BLOCK [level] TO [level]</w:t>
        <w:tab/>
        <w:tab/>
        <w:tab/>
        <w:t>Urg(N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7LevelLevel</w:t>
        <w:tab/>
        <w:tab/>
        <w:tab/>
        <w:tab/>
        <w:tab/>
        <w:t>[77] Level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 [time] [distance] [tofrom] [position]</w:t>
        <w:tab/>
        <w:tab/>
        <w:tab/>
        <w:t>Urg(N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8TimeDistanceToFromPosition</w:t>
        <w:tab/>
        <w:tab/>
        <w:tab/>
        <w:t>[78] TimeDistanceToFrom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TIS [atiscode]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79AtisCode</w:t>
        <w:tab/>
        <w:tab/>
        <w:tab/>
        <w:tab/>
        <w:tab/>
        <w:tab/>
        <w:t>[79] ATISCod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VIATING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OF ROUTE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firstLine="64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rg(N)/Alr(M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0DistanceSpecifiedDirection</w:t>
        <w:tab/>
        <w:tab/>
        <w:tab/>
        <w:t>[80] 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E CAN ACCEPT [level] AT [time]</w:t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1LevelTime</w:t>
        <w:tab/>
        <w:tab/>
        <w:tab/>
        <w:tab/>
        <w:tab/>
        <w:t>[81] Level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E CANNNOT ACCEPT [level]</w:t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2Level</w:t>
        <w:tab/>
        <w:tab/>
        <w:tab/>
        <w:tab/>
        <w:tab/>
        <w:tab/>
        <w:t>[82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E CAN ACCEPT [speed] AT [time]</w:t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3SpeedTime</w:t>
        <w:tab/>
        <w:tab/>
        <w:tab/>
        <w:tab/>
        <w:tab/>
        <w:t>[83] Speed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E CANNNOT ACCEPT [speed]</w:t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4Speed</w:t>
        <w:tab/>
        <w:tab/>
        <w:tab/>
        <w:tab/>
        <w:tab/>
        <w:tab/>
        <w:t>[84] Speed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E CAN ACCEP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 AT [time]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ab/>
        <w:tab/>
        <w:tab/>
        <w:tab/>
        <w:tab/>
        <w:tab/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5DistanceSpecifiedDirectionTime</w:t>
        <w:tab/>
        <w:tab/>
        <w:tab/>
        <w:t>[85] DistanceSpecifiedDirection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E CANNNOT ACCEPT [</w:t>
      </w:r>
      <w:r>
        <w:rPr>
          <w:rFonts w:eastAsia="Times New Roman  (TT)" w:cs="Times New Roman  (TT)" w:ascii="Times New Roman  (TT)" w:hAnsi="Times New Roman  (TT)"/>
          <w:strike/>
          <w:color w:val="FF3333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FF3333"/>
          <w:sz w:val="22"/>
          <w:szCs w:val="22"/>
          <w:u w:val="single"/>
        </w:rPr>
        <w:t>specified</w:t>
      </w:r>
      <w:r>
        <w:rPr>
          <w:rFonts w:eastAsia="Times New Roman  (TT)" w:cs="Times New Roman  (TT)" w:ascii="Times New Roman  (TT)" w:hAnsi="Times New Roman  (TT)"/>
          <w:color w:val="FF00FF"/>
          <w:sz w:val="22"/>
          <w:szCs w:val="22"/>
          <w:u w:val="single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] [direction]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6DistanceSpecifiedDirection</w:t>
        <w:tab/>
        <w:tab/>
        <w:tab/>
        <w:tab/>
        <w:t xml:space="preserve">[86]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Specified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WE EXPECT CLIMB TO [level]</w:t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7Level</w:t>
        <w:tab/>
        <w:tab/>
        <w:tab/>
        <w:tab/>
        <w:tab/>
        <w:tab/>
        <w:t>[87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WHEN CAN WE EXPECT DESCENT TO [level]</w:t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8Level</w:t>
        <w:tab/>
        <w:tab/>
        <w:tab/>
        <w:tab/>
        <w:tab/>
        <w:tab/>
        <w:t>[88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MONITORING [unitname] [frequency]</w:t>
        <w:tab/>
        <w:tab/>
        <w:tab/>
        <w:t>Urg(L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89UnitnameFrequency</w:t>
        <w:tab/>
        <w:tab/>
        <w:tab/>
        <w:tab/>
        <w:t>[89] UnitNameFrequency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0FreeText </w:t>
        <w:tab/>
        <w:tab/>
        <w:tab/>
        <w:tab/>
        <w:tab/>
        <w:tab/>
        <w:t>[90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1FreeText </w:t>
        <w:tab/>
        <w:tab/>
        <w:tab/>
        <w:tab/>
        <w:tab/>
        <w:tab/>
        <w:t>[91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2FreeText </w:t>
        <w:tab/>
        <w:tab/>
        <w:tab/>
        <w:tab/>
        <w:tab/>
        <w:tab/>
        <w:t>[92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U)/Alr(H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3FreeText </w:t>
        <w:tab/>
        <w:tab/>
        <w:tab/>
        <w:tab/>
        <w:tab/>
        <w:tab/>
        <w:t>[93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D)/Alr(H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4FreeText </w:t>
        <w:tab/>
        <w:tab/>
        <w:tab/>
        <w:tab/>
        <w:tab/>
        <w:tab/>
        <w:t>[94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U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5FreeText </w:t>
        <w:tab/>
        <w:tab/>
        <w:tab/>
        <w:tab/>
        <w:tab/>
        <w:tab/>
        <w:t>[95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U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6FreeText </w:t>
        <w:tab/>
        <w:tab/>
        <w:tab/>
        <w:tab/>
        <w:tab/>
        <w:tab/>
        <w:t>[96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7FreeText </w:t>
        <w:tab/>
        <w:tab/>
        <w:tab/>
        <w:tab/>
        <w:tab/>
        <w:tab/>
        <w:t>[97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freetext]</w:t>
        <w:tab/>
        <w:tab/>
        <w:tab/>
        <w:tab/>
        <w:tab/>
        <w:tab/>
        <w:t>Urg(N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8FreeText </w:t>
        <w:tab/>
        <w:tab/>
        <w:tab/>
        <w:tab/>
        <w:tab/>
        <w:tab/>
        <w:t>[98] FreeTex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URRENT DATA AUTHORITY</w:t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99NULL </w:t>
        <w:tab/>
        <w:tab/>
        <w:tab/>
        <w:tab/>
        <w:tab/>
        <w:tab/>
        <w:t>[99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LOGICAL ACKNOWLEDGMENT</w:t>
        <w:tab/>
        <w:tab/>
        <w:tab/>
        <w:t>Urg(N)/Alr(M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0NULL </w:t>
        <w:tab/>
        <w:tab/>
        <w:tab/>
        <w:tab/>
        <w:tab/>
        <w:tab/>
        <w:t>[100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REQUEST END OF SERVICE</w:t>
        <w:tab/>
        <w:tab/>
        <w:tab/>
        <w:tab/>
        <w:t>Urg(L)/Alr(L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1NULL </w:t>
        <w:tab/>
        <w:tab/>
        <w:tab/>
        <w:tab/>
        <w:tab/>
        <w:tab/>
        <w:t>[101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LANDING REPORT</w:t>
        <w:tab/>
        <w:tab/>
        <w:tab/>
        <w:tab/>
        <w:tab/>
        <w:t>Urg(N)/Alr(N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2NULL </w:t>
        <w:tab/>
        <w:tab/>
        <w:tab/>
        <w:tab/>
        <w:tab/>
        <w:tab/>
        <w:t>[10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CANCELLING IFR</w:t>
        <w:tab/>
        <w:tab/>
        <w:tab/>
        <w:tab/>
        <w:tab/>
        <w:t>Urg(N)/Alr(N)/Resp(Y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3NULL </w:t>
        <w:tab/>
        <w:tab/>
        <w:tab/>
        <w:tab/>
        <w:tab/>
        <w:tab/>
        <w:t>[103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ETA[position][time]</w:t>
        <w:tab/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4PositionTime </w:t>
        <w:tab/>
        <w:tab/>
        <w:tab/>
        <w:tab/>
        <w:tab/>
        <w:t>[104] Position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ALTERNATE AERODROME[airport]</w:t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5Airport </w:t>
        <w:tab/>
        <w:tab/>
        <w:tab/>
        <w:tab/>
        <w:tab/>
        <w:tab/>
        <w:t>[105] Airport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PREFERRED LEVEL[level]</w:t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6Level </w:t>
        <w:tab/>
        <w:tab/>
        <w:tab/>
        <w:tab/>
        <w:tab/>
        <w:tab/>
        <w:t>[106] Leve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NOT AUTHORIZED NEXT DATA AUTHORITY</w:t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07NULL</w:t>
        <w:tab/>
        <w:tab/>
        <w:tab/>
        <w:tab/>
        <w:tab/>
        <w:tab/>
        <w:t>[107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DE-ICING COMPLETE</w:t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M108NULL </w:t>
        <w:tab/>
        <w:tab/>
        <w:tab/>
        <w:tab/>
        <w:tab/>
        <w:tab/>
        <w:t>[108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TOP OF DESCENT [time]</w:t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09Time</w:t>
        <w:tab/>
        <w:tab/>
        <w:tab/>
        <w:tab/>
        <w:tab/>
        <w:tab/>
        <w:t>[109] Tim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TOP OF DESCENT [position]</w:t>
        <w:tab/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10Position</w:t>
        <w:tab/>
        <w:tab/>
        <w:tab/>
        <w:tab/>
        <w:tab/>
        <w:tab/>
        <w:t>[110]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TOP OF DESCENT [time] [position]</w:t>
        <w:tab/>
        <w:tab/>
        <w:tab/>
        <w:t>Urg(L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11TimePosition</w:t>
        <w:tab/>
        <w:tab/>
        <w:tab/>
        <w:tab/>
        <w:tab/>
        <w:t>[111] TimePosition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SQUAWKING 7500</w:t>
        <w:tab/>
        <w:tab/>
        <w:tab/>
        <w:tab/>
        <w:tab/>
        <w:t>Urg(U)/Alr(H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12NULL</w:t>
        <w:tab/>
        <w:tab/>
        <w:tab/>
        <w:tab/>
        <w:tab/>
        <w:tab/>
        <w:t>[112] NULL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[speedType] [speedType] [speedType] SPEED [speed]</w:t>
        <w:tab/>
        <w:t>Urg(N)/Alr(L)/Resp(N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M113SpeedTypeSpeedTypeSpeedTypeSpeed</w:t>
        <w:tab/>
        <w:tab/>
        <w:t xml:space="preserve">[113] </w:t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firstLine="504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TypeSpeedTypeSpeedTypeSpeed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ircraftAddres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BIT STRING (SIZE(24)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ircraftFlightIdentifica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2..8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irpor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4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ltimete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ltimeterEnglish</w:t>
        <w:tab/>
        <w:t>[0]</w:t>
        <w:tab/>
        <w:t>AltimeterEnglish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ltimeterMetric</w:t>
        <w:tab/>
        <w:tab/>
        <w:t>[1]</w:t>
        <w:tab/>
        <w:t>AltimeterMetric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ltimeterEnglish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2200..320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Inches Mercury, Range (22.00 .. 32.00), resolution = 0.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ltimeterMetr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 (7500..1250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Hectopascal, Range (750.0..1250.0), resolution = 0.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ISCo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1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SRouteDesignato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2..7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WAlongTrackWaypoi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osition </w:t>
        <w:tab/>
        <w:tab/>
        <w:t>[0]</w:t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TWDistance </w:t>
        <w:tab/>
        <w:tab/>
        <w:t>[1]</w:t>
        <w:tab/>
        <w:t>ATWDistanc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peed </w:t>
        <w:tab/>
        <w:tab/>
        <w:tab/>
        <w:t>[2]</w:t>
        <w:tab/>
        <w:t>Speed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WLevels</w:t>
        <w:tab/>
        <w:tab/>
        <w:t>[3]</w:t>
        <w:tab/>
        <w:t>ATWLevelSequence</w:t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W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w</w:t>
        <w:tab/>
        <w:tab/>
        <w:t>ATWLevelToleranc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>Leve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WLevelSeque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 SIZE (1..2) OF ATWLevel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WLevelToler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orabove</w:t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orbelow</w:t>
        <w:tab/>
        <w:t>(2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W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wDistanceTolerance</w:t>
        <w:tab/>
        <w:tab/>
        <w:t>ATWDistanceToleranc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</w:t>
        <w:tab/>
        <w:tab/>
        <w:tab/>
        <w:t>Dista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ATWDistanceToler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lus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inus</w:t>
        <w:tab/>
        <w:tab/>
        <w:t>(1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Clearance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neSpecified</w:t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pproach</w:t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parture</w:t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urther</w:t>
        <w:tab/>
        <w:tab/>
        <w:t>(3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tart-up</w:t>
        <w:tab/>
        <w:tab/>
        <w:t>(4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ushback</w:t>
        <w:tab/>
        <w:t>(5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axi</w:t>
        <w:tab/>
        <w:tab/>
        <w:t>(6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ake-off</w:t>
        <w:tab/>
        <w:t>(7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nding</w:t>
        <w:tab/>
        <w:tab/>
        <w:t>(8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ceanic</w:t>
        <w:tab/>
        <w:tab/>
        <w:t>(9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n-route</w:t>
        <w:tab/>
        <w:t>(1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ownstream</w:t>
        <w:tab/>
        <w:t>(1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Co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 SIZE (4) OF CodeOctalDigit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CodeOctalDigi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7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Controlled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Tolerance</w:t>
        <w:tab/>
        <w:t>TimeTolera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at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year</w:t>
        <w:tab/>
        <w:tab/>
        <w:t>Yea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onth</w:t>
        <w:tab/>
        <w:tab/>
        <w:t>Month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ay</w:t>
        <w:tab/>
        <w:tab/>
        <w:t>Day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ateTimeGroup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ate</w:t>
        <w:tab/>
        <w:tab/>
        <w:t>Dat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hhmmss</w:t>
        <w:tab/>
        <w:t>Timehhmms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a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31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Day, Range (1..31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egreeIncreme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2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Degree, Range (1..2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egre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Magnetic</w:t>
        <w:tab/>
        <w:t>[0]</w:t>
        <w:tab/>
        <w:t>DegreesMagnetic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egreesTrue </w:t>
        <w:tab/>
        <w:tab/>
        <w:t>[1]</w:t>
        <w:tab/>
        <w:t>DegreesTru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egreesMagnet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36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degree, Range (1..36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egreesTru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36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degree, Range (1..36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epartureClear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craftFlightIdentification</w:t>
        <w:tab/>
        <w:t>[0]</w:t>
        <w:tab/>
        <w:t>AircraftFlightIdentifica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learanceLimit</w:t>
        <w:tab/>
        <w:tab/>
        <w:tab/>
        <w:t>[1]</w:t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lightInformation</w:t>
        <w:tab/>
        <w:tab/>
        <w:t>[2]</w:t>
        <w:tab/>
        <w:t>FlightInformation</w:t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urtherInstructions</w:t>
        <w:tab/>
        <w:tab/>
        <w:t>[3]</w:t>
        <w:tab/>
        <w:t>FurtherInstructions</w:t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epartureMinimumInterva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15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Minute, Range (0.1..15.0), resolution = 0.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ft</w:t>
        <w:tab/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ight</w:t>
        <w:tab/>
        <w:tab/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itherSide</w:t>
        <w:tab/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rth</w:t>
        <w:tab/>
        <w:tab/>
        <w:tab/>
        <w:t>(3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outh</w:t>
        <w:tab/>
        <w:tab/>
        <w:tab/>
        <w:t>(4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ast</w:t>
        <w:tab/>
        <w:tab/>
        <w:tab/>
        <w:t>(5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est</w:t>
        <w:tab/>
        <w:tab/>
        <w:tab/>
        <w:t>(6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northEast  </w:t>
        <w:tab/>
        <w:tab/>
        <w:t>(7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rthWest</w:t>
        <w:tab/>
        <w:tab/>
        <w:t>(8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outhEast </w:t>
        <w:tab/>
        <w:tab/>
        <w:t>(9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outhWest</w:t>
        <w:tab/>
        <w:tab/>
        <w:t>(10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rectionDegre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rection</w:t>
        <w:tab/>
        <w:tab/>
        <w:t>Dir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</w:t>
        <w:tab/>
        <w:tab/>
        <w:t>Degree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istanceNm </w:t>
        <w:tab/>
        <w:t>[0]</w:t>
        <w:tab/>
        <w:t>DistanceNm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istanceKm </w:t>
        <w:tab/>
        <w:t>[1]</w:t>
        <w:tab/>
        <w:t>DistanceKm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stanceK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8000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it = Kilometer, Range (0..2000), resolution = 0.2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stanceN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9999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it = Nautical Mile, Range (0..999.9), resolution = 0.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stanceSpecifi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SpecifiedNm</w:t>
        <w:tab/>
        <w:t>[0]</w:t>
        <w:tab/>
        <w:t>DistanceSpecifiedNm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distanceSpecifiedKm </w:t>
        <w:tab/>
        <w:t>[1]</w:t>
        <w:tab/>
        <w:t>DistanceSpecifiedKm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stanceSpecified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Specified</w:t>
        <w:tab/>
        <w:tab/>
        <w:t>DistanceSpecified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rection</w:t>
        <w:tab/>
        <w:tab/>
        <w:t>Directi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stanceSpecifiedDirection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SpecifiedDirection</w:t>
        <w:tab/>
        <w:t>DistanceSpecifiedDir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ab/>
        <w:t>Ti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stanceSpecifiedK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500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it = Kilometer, Range (1..5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DistanceSpecifiedN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250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it = Nautical Mile, Range (1..25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ErrorInforma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recognizedMsgReferenceNumber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gicalAcknowledgmentNotAccepted</w:t>
        <w:tab/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sufficientResources</w:t>
        <w:tab/>
        <w:tab/>
        <w:tab/>
        <w:tab/>
        <w:t>(2),</w:t>
      </w:r>
    </w:p>
    <w:p>
      <w:pPr>
        <w:pStyle w:val="Normal"/>
        <w:bidi w:val="0"/>
        <w:spacing w:lineRule="auto" w:line="240" w:before="0" w:after="0"/>
        <w:ind w:left="5040" w:right="0" w:hanging="43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validMessageElementCombination</w:t>
        <w:tab/>
        <w:tab/>
        <w:t>(3),</w:t>
      </w:r>
    </w:p>
    <w:p>
      <w:pPr>
        <w:pStyle w:val="Normal"/>
        <w:bidi w:val="0"/>
        <w:spacing w:lineRule="auto" w:line="240" w:before="0" w:after="0"/>
        <w:ind w:left="4320" w:right="0" w:hanging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validMessageElement</w:t>
        <w:tab/>
        <w:tab/>
        <w:tab/>
        <w:tab/>
        <w:t>(4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acilit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Facility</w:t>
        <w:tab/>
        <w:tab/>
        <w:t>[0]</w:t>
        <w:tab/>
        <w:t>NULL,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cilityDesignation</w:t>
        <w:tab/>
        <w:t>[1]</w:t>
        <w:tab/>
        <w:t>FacilityDesignati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acilityDesigna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IA5String (SIZE (4..8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acilityFun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enter</w:t>
        <w:tab/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pproach </w:t>
        <w:tab/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ower</w:t>
        <w:tab/>
        <w:tab/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inal</w:t>
        <w:tab/>
        <w:tab/>
        <w:tab/>
        <w:t>(3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roundControl</w:t>
        <w:tab/>
        <w:tab/>
        <w:t>(4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learanceDelivery</w:t>
        <w:tab/>
        <w:t>(5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parture</w:t>
        <w:tab/>
        <w:tab/>
        <w:t>(6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ntrol</w:t>
        <w:tab/>
        <w:tab/>
        <w:tab/>
        <w:t>(7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adio</w:t>
        <w:tab/>
        <w:tab/>
        <w:tab/>
        <w:t>(8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acilityDesignationAltimete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cilityDesignation</w:t>
        <w:tab/>
        <w:tab/>
        <w:t>FacilityDesigna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ltimeter</w:t>
        <w:tab/>
        <w:tab/>
        <w:tab/>
        <w:t>Altimeter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acilityDesignationATISCo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cilityDesignation</w:t>
        <w:tab/>
        <w:tab/>
        <w:t>FacilityDesigna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ISCode</w:t>
        <w:tab/>
        <w:tab/>
        <w:tab/>
        <w:t>ATISCod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acilityIdentifica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cilityDesignation</w:t>
        <w:tab/>
        <w:t>[0]</w:t>
        <w:tab/>
        <w:t>FacilityDesigna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cilityName</w:t>
        <w:tab/>
        <w:tab/>
        <w:t>[1]</w:t>
        <w:tab/>
        <w:t>FacilityNa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acilityNa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3..18)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ix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1..5)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ixNa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ame</w:t>
        <w:tab/>
        <w:tab/>
        <w:tab/>
        <w:t>[0]</w:t>
        <w:tab/>
        <w:t>Fix,</w:t>
      </w:r>
    </w:p>
    <w:p>
      <w:pPr>
        <w:pStyle w:val="Normal"/>
        <w:bidi w:val="0"/>
        <w:spacing w:lineRule="auto" w:line="240" w:before="0" w:after="0"/>
        <w:ind w:left="5760" w:right="0" w:hanging="504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lon</w:t>
        <w:tab/>
        <w:tab/>
        <w:tab/>
        <w:t>[1]</w:t>
        <w:tab/>
        <w:t>LatitudeLongitude</w:t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lightInforma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outeOfFlight</w:t>
        <w:tab/>
        <w:tab/>
        <w:t>[0]</w:t>
        <w:tab/>
        <w:t>RouteInforma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sOfFlight</w:t>
        <w:tab/>
        <w:tab/>
        <w:t>[1]</w:t>
        <w:tab/>
        <w:t>LevelsOfFlight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outeAndLevels</w:t>
        <w:tab/>
        <w:t>[2]</w:t>
        <w:tab/>
        <w:t>RouteAndLevel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reeTex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IA5String (SIZE (1..256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requenc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equencyhf</w:t>
        <w:tab/>
        <w:tab/>
        <w:t>[0]</w:t>
        <w:tab/>
        <w:t>Frequencyhf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equencyvhf</w:t>
        <w:tab/>
        <w:tab/>
        <w:t>[1]</w:t>
        <w:tab/>
        <w:t>Frequencyvhf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equencyuhf</w:t>
        <w:tab/>
        <w:tab/>
        <w:t>[2]</w:t>
        <w:tab/>
        <w:t>Frequencyuhf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equencysatchannel</w:t>
        <w:tab/>
        <w:t>[3]</w:t>
        <w:tab/>
        <w:t>Frequencysatchanne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requencyhf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2850..2800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it = Kilohertz, Range (2850..280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requencysatchann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NumericString (SIZE (12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Frequencysatchannel corresponds to a 12 digit telephone numb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 xml:space="preserve">Frequencyuhf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::= INTEGER  (9000..15999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it = Megahertz, Range (225.000..399.975), resolution = 0.02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requencyvhf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23600..27398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</w:t>
        <w:tab/>
        <w:t>unit = Megahertz, Range (118.000..136.990), resolution = 0.00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FurtherInstruction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de</w:t>
        <w:tab/>
        <w:tab/>
        <w:tab/>
        <w:t>[0]</w:t>
        <w:tab/>
        <w:t>Code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equencyDeparture</w:t>
        <w:tab/>
        <w:t>[1]</w:t>
        <w:tab/>
        <w:t>UnitNameFrequency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learanceExpiryTime</w:t>
        <w:tab/>
        <w:t>[2]</w:t>
        <w:tab/>
        <w:t>Time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portDeparture</w:t>
        <w:tab/>
        <w:t>[3]</w:t>
        <w:tab/>
        <w:t>Airport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portDestination</w:t>
        <w:tab/>
        <w:t>[4]</w:t>
        <w:tab/>
        <w:t>Airport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Departure</w:t>
        <w:tab/>
        <w:tab/>
        <w:t>[5]</w:t>
        <w:tab/>
        <w:t>TimeDeparture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unwayDeparture</w:t>
        <w:tab/>
        <w:t>[6]</w:t>
        <w:tab/>
        <w:t>Runway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visionNumber</w:t>
        <w:tab/>
        <w:t>[7]</w:t>
        <w:tab/>
        <w:t>RevisionNumber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ISCode</w:t>
        <w:tab/>
        <w:tab/>
        <w:t>[8]</w:t>
        <w:tab/>
        <w:t>ATISCode</w:t>
        <w:tab/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Holdatwaypoin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ab/>
        <w:tab/>
        <w:t>[0]</w:t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ldatwaypointspeedlow</w:t>
        <w:tab/>
        <w:tab/>
        <w:t>[1]</w:t>
        <w:tab/>
        <w:t>Speed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Wlevel</w:t>
        <w:tab/>
        <w:tab/>
        <w:tab/>
        <w:tab/>
        <w:t>[2]</w:t>
        <w:tab/>
        <w:t>ATWLevel</w:t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ldatwaypointspeedhigh</w:t>
        <w:tab/>
        <w:tab/>
        <w:t>[3]</w:t>
        <w:tab/>
        <w:t>Speed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rection</w:t>
        <w:tab/>
        <w:tab/>
        <w:tab/>
        <w:tab/>
        <w:t>[4]</w:t>
        <w:tab/>
        <w:t>Direction</w:t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</w:t>
        <w:tab/>
        <w:tab/>
        <w:tab/>
        <w:tab/>
        <w:t>[5]</w:t>
        <w:tab/>
        <w:t>Degrees</w:t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FCtime</w:t>
        <w:tab/>
        <w:tab/>
        <w:tab/>
        <w:tab/>
        <w:t>[6]</w:t>
        <w:tab/>
        <w:t>Time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gtype</w:t>
        <w:tab/>
        <w:tab/>
        <w:tab/>
        <w:tab/>
        <w:tab/>
        <w:t>[7]</w:t>
        <w:tab/>
        <w:t>LegType</w:t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HoldClear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osition </w:t>
        <w:tab/>
        <w:tab/>
        <w:tab/>
        <w:t>[0]</w:t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ab/>
        <w:t>[1]</w:t>
        <w:tab/>
        <w:t>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</w:t>
        <w:tab/>
        <w:tab/>
        <w:tab/>
        <w:t>[2]</w:t>
        <w:tab/>
        <w:t>Degrees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rection</w:t>
        <w:tab/>
        <w:tab/>
        <w:tab/>
        <w:t>[3]</w:t>
        <w:tab/>
        <w:t>Dir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gType</w:t>
        <w:tab/>
        <w:tab/>
        <w:tab/>
        <w:t>[4]</w:t>
        <w:tab/>
        <w:t>LegType</w:t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Humidit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100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Percent Humidity, Range (0..1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InterceptCourseFro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omSelection</w:t>
        <w:tab/>
        <w:tab/>
        <w:t>InterceptCourseFromSel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</w:t>
        <w:tab/>
        <w:tab/>
        <w:t>Degree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InterceptCourseFromSel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ublishedIdentifier </w:t>
        <w:tab/>
        <w:tab/>
        <w:t>[0]</w:t>
        <w:tab/>
        <w:t>PublishedIdentifie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latitudeLongitude </w:t>
        <w:tab/>
        <w:tab/>
        <w:t>[1]</w:t>
        <w:tab/>
        <w:t>LatitudeLongitud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laceBearingPlaceBearing </w:t>
        <w:tab/>
        <w:t>[2]</w:t>
        <w:tab/>
        <w:t>PlaceBearingPlaceBearing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laceBearingDistance </w:t>
        <w:tab/>
        <w:tab/>
        <w:t>[3]</w:t>
        <w:tab/>
        <w:t>PlaceBearingDista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Icing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race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ight</w:t>
        <w:tab/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oderate</w:t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evere</w:t>
        <w:tab/>
        <w:tab/>
        <w:t>(3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Type</w:t>
        <w:tab/>
        <w:tab/>
        <w:tab/>
        <w:t>LatitudeTyp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Direction</w:t>
        <w:tab/>
        <w:tab/>
        <w:t>LatitudeDirecti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Degre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 ::= INTEGER (0..9000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Degree, Range (0..90), resolution = 0.0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DegreesMinut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WholeDegrees</w:t>
        <w:tab/>
        <w:tab/>
        <w:t>LatitudeWholeDegrees,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inutesLatLon</w:t>
        <w:tab/>
        <w:tab/>
        <w:tab/>
        <w:t>MinutesLatL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DegreesMinutesSecond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WholeDegrees</w:t>
        <w:tab/>
        <w:tab/>
        <w:t>LatitudeWholeDegrees,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lonWholeMinutes</w:t>
        <w:tab/>
        <w:tab/>
        <w:t>LatLonWholeMinutes,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econdsLatLon</w:t>
        <w:tab/>
        <w:tab/>
        <w:tab/>
        <w:t>SecondsLatL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rth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outh</w:t>
        <w:tab/>
        <w:tab/>
        <w:t>(1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WholeDegre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89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-- unit = Degree, Range (0..89), resolution = 1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Longitu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5040" w:right="0" w:hanging="43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</w:t>
        <w:tab/>
        <w:tab/>
        <w:t>[0]</w:t>
        <w:tab/>
        <w:tab/>
        <w:t>Latitude,</w:t>
        <w:tab/>
        <w:t>OPTIONAL,</w:t>
      </w:r>
    </w:p>
    <w:p>
      <w:pPr>
        <w:pStyle w:val="Normal"/>
        <w:bidi w:val="0"/>
        <w:spacing w:lineRule="auto" w:line="240" w:before="0" w:after="0"/>
        <w:ind w:left="5040" w:right="0" w:hanging="43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</w:t>
        <w:tab/>
        <w:t>[1]</w:t>
        <w:tab/>
        <w:tab/>
        <w:t>Longitude</w:t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ReportingPoint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Direction</w:t>
        <w:tab/>
        <w:t>LatitudeDir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Degrees</w:t>
        <w:tab/>
        <w:tab/>
        <w:t>LatitudeDegree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itude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4320" w:right="0" w:hanging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Degrees</w:t>
        <w:tab/>
        <w:tab/>
        <w:tab/>
        <w:t>[0]</w:t>
        <w:tab/>
        <w:t>LatitudeDegrees,</w:t>
      </w:r>
    </w:p>
    <w:p>
      <w:pPr>
        <w:pStyle w:val="Normal"/>
        <w:bidi w:val="0"/>
        <w:spacing w:lineRule="auto" w:line="240" w:before="0" w:after="0"/>
        <w:ind w:left="4320" w:right="0" w:hanging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DegreesMinutes</w:t>
        <w:tab/>
        <w:tab/>
        <w:t>[1]</w:t>
        <w:tab/>
        <w:t>LatitudeDegreesMinutes,</w:t>
      </w:r>
    </w:p>
    <w:p>
      <w:pPr>
        <w:pStyle w:val="Normal"/>
        <w:bidi w:val="0"/>
        <w:spacing w:lineRule="auto" w:line="240" w:before="0" w:after="0"/>
        <w:ind w:left="4320" w:right="0" w:hanging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DMS</w:t>
        <w:tab/>
        <w:tab/>
        <w:tab/>
        <w:t>[2]</w:t>
        <w:tab/>
        <w:t>LatitudeDegreesMinutesSecond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LonWholeMinut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59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Minute, Range (0..59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atLonReportingPoint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ReportingPoints</w:t>
        <w:tab/>
        <w:tab/>
        <w:t>[0]</w:t>
        <w:tab/>
        <w:t>LatitudeReportingPoints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ReportingPoints</w:t>
        <w:tab/>
        <w:t>[1]</w:t>
        <w:tab/>
        <w:t>LongitudeReportingPoint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g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gDistanceEnglish</w:t>
        <w:tab/>
        <w:tab/>
        <w:t>[0]</w:t>
        <w:tab/>
        <w:t>LegDistanceEnglish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gDistanceMetric</w:t>
        <w:tab/>
        <w:tab/>
        <w:t>[1]</w:t>
        <w:tab/>
        <w:t>LegDistanceMetric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gDistanceEnglish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5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Nautical Mile, Range (0..5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gDistanceMetr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128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ilometer, Range (1..128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g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1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Minute, Range (0..1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g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gDistance</w:t>
        <w:tab/>
        <w:t>[0]</w:t>
        <w:tab/>
        <w:t>LegDistanc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gTime</w:t>
        <w:tab/>
        <w:t>[1]</w:t>
        <w:tab/>
        <w:t>LegTi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ingleLevel</w:t>
        <w:tab/>
        <w:t>[0]</w:t>
        <w:tab/>
        <w:t>LevelTyp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blockLevel</w:t>
        <w:tab/>
        <w:t>[1]</w:t>
        <w:tab/>
        <w:t>SEQUENCE SIZE (2) OF LevelTyp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Fee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INTEGER (-60..7000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Feet, Range (-600..70000), resolution = 1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Flight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30..70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Level (100 Feet), Range (030..7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FlightLevelMetr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00..250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Level (10 Meters), Range (100..25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 SIZE (2) OF Leve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Meter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-30..2500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Meter, Range (-30..250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Posi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ab/>
        <w:t>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ab/>
        <w:t>Positi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ProcedureNa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ab/>
        <w:t>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ocedureName</w:t>
        <w:tab/>
        <w:tab/>
        <w:t>ProcedureNa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sOfFligh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>[0]</w:t>
        <w:tab/>
        <w:t>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ocedureName</w:t>
        <w:tab/>
        <w:t>[1]</w:t>
        <w:tab/>
        <w:t>ProcedureNam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ProcedureName</w:t>
        <w:tab/>
        <w:t>[2]</w:t>
        <w:tab/>
        <w:t>LevelProcedureNa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>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ab/>
        <w:t>Spe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Speed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>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s</w:t>
        <w:tab/>
        <w:tab/>
        <w:tab/>
        <w:t>SpeedSpe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>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evel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Feet</w:t>
        <w:tab/>
        <w:tab/>
        <w:tab/>
        <w:t>[0]</w:t>
        <w:tab/>
        <w:t>LevelFeet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Meters</w:t>
        <w:tab/>
        <w:tab/>
        <w:tab/>
        <w:t>[1]</w:t>
        <w:tab/>
        <w:t>LevelMeters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FlightLevel</w:t>
        <w:tab/>
        <w:tab/>
        <w:t>[2]</w:t>
        <w:tab/>
        <w:t>LevelFlight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FlightLevelMetric</w:t>
        <w:tab/>
        <w:tab/>
        <w:t>[3]</w:t>
        <w:tab/>
        <w:t>LevelFlightLevelMetric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ngitud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2880" w:right="0" w:hanging="216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Type</w:t>
        <w:tab/>
        <w:tab/>
        <w:tab/>
        <w:tab/>
        <w:t>LongitudeTyp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Direction</w:t>
        <w:tab/>
        <w:tab/>
        <w:tab/>
        <w:t>LongitudeDirecti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ngitudeDegre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180000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Degree, Range (0..180), resolution = 0.0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ngitudeDegreesMinut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2880" w:right="0" w:hanging="216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WholeDegrees</w:t>
        <w:tab/>
        <w:t>LongitudeWholeDegrees,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inutesLatLon</w:t>
        <w:tab/>
        <w:tab/>
        <w:tab/>
        <w:t>MinutesLatL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ngitudeDegreesMinutesSecond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2880" w:right="0" w:hanging="216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WholeDegrees</w:t>
        <w:tab/>
        <w:t>LongitudeWholeDegrees,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onWholeMinutes</w:t>
        <w:tab/>
        <w:tab/>
        <w:t>LatLonWholeMinutes,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econdsLatLon</w:t>
        <w:tab/>
        <w:tab/>
        <w:tab/>
        <w:t>SecondsLatL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ngitude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ast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est</w:t>
        <w:tab/>
        <w:tab/>
        <w:t>(1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ngitudeWholeDegre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179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Degree, Range (0..179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ngitudeReportingPoint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Direction</w:t>
        <w:tab/>
        <w:tab/>
        <w:t>LongitudeDir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Degrees</w:t>
        <w:tab/>
        <w:tab/>
        <w:t>LongitudeDegree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Longitude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4320" w:right="0" w:hanging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Degrees</w:t>
        <w:tab/>
        <w:tab/>
        <w:t>[0]</w:t>
        <w:tab/>
        <w:t>LontitudeDegrees,</w:t>
      </w:r>
    </w:p>
    <w:p>
      <w:pPr>
        <w:pStyle w:val="Normal"/>
        <w:bidi w:val="0"/>
        <w:spacing w:lineRule="auto" w:line="240" w:before="0" w:after="0"/>
        <w:ind w:left="4320" w:right="0" w:hanging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DegreesMinutes</w:t>
        <w:tab/>
        <w:t>[1]</w:t>
        <w:tab/>
        <w:t>LongitudeDegreesMinutes,</w:t>
      </w:r>
    </w:p>
    <w:p>
      <w:pPr>
        <w:pStyle w:val="Normal"/>
        <w:bidi w:val="0"/>
        <w:spacing w:lineRule="auto" w:line="240" w:before="0" w:after="0"/>
        <w:ind w:left="4320" w:right="0" w:hanging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ongitudeDMS</w:t>
        <w:tab/>
        <w:tab/>
        <w:tab/>
        <w:t>[2]</w:t>
        <w:tab/>
        <w:t>LongitudeDegreesMinutesSecond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MinutesLatL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5999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Minute, Range (0..59.99), resolution = 0.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Month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12)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1 Month, Range (1..12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Navai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4320" w:right="0" w:hanging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ame</w:t>
        <w:tab/>
        <w:tab/>
        <w:tab/>
        <w:t>[0]</w:t>
        <w:tab/>
        <w:tab/>
        <w:t>NavaidName,</w:t>
      </w:r>
    </w:p>
    <w:p>
      <w:pPr>
        <w:pStyle w:val="Normal"/>
        <w:bidi w:val="0"/>
        <w:spacing w:lineRule="auto" w:line="240" w:before="0" w:after="0"/>
        <w:ind w:left="7200" w:right="0" w:hanging="64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lon</w:t>
        <w:tab/>
        <w:tab/>
        <w:tab/>
        <w:t>[1]</w:t>
        <w:tab/>
        <w:tab/>
        <w:t>LatitudeLongitude</w:t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NavaidNa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1..4)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ersonsOnBoar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1024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laceBearing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ublishedIdentifier</w:t>
        <w:tab/>
        <w:tab/>
        <w:tab/>
        <w:t>PublishedIdentifie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</w:t>
        <w:tab/>
        <w:tab/>
        <w:tab/>
        <w:tab/>
        <w:t>Degree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laceBearingDist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ublishedIdentifier</w:t>
        <w:tab/>
        <w:tab/>
        <w:tab/>
        <w:t>PublishedIdentifie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</w:t>
        <w:tab/>
        <w:tab/>
        <w:tab/>
        <w:tab/>
        <w:t>Degrees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</w:t>
        <w:tab/>
        <w:tab/>
        <w:tab/>
        <w:tab/>
        <w:t>Dista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laceBearingPlaceBearing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 SIZE (2) OF PlaceBearin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ixName</w:t>
        <w:tab/>
        <w:tab/>
        <w:tab/>
        <w:t>[0]</w:t>
        <w:tab/>
        <w:t>FixNam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avaid</w:t>
        <w:tab/>
        <w:tab/>
        <w:tab/>
        <w:tab/>
        <w:t>[1]</w:t>
        <w:tab/>
        <w:t>Navaid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port</w:t>
        <w:tab/>
        <w:tab/>
        <w:tab/>
        <w:tab/>
        <w:t>[2]</w:t>
        <w:tab/>
        <w:t>Airport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itudeLongitude</w:t>
        <w:tab/>
        <w:tab/>
        <w:t>[3]</w:t>
        <w:tab/>
        <w:t>LatitudeLongitud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laceBearingDistance</w:t>
        <w:tab/>
        <w:tab/>
        <w:t>[4]</w:t>
        <w:tab/>
        <w:t>PlaceBearingDista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Degre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s</w:t>
        <w:tab/>
        <w:tab/>
        <w:tab/>
        <w:t>Degree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DistanceSpecified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SpecifiedDirection</w:t>
        <w:tab/>
        <w:t>DistanceSpecifiedDirectio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>Leve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Level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s</w:t>
        <w:tab/>
        <w:tab/>
        <w:tab/>
        <w:t>LevelLeve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Level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level</w:t>
        <w:tab/>
        <w:tab/>
        <w:t>Position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ab/>
        <w:t>Spe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Posi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 SIZE (2) OF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ProcedureNa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ocedureName</w:t>
        <w:tab/>
        <w:tab/>
        <w:t>ProcedureNa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Repor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current</w:t>
        <w:tab/>
        <w:tab/>
        <w:t xml:space="preserve"> </w:t>
        <w:tab/>
        <w:t>[0]</w:t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timeatpositioncurrent </w:t>
        <w:tab/>
        <w:tab/>
        <w:t>[1]</w:t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ab/>
        <w:t>[2]</w:t>
        <w:tab/>
        <w:t>Lev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ixnext</w:t>
        <w:tab/>
        <w:tab/>
        <w:tab/>
        <w:tab/>
        <w:t>[3]</w:t>
        <w:tab/>
        <w:t>Position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etaatfixnext</w:t>
        <w:tab/>
        <w:tab/>
        <w:t>[4]</w:t>
        <w:tab/>
        <w:t>Time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ixnextplusone</w:t>
        <w:tab/>
        <w:tab/>
        <w:tab/>
        <w:t>[5]</w:t>
        <w:tab/>
        <w:t>Position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etaatdestination</w:t>
        <w:tab/>
        <w:tab/>
        <w:t>[6]</w:t>
        <w:tab/>
        <w:t>Time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mainingFuel</w:t>
        <w:tab/>
        <w:tab/>
        <w:tab/>
        <w:t>[7]</w:t>
        <w:tab/>
        <w:t>RemainingFuel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emperature</w:t>
        <w:tab/>
        <w:tab/>
        <w:tab/>
        <w:t>[8]</w:t>
        <w:tab/>
        <w:t>Temperature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nds</w:t>
        <w:tab/>
        <w:t xml:space="preserve"> </w:t>
        <w:tab/>
        <w:tab/>
        <w:tab/>
        <w:t>[9]</w:t>
        <w:tab/>
        <w:t>Winds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urbulence</w:t>
        <w:tab/>
        <w:tab/>
        <w:tab/>
        <w:t>[10]</w:t>
        <w:tab/>
        <w:t>Turbulence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cing</w:t>
        <w:tab/>
        <w:tab/>
        <w:tab/>
        <w:tab/>
        <w:t>[11]</w:t>
        <w:tab/>
        <w:t>Icing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ab/>
        <w:tab/>
        <w:t>[12]</w:t>
        <w:tab/>
        <w:t>Speed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ground</w:t>
        <w:tab/>
        <w:tab/>
        <w:tab/>
        <w:t>[13]</w:t>
        <w:tab/>
        <w:t>SpeedGround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verticalChange</w:t>
        <w:tab/>
        <w:tab/>
        <w:tab/>
        <w:t>[14]</w:t>
        <w:tab/>
        <w:t>VerticalChange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rackAngle</w:t>
        <w:tab/>
        <w:tab/>
        <w:tab/>
        <w:t>[15]</w:t>
        <w:tab/>
        <w:t>Degrees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eading</w:t>
        <w:tab/>
        <w:tab/>
        <w:tab/>
        <w:t>[16]</w:t>
        <w:tab/>
        <w:t>Degrees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</w:t>
        <w:tab/>
        <w:tab/>
        <w:tab/>
        <w:t>[17]</w:t>
        <w:tab/>
        <w:t>Distance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umidity</w:t>
        <w:tab/>
        <w:tab/>
        <w:tab/>
        <w:t>[18]</w:t>
        <w:tab/>
        <w:t>Humidity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portedWaypointPosition</w:t>
        <w:tab/>
        <w:t>[19]</w:t>
        <w:tab/>
        <w:t>Position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portedWaypointTime</w:t>
        <w:tab/>
        <w:tab/>
        <w:t>[20]</w:t>
        <w:tab/>
        <w:t>Time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portedWaypointLevel</w:t>
        <w:tab/>
        <w:t>[21]</w:t>
        <w:tab/>
        <w:t>Level</w:t>
        <w:tab/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RouteClear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outeClearance</w:t>
        <w:tab/>
        <w:tab/>
        <w:t>RouteCleara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ab/>
        <w:t>Spe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Speed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s</w:t>
        <w:tab/>
        <w:tab/>
        <w:tab/>
        <w:t>SpeedSpe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Time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Time</w:t>
        <w:tab/>
        <w:tab/>
        <w:t>PositionTim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>Leve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Time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s</w:t>
        <w:tab/>
        <w:tab/>
        <w:tab/>
        <w:t>TimeTim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ositionUnitNameFrequenc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tname</w:t>
        <w:tab/>
        <w:tab/>
        <w:t>UnitNam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equency</w:t>
        <w:tab/>
        <w:tab/>
        <w:t>Frequency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rocedur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1..20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rocedureNa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ype</w:t>
        <w:tab/>
        <w:tab/>
        <w:tab/>
        <w:t>[0]</w:t>
        <w:tab/>
        <w:t>ProcedureTyp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ocedure</w:t>
        <w:tab/>
        <w:tab/>
        <w:t>[1]</w:t>
        <w:tab/>
        <w:t>Procedur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ransition</w:t>
        <w:tab/>
        <w:tab/>
        <w:t>[2]</w:t>
        <w:tab/>
        <w:t>ProcedureTransition</w:t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rocedureTransi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A5String (SIZE (1..5)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rocedure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rrival</w:t>
        <w:tab/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pproach</w:t>
        <w:tab/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parture</w:t>
        <w:tab/>
        <w:tab/>
        <w:t>(2)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PublishedIdentifie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ixName</w:t>
        <w:tab/>
        <w:tab/>
        <w:t>[0]</w:t>
        <w:tab/>
        <w:t>FixName,</w:t>
      </w:r>
    </w:p>
    <w:p>
      <w:pPr>
        <w:pStyle w:val="Normal"/>
        <w:bidi w:val="0"/>
        <w:spacing w:lineRule="auto" w:line="240" w:before="0" w:after="0"/>
        <w:ind w:left="3600" w:right="0" w:hanging="288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avaid</w:t>
        <w:tab/>
        <w:tab/>
        <w:tab/>
        <w:t>[1]</w:t>
        <w:tab/>
        <w:t>Navai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emainingFu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Time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emainingFuelPersonsOnBoar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mainingFuel</w:t>
        <w:tab/>
        <w:tab/>
        <w:t>RemainingFue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ersonsOnBoard</w:t>
        <w:tab/>
        <w:t>PersonsOnBoard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 xml:space="preserve">ReportingPoints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atLonReportingPoints</w:t>
        <w:tab/>
        <w:tab/>
        <w:t>[0]</w:t>
        <w:tab/>
        <w:t>LatLonReportingPoints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greeIncrement</w:t>
        <w:tab/>
        <w:tab/>
        <w:t>[1]</w:t>
        <w:tab/>
        <w:t>DegreeIncrement</w:t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evisionNumbe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16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outeAndLevel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outeOfFlight</w:t>
        <w:tab/>
        <w:tab/>
        <w:t>RouteInformation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sOfFlight</w:t>
        <w:tab/>
        <w:tab/>
        <w:t>LevelsOfFlight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outeClear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portDeparture</w:t>
        <w:tab/>
        <w:tab/>
        <w:t>[0]</w:t>
        <w:tab/>
        <w:t>Airport</w:t>
        <w:tab/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irportDestination</w:t>
        <w:tab/>
        <w:tab/>
        <w:t>[1]</w:t>
        <w:tab/>
        <w:t>Airport</w:t>
        <w:tab/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unwayDeparture</w:t>
        <w:tab/>
        <w:tab/>
        <w:t>[2]</w:t>
        <w:tab/>
        <w:t>Runway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ocedureDeparture</w:t>
        <w:tab/>
        <w:tab/>
        <w:t>[3]</w:t>
        <w:tab/>
        <w:t>ProcedureName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unwayArrival</w:t>
        <w:tab/>
        <w:tab/>
        <w:tab/>
        <w:t>[4]</w:t>
        <w:tab/>
        <w:t>Runway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ocedureApproach</w:t>
        <w:tab/>
        <w:tab/>
        <w:t>[5]</w:t>
        <w:tab/>
        <w:t>ProcedureName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rocedureArrival</w:t>
        <w:tab/>
        <w:tab/>
        <w:t>[6]</w:t>
        <w:tab/>
        <w:t>ProcedureName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outeInformations</w:t>
        <w:tab/>
        <w:tab/>
        <w:t>[7]</w:t>
        <w:tab/>
        <w:t>SEQUENCE SIZE (1..128)</w:t>
      </w:r>
    </w:p>
    <w:p>
      <w:pPr>
        <w:pStyle w:val="Normal"/>
        <w:bidi w:val="0"/>
        <w:spacing w:lineRule="auto" w:line="240" w:before="0" w:after="0"/>
        <w:ind w:left="0" w:right="0" w:firstLine="43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F RouteInformation</w:t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outeInformationAdditional</w:t>
        <w:tab/>
        <w:t>[8]</w:t>
        <w:tab/>
        <w:t>RouteInformationAdditional</w:t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outeInforma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ublishedIdentifier </w:t>
        <w:tab/>
        <w:tab/>
        <w:t>[0]</w:t>
        <w:tab/>
        <w:t>PublishedIdentifier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latitudeLongitude </w:t>
        <w:tab/>
        <w:tab/>
        <w:t>[1]</w:t>
        <w:tab/>
        <w:t>LatitudeLongitud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laceBearingPlaceBearing </w:t>
        <w:tab/>
        <w:t>[2]</w:t>
        <w:tab/>
        <w:t>PlaceBearingPlaceBearing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laceBearingDistance </w:t>
        <w:tab/>
        <w:tab/>
        <w:t>[3]</w:t>
        <w:tab/>
        <w:t>PlaceBearingDistance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TSRouteDesignator </w:t>
        <w:tab/>
        <w:tab/>
        <w:t>[4]</w:t>
        <w:tab/>
        <w:t>ATSRouteDesignator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outeInformationAdditiona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WAlongTrackWaypoints</w:t>
        <w:tab/>
        <w:t>[0]</w:t>
        <w:tab/>
        <w:t xml:space="preserve">SEQUENCE SIZE (1..8) OF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ATWAlongTrackWaypoint  </w:t>
        <w:tab/>
        <w:tab/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eportingpoints</w:t>
        <w:tab/>
        <w:tab/>
        <w:tab/>
        <w:t>[1]</w:t>
        <w:tab/>
        <w:t>ReportingPoints</w:t>
        <w:tab/>
        <w:tab/>
        <w:tab/>
        <w:tab/>
        <w:t xml:space="preserve">       </w:t>
        <w:tab/>
      </w:r>
    </w:p>
    <w:p>
      <w:pPr>
        <w:pStyle w:val="Normal"/>
        <w:bidi w:val="0"/>
        <w:spacing w:lineRule="auto" w:line="240" w:before="0" w:after="0"/>
        <w:ind w:left="0" w:right="0" w:firstLine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terceptCourseFroms</w:t>
        <w:tab/>
        <w:tab/>
        <w:t>[2]</w:t>
        <w:tab/>
        <w:t xml:space="preserve">SEQUENCE SIZE (1..4) OF InterceptCourseFrom    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ab/>
        <w:tab/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ldAtWaypoints</w:t>
        <w:tab/>
        <w:tab/>
        <w:t>[3]</w:t>
        <w:tab/>
        <w:t>SEQUENCE SIZE (1..8) OF Holdatwaypoint</w:t>
        <w:tab/>
        <w:t xml:space="preserve">       </w:t>
        <w:tab/>
      </w:r>
    </w:p>
    <w:p>
      <w:pPr>
        <w:pStyle w:val="Normal"/>
        <w:bidi w:val="0"/>
        <w:spacing w:lineRule="auto" w:line="240" w:before="0" w:after="0"/>
        <w:ind w:left="0" w:right="0" w:firstLine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aypointSpeedLevels</w:t>
        <w:tab/>
        <w:tab/>
        <w:t>[4]</w:t>
        <w:tab/>
        <w:t xml:space="preserve">SEQUENCE SIZE (1..32) OF WaypointSpeedLevel     </w:t>
        <w:tab/>
      </w:r>
    </w:p>
    <w:p>
      <w:pPr>
        <w:pStyle w:val="Normal"/>
        <w:bidi w:val="0"/>
        <w:spacing w:lineRule="auto" w:line="240" w:before="0" w:after="0"/>
        <w:ind w:left="0" w:right="0" w:firstLine="3600"/>
        <w:jc w:val="both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PTIONAL,</w:t>
      </w:r>
    </w:p>
    <w:p>
      <w:pPr>
        <w:pStyle w:val="Normal"/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TARequiredTimeArrivals</w:t>
        <w:tab/>
        <w:t>[5]</w:t>
        <w:tab/>
        <w:t>SEQUENCE SIZE (1..32) OF</w:t>
      </w:r>
    </w:p>
    <w:p>
      <w:pPr>
        <w:pStyle w:val="Normal"/>
        <w:bidi w:val="0"/>
        <w:spacing w:lineRule="auto" w:line="240" w:before="0" w:after="0"/>
        <w:ind w:left="0" w:right="0" w:firstLine="43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TARequiredTimeArrival</w:t>
      </w:r>
    </w:p>
    <w:p>
      <w:pPr>
        <w:pStyle w:val="Normal"/>
        <w:bidi w:val="0"/>
        <w:spacing w:lineRule="auto" w:line="240" w:before="0" w:after="0"/>
        <w:ind w:left="0" w:right="0" w:firstLine="43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TARequiredTimeArriva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[0]</w:t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TATime</w:t>
        <w:tab/>
        <w:tab/>
        <w:t>[1]</w:t>
        <w:tab/>
        <w:t>RTA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TATolerance</w:t>
        <w:tab/>
        <w:tab/>
        <w:t>[2]</w:t>
        <w:tab/>
        <w:t>RTATolerance</w:t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TA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Tolerance</w:t>
        <w:tab/>
        <w:tab/>
        <w:t>TimeTolera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TAToler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15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= Minute, Range (0.1..15.0), resolution =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unwa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rection</w:t>
        <w:tab/>
        <w:tab/>
        <w:t>RunwayDir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nfiguration</w:t>
        <w:tab/>
        <w:tab/>
        <w:t>RunwayConfiguration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unway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unwayConfigura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ft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ight</w:t>
        <w:tab/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enter</w:t>
        <w:tab/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ne</w:t>
        <w:tab/>
        <w:tab/>
        <w:t>(3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unwayRV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unway</w:t>
        <w:tab/>
        <w:tab/>
        <w:t>Runway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VR</w:t>
        <w:tab/>
        <w:tab/>
        <w:tab/>
        <w:t>RVR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V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rVRFeet </w:t>
        <w:tab/>
        <w:t>[0]</w:t>
        <w:tab/>
        <w:t>RVRFeet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rVRMeters </w:t>
        <w:tab/>
        <w:t>[1]</w:t>
        <w:tab/>
        <w:t>RVRMeter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VRFeet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61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Feet, Range (0..61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RVRMeter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15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Meters (0..15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econdsLatL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59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unit = Second, Range (0.. 59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peedIndicated </w:t>
        <w:tab/>
        <w:tab/>
        <w:t>[0]</w:t>
        <w:tab/>
        <w:t>SpeedIndicated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peedIndicatedMetric </w:t>
        <w:tab/>
        <w:tab/>
        <w:t>[1]</w:t>
        <w:tab/>
        <w:t>SpeedIndicatedMetric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peedTrue </w:t>
        <w:tab/>
        <w:tab/>
        <w:tab/>
        <w:t>[2]</w:t>
        <w:tab/>
        <w:t>SpeedTru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peedTrueMetric </w:t>
        <w:tab/>
        <w:tab/>
        <w:t>[3]</w:t>
        <w:tab/>
        <w:t>SpeedTrueMetric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peedGround </w:t>
        <w:tab/>
        <w:tab/>
        <w:tab/>
        <w:t>[4]</w:t>
        <w:tab/>
        <w:t>SpeedGround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peedGroundMetric </w:t>
        <w:tab/>
        <w:tab/>
        <w:t>[5]</w:t>
        <w:tab/>
        <w:t>SpeedGroundMetric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speedMach </w:t>
        <w:tab/>
        <w:tab/>
        <w:tab/>
        <w:t>[6]</w:t>
        <w:tab/>
        <w:t>SpeedMach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Indicat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4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nots, Range (0..4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IndicatedMetr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8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ilometers/Hour, Range (0..8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Groun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-50..20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nots, Range (-50..20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GroundMetr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-100..40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ilometers/Hour, Range (-100..40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Mach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500..40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Mach Range (0.5 to 4.0), resolution = 0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 SIZE (2) OF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ab/>
        <w:t>Speed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Tru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20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nots, Range (0..20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TrueMetr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40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ilometers/Hour, Range (0..40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neSpecified</w:t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indicated</w:t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rue</w:t>
        <w:tab/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ground</w:t>
        <w:tab/>
        <w:tab/>
        <w:t>(3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ach</w:t>
        <w:tab/>
        <w:tab/>
        <w:t>(4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pproach</w:t>
        <w:tab/>
        <w:t>(5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ruise</w:t>
        <w:tab/>
        <w:tab/>
        <w:t>(6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inimum</w:t>
        <w:tab/>
        <w:t>(7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aximum</w:t>
        <w:tab/>
        <w:t>(8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TypeSpeedTypeSpeed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 SIZE (3) OF SpeedTyp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SpeedTypeSpeedTypeSpeedType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Types</w:t>
        <w:tab/>
        <w:t>SpeedTypeSpeedTypeSpeedTyp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>Spe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emperatur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-100..1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Degree Celsius, Range (-100..10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urs</w:t>
        <w:tab/>
        <w:tab/>
        <w:t>TimeHours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inutes</w:t>
        <w:tab/>
        <w:t>TimeMinute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>Level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Departur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DepartureAllocated</w:t>
        <w:tab/>
        <w:tab/>
        <w:t>[0]</w:t>
        <w:tab/>
        <w:t>Time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DepartureControlled</w:t>
        <w:tab/>
        <w:tab/>
        <w:t>[1]</w:t>
        <w:tab/>
        <w:t>ControlledTime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DepartureClearanceExpected</w:t>
        <w:tab/>
        <w:t>[2]</w:t>
        <w:tab/>
        <w:t>Time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epartureMinimumInterval</w:t>
        <w:tab/>
        <w:tab/>
        <w:t>[3]</w:t>
        <w:tab/>
        <w:t>DepartureMinimumInterval</w:t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DistanceSpecified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SpecifiedDirection</w:t>
        <w:tab/>
        <w:tab/>
        <w:t>DistanceSpecifiedDirection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DistanceToFromPosi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stance</w:t>
        <w:tab/>
        <w:tab/>
        <w:t>Distanc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ofrom</w:t>
        <w:tab/>
        <w:tab/>
        <w:tab/>
        <w:t>ToFrom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hhmms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hoursminutes</w:t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econds</w:t>
        <w:tab/>
        <w:tab/>
        <w:t>TimeSecond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Hour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23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Hour, Range (0..23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UnitNameFrequenc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tName</w:t>
        <w:tab/>
        <w:tab/>
        <w:t>UnitNa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equency</w:t>
        <w:tab/>
        <w:tab/>
        <w:t>Frequency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Minute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59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Minute, Range (0..59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Posi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Position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position</w:t>
        <w:tab/>
        <w:tab/>
        <w:t>Time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</w:t>
        <w:tab/>
        <w:tab/>
        <w:tab/>
        <w:t>Level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PositionLevel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position</w:t>
        <w:tab/>
        <w:tab/>
        <w:t>Time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evelspeed</w:t>
        <w:tab/>
        <w:tab/>
        <w:t>LevelSpe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Second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59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Second, Range (0..59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ab/>
        <w:t>Spe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 xml:space="preserve">TimeSpeedSpeed 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speed</w:t>
        <w:tab/>
        <w:t xml:space="preserve"> </w:t>
        <w:tab/>
        <w:t>SpeedSpe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Ti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 SIZE (2)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ToFromPosi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ime</w:t>
        <w:tab/>
        <w:tab/>
        <w:tab/>
        <w:t>Ti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ofrom</w:t>
        <w:tab/>
        <w:tab/>
        <w:tab/>
        <w:t>ToFrom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imeTolera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orafter</w:t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orbefore</w:t>
        <w:tab/>
        <w:t>(2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oFrom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o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om</w:t>
        <w:tab/>
        <w:tab/>
        <w:t>(1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oFromPosi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toFrom</w:t>
        <w:tab/>
        <w:tab/>
        <w:tab/>
        <w:t>ToFrom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position</w:t>
        <w:tab/>
        <w:tab/>
        <w:t>Position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rafficTyp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noneSpecified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oppositeDirection</w:t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ameDirection</w:t>
        <w:tab/>
        <w:tab/>
        <w:t>(2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onverging</w:t>
        <w:tab/>
        <w:tab/>
        <w:t>(3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crossing</w:t>
        <w:tab/>
        <w:tab/>
        <w:t>(4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verging</w:t>
        <w:tab/>
        <w:tab/>
        <w:t>(5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...0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Turbulenc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light</w:t>
        <w:tab/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moderate</w:t>
        <w:tab/>
        <w:t>(1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evere</w:t>
        <w:tab/>
        <w:tab/>
        <w:t>(2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UnitNam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cilityDesignation</w:t>
        <w:tab/>
        <w:t>[0]</w:t>
        <w:tab/>
        <w:t>FacilityDesignati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cilityName</w:t>
        <w:tab/>
        <w:tab/>
        <w:t>[1]</w:t>
        <w:tab/>
        <w:t>FacilityName</w:t>
        <w:tab/>
        <w:tab/>
        <w:t>OPTIONAL,</w:t>
      </w:r>
    </w:p>
    <w:p>
      <w:pPr>
        <w:pStyle w:val="Normal"/>
        <w:bidi w:val="0"/>
        <w:spacing w:lineRule="auto" w:line="240" w:before="0" w:after="0"/>
        <w:ind w:left="3600" w:right="0" w:hanging="288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acilityFunction</w:t>
        <w:tab/>
        <w:tab/>
        <w:t>[2]</w:t>
        <w:tab/>
        <w:t xml:space="preserve">FacilityFunc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UnitNameFrequency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nitName</w:t>
        <w:tab/>
        <w:tab/>
        <w:t>UnitName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frequency</w:t>
        <w:tab/>
        <w:tab/>
        <w:t>Frequency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VersionNumbe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INTEGER (0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VerticalChang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rection</w:t>
        <w:tab/>
        <w:tab/>
        <w:t>VerticalDir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rate</w:t>
        <w:tab/>
        <w:tab/>
        <w:tab/>
        <w:t>VerticalRat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Vertical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ENUMERAT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up</w:t>
        <w:tab/>
        <w:t>(0)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own</w:t>
        <w:tab/>
        <w:t>(1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VerticalRate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erticalRateEnglish </w:t>
        <w:tab/>
        <w:tab/>
        <w:t>[0]</w:t>
        <w:tab/>
        <w:t>VerticalRateEnglish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verticalRateMetric </w:t>
        <w:tab/>
        <w:tab/>
        <w:t>[1]</w:t>
        <w:tab/>
        <w:t>VerticalRateMetric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VerticalRateEnglish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30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Feet/Minute, Range (0..30000), resolution =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VerticalRateMetr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100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Meters/Minute, Range (0..10000), resolution =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WaypointSpeedLevel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position </w:t>
        <w:tab/>
        <w:tab/>
        <w:t>[0]</w:t>
        <w:tab/>
        <w:t>Positi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ab/>
        <w:t>[1]</w:t>
        <w:tab/>
        <w:t>Speed</w:t>
        <w:tab/>
        <w:tab/>
        <w:tab/>
        <w:tab/>
        <w:t>OPTIONAL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aTWLevels</w:t>
        <w:tab/>
        <w:tab/>
        <w:t>[2]</w:t>
        <w:tab/>
        <w:t>ATWLevelSequence</w:t>
        <w:tab/>
        <w:tab/>
        <w:t>OPTIONAL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WindDirection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..360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Degree, Range (1..360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Winds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SEQUEN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direction</w:t>
        <w:tab/>
        <w:tab/>
        <w:t>WindDirection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speed</w:t>
        <w:tab/>
        <w:tab/>
        <w:tab/>
        <w:t>WindSpe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WindSpeed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CHOIC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ndSpeedEnglish</w:t>
        <w:tab/>
        <w:t>[0]</w:t>
        <w:tab/>
        <w:t>WindSpeedEnglish,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windSpeedMetric</w:t>
        <w:tab/>
        <w:t>[1]</w:t>
        <w:tab/>
        <w:t>WindSpeedMetric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WindSpeedEnglish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255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not, Range (0..255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WindSpeedMetric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0..511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Kilometer/Hour, Range (0..511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2"/>
          <w:szCs w:val="22"/>
        </w:rPr>
        <w:t>Year</w:t>
      </w: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 xml:space="preserve"> ::= INTEGER (1996..2095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-- unit = Year, Range (1996..2095), resoluti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2"/>
          <w:szCs w:val="22"/>
        </w:rPr>
      </w:pPr>
      <w:r>
        <w:rPr>
          <w:rFonts w:eastAsia="Times New Roman  (TT)" w:cs="Times New Roman  (TT)" w:ascii="Times New Roman  (TT)" w:hAnsi="Times New Roman  (TT)"/>
          <w:color w:val="000000"/>
          <w:sz w:val="22"/>
          <w:szCs w:val="22"/>
        </w:rPr>
        <w:t>END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2292" w:footer="1440" w:bottom="19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color w:val="000000"/>
        <w:sz w:val="24"/>
        <w:szCs w:val="24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color w:val="000000"/>
        <w:sz w:val="24"/>
        <w:szCs w:val="24"/>
      </w:rPr>
    </w:pPr>
    <w:r>
      <w:rPr>
        <w:rFonts w:eastAsia="Times New Roman  (TT)" w:cs="Times New Roman  (TT)" w:ascii="Times New Roman  (TT)" w:hAnsi="Times New Roman  (TT)"/>
        <w:i/>
        <w:iCs/>
        <w:color w:val="000000"/>
        <w:sz w:val="20"/>
        <w:szCs w:val="20"/>
      </w:rPr>
      <w:t>ICAO Version 2.2 Red-lin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color w:val="000000"/>
        <w:sz w:val="24"/>
        <w:szCs w:val="24"/>
      </w:rPr>
    </w:pPr>
    <w:r>
      <w:rPr/>
    </w:r>
  </w:p>
  <w:p>
    <w:pPr>
      <w:pStyle w:val="Normal"/>
      <w:tabs>
        <w:tab w:val="clear" w:pos="720"/>
        <w:tab w:val="left" w:pos="0" w:leader="none"/>
        <w:tab w:val="right" w:pos="9360" w:leader="none"/>
      </w:tabs>
      <w:bidi w:val="0"/>
      <w:spacing w:lineRule="auto" w:line="240" w:before="0" w:after="0"/>
      <w:ind w:left="0" w:right="0" w:hanging="0"/>
      <w:jc w:val="right"/>
      <w:rPr>
        <w:rFonts w:ascii="Times New Roman  (TT)" w:hAnsi="Times New Roman  (TT)" w:eastAsia="Times New Roman  (TT)" w:cs="Times New Roman  (TT)"/>
        <w:i/>
        <w:i/>
        <w:iCs/>
        <w:color w:val="000000"/>
        <w:sz w:val="20"/>
        <w:szCs w:val="20"/>
      </w:rPr>
    </w:pPr>
    <w:r>
      <w:rPr>
        <w:rFonts w:eastAsia="Times New Roman  (TT)" w:cs="Times New Roman  (TT)" w:ascii="Times New Roman  (TT)" w:hAnsi="Times New Roman  (TT)"/>
        <w:i/>
        <w:iCs/>
        <w:color w:val="000000"/>
        <w:sz w:val="20"/>
        <w:szCs w:val="20"/>
      </w:rPr>
      <w:t>ICAO Version 2.2 Red-lin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360" w:leader="none"/>
      </w:tabs>
      <w:bidi w:val="0"/>
      <w:spacing w:lineRule="auto" w:line="240" w:before="0" w:after="0"/>
      <w:ind w:left="0" w:right="0" w:hanging="0"/>
      <w:jc w:val="right"/>
      <w:rPr>
        <w:rFonts w:ascii="Times New Roman  (TT)" w:hAnsi="Times New Roman  (TT)" w:eastAsia="Times New Roman  (TT)" w:cs="Times New Roman  (TT)"/>
        <w:i/>
        <w:i/>
        <w:iCs/>
        <w:color w:val="000000"/>
        <w:sz w:val="22"/>
        <w:szCs w:val="22"/>
      </w:rPr>
    </w:pPr>
    <w:r>
      <w:rPr>
        <w:rFonts w:eastAsia="Times New Roman  (TT)" w:cs="Times New Roman  (TT)" w:ascii="Times New Roman  (TT)" w:hAnsi="Times New Roman  (TT)"/>
        <w:i/>
        <w:iCs/>
        <w:color w:val="000000"/>
        <w:sz w:val="22"/>
        <w:szCs w:val="22"/>
      </w:rPr>
      <w:t>Sub-Volume II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color w:val="000000"/>
        <w:sz w:val="22"/>
        <w:szCs w:val="22"/>
      </w:rPr>
    </w:pPr>
    <w:r>
      <w:rPr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color w:val="000000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360" w:leader="none"/>
      </w:tabs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i/>
        <w:i/>
        <w:iCs/>
        <w:color w:val="000000"/>
        <w:sz w:val="22"/>
        <w:szCs w:val="22"/>
      </w:rPr>
    </w:pPr>
    <w:r>
      <w:rPr>
        <w:rFonts w:eastAsia="Times New Roman  (TT)" w:cs="Times New Roman  (TT)" w:ascii="Times New Roman  (TT)" w:hAnsi="Times New Roman  (TT)"/>
        <w:i/>
        <w:iCs/>
        <w:color w:val="000000"/>
        <w:sz w:val="22"/>
        <w:szCs w:val="22"/>
      </w:rPr>
      <w:t>Air-Ground Applications</w:t>
      <w:tab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color w:val="000000"/>
        <w:sz w:val="22"/>
        <w:szCs w:val="22"/>
      </w:rPr>
    </w:pPr>
    <w:r>
      <w:rPr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spacing w:lineRule="auto" w:line="240" w:before="0" w:after="0"/>
      <w:ind w:left="0" w:right="0" w:hanging="0"/>
      <w:jc w:val="left"/>
      <w:rPr>
        <w:rFonts w:ascii="Times New Roman  (TT)" w:hAnsi="Times New Roman  (TT)" w:eastAsia="Times New Roman  (TT)" w:cs="Times New Roman  (TT)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