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efect Number (to be supplied by SARPs editor):</w:t>
        <w:tab/>
        <w:tab/>
        <w:t>UL-DR 119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affected:</w:t>
        <w:tab/>
        <w:tab/>
        <w:tab/>
        <w:tab/>
        <w:tab/>
        <w:tab/>
        <w:t>ULC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Version / Date</w:t>
        <w:tab/>
        <w:tab/>
        <w:tab/>
        <w:tab/>
        <w:tab/>
        <w:t>ICAO Version 2.0  WG3/10 (June 97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:</w:t>
        <w:tab/>
        <w:tab/>
        <w:tab/>
        <w:tab/>
        <w:tab/>
        <w:tab/>
        <w:t>Sub-Volume 4 editor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’s Reference</w:t>
        <w:tab/>
        <w:tab/>
        <w:tab/>
        <w:tab/>
        <w:tab/>
        <w:t>UL-DR 119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ate Raised:</w:t>
        <w:tab/>
        <w:tab/>
        <w:tab/>
        <w:tab/>
        <w:tab/>
        <w:tab/>
        <w:t>8 July 1997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Location of Defect (including Section Number):</w:t>
        <w:tab/>
        <w:tab/>
        <w:t>variou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 (OPEN, CLOSED or REJECTED)</w:t>
        <w:tab/>
        <w:t>OPEN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of resolution:</w:t>
        <w:tab/>
        <w:tab/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:</w:t>
        <w:tab/>
        <w:tab/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blem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ICAO secretariat introduced typographical errors in updating the "ICAO Version 1.0" SARPs to "ICAO Version 2.0" (by applying UL-DR resolutions 106 - 115) and conversion errors during WordPerfect 6.0 to 7.0 conversion.  Some of these could lead to mis-interpretation of the SARPs.  See following list for details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Proposed solution or assumptions made (if any)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following modifications are to be made to the ICAO Version 2.0 ULCS SARPs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defects in the following list are classified as follows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(F) - formatting error only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(E) - minor editorial change or incorrect cross-reference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(M) - major change which could cause misinterpretation of the SARP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**  - defects which were present in ICAO Version 1.0 and corrected in V1.1 Phuket output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Defects introduced in ICAO Version 2.0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. (**F)   Make bottom margin the same throughout the document.  Bottom margin changes on page 7 and page 11.  (Margins in Phuket output V1.1 were designed for printing / copying on either A4 or US letter paper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. (**F)   Figure 4.1-1.   Picture should be centred within frame.  (Picture was re-drawn in V1.1)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. (**F)   Figure 4.1-2.   Picture is too small to read.  (Picture was re-drawn in V1.1)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. (**F)   Figure 4.1-3.   Picture should be centred within frame.  (Picture was re-drawn in V1.1)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. (**F)   Figure 4.1-4.   Picture should be centred within frame.  (Picture was re-drawn in V1.1)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. (**E)  4.2.1.1  Replace 'together with the UL elements which together' to ‘together with the UL elements which'.  (Delete second “together”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7 (**E)  4.2.1.1   Last note should be numbered Note 6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8 (**F)  4.2.2.1   Note before Table 4.2-2 should be left-justified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</w:rPr>
        <w:t xml:space="preserve">9. (**M)  4.2.3.1.1   Text in bullet d) "consistent with the appropriate use of the corresponding service primitives." does not belong in bullet d); it should be left-justified after the bullet list, as it applies to </w:t>
      </w:r>
      <w:r>
        <w:rPr>
          <w:rFonts w:eastAsia="Arial" w:cs="Arial" w:ascii="Arial" w:hAnsi="Arial"/>
          <w:spacing w:val="-3"/>
          <w:u w:val="single"/>
        </w:rPr>
        <w:t>all</w:t>
      </w:r>
      <w:r>
        <w:rPr>
          <w:rFonts w:eastAsia="Arial" w:cs="Arial" w:ascii="Arial" w:hAnsi="Arial"/>
          <w:spacing w:val="-3"/>
        </w:rPr>
        <w:t xml:space="preserve"> bullet items.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0. (**E)  Table 4.2-3   In Table caption, replace "dialogue" with "Dialogue" (upper case "D"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11. (F)  Table 4.2-4   There should be no border around the Table caption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2. (F)  Table 4.2-4   There should be no horizontal lines within the Table, except after the heading row (i.e. the row containing "Parameter Name") 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3. (F)  4.2.3.2.1, Note 8   Replace "ATS applications" with "ATS application" (singular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4. (**F)  Table 4.2-5   Insert vertical border line between "Req" and "Ind" in table heading row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5. (**F)  Table 4.2-6   Insert vertical border lines between each item in the first row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6.  (F)  Figure 4.2-5   Make figure size consistent with Figures 4.2-1 - 4.2-4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7. (**F)  Table 4.2-7   Insert vertical border line between "Req" and "Ind" in table heading row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8. (**E)  Figure 4.2-6   Remove shading, reduce size of wavy line (exaggerated tilde) under Dialogue servic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9. (**M)  4.3.2.4.2   Indent Note 1 to align with bullet a) 3) text - the note applies only to that bullet poin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0. (**M)  4.3.2.4.2   Indent Note 2 to align with bullet b) text - the note applies only to that bullet poin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1. (F)  4.3.3.1.2.1, bullet c)   Make spacing between sub-bullets 1) and 2) consistent with other spacing in bullet lis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2. (**E)  4.3.3.1.2.3, bullet a)   Insert space after "Table" in "Table4.3-6;"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3. (M)   Table 4.3-4   Insert horizontal line between columns 2 - 7 above the row which contains "P-RELEASE rsp-" in column 2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4. (**M)  Table 4.3-7   Replace solid horizontal lines with dotted horizontal lines under all rows within the table, except for rows starting "ATN-App cnf", "ATN-App ASE rsp", "D-P-ABORT ind", "A-ABORT req", "P-P-ABORT ind" (A total of 25 solid lines should be replaced with dotted lines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5. (**M)  4.3.3.3.2.2.1, bullet e)   Indent Note to align with bullet e) text - the note applies only to that bullet poin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6. (E)  4.3.3.3.2.3.2   Delete point (".") after "shall be"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7. (M)  4.3.3.3.3.2.1, bullet e)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8. (M)  4.3.3.3.3.2.1, bullet f)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9. (M)  4.3.3.3.5.2.1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0. (M)  4.3.3.3.5.2.2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1. (M)  4.3.3.4.2.2.1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2. (M)  4.3.3.4.2.2.2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3. (M)  4.3.3.4.2.2.2, bullet c)   "Result Source" should be in italics (twice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4. (**M)  4.3.3.4.3.2.2, bullet a)   Indent the note to align with bullet a) text - the note applies only to that bullet poin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5. (**M)  4.3.3.4.3.2.3, bullet a)   Indent the note to align with bullet a) text - the note applies only to that bullet poin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6. (M)  4.3.3.4.4.2.1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7. (**M)  4.3.3.4.4.2.1, bullet c)   Indent the note to align with bullet c) text - the note applies only to that bullet poin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8. (M)  4.3.3.4.4.2.2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9. (**M)  4.3.3.4.4.2.3, bullet b)   Indent the note to align with bullet b) text - the note applies only to that bullet poin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0. (M)  4.3.3.4.5.2.1, bullet a)   "Abort Source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1. (M)  4.3.3.4.5.2.1, bullet b)   "Abort Source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2. (E)  4.3.3.4.5.2.1, bullet b)   Replace "Is absent" with "is absent" (capitalisation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3. (M)  4.3.3.4.5.2.1, bullet c)   "Abort Source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4. (F)  4.3.3.4.6.2.1   Make spacing between bullets a) and b) consistent with other bullet list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5. (**M)  4.3.3.5.3.2.1, bullet b)   Indent the note to align with bullet b) text - the note applies only to that bullet point.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</w:rPr>
        <w:t>46. (**F)  4.3.3.5.3.2.1, bullet c)   Remove the italic font on the bullet number ("</w:t>
      </w:r>
      <w:r>
        <w:rPr>
          <w:rFonts w:eastAsia="Arial" w:cs="Arial" w:ascii="Arial" w:hAnsi="Arial"/>
          <w:i/>
          <w:iCs/>
          <w:spacing w:val="-3"/>
        </w:rPr>
        <w:t>c)</w:t>
      </w:r>
      <w:r>
        <w:rPr>
          <w:rFonts w:eastAsia="Arial" w:cs="Arial" w:ascii="Arial" w:hAnsi="Arial"/>
          <w:spacing w:val="-3"/>
        </w:rPr>
        <w:t>"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7. (M)  4.3.3.5.5.2.1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8. (**M)  4.3.3.5.5.2.1, bullet c)   Indent the note to align with bullet c) text - the note applies only to that bullet point.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9. (M)  4.3.3.5.5.2.2   The first "Result" should be in italic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0. (**M)  4.3.3.5.5.2.4, bullet c)   Indent the note to align with bullet c) text - the note applies only to that bullet point.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1. (**E)  4.3.3.6.5.2.3.   Missing paragraph number.  Number first sub-paragraph (starting "If the destination ASE is ATN-App ASE...)  as 4.3.3.6.5.2.3.1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2. (F)  4.4   Insert page break before major section 4.4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3. (**M)  Table 4.4-3   In row 4, column 4 ("ATN support"), replace “N/A Note 2” with “M (Note 2)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4. (**E)  4.4.7.2   Replace “Acces” with “Access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5. (E)  4.4.7.9, Note 2   Replace “Labe” with “Label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6. (E)  4.4.7.9, Note 2   Remove brackets around "(field labelled "Traffic Type &amp; category)"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/>
        <w:t>57. (**M)  4.4.7.9, Note 2   The Table is badly incorrect.  Delete existing Table and replace with the following (which should be in italics as it is part of the note):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900"/>
      </w:tblGrid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TN Security Label fiel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lue (Hex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ngth (Octets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Security Registration ID Leng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Security Registration ID = OID {1.3.27.0.0}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06,04,2B,1B,0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Security Information Leng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Security Informati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Tag Set Name Leng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Tag Set Name = “Traffic Type &amp; Associated Routing Policies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0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Tag Set Leng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Security Tag Value = Traffic Type &amp; category (from Table 5.6-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01 (for exampl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Total: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Octets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8. (F)  4.5   Insert page break before major section 4.5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9. (M)  Table 4.6-16   Replace column 2 heading "Authentication value form" with "Parameter"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0. (M)  Table 4.6-16   Replace column 4 (Sender, ATN Support) entries "x, 0 (Note 1), x" with "X, O (See Note), X"  (capitalisation of "X", capital letter "O" rather than digit "0", numbering of note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1. (E)  4.6.6.3.3.2   Replace "shallb e" with "shall be"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2. (M)  Table 4.6-17   Replace column 4 (Sender, ATN Support) entries "0, x, 0" with "O, X, O"  (capitalisation of "X", capital letter "O" rather than digit "0"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Editor’s Comment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greed Solution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[end]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15:50:00Z</dcterms:created>
  <dc:creator>Tony Kerr</dc:creator>
  <dc:description/>
  <dc:language>en-US</dc:language>
  <cp:lastModifiedBy>Tony Kerr</cp:lastModifiedBy>
  <cp:lastPrinted>1997-07-09T11:09:00Z</cp:lastPrinted>
  <dcterms:modified xsi:type="dcterms:W3CDTF">1997-07-09T11:10:00Z</dcterms:modified>
  <cp:revision>5</cp:revision>
  <dc:subject/>
  <dc:title>Defect Number (to be supplied by SARPs editor):		UL-DR 106</dc:title>
</cp:coreProperties>
</file>