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tle:  Various Editorial Defects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Reference:  97060029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Originator Reference:  G-SV5-02 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 ICS SARPs; Section no. see first column of table below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 RESOLVED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vision Date: 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7/06/97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Germany/DFS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 Graf, Klaus-Peter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 kgraf@esg-gmbh.de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Elektroniksystem- und Logistik GmbH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Einsteinstrasse 174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D-81675 Munich, Germany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Tel. +49/89/9216-2742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 ICAO Version 2.0 (27 June 1997)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14"/>
        <w:gridCol w:w="3542"/>
      </w:tblGrid>
      <w:tr>
        <w:trPr/>
        <w:tc>
          <w:tcPr>
            <w:tcW w:w="2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Ps Section Reference</w:t>
            </w:r>
          </w:p>
        </w:tc>
        <w:tc>
          <w:tcPr>
            <w:tcW w:w="36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Defect</w:t>
            </w:r>
          </w:p>
        </w:tc>
        <w:tc>
          <w:tcPr>
            <w:tcW w:w="35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orrection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5.1.1</w:t>
            </w:r>
          </w:p>
        </w:tc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fluous space before double point at the end of the para</w:t>
            </w:r>
          </w:p>
        </w:tc>
        <w:tc>
          <w:tcPr>
            <w:tcW w:w="3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ange „requirements :“ to „requirements: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5.1.6.1, Note 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sing „/IEC“ in ISO 8473 reference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dd „/IEC“ to „ISO 8473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.5.2.3.1.2.5, Not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ong table referenc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ange „Table 5.7-8“ to „Table 5.7-3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5.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ary to the remaining chapters, chapter 5.4 table headings follow the tabl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ove table heading in front of the table (for all tables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.3.8.2.3.3, No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5.4.3.8.4.3, Note 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5.4.3.8.5.2, Not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umbers in the NSAP Address Prefix are twisted around. The correct NSAP Address Prefix is 470027+8147425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ange „470027+81744252“ to read „470027+81474252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.3.8.2.3.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para contains 2 subsequent notes without numbering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number first note as Note 1 and second note as Note 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1.2, Note 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ong referenc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ange „5.6.2.2.2 bullet b)“ to „5.6.2.2.2.2 bullet b)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1.4, Note 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rrect note numbering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number Note 1 to No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1.4.2, Note 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rrect note numbering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number Note 2 to No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2.2.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nsistent reference styl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lete „Chapter“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2.2.6, Note 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rrect note numbering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number Note 1 to No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2.2.10, Note 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orrect note numbering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number Note 2 to Not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5.5-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i)   Missing title of table</w:t>
            </w:r>
          </w:p>
          <w:p>
            <w:pPr>
              <w:pStyle w:val="Normal"/>
              <w:rPr/>
            </w:pPr>
            <w:r>
              <w:rPr/>
              <w:t>(ii)  Table heading follows the tabl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dd title of table</w:t>
            </w:r>
          </w:p>
          <w:p>
            <w:pPr>
              <w:pStyle w:val="Normal"/>
              <w:rPr/>
            </w:pPr>
            <w:r>
              <w:rPr/>
              <w:t>Move table heading in front of the tabl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.2.2.6.2.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 full stop at the end of the para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dd full stop at the end of the para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.6.3.2.3.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 blank in „NPDUshall“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dd blank between „NPDU“ and „shall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K.-P. Graf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 as in third column of table in above section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</w:t>
      </w:r>
    </w:p>
    <w:p>
      <w:pPr>
        <w:pStyle w:val="NormalParaIndent"/>
        <w:spacing w:before="0" w:after="120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05:00Z</dcterms:created>
  <dc:creator>Klaus-Peter Graf</dc:creator>
  <dc:description/>
  <dc:language>en-US</dc:language>
  <cp:lastModifiedBy>Klaus-Peter Graf</cp:lastModifiedBy>
  <dcterms:modified xsi:type="dcterms:W3CDTF">1998-09-18T15:05:00Z</dcterms:modified>
  <cp:revision>2</cp:revision>
  <dc:subject/>
  <dc:title>Title: IDRP Timers</dc:title>
</cp:coreProperties>
</file>