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4667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306"/>
        <w:gridCol w:w="2725"/>
        <w:gridCol w:w="3300"/>
        <w:gridCol w:w="2262"/>
        <w:gridCol w:w="3144"/>
      </w:tblGrid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dnams, Martin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urocontrol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ue de la Fusee,    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-1130    Brusse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elgium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2-2-729-33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2-3-729-9083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elitz, Thomas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F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FS Deutsche Flugsicherung Gmb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Kaiserleistrasse 29-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-63067 Offenbach/Ma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Germany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49-69-8054-24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49-69-8054-2495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belitz@compuserve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igelow, Michael P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RINC Fello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S4-213, 2551 Riva Roa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napolis, MD 2140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10-266-437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10-266-2820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urgemeister, Alvin H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CCAIA (Boeing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.O.Box 3707, MC 05-M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eattle, WA 98124-220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425-717-106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425-717-1191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lvin.h.burgemeister@boeing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mus, Paul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érospatiale (Consultant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 Chemin Laporte Toulouse 3130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uchos    France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1-30904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1-309033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uchos.mp@wanadoo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stro, Luiz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V- Cecati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V. General Justo 5/N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io de Janeiro - RJ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azil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-21-212558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-21-2125692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ecere, Francesco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ICT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a Circum.N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terna Di Napoli Loc. Pontericc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14 Giugliano (NA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aly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81-818027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81-8180795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cecere@sicta.it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iawarcheep, Suklu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THAI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 Soi Ngamduple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ungmahamek, Sathor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angkok 1012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ailand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2-285940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2-2859175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thai@mozart.inet.co.th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id, Jesus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n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uan Ignacio Luca de Tena, 14    28027 Madrid, Spain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-1-321326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-1-3213116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scc.jcid@aena.es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lothier, Simon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-NAT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pectrum House, Gatwick Airport South, West Sussex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-1293-576472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lothiers@natsgcs.co.uk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renais J.M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N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 avenue du docteur, Maurice Grynfogel    BP108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035 Toulouse Cedex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ance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2-14-54-8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2-14-54-01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renais_jean-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chel@ccmail.dgac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dryvere, Arnau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N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ench DGAC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8 Rue Camille Desmoulin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2 452 Issy les Moulincaux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ance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14109-473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14109-3609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dryvere_arnaud@dna.dgac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nnis, Brian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/NAT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ATS Ltd    Spectrum Hous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atwick Rd    Gatwick Airport Sout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est Sussex    RH6 OLG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-1293-57641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-1293-576399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nnisb@natsgcs.co.uk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raf, Klaus-Pet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G/DF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ndorfenfr. 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669 Muenche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ermany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89-600-4412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89-680-73513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us.graf@unibco.muenchen.d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utzmerow, Guent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F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iserleistr 29-3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63067 Offenbac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ermany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69-8054-242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69-8054-2495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uentergutzmerow@compuserve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genberg, The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LR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t. Fokkerweg 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59 CM Amsterda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e Netherlands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-205-1134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-205-113210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genber@nlr.nl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ennig, Paul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ATA/United Airline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HQKA 1200 Algonquin Roa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lk Grove, IL 60007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47-700-431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47-700-4477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hennig@aol.co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.hennig@ual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o, Teruaki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subishi Electric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-1-1, Ofuna, Kamakura-sh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nagawa, JAPAN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09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137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oteru@ipt.isl.melco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nes, Ron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ta Link Product Tea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-72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 DC 2059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493-470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493-5022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nnie.jones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err, Tony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UROCONTROL DED-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evel 7 Ltd    Centennial Cour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asthampstead Road Bracknell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G12 1YQ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-134-486-719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-134-486-8442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ony.kerr@ecsoft.co.uk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ouji, Sat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subishi Electric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-1-1, Ofuna, Kamakura-sh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nagawa, JAPAN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09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137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kouji@ipt.isl.melco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raft, To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ircraft Certification Servic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M-114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orthwest Mountain Regio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01 Lind Ave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nton, WA 98055-405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25-227-212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25-227-1181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eclerc, Claud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UROCONTROL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ue de la Fusee, 9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1130    Brussel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elgium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-2-729-335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-2-729-9086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laude.leclerc@eurocontrol.b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cConnell, Jack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/LMC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00 Maryland Ave SW #50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, D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USA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651-3906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.mcconnell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ulton, Ji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pen Network Solutions / FA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636 Glenn Drive Suite 30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erling, VA 2016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3-481-959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3-481-9059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ulton@ons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unes, Waldi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V- Brazil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porto Santos Dumon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V- Rio de Janeir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azil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-21-212-523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-21-212-5688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nunes@openlink.com.b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kle, Manfre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equentis Network System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 der Bundesstrasse 3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8039 Friedrichshafe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ermany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7545-8-5600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7545-8-3593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nfred.okle@frqnet.d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ydar, Masou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CAO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99 University S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ntreal PQ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nada H3C 5H7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24-954-821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14-954-6759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paydar@icao.org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icard, Frederi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N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 avenue du docteur, Maurice Grynfogel    BP 108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055 Toulouse Cedex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ance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2-14-55-3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2-14-54-01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icard_frederic@stna.dgac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Piram J.Y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STN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 avenue du docteur, Maurice grynfogel    BP 108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055 Toulouse Cedex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ance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33-5-62-14-54-7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33-5-62-14-54-01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iram@cenaath.cena.dgac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ngthong, Somnuk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THAI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 Ngamduple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ungmahamek, Sathor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angkok, Thailand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-2-285-924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-2-287-3131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ses, Dulce M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/ AOP60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 DC 2059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314-7763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ulce.roses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kave, Naot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subishi Electric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mimachiya 325, Kamakur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nagawa, JAPAN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353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3508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kave@eme050.cow.melco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acher, Jean-Mar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N-X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7 Bd de l’Embouchur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200 Toulous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ance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2-14547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2-145401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acher_jean-marc@stna.dgac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an Trees, Stev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 (USA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/AIR-13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, DC 20591-000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267-956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267-5340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ephen.Van.Trees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Yee, Locket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 (USA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/AND-72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, DC 2059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493-469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493-5022</w:t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ockett.yee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  <w:r>
      <w:rPr>
        <w:rStyle w:val="Pagenumber"/>
      </w:rPr>
      <w:t>/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16"/>
      </w:rPr>
      <w:t>APPENDIX A to</w:t>
    </w:r>
  </w:p>
  <w:p>
    <w:pPr>
      <w:pStyle w:val="Header"/>
      <w:bidi w:val="0"/>
      <w:jc w:val="right"/>
      <w:rPr/>
    </w:pPr>
    <w:r>
      <w:rPr>
        <w:b/>
        <w:sz w:val="16"/>
      </w:rPr>
      <w:t>JWG 9 MINUTES</w:t>
    </w:r>
  </w:p>
  <w:p>
    <w:pPr>
      <w:pStyle w:val="Header"/>
      <w:bidi w:val="0"/>
      <w:jc w:val="right"/>
      <w:rPr>
        <w:rFonts w:ascii="Times New Roman" w:hAnsi="Times New Roman"/>
        <w:b/>
        <w:b/>
      </w:rPr>
    </w:pPr>
    <w:r>
      <w:rPr>
        <w:b/>
      </w:rPr>
    </w:r>
  </w:p>
  <w:p>
    <w:pPr>
      <w:pStyle w:val="Header"/>
      <w:bidi w:val="0"/>
      <w:jc w:val="center"/>
      <w:rPr/>
    </w:pPr>
    <w:r>
      <w:rPr>
        <w:b/>
        <w:sz w:val="48"/>
      </w:rPr>
      <w:t>ICAO ATNP</w:t>
      <w:tab/>
    </w:r>
  </w:p>
  <w:p>
    <w:pPr>
      <w:pStyle w:val="Header"/>
      <w:bidi w:val="0"/>
      <w:jc w:val="center"/>
      <w:rPr/>
    </w:pPr>
    <w:r>
      <w:rPr>
        <w:b/>
        <w:sz w:val="36"/>
        <w:u w:val="single"/>
      </w:rPr>
      <w:t>Attendee List</w:t>
    </w:r>
  </w:p>
  <w:p>
    <w:pPr>
      <w:pStyle w:val="Header"/>
      <w:bidi w:val="0"/>
      <w:jc w:val="center"/>
      <w:rPr/>
    </w:pPr>
    <w:r>
      <w:rPr>
        <w:b/>
        <w:sz w:val="24"/>
      </w:rPr>
      <w:t>25 June 98</w:t>
    </w:r>
  </w:p>
  <w:p>
    <w:pPr>
      <w:pStyle w:val="Header"/>
      <w:bidi w:val="0"/>
      <w:jc w:val="center"/>
      <w:rPr/>
    </w:pPr>
    <w:r>
      <w:rPr>
        <w:b/>
        <w:sz w:val="24"/>
      </w:rPr>
      <w:t>UTRECHT, NETHERLANDS</w:t>
    </w:r>
  </w:p>
  <w:tbl>
    <w:tblPr>
      <w:tblW w:w="1466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9"/>
      <w:gridCol w:w="2395"/>
      <w:gridCol w:w="2692"/>
      <w:gridCol w:w="3260"/>
      <w:gridCol w:w="2268"/>
      <w:gridCol w:w="3119"/>
    </w:tblGrid>
    <w:tr>
      <w:trPr/>
      <w:tc>
        <w:tcPr>
          <w:tcW w:w="92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23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Name</w:t>
          </w:r>
        </w:p>
      </w:tc>
      <w:tc>
        <w:tcPr>
          <w:tcW w:w="26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Phone #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Email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Address</w:t>
          </w:r>
        </w:p>
      </w:tc>
    </w:tr>
  </w:tbl>
  <w:p>
    <w:pPr>
      <w:pStyle w:val="Header"/>
      <w:widowControl w:val="false"/>
      <w:bidi w:val="0"/>
      <w:jc w:val="center"/>
      <w:rPr>
        <w:rFonts w:ascii="Times New Roman" w:hAnsi="Times New Roman"/>
        <w:b/>
        <w:b/>
        <w:sz w:val="24"/>
      </w:rPr>
    </w:pPr>
    <w:r>
      <w:rPr>
        <w:b/>
        <w:sz w:val="24"/>
      </w:rPr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34</Words>
  <Characters>5143</Characters>
  <CharactersWithSpaces>4188</CharactersWithSpaces>
  <Company>United Airli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9:29:00Z</dcterms:created>
  <dc:creator>Software Imaging</dc:creator>
  <dc:description/>
  <dc:language>en-US</dc:language>
  <cp:lastModifiedBy/>
  <dcterms:modified xsi:type="dcterms:W3CDTF">1998-08-27T10:40:00Z</dcterms:modified>
  <cp:revision>8</cp:revision>
  <dc:subject/>
  <dc:title>Adnams, Martin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