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754"/>
        <w:gridCol w:w="1944"/>
        <w:gridCol w:w="194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-8-1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OF ATTENDEES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C.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-8-2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OF WORKING PAPERS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C.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-8-3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NT WORKING GROUP AGENDA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C.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.8-4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SP Activities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Anderso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.8-5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WG2WG3Activities Regarding Security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.8-6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Proposed Working Group Meeting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.8-7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NP Proposed Working Group Meeting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Hagenberg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. 8-8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  Report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WP. 8-9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retary Report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Payda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10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Successful 7 Layer ATN SARPs Compliant Flight Trial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B to</w:t>
    </w:r>
  </w:p>
  <w:p>
    <w:pPr>
      <w:pStyle w:val="Header"/>
      <w:jc w:val="right"/>
      <w:rPr/>
    </w:pPr>
    <w:r>
      <w:rPr/>
      <w:t>JWG 8 MINUTE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 xml:space="preserve"> </w:t>
    </w:r>
    <w:r>
      <w:rPr>
        <w:b/>
        <w:bCs/>
        <w:sz w:val="40"/>
        <w:szCs w:val="40"/>
        <w:u w:val="single"/>
      </w:rPr>
      <w:t>JWG 1/8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07:12:00Z</dcterms:created>
  <dc:creator>NAV CANADA</dc:creator>
  <dc:description/>
  <dc:language>en-US</dc:language>
  <cp:lastModifiedBy>NAV CANADA</cp:lastModifiedBy>
  <dcterms:modified xsi:type="dcterms:W3CDTF">1998-03-18T03:29:00Z</dcterms:modified>
  <cp:revision>7</cp:revision>
  <dc:subject/>
  <dc:title>WP-5-1	</dc:title>
</cp:coreProperties>
</file>