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1944"/>
        <w:gridCol w:w="194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1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ATTENDEE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2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WORKING PAPER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3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WORKING GROUP AGEND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4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SP Activitie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Anders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5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2WG3Activities Regarding Security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6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Proposed Working Group Meeting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7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NP Proposed Working Group Meeting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Hagenber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 8-8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  Repor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 8-9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ary Repor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0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Successful 7 Layer ATN SARPs Compliant Flight Trial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JWG8 WP8-0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 xml:space="preserve"> </w:t>
    </w:r>
    <w:r>
      <w:rPr>
        <w:b/>
        <w:bCs/>
        <w:sz w:val="40"/>
        <w:szCs w:val="40"/>
        <w:u w:val="single"/>
      </w:rPr>
      <w:t>JWG 1/8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7:12:00Z</dcterms:created>
  <dc:creator>NAV CANADA</dc:creator>
  <dc:description/>
  <dc:language>en-US</dc:language>
  <cp:lastModifiedBy>NAV CANADA</cp:lastModifiedBy>
  <dcterms:modified xsi:type="dcterms:W3CDTF">1998-03-13T08:33:00Z</dcterms:modified>
  <cp:revision>6</cp:revision>
  <dc:subject/>
  <dc:title>WP-5-1	</dc:title>
</cp:coreProperties>
</file>