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drawing>
          <wp:inline distT="0" distB="0" distL="0" distR="0">
            <wp:extent cx="1838325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TNP WG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Working Group Meeting 1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IO de JANEIRO, BRAZI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1-12 MARCH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)</w:t>
        <w:tab/>
        <w:t>Welcome and distribution of working pap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)</w:t>
        <w:tab/>
        <w:t>Review and approval of previous minut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)</w:t>
        <w:tab/>
        <w:t>Reports from Sub Group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SG1</w:t>
        <w:tab/>
        <w:tab/>
        <w:t>B. Gossel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SG2</w:t>
        <w:tab/>
        <w:tab/>
        <w:t>M. Bigelow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>SG3</w:t>
        <w:tab/>
        <w:tab/>
        <w:t>J. Moul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</w:t>
        <w:tab/>
        <w:t>WG1 Deliverables-- Update and actions underway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</w:t>
        <w:tab/>
        <w:t>Review of new Operational Requir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B&amp;C</w:t>
        <w:tab/>
        <w:t>Develop a Security Strategy for the AT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D&amp;E</w:t>
        <w:tab/>
        <w:t>Develop a System Management Strate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F</w:t>
        <w:tab/>
        <w:t>Assess the extensibility of the ATN communications servic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G</w:t>
        <w:tab/>
        <w:t>Ensure backwards compatibility of SARPs enhanc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H</w:t>
        <w:tab/>
        <w:t>Develop guidance on safety objectiv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I</w:t>
        <w:tab/>
        <w:t>Monitor AFTN and CIDIN develop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J</w:t>
        <w:tab/>
        <w:t xml:space="preserve">Review and monitor regional ATN developments and </w:t>
        <w:tab/>
        <w:tab/>
        <w:tab/>
        <w:tab/>
        <w:tab/>
        <w:t>implementation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K</w:t>
        <w:tab/>
        <w:t>Identify potential institutional issu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L</w:t>
        <w:tab/>
        <w:t>Progress the naming and addressing framework into G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M</w:t>
        <w:tab/>
        <w:t xml:space="preserve">Develop a document defining the overall ATN operating </w:t>
        <w:tab/>
        <w:tab/>
        <w:tab/>
        <w:tab/>
        <w:t>concep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N</w:t>
        <w:tab/>
        <w:t>Develop end-to-end ATN performance requireme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O</w:t>
        <w:tab/>
        <w:t>Complete the GM associated with CNS/ATM-1 packag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)</w:t>
        <w:tab/>
        <w:t>Other busines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)</w:t>
        <w:tab/>
        <w:t>Preparation for next meetings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C to</w:t>
    </w:r>
  </w:p>
  <w:p>
    <w:pPr>
      <w:pStyle w:val="Header"/>
      <w:jc w:val="right"/>
      <w:rPr/>
    </w:pPr>
    <w:r>
      <w:rPr/>
      <w:t>WG1/11 MINU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6:01:00Z</dcterms:created>
  <dc:creator>asf</dc:creator>
  <dc:description/>
  <dc:language>en-US</dc:language>
  <cp:lastModifiedBy>NAV CANADA</cp:lastModifiedBy>
  <cp:lastPrinted>1998-02-09T15:05:00Z</cp:lastPrinted>
  <dcterms:modified xsi:type="dcterms:W3CDTF">1998-03-16T10:01:00Z</dcterms:modified>
  <cp:revision>20</cp:revision>
  <dc:subject/>
  <dc:title> </dc:title>
</cp:coreProperties>
</file>