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right="-540" w:hanging="0"/>
        <w:jc w:val="center"/>
        <w:rPr/>
      </w:pPr>
      <w:r>
        <w:rPr>
          <w:rFonts w:ascii="Arial" w:hAnsi="Arial"/>
          <w:b/>
          <w:sz w:val="36"/>
        </w:rPr>
        <w:t>AERONAUTICAL TELECOMMUNICATIONS NETWORK PANEL(ATNP)</w:t>
      </w:r>
    </w:p>
    <w:p>
      <w:pPr>
        <w:pStyle w:val="Normal"/>
        <w:bidi w:val="0"/>
        <w:ind w:right="-540" w:hanging="0"/>
        <w:jc w:val="center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aps/>
          <w:sz w:val="36"/>
        </w:rPr>
        <w:t>WG1 – Systems planning and concept working group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23-24 June 1998</w:t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Utrecht, Netherlands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WG1 Deliverables and Schedule for ATNP/3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>
          <w:b/>
        </w:rPr>
        <w:t>(Presented by P. Hennig)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jc w:val="center"/>
        <w:rPr/>
      </w:pPr>
      <w:r>
        <w:rPr>
          <w:b/>
          <w:sz w:val="24"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jc w:val="left"/>
        <w:rPr/>
      </w:pPr>
      <w:r>
        <w:rPr>
          <w:rFonts w:ascii="Arial" w:hAnsi="Arial"/>
          <w:sz w:val="24"/>
        </w:rPr>
        <w:t>This Working Paper contains the list of Deliverables which was approved by WG1 at the WG1/9 meeting in Langen. The list is derived from the WG1 Work Program approved at ATNP/2, along with the corresponding delivery dates to ensure completion of the program by ATNP/3.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.</w:t>
        <w:tab/>
        <w:t>Introduction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Working Group 1 of ATNP was given a series of work items by ATNP/2 to be completed by ATNP/3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>2.</w:t>
        <w:tab/>
        <w:t>Discussion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The table below outlines the specific tasks and deliverables for the WG1 work program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38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350"/>
        <w:gridCol w:w="179"/>
        <w:gridCol w:w="3600"/>
        <w:gridCol w:w="90"/>
        <w:gridCol w:w="1080"/>
        <w:gridCol w:w="1441"/>
      </w:tblGrid>
      <w:tr>
        <w:trPr/>
        <w:tc>
          <w:tcPr>
            <w:tcW w:w="6138" w:type="dxa"/>
            <w:tcBorders/>
            <w:shd w:color="auto" w:fill="auto" w:val="pct25"/>
          </w:tcPr>
          <w:p>
            <w:pPr>
              <w:pStyle w:val="Header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ork Program Item</w:t>
            </w:r>
          </w:p>
        </w:tc>
        <w:tc>
          <w:tcPr>
            <w:tcW w:w="1350" w:type="dxa"/>
            <w:tcBorders/>
            <w:shd w:color="auto" w:fill="auto" w:val="pct25"/>
          </w:tcPr>
          <w:p>
            <w:pPr>
              <w:pStyle w:val="Header"/>
              <w:widowControl w:val="false"/>
              <w:bidi w:val="0"/>
              <w:ind w:right="-108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ind w:right="-108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Arial" w:hAnsi="Arial"/>
                <w:sz w:val="24"/>
              </w:rPr>
              <w:t>WG1 Activity</w:t>
            </w:r>
          </w:p>
        </w:tc>
        <w:tc>
          <w:tcPr>
            <w:tcW w:w="3779" w:type="dxa"/>
            <w:gridSpan w:val="2"/>
            <w:tcBorders/>
            <w:shd w:color="auto" w:fill="auto" w:val="pct25"/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</w:t>
            </w:r>
          </w:p>
          <w:p>
            <w:pPr>
              <w:pStyle w:val="Header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Target Dates</w:t>
            </w:r>
          </w:p>
        </w:tc>
        <w:tc>
          <w:tcPr>
            <w:tcW w:w="1170" w:type="dxa"/>
            <w:gridSpan w:val="2"/>
            <w:tcBorders/>
            <w:shd w:color="auto" w:fill="auto" w:val="pct25"/>
          </w:tcPr>
          <w:p>
            <w:pPr>
              <w:pStyle w:val="Header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ffected Groups</w:t>
            </w:r>
          </w:p>
        </w:tc>
        <w:tc>
          <w:tcPr>
            <w:tcW w:w="1441" w:type="dxa"/>
            <w:tcBorders/>
            <w:shd w:color="auto" w:fill="auto" w:val="pct25"/>
          </w:tcPr>
          <w:p>
            <w:pPr>
              <w:pStyle w:val="Header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tatus after</w:t>
            </w:r>
          </w:p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1/12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Review operational requirements of ICAO bodies (e.g. ADSP, Review of the General Concept of Separation Panel/RGCSP, regional planning and implementation groups, etc.), and determine those to be addressed in revisions to existing draft ATN SARPs (for finalization at ATNP/3)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  </w:t>
            </w:r>
            <w:r>
              <w:rPr>
                <w:rFonts w:ascii="Arial" w:hAnsi="Arial"/>
                <w:sz w:val="24"/>
              </w:rPr>
              <w:t>(NB: Ensure that the Security and System Management areas are also include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  </w:t>
            </w:r>
            <w:r>
              <w:rPr>
                <w:rFonts w:ascii="Arial" w:hAnsi="Arial"/>
                <w:sz w:val="24"/>
              </w:rPr>
              <w:t>(NB: Organizations -e.g., IATA- submit requirements directly to ATN Panel)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(1): Definition of    Package-2 applica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(2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End date cutoff for ADSP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pplications - JUN 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High Level Requirements - OCT 97; Tasking to WG2/3 - OCT 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JWG/9 communiqué states NO “NEW APPLICATION SARPS FOR ATNP/3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IATA WP12-07+ by Bordeau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Eurocontrol to determine any ODIAC requirements by Bordeau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DS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DSP closed with communiqué approved by JWG/9; other requirements ongoing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B &amp; C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velop a security strategy for the ATN including a plan for the administration of the ATN security features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velop system level SARPs and guidance material for ATN security mechanisms;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trategy, SARPs &amp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Guidance Material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trategy – JUL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Proposed WG2/3 Work Items - JUL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raft 1 SARPs &amp; GM - OCT 97, Final SARPs – MAY 9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Final GM – SEP 9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2 initial draft SV5 OCT 98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final JUN 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 2 and 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open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D &amp; 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velop a system management strategy for the ATN including a plan for the administration of the ATN system management features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velop system level SARPs and guidance material for ATN system management;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trategy, SARPs &amp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Guidance Material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trategy - JUL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Proposed WG2/3 Work Items - OCT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raft 1 SARPs &amp; GM - FEB 98, Final SARPs - MAY 9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Final GM - SEP 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 2 and 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JSG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open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F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ssess the extensibility of the ATN communications services, system management provisions and security provisions;    Develop ATN SARPs changes, as needed, to ensure the ATN is extensible to support the long term requirements and configurations;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Report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1 Rapporteur interim draft report JAN 99; final Report - SEP 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CB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open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G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Ensure backwards compatibility of SARPs enhancements with existing ATN SARPs;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  </w:t>
            </w:r>
            <w:r>
              <w:rPr>
                <w:rFonts w:ascii="Arial" w:hAnsi="Arial"/>
                <w:sz w:val="24"/>
              </w:rPr>
              <w:t>(NB: See Terms of Reference for SG1 for definition of this concept)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finition,</w:t>
            </w:r>
          </w:p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methodology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nd sunset clauses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finition - MAY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Methodology - JUL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1 Rapporteur interim draft report JAN 99; final Report - SEP 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DSP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 2 and 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open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H &amp; 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velop guidance on safety objectives, (Include consideration of Non-Nominal cases [WG1/11])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velop end-to-end ATN performance requirements consistent with operating concept;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Guidance Material - SV1, ICAO Manual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Initial Guidance Material JAN 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C18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5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DSP (RCP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open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I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Monitor AFTN and CIDIN developments and develop new procedures for aeronautical fixed services in Annex 10, Volume II, to include those procedures needed to address AMHS as well as AFTN;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ARPs and Guidance Material (CAMAL Part II)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Ref: WG1/11 Flimsy 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AMAL Part II Draft 1 - FEB 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G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open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J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Review and monitor the regional ATN developments and implementation;    Update the Comprehensive ATN Manual (CAMAL), as necessary, to address issues including the transition from existing air-ground data link services based on ACARS/FANS-1 to ATN based services; This is to be facilitated through coordination with ICAO operational panels and regional planning and implementation groups.    Coordinate with Working Group 2, Working Group 3 and the Configuration Control Board (CCB) as necessary to resolve transition issues;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AMAL II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PIG1 draft 1 - JUL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PIG1- final - OCT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AMAL II draft 1 - FEB 98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AMAL II final - SEP 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IAT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DSP RGCSP RPGs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open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K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Identify potential institutional issues, and monitor development of solutions to those that can be addressed by the ATNP;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Update Institutional Issues document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e.g., how to eliminate or mitigate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No new institutional issues since ATNP/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ICAO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losed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L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Progress the material presented to ATNP/2 on the naming and addressing framework into guidance material;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Guidance Material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raft 1 - OCT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Final CAMAL 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losed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velop a document defining the overall ATN operating concept consistent with the operational requirement received from ICAO operational panels and regional planning, implementation and coordinating groups; an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  </w:t>
            </w:r>
            <w:r>
              <w:rPr>
                <w:rFonts w:ascii="Arial" w:hAnsi="Arial"/>
                <w:sz w:val="24"/>
              </w:rPr>
              <w:t>(NB: This deals only with the ATN Internet operating philosophy)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Guidance Material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Table of Contents - JUL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raft 1 - OCT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Final - JUN 98 CAMAL 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losed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Complete the guidance material associated with the initial ATN SARPs (Sub-Volume I). 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Package 1 Guidance Material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GM - OCT 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Update to GM - SEP 9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Final CAMAL 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losed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>TASKING</w:t>
        <w:tab/>
        <w:t>SG1:    G, H, J, L, M, N, O</w:t>
        <w:tab/>
        <w:t>SG2:    B, C</w:t>
        <w:tab/>
        <w:t>JSG/SG3:    D, 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4"/>
        </w:rPr>
        <w:tab/>
        <w:tab/>
        <w:t>WG1:</w:t>
        <w:tab/>
        <w:t xml:space="preserve"> A, F, K</w:t>
        <w:tab/>
        <w:tab/>
        <w:t>RAPPORTEUR:    I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keepNext w:val="tru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1152" w:top="1440" w:footer="115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6</w:t>
    </w:r>
    <w:r>
      <w:rPr>
        <w:rStyle w:val="Pagenumber"/>
        <w:lang w:val="en-US"/>
      </w:rPr>
      <w:fldChar w:fldCharType="end"/>
    </w:r>
  </w:p>
  <w:p>
    <w:pPr>
      <w:pStyle w:val="Footer"/>
      <w:bidi w:val="0"/>
      <w:jc w:val="center"/>
      <w:rPr>
        <w:rStyle w:val="Pagenumber"/>
        <w:rFonts w:ascii="Times New Roman" w:hAnsi="Times New Roman"/>
      </w:rPr>
    </w:pPr>
    <w:r>
      <w:rPr/>
    </w:r>
  </w:p>
  <w:p>
    <w:pPr>
      <w:pStyle w:val="Footer"/>
      <w:bidi w:val="0"/>
      <w:jc w:val="left"/>
      <w:rPr/>
    </w:pPr>
    <w:r>
      <w:rPr>
        <w:rStyle w:val="Pagenumber"/>
      </w:rPr>
      <w:t>WP12-04 updated after WG1/12 meeting (Utrecht, 23-24 June 9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/>
      <w:t>Appendix D to</w:t>
    </w:r>
  </w:p>
  <w:p>
    <w:pPr>
      <w:pStyle w:val="Header"/>
      <w:bidi w:val="0"/>
      <w:jc w:val="right"/>
      <w:rPr/>
    </w:pPr>
    <w:r>
      <w:rPr/>
      <w:t>WG1/12 Minutes</w:t>
    </w:r>
  </w:p>
</w:hdr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42</Words>
  <Characters>0</Characters>
  <CharactersWithSpaces>4234</CharactersWithSpaces>
  <Company>United Airlin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16:07:00Z</dcterms:created>
  <dc:creator>AANF</dc:creator>
  <dc:description/>
  <dc:language>en-US</dc:language>
  <cp:lastModifiedBy/>
  <cp:lastPrinted>1998-08-06T09:53:00Z</cp:lastPrinted>
  <dcterms:modified xsi:type="dcterms:W3CDTF">1998-08-06T10:24:00Z</dcterms:modified>
  <cp:revision>9</cp:revision>
  <dc:subject/>
  <dc:title>ATNP/WG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ul Hennig</vt:lpwstr>
  </property>
</Properties>
</file>