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4667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375"/>
        <w:gridCol w:w="2709"/>
        <w:gridCol w:w="3280"/>
        <w:gridCol w:w="2248"/>
        <w:gridCol w:w="3125"/>
      </w:tblGrid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delson, Edwar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VP - Industry Activ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RIN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MS 1-115L, 2551 Riva Ro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nnapolis, MD 2140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410) 266-42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410) 266-204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ra@arinc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ue de la Fusse,    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1130 Bruss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2-2-729-33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2-3-729-908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kimoto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pa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ir Traffic Services Depart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ivil Aviation Bureau Ministry of Transport 2</w:t>
              <w:noBreakHyphen/>
              <w:t>1</w:t>
              <w:noBreakHyphen/>
              <w:t>3 Kasumigaseki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hiyoda</w:t>
              <w:noBreakHyphen/>
              <w:t>ku, Tokyo 100   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81-3-3580-7566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1 3 3581-584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asaharu</w:t>
              <w:noBreakHyphen/>
              <w:t>akimoto@so.motnet.g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l</w:t>
              <w:noBreakHyphen/>
              <w:t>Ghamdi, S. H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udi Arab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CA, Airways Engineer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D/Automation Engineering Bran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Jeddah 21444, P.O. Box 15441 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ingdom of Saudi Arab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966</w:t>
              <w:noBreakHyphen/>
              <w:t>2</w:t>
              <w:noBreakHyphen/>
              <w:t>6717717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966</w:t>
              <w:noBreakHyphen/>
              <w:t>2</w:t>
              <w:noBreakHyphen/>
              <w:t>6717376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n, Bi X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i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ivil Aviation Administration of China    155 Dong</w:t>
              <w:noBreakHyphen/>
              <w:t>Si Street W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eijing CHINA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C 10071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86 16 401</w:t>
              <w:noBreakHyphen/>
              <w:t>4283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6 16 04014 104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igelow, Michael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S4-213, 2551 Riva Roa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napolis, MD 2140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10) 266-437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10) 266- 2820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oogaard, Kors van d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A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Place Victori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ntreal, Q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 H42 1M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514-874-020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514-874-266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ors@iata.org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ourdier, P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FALP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5 Allee Henri Becquer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60270 Gouvieux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No Telephone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44 1932 570 92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00762.767@compuserve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urgemeister, Alvin H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CCAIA (Boeing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.O.Box 3707, MC 05-M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attle, WA 98124-220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425-717-106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425-717-119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lvin.h.burgemeister@boeing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Camus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20 Chemin Laporte Toulouse 313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Teuchos   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1-30904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61-30903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uchos.mp@wanadoo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V- Cecat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V. General Justo 5/N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o de Janeiro - RJ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21255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212569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ecati@maerj.gov.b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ecere, Francesco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IC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a Circum.N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terna Di Napoli Loc. Pontericc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14 Giugliano (NA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81-818027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81-818079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iawarcheep, Suklu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 Soi Ngamduple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ungmahamek, Sathor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angkok 1012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2-285940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2-285917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@mozart.inet.co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uan Ignacio Luca de Tena, 14   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-1-321326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-1-3213116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scc.jcid@aena.es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jcid@ugdna.aena.es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dryvere,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N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8 Rue Camille Desmoulin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2 452 Issy les Moulincaux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14109-473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14109-360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dryvere_arnaud@d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nnis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/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TS Ltd    Spectrum Hous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atwick Rd    Gatwick Airport Sout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est Sussex    RH6 OL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293-57641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293-57639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nnisb@natsgcs.co.uk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ack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nega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ion de l'Aviation Civi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.O. Box 805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eroport Dakar</w:t>
              <w:noBreakHyphen/>
              <w:t>Yoff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akar    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 8231040 Ext 65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 820060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op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SEC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rvice CNS/AT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ion Génèrale ASECN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P 3144 Dakar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</w:t>
              <w:noBreakHyphen/>
              <w:t>820</w:t>
              <w:noBreakHyphen/>
              <w:t>5404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</w:t>
              <w:noBreakHyphen/>
              <w:t>820</w:t>
              <w:noBreakHyphen/>
              <w:t>540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Garcia, N.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rgenti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orate of Communic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dificio Condor Comodoro Pedro Zanni 250 10</w:t>
            </w:r>
            <w:r>
              <w:rPr>
                <w:vertAlign w:val="superscript"/>
                <w:lang w:val="en-GB"/>
              </w:rPr>
              <w:t>o</w:t>
            </w:r>
            <w:r>
              <w:rPr>
                <w:lang w:val="en-GB"/>
              </w:rPr>
              <w:t xml:space="preserve"> Piso </w:t>
            </w:r>
            <w:r>
              <w:rPr>
                <w:rFonts w:ascii="WP MathA" w:hAnsi="WP MathA"/>
                <w:lang w:val="en-GB"/>
              </w:rPr>
              <w:t></w:t>
            </w:r>
            <w:r>
              <w:rPr>
                <w:lang w:val="en-GB"/>
              </w:rPr>
              <w:t xml:space="preserve"> Oficina 10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/>
            </w:pPr>
            <w:r>
              <w:rPr>
                <w:lang w:val="en-GB"/>
              </w:rPr>
              <w:t>(1104) Buenos Aires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rgentin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541</w:t>
              <w:noBreakHyphen/>
              <w:t>317-60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541</w:t>
              <w:noBreakHyphen/>
              <w:t>312</w:t>
              <w:noBreakHyphen/>
              <w:t>8240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ngarcia@faa.mil.a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iordano, Domenic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NAV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Via Salaria 71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138 Rom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6-816622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6-816655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.giordano@enav.inter-business.i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utzmerow, Guen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iserleistr 29-3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63067 Offenbac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 69 8054 242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 69 8054 249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uentergutzmerow@compuserve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L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t. Fokkerweg 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59 CM Amsterd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-205-1134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-205-11321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HQKA 1200 Algonquin Roa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lk Grove, Il 6000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847-700-431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/A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hennig@aol.co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.Hennig@ual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ossible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iltz, Stev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77 Metcalfe Stre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Ottawa, Ontar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ANADA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613-563-552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613-563-355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iltzs@navcanada.ca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brahim, Harby Abdel</w:t>
              <w:noBreakHyphen/>
              <w:t>Salam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       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gyp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gyptian Civil Aviation Organiz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airo Air Navigation Cent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airo Airport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gypt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202 290</w:t>
              <w:noBreakHyphen/>
              <w:t>2148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02 291-073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o, Terua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-1-1, Ofuna, Kamakura-sh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n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09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13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oteru@ipt.isl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Jampathom, B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ailan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eronautical Radio of Thailand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02 Ngamdupl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Tung Mahamek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angkok 10120   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(662) 285 9006 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                    </w:t>
            </w:r>
            <w:r>
              <w:rPr>
                <w:lang w:val="en-GB"/>
              </w:rPr>
              <w:t>286 009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(662) 287 3451 or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                    </w:t>
            </w:r>
            <w:r>
              <w:rPr>
                <w:lang w:val="en-GB"/>
              </w:rPr>
              <w:t>285-910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ta Link Product Te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-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 DC 2059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202) 493-470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202) 493-502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ouji, Sa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-1-1, Ofuna, Kamakura-sh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n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09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213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kouji@ipt.isl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ircraft Certification Servic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M-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orthwest Mountain Regio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01 Lind Ave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nton, WA 98055-405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25) 227-212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25) 227-118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arsh, Ow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ir Services Austral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Facilities Management Divi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GPO Box 367, Canberra Act 2601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ustral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616 268-4202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616 268-409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Owen.Marsh@Airservices.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Gov.Au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eyenberg, E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vision DED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Rue de la Fusee, 9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-1130 Brussels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2 2 729 333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2 2 729 908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ike.meyenberg@eurocontrol.b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ulton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pen Network Solutions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uite 30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636 Glenn Driv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rling, V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16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3-481-959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3-481-950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ulton@ons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Nersesyan, S. G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ussian Fede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ommission for ICA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Leningradsky Prospekt 37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oscow A</w:t>
              <w:noBreakHyphen/>
              <w:t>167, GSP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Russian Federa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7 095 155-5696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7 095 250</w:t>
              <w:noBreakHyphen/>
              <w:t>108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unes, Waldi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V- Brazi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porto Santos Dumon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o de Janeir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212523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212568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nunes@openlink.com.b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’Sullivan, Thom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relan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rish Aviation Author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ontrol Tower Shannon Airpo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o Claire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re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353 61 472003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53 62 47186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tos@iaa.i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ydar, Ma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99 University S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ntreal PQ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 H3C 5H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4-954-821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4-954-675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paydar@icao.org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inelle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8 rue Paul Lafargu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92904 La Défense 10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3 14 641 124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3 14 641 197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inelle@eg.par.sita.in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 - Ehrlich - Str. 37-3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-63225    Langen</w:t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103-70775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103-70774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z@se.dfs.d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Roberts, W. A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maic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/o Mr. Keith Fr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or, Civil Aviation Depart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2 Ocean Boulevard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ingston    Jamaic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76 924 8258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76 922 726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gthong, Somnuk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 Ngamduple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ungmahamek, Sathor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angkok,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-2-285924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-2-287313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ses, Dulce 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 D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 314-776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ulce.roses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,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5 Kamimachiy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makur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m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353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350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n Trees, Stev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 (US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AIR-13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, D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591-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267-956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267-534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phen.Van.Trees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Yee, Locket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 Datalink Project Te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- 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, D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591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358-508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358-509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ockett.yee@faa.dot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7</w:t>
    </w:r>
    <w:r>
      <w:rPr>
        <w:rStyle w:val="Pagenumber"/>
        <w:lang w:val="en-US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7</w:t>
    </w:r>
    <w:r>
      <w:rPr>
        <w:rStyle w:val="Pagenumber"/>
        <w:lang w:val="en-US"/>
      </w:rPr>
      <w:fldChar w:fldCharType="end"/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</w:rPr>
      <w:t>APPENDIX A to</w:t>
    </w:r>
  </w:p>
  <w:p>
    <w:pPr>
      <w:pStyle w:val="Header"/>
      <w:bidi w:val="0"/>
      <w:jc w:val="right"/>
      <w:rPr/>
    </w:pPr>
    <w:r>
      <w:rPr>
        <w:b/>
      </w:rPr>
      <w:t>WG1/12 MINUTES</w:t>
    </w:r>
  </w:p>
  <w:p>
    <w:pPr>
      <w:pStyle w:val="Header"/>
      <w:bidi w:val="0"/>
      <w:jc w:val="right"/>
      <w:rPr>
        <w:rFonts w:ascii="Times New Roman" w:hAnsi="Times New Roman"/>
        <w:b/>
        <w:b/>
      </w:rPr>
    </w:pPr>
    <w:r>
      <w:rPr>
        <w:b/>
      </w:rPr>
    </w:r>
  </w:p>
  <w:p>
    <w:pPr>
      <w:pStyle w:val="Header"/>
      <w:bidi w:val="0"/>
      <w:jc w:val="center"/>
      <w:rPr/>
    </w:pPr>
    <w:r>
      <w:rPr>
        <w:b/>
        <w:sz w:val="48"/>
      </w:rPr>
      <w:t>ICAO ATNP</w:t>
      <w:tab/>
    </w:r>
  </w:p>
  <w:p>
    <w:pPr>
      <w:pStyle w:val="Header"/>
      <w:bidi w:val="0"/>
      <w:jc w:val="center"/>
      <w:rPr/>
    </w:pPr>
    <w:r>
      <w:rPr>
        <w:b/>
        <w:sz w:val="36"/>
        <w:u w:val="single"/>
      </w:rPr>
      <w:t>Attendee List</w:t>
    </w:r>
  </w:p>
  <w:p>
    <w:pPr>
      <w:pStyle w:val="Header"/>
      <w:bidi w:val="0"/>
      <w:jc w:val="center"/>
      <w:rPr/>
    </w:pPr>
    <w:r>
      <w:rPr>
        <w:b/>
        <w:sz w:val="24"/>
      </w:rPr>
      <w:t>11-12 MARCH 98</w:t>
    </w:r>
  </w:p>
  <w:p>
    <w:pPr>
      <w:pStyle w:val="Header"/>
      <w:bidi w:val="0"/>
      <w:jc w:val="center"/>
      <w:rPr/>
    </w:pPr>
    <w:r>
      <w:rPr>
        <w:b/>
        <w:sz w:val="24"/>
      </w:rPr>
      <w:t>RIO de JANEIRO, BRAZIL</w:t>
    </w:r>
  </w:p>
  <w:tbl>
    <w:tblPr>
      <w:tblW w:w="1466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9"/>
      <w:gridCol w:w="2395"/>
      <w:gridCol w:w="2692"/>
      <w:gridCol w:w="3260"/>
      <w:gridCol w:w="2268"/>
      <w:gridCol w:w="3119"/>
    </w:tblGrid>
    <w:tr>
      <w:trPr/>
      <w:tc>
        <w:tcPr>
          <w:tcW w:w="92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23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Name</w:t>
          </w:r>
        </w:p>
      </w:tc>
      <w:tc>
        <w:tcPr>
          <w:tcW w:w="26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Phone #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Email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Address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86</Words>
  <Characters>6907</Characters>
  <CharactersWithSpaces>5625</CharactersWithSpaces>
  <Company>United Airl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09:33:00Z</dcterms:created>
  <dc:creator>Software Imaging</dc:creator>
  <dc:description/>
  <dc:language>en-US</dc:language>
  <cp:lastModifiedBy/>
  <cp:lastPrinted>1998-08-07T10:27:00Z</cp:lastPrinted>
  <dcterms:modified xsi:type="dcterms:W3CDTF">1998-08-07T10:29:00Z</dcterms:modified>
  <cp:revision>10</cp:revision>
  <dc:subject/>
  <dc:title>Adelson, Edward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