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Arial" w:hAnsi="Arial"/>
          <w:b/>
          <w:sz w:val="32"/>
        </w:rPr>
        <w:t>ATNP WG1/13</w:t>
      </w:r>
    </w:p>
    <w:p>
      <w:pPr>
        <w:pStyle w:val="Normal"/>
        <w:bidi w:val="0"/>
        <w:jc w:val="center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32"/>
        </w:rPr>
        <w:t>Bordeaux, France</w:t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32"/>
        </w:rPr>
        <w:t>5-6 October 1998</w:t>
      </w:r>
    </w:p>
    <w:p>
      <w:pPr>
        <w:pStyle w:val="Normal"/>
        <w:bidi w:val="0"/>
        <w:jc w:val="center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32"/>
          <w:u w:val="single"/>
        </w:rPr>
        <w:t>DRAFT AGENDA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>1)</w:t>
        <w:tab/>
        <w:t>Welcome and Introductions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>2)</w:t>
        <w:tab/>
        <w:t>Review and Approval of Previous Report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>3)</w:t>
        <w:tab/>
        <w:t>Approval of Agenda and Distribution of Working Papers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>4)</w:t>
        <w:tab/>
        <w:t>Review of Outstanding Action Items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>5)</w:t>
        <w:tab/>
        <w:t>Report from Panel Secretary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>6)</w:t>
        <w:tab/>
        <w:t>Report from Members on ATN Initiatives/Implementations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>7)</w:t>
        <w:tab/>
        <w:t>Reports from Sub Groups and CCB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ab/>
        <w:tab/>
        <w:tab/>
        <w:t>SG2</w:t>
        <w:tab/>
        <w:tab/>
        <w:t>M. Bigelow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ab/>
        <w:tab/>
        <w:tab/>
        <w:t>JSG</w:t>
        <w:tab/>
        <w:tab/>
        <w:t>J. Moulton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ab/>
        <w:tab/>
        <w:tab/>
        <w:t>CCB</w:t>
        <w:tab/>
        <w:tab/>
        <w:t>S. Van Trees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>8)</w:t>
        <w:tab/>
        <w:t>Decision on Multicast Alternative Models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720" w:hanging="720"/>
        <w:jc w:val="left"/>
        <w:rPr/>
      </w:pPr>
      <w:r>
        <w:rPr>
          <w:rFonts w:ascii="Arial" w:hAnsi="Arial"/>
          <w:sz w:val="24"/>
        </w:rPr>
        <w:t>9)</w:t>
        <w:tab/>
        <w:t>IATA Requirement for ATN SARPs/GM for flight plan filing, NOTAMs and AFTN free text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>10)</w:t>
        <w:tab/>
        <w:t>WG1 Deliverables-- Update and Actions Underway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ab/>
        <w:tab/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ab/>
        <w:tab/>
        <w:t>A</w:t>
        <w:tab/>
        <w:t>New Operational Requirements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ab/>
        <w:tab/>
        <w:t>B&amp;C</w:t>
        <w:tab/>
        <w:t>Security for the ATN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ab/>
        <w:tab/>
        <w:t>D&amp;E</w:t>
        <w:tab/>
        <w:t>System Management for the ATN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ab/>
        <w:tab/>
        <w:t>F</w:t>
        <w:tab/>
        <w:t>Extensibility of the ATN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ab/>
        <w:tab/>
        <w:t>G</w:t>
        <w:tab/>
        <w:t>Backwards Compatibility of SARPs Enhancements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ab/>
        <w:tab/>
        <w:t>H&amp;N</w:t>
        <w:tab/>
        <w:t>Safety and Performance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ab/>
        <w:tab/>
        <w:t>I</w:t>
        <w:tab/>
        <w:t>AFTN and CIDIN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ab/>
        <w:tab/>
        <w:t>J</w:t>
        <w:tab/>
        <w:t>Regional ATN Developments and Implementations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ab/>
        <w:tab/>
        <w:t>K</w:t>
        <w:tab/>
        <w:t>Institutional Issues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ab/>
        <w:tab/>
        <w:t>L</w:t>
        <w:tab/>
        <w:t>GM for Naming and Addressing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ab/>
        <w:tab/>
        <w:t>M</w:t>
        <w:tab/>
        <w:t>ATN Operating Concept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ab/>
        <w:tab/>
        <w:t>O</w:t>
        <w:tab/>
        <w:t>Complete CNS/ATM-1 Package    GM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ab/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>11)</w:t>
        <w:tab/>
        <w:t>Other Business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>12)</w:t>
        <w:tab/>
        <w:t>Preparation for Next Meetings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2</w:t>
    </w:r>
    <w:r>
      <w:rPr>
        <w:rStyle w:val="Pagenumber"/>
        <w:lang w:val="en-US"/>
      </w:rPr>
      <w:fldChar w:fldCharType="end"/>
    </w:r>
    <w:r>
      <w:rPr>
        <w:rStyle w:val="Pagenumber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/>
      <w:t>Appendix B to</w:t>
    </w:r>
  </w:p>
  <w:p>
    <w:pPr>
      <w:pStyle w:val="Header"/>
      <w:bidi w:val="0"/>
      <w:jc w:val="right"/>
      <w:rPr/>
    </w:pPr>
    <w:r>
      <w:rPr/>
      <w:t>WG1/13 Minutes</w:t>
    </w:r>
  </w:p>
  <w:p>
    <w:pPr>
      <w:pStyle w:val="Header"/>
      <w:bidi w:val="0"/>
      <w:jc w:val="righ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0</Characters>
  <CharactersWithSpaces>1157</CharactersWithSpaces>
  <Company>United Airlin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3T13:59:00Z</dcterms:created>
  <dc:creator>asf</dc:creator>
  <dc:description/>
  <dc:language>en-US</dc:language>
  <cp:lastModifiedBy/>
  <cp:lastPrinted>1998-02-09T15:05:00Z</cp:lastPrinted>
  <dcterms:modified xsi:type="dcterms:W3CDTF">1998-08-27T12:21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ul Hennig</vt:lpwstr>
  </property>
</Properties>
</file>