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Heading1"/>
        <w:keepNext w:val="true"/>
        <w:bidi w:val="0"/>
        <w:jc w:val="center"/>
        <w:rPr/>
      </w:pPr>
      <w:r>
        <w:rPr>
          <w:rFonts w:ascii="Times New Roman" w:hAnsi="Times New Roman"/>
        </w:rPr>
        <w:t>INTEROPERABILITY and BACKWARD COMPATIBILITY</w:t>
      </w:r>
    </w:p>
    <w:p>
      <w:pPr>
        <w:pStyle w:val="Normal"/>
        <w:bidi w:val="0"/>
        <w:jc w:val="center"/>
        <w:rPr/>
      </w:pPr>
      <w:r>
        <w:rPr>
          <w:rFonts w:ascii="Times New Roman" w:hAnsi="Times New Roman"/>
          <w:sz w:val="36"/>
        </w:rPr>
        <w:t>Thoughts on WG1 Deliverables F and 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fter consideration of the issue, WG1 should agree on the proposed VERSION identifier values for all ATNP/3 DOC 9701 addition, correction and/or deletion change pages, and ask WG2 and WG3 to either concur, or to suggest alternatives which should be concluded at WG1/15 in Naples.</w:t>
      </w:r>
    </w:p>
    <w:p>
      <w:pPr>
        <w:pStyle w:val="Normal"/>
        <w:bidi w:val="0"/>
        <w:jc w:val="left"/>
        <w:rPr>
          <w:rFonts w:ascii="Times New Roman" w:hAnsi="Times New Roman"/>
          <w:sz w:val="24"/>
        </w:rPr>
      </w:pPr>
      <w:r>
        <w:rPr>
          <w:rFonts w:ascii="Times New Roman" w:hAnsi="Times New Roman"/>
          <w:sz w:val="24"/>
        </w:rPr>
      </w:r>
    </w:p>
    <w:p>
      <w:pPr>
        <w:pStyle w:val="Footnote"/>
        <w:bidi w:val="0"/>
        <w:jc w:val="left"/>
        <w:rPr/>
      </w:pPr>
      <w:r>
        <w:rPr/>
      </w:r>
      <w:r>
        <w:br w:type="page"/>
      </w:r>
    </w:p>
    <w:p>
      <w:pPr>
        <w:pStyle w:val="Normal"/>
        <w:bidi w:val="0"/>
        <w:jc w:val="left"/>
        <w:rPr/>
      </w:pPr>
      <w:r>
        <w:rPr>
          <w:rFonts w:ascii="Times New Roman" w:hAnsi="Times New Roman"/>
          <w:sz w:val="28"/>
        </w:rPr>
        <w:t>1.0</w:t>
        <w:tab/>
        <w:t>INTRODUCTION</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t ATNP/3 currently set for 8-19 February 2000, the Working Groups of the ATN Panel will present significant change pages to DOC 9705, Amendment 1.    At a minimum, these change pages will enhance existing sub volumes 1, 2, 3, 4 &amp; 5 and will add new sub volumes 6, 7 &amp; 8.    Brand new functionality for systems management, directory services and security will be propose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1.1</w:t>
        <w:tab/>
        <w:t>BACKWARD COMPATIBILITY</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CAO adoption and publication of the CNS/ATM-1 package SARPs (now DOC 9705), beginning at ATNP/2, was contingent on the agreement that future additions, corrections and/or deletions would guarantee backward compatibility with the baseline (DOC 9701).</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1.2</w:t>
        <w:tab/>
        <w:t>INTEROPERABILITY</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recent RTCA SC189/Eurocae WG53 definition, adopted by the PETAL II programme, say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w:t>
      </w:r>
      <w:r>
        <w:rPr>
          <w:rFonts w:ascii="Times New Roman" w:hAnsi="Times New Roman"/>
          <w:sz w:val="28"/>
        </w:rPr>
        <w:t>A generic definition of interoperability requirements …… is as follows:</w:t>
      </w:r>
    </w:p>
    <w:p>
      <w:pPr>
        <w:pStyle w:val="BodyText2"/>
        <w:bidi w:val="0"/>
        <w:jc w:val="left"/>
        <w:rPr/>
      </w:pPr>
      <w:r>
        <w:rPr>
          <w:rFonts w:ascii="Times New Roman" w:hAnsi="Times New Roman"/>
          <w:sz w:val="28"/>
        </w:rPr>
        <w:t>Interoperability requirements are the minimum technical and functional requirements for the airborne system, the communication service providers' systems, and the ATS ground systems to support Air traffic Services in a defined operational environment.    A new system element shall be classified as interoperable with the existing system if it can be operationally approved without change to any pre-existing hardware or software.    Differences that can be accommodated by operational procedure changes may be acceptable and still be considered interoperable.    There may be limits in the number of such procedural changes due to operational or safety consideration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 xml:space="preserve">The ATN Panel is only responsible for </w:t>
      </w:r>
      <w:r>
        <w:rPr>
          <w:rFonts w:ascii="Times New Roman" w:hAnsi="Times New Roman"/>
          <w:b/>
          <w:sz w:val="28"/>
        </w:rPr>
        <w:t>Technical Interoperability</w:t>
      </w:r>
      <w:r>
        <w:rPr>
          <w:rFonts w:ascii="Times New Roman" w:hAnsi="Times New Roman"/>
          <w:sz w:val="28"/>
        </w:rPr>
        <w:t>.    Operational Interoperability is the responsibility of the various ICAO/IATA regions. Technical Interoperability simply means that the various computer-to-computer implementations by States, Aircraft Operators and/or International Network Service Providers shall work together.    Technical interoperability is assured by the use of VERSION identifiers in the ASEs, and at every protocol layer underneath.</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2.0</w:t>
        <w:tab/>
        <w:t>DILEMM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The accumulated addition, correction and/or deletion change pages proposed for DOC 9705 at ATNP/3 must be accompanied by specific, agreed to values for the various VERSION identifiers in order to guarantee backward compatibility and interoperability.    One can start with the assumption that there are aircraft and ground system implementations running VERSION 1.    It does not appear expedient to assume that every VERSION identifier will be set to 2, but rather that several unique VERSION identifiers will correspond to specific new functionality that is inherently not interoperable.</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3.0</w:t>
        <w:tab/>
        <w:t>PROPOSA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VERSION 2 shall be used for all enhancements not associated with systems management or security; and which are not inherently not interoperable with DOC 9705, Amendment 1;</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VERSION 3 shall be used exclusively for SARPs dealing with systems management;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VERSION 4 shall be used exclusively for SARPs dealing with security.</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4.0</w:t>
        <w:tab/>
        <w:t>RECOMMENDATION</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fter consideration of the issue, WG1 should agree on the proposed VERSION identifier values for all ATNP/3 DOC 9701 addition, correction and/or deletion change pages, and ask WG2 and WG3 to either concur, or to suggest alternatives which should be concluded at WG1/15 in Naples.</w:t>
      </w:r>
    </w:p>
    <w:p>
      <w:pPr>
        <w:pStyle w:val="Normal"/>
        <w:bidi w:val="0"/>
        <w:jc w:val="left"/>
        <w:rPr/>
      </w:pPr>
      <w:r>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16</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outlineLvl w:val="0"/>
    </w:pPr>
    <w:rPr>
      <w:sz w:val="36"/>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BodyText2">
    <w:name w:val="Body Text 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Words>
  <Characters>3845</Characters>
  <CharactersWithSpaces>3131</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9:55:00Z</dcterms:created>
  <dc:creator>Paul Hennig</dc:creator>
  <dc:description/>
  <dc:language>en-US</dc:language>
  <cp:lastModifiedBy/>
  <cp:lastPrinted>1999-01-22T19:54:00Z</cp:lastPrinted>
  <dcterms:modified xsi:type="dcterms:W3CDTF">1999-01-22T19:55:00Z</dcterms:modified>
  <cp:revision>2</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vt:lpwstr>
  </property>
</Properties>
</file>