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1WP14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1 - Four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5 – 27 January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genda Item 7b: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rPr>
        <w:t>Report of the 15</w:t>
      </w:r>
      <w:r>
        <w:rPr>
          <w:rFonts w:cs="Arial" w:ascii="Arial" w:hAnsi="Arial"/>
          <w:b/>
          <w:vertAlign w:val="superscript"/>
        </w:rPr>
        <w:t>th</w:t>
      </w:r>
      <w:r>
        <w:rPr>
          <w:rFonts w:cs="Arial" w:ascii="Arial" w:hAnsi="Arial"/>
          <w:b/>
        </w:rPr>
        <w:t xml:space="preserve"> meeting of WG3 (Honolulu)</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 Rapporteur)</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 xml:space="preserve">The 15th meeting of the ICAO Aeronautical Telecommunications Network Panel Working Group 3 was held in the Ala Moana Hotel, Hawaii, from 19 – 22 January 1999. The meeting was chaired by the WG3 Rapporteur, Mike Asbury, and was attended by some 33 Members from 10 States and 5 International Organisations.  43 Working Papers (WP) and 7 Information Papers (IP) were pres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The meeting reviewed the notes of the 14th meeting, and was presented with routine reports from other relevant meetings.  Reports from ICAO, the Security subgroup and the joint systems subgroup were presented at a joint meeting with WG2, brief notes of which are attached at Appendix 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The ongoing work of the three WG3 subgroups was presented and discussed, and an outline of this is presented below.  Subgroup programmes were endorsed, and there was significant work being done on Package 1 enhancements and for work to be presented at ATNP/3.  A full report of the meeting was reviewed and is available, with all Appendices, on the WG 3 archive and the CENA server (W3DP1501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Ground-Ground Applications Activities (SG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tab/>
        <w:t xml:space="preserve">The 16th Meeting of WG3/SG1 had been held in Bordeaux from 5 – 8 October 1998. Work progress included –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 xml:space="preserve">Maintenance of the SARPs, but no questions were raised since there were no PDRs on AIDC or AMHS.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Receive notifications and distribution lists.  On the present AFTN, there were emergency priority messages which made use of receive notification. The receiver of such a message must send an acknowledgement to the originator.  The AMHS makes use of X.400 standard, which makes use of distribution lists, but use of distribution lists prevented receive notifications being sent. Dependent on ongoing analysis, the SG would recommend that distribution lists should not be used for distress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The next meeting would be held in Naples from 24 – 26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 xml:space="preserve">Information on several ongoing trials and implementation activities was presented, includin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An Inventory of Current AMHS related activities – the SPACE programme</w:t>
      </w:r>
    </w:p>
    <w:p>
      <w:pPr>
        <w:pStyle w:val="Normal"/>
        <w:rPr>
          <w:rFonts w:ascii="Arial" w:hAnsi="Arial" w:cs="Arial"/>
        </w:rPr>
      </w:pPr>
      <w:r>
        <w:rPr>
          <w:rFonts w:cs="Arial" w:ascii="Arial" w:hAnsi="Arial"/>
        </w:rPr>
        <w:tab/>
        <w:t>b.</w:t>
        <w:tab/>
        <w:t>The Current Status of AMHS Implementation Activities between US and Japan, and,</w:t>
      </w:r>
    </w:p>
    <w:p>
      <w:pPr>
        <w:pStyle w:val="Normal"/>
        <w:rPr>
          <w:rFonts w:ascii="Arial" w:hAnsi="Arial" w:cs="Arial"/>
        </w:rPr>
      </w:pPr>
      <w:r>
        <w:rPr>
          <w:rFonts w:cs="Arial" w:ascii="Arial" w:hAnsi="Arial"/>
        </w:rPr>
        <w:tab/>
        <w:t>c.</w:t>
        <w:tab/>
        <w:t>The European Flight Data Exchange Validation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tab/>
        <w:t>Since there were no PDRs, there was not a lot of CCB activity.  One change for AMHS was the inclusion of Y2K dependency, the wording of which was lifted from the proper ISO document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4</w:t>
        <w:tab/>
        <w:t xml:space="preserve">Ongoing work on Package two enhancements included –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 xml:space="preserve">Development of the extended AMHS servic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t was essential to ensure backwards compatibility with package 1.  It was proposed to combine the directory with Business Class extensions, where a given AMHS user would use the directory as the repository of the version supported.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 xml:space="preserve">System managemen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re needed to be a continued participation in the area of both the managed objects and the CONOPS.  Comments on the system management will be presented to the appropriate subgroups.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Securit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analysis of the threats has been made and been reported.  Based on these threats, countermeasures were developed, and appropriate security classes to be used were identified.  For the ground-ground data exchange the class used would be S0, since S1 and S2 were deemed overspecifi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 xml:space="preserve">The development of CIDIN gateway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first specification had been outlined.  Planning of the creation of the specification will be discussed at SG1 meetings.  The CIDIN gateway specification will first be presented to the WG for comments.  It is intended to have this material ready for ATNP/3.  There was a problem contacting the Russian Federation, who had been part instigators of the work.  ICAO had been asked to help.</w:t>
      </w:r>
    </w:p>
    <w:p>
      <w:pPr>
        <w:pStyle w:val="Normal"/>
        <w:ind w:firstLine="72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e.</w:t>
        <w:tab/>
        <w:t>Implementation of the directory specific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It was critical to the Extended AMHS, and needed to be specifi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w:t>
        <w:tab/>
        <w:t xml:space="preserve">Applicability of the Generic ATN Communications Service (GACS) to ground/ground application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t appeared that GACS was best suited for AOC applications.  However, it had the potential for use with AMHS, and this would be explored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tab/>
        <w:t>Overall progress on the work program progress timescales indicated that the extended AMHS would be ready by ATNP/3.  System management work will continue, with contributions to the appropriate subgroup.  The directory service analysis will be completed for the next WG3 meeting in May.  The CIDIN/AFTN gateway next draft will be presented at the next WG3 meeting.  The work program will be completed in time for ATN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w:t>
        <w:tab/>
        <w:t>The working group generally approved the progress of the work, the deliverables to date and timescale relating to ATN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Air-Ground Applications Activities (SG2)</w:t>
      </w:r>
    </w:p>
    <w:p>
      <w:pPr>
        <w:pStyle w:val="Normal"/>
        <w:rPr>
          <w:rFonts w:ascii="Arial" w:hAnsi="Arial" w:cs="Arial"/>
          <w:b/>
          <w:b/>
        </w:rPr>
      </w:pPr>
      <w:r>
        <w:rPr>
          <w:rFonts w:cs="Arial" w:ascii="Arial" w:hAnsi="Arial"/>
          <w:b/>
        </w:rPr>
      </w:r>
    </w:p>
    <w:p>
      <w:pPr>
        <w:pStyle w:val="Normal"/>
        <w:rPr/>
      </w:pPr>
      <w:r>
        <w:rPr>
          <w:rFonts w:cs="Arial" w:ascii="Arial" w:hAnsi="Arial"/>
        </w:rPr>
        <w:t>3.1</w:t>
        <w:tab/>
        <w:t>The 19</w:t>
      </w:r>
      <w:r>
        <w:rPr>
          <w:rFonts w:cs="Arial" w:ascii="Arial" w:hAnsi="Arial"/>
          <w:vertAlign w:val="superscript"/>
        </w:rPr>
        <w:t>th</w:t>
      </w:r>
      <w:r>
        <w:rPr>
          <w:rFonts w:cs="Arial" w:ascii="Arial" w:hAnsi="Arial"/>
        </w:rPr>
        <w:t xml:space="preserve"> Meeting of the ATNP WG3/SG2 (Air/Ground Applications) was held in Albuquerque, from 8-11 December 1998.  Tim Maude, ADSP SARPs editor, was withdrawing from WG3/SG2 activities.  Ian Valentine had joined the SG principally for work related to the development of conformance Protocol Implementation Conformance Statements (PICS).   The following were among the topics discussed at the meeting -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As currently specified, a Version 2 of Context Management will never be backwards compatible with a Version 1.  A possible solution to allow compatibility was accepted, and would be presented to WG 3.</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There was a problem of blocked messages and the knock-on effect, particularly in CPDLC which could result in significant delays far in excess of what was operationally permissible for ATC. This problem was a design feature of the OSI, and it would be discussed in WG 2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The D-FIS editor was preparing the METAR service for implementation in the D-FIS application.  It appeared that some information was not stable, e.g. the ranges and resolutions.  On this basis the editor was reluctant to do further work on this application.</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e.</w:t>
        <w:tab/>
        <w:t>Interoperability problems were a concern. The means of achieving interoperability at a technical/functional level was through the development of Protocol Implementation Conformance Statements (PICS).  The SG accepted, that what was really needed was a two level PICS – syntactic and semantic (technical and operational). The SG agreed that it should be responsible for establishing the PICS templat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f.</w:t>
        <w:tab/>
        <w:t>Concerning security, the SG was continuing to investigate the need to for CM to exchange security data, and the nature of it. US crypto experts were querying the public/private key methodology. It was not proposed to encrypt ATS messages.  There would be increased co-ordination with the security SG.</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g.</w:t>
        <w:tab/>
        <w:t>The next meeting of ATNP WG3/SG2 will be held in the Eurocontrol Headquarters, Brussels, from 1- 5 March 199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3.2</w:t>
        <w:tab/>
        <w:t>WG 3 discussed the move into PICS, and the need to be careful that ICAO didn’t think it increased WG 3’s remit to co-ordinate regional implementation. Also, the WG noted the number of standards making bodies concerned with developing standards for the various elements of the ATN implementation.  These bodies included ICAO, RTCA, AEEC, Eurocae and Eurocontrol.  There was a need to ensure that the ICAO SARPs remained as the basic standard, and that the standards set by the other organisations did not confl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3.3</w:t>
        <w:tab/>
        <w:t xml:space="preserve">Information on several ongoing trials and implementation activities was presented, including -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w:t>
        <w:tab/>
        <w:t>Eurocontrol Trials End System (TES) Status</w:t>
      </w:r>
    </w:p>
    <w:p>
      <w:pPr>
        <w:pStyle w:val="Normal"/>
        <w:ind w:firstLine="720"/>
        <w:rPr>
          <w:rFonts w:ascii="Arial" w:hAnsi="Arial" w:cs="Arial"/>
        </w:rPr>
      </w:pPr>
      <w:r>
        <w:rPr>
          <w:rFonts w:cs="Arial" w:ascii="Arial" w:hAnsi="Arial"/>
        </w:rPr>
        <w:t>b.</w:t>
        <w:tab/>
        <w:t>The European Link 2000+ Programme</w:t>
      </w:r>
    </w:p>
    <w:p>
      <w:pPr>
        <w:pStyle w:val="Normal"/>
        <w:ind w:firstLine="720"/>
        <w:rPr>
          <w:rFonts w:ascii="Arial" w:hAnsi="Arial" w:cs="Arial"/>
        </w:rPr>
      </w:pPr>
      <w:r>
        <w:rPr>
          <w:rFonts w:cs="Arial" w:ascii="Arial" w:hAnsi="Arial"/>
        </w:rPr>
        <w:t>c.</w:t>
        <w:tab/>
        <w:t>PETAL- II End-End Trials Specification V2.6</w:t>
      </w:r>
    </w:p>
    <w:p>
      <w:pPr>
        <w:pStyle w:val="Normal"/>
        <w:ind w:firstLine="720"/>
        <w:rPr>
          <w:rFonts w:ascii="Arial" w:hAnsi="Arial" w:cs="Arial"/>
        </w:rPr>
      </w:pPr>
      <w:r>
        <w:rPr>
          <w:rFonts w:cs="Arial" w:ascii="Arial" w:hAnsi="Arial"/>
        </w:rPr>
        <w:t>d.</w:t>
        <w:tab/>
        <w:t>Implementation of an experimental NOTAM Service as a new Air-Ground FIS</w:t>
      </w:r>
    </w:p>
    <w:p>
      <w:pPr>
        <w:pStyle w:val="Normal"/>
        <w:ind w:firstLine="720"/>
        <w:rPr>
          <w:rFonts w:ascii="Arial" w:hAnsi="Arial" w:cs="Arial"/>
        </w:rPr>
      </w:pPr>
      <w:r>
        <w:rPr>
          <w:rFonts w:cs="Arial" w:ascii="Arial" w:hAnsi="Arial"/>
        </w:rPr>
        <w:t>e.</w:t>
        <w:tab/>
        <w:t>Italy Experience on AIS Automation</w:t>
      </w:r>
    </w:p>
    <w:p>
      <w:pPr>
        <w:pStyle w:val="Normal"/>
        <w:ind w:firstLine="720"/>
        <w:rPr>
          <w:rFonts w:ascii="Arial" w:hAnsi="Arial" w:cs="Arial"/>
        </w:rPr>
      </w:pPr>
      <w:r>
        <w:rPr>
          <w:rFonts w:cs="Arial" w:ascii="Arial" w:hAnsi="Arial"/>
        </w:rPr>
        <w:t>f.</w:t>
        <w:tab/>
        <w:t>Japanese ATN Development and Implementation Plan, and,</w:t>
      </w:r>
    </w:p>
    <w:p>
      <w:pPr>
        <w:pStyle w:val="Normal"/>
        <w:rPr>
          <w:rFonts w:ascii="Arial" w:hAnsi="Arial" w:cs="Arial"/>
        </w:rPr>
      </w:pPr>
      <w:r>
        <w:rPr>
          <w:rFonts w:cs="Arial" w:ascii="Arial" w:hAnsi="Arial"/>
        </w:rPr>
        <w:tab/>
        <w:t>g.</w:t>
        <w:tab/>
        <w:t>The FAA CPDLC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w:t>
        <w:tab/>
        <w:t xml:space="preserve">The CCB SME for Air/Ground applications reviewed the outcome of the CCB presentation he had made the previous day.  The main outstanding PDR (98100001) related to the compatibility between Doc 4444 and Doc 9705, particularly concerning the message tables in CPDLC.  The SME had consulted widely, and had prepared a PDR with two choices – basically align and retain the tables, or remove the tables from Doc 9705, and rely on inter ICAO notification when there were changes to DOC 4444 - the CCB preferred to keep the tables in chapter 7.  The CCB had agreed that they needed WG consensus on a final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w:t>
        <w:tab/>
        <w:t>The WG unanimously agreed that the tables should be retained in Doc 9705, and that the PDR should reflect this.  Further changes would be the subject of other PDRs.  The precedence note  (Doc 4444 over Doc 9705) would be removed.  Several PDRs have been raised since the publication of Doc 9705 in August 1998.  Change pages resulting from resolved PDRs are available in soft copy – this is effectively a living document ATNP SV2 arch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tab/>
        <w:t xml:space="preserve">Ongoing work on Package 2 enhancements included –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w:t>
        <w:tab/>
        <w:t>The CM Server Service in Package 2</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s a result of trials and implementations, there was an identifiable operational need to request information from multiple addresses.  Enhancements to the current CM procedures would be able to explicitly request four addresses. There would be extensive changes to almost all parts of the SARPs, but the ASN.1 could be modified through the use of extensibility markers, resulting in backward compatibility.  The work had yet to be discussed in detail by SG2, but was gave an indication of CM future developmen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CM Package 2 Backwards Compatibility Enhancements</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Any future CM version change would currently allow the ground, but not the air-user to be backward compatible.  A new CM state, “degraded”, was proposed, to be entered into by the CM-air-ASE for dealing with version number incompatibility.  This would allow backward compatibility of a sort, which is currently not available to the air user. This work had been reviewed by SG2, but further work was required. Presentation of this paper was a progress report on the work being done.</w:t>
      </w:r>
    </w:p>
    <w:p>
      <w:pPr>
        <w:pStyle w:val="Normal"/>
        <w:ind w:left="720" w:hanging="0"/>
        <w:rPr>
          <w:rFonts w:ascii="Arial" w:hAnsi="Arial" w:cs="Arial"/>
        </w:rPr>
      </w:pPr>
      <w:r>
        <w:rPr>
          <w:rFonts w:cs="Arial" w:ascii="Arial" w:hAnsi="Arial"/>
        </w:rPr>
      </w:r>
    </w:p>
    <w:p>
      <w:pPr>
        <w:pStyle w:val="Normal"/>
        <w:ind w:firstLine="720"/>
        <w:rPr>
          <w:rFonts w:ascii="Arial" w:hAnsi="Arial" w:cs="Arial"/>
          <w:i/>
          <w:i/>
        </w:rPr>
      </w:pPr>
      <w:r>
        <w:rPr>
          <w:rFonts w:cs="Arial" w:ascii="Arial" w:hAnsi="Arial"/>
        </w:rPr>
        <w:t>c.</w:t>
        <w:tab/>
        <w:t>Use of X.500 Protocols in ATM Data Link Technology and an ATN Directory Approach</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There was a need for an application information database, which can be used in the ATN both to support address dissemination and security.  A centralised database would be too complex, and a distributed database would provide the flexibility of operation required.  The CCITT X.500 series of documents are a published and widely recognised set of appropriate specifications.  A paper shows how the X.500 directory could be applied to the ATN, but it should not be considered as a X.500 schema.  The paper outlined an approach to the development of SV 7 – an X.500 directory.</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d.</w:t>
        <w:tab/>
        <w:t>SARPs Development for the METAR Servi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TAR service could be included quite easily in D-FIS by modifying the ASN.1 and keeping the FIS protocol as it was today.  There were a number of areas in the ADSP manual where the operational requirements for the METAR service were seen to need more discussion by ADSP.  But the conclusion was that METAR is acceptable as a functional subset of the current FIS application.  However, more information is needed in the definition of the range and resolution.</w:t>
      </w:r>
    </w:p>
    <w:p>
      <w:pPr>
        <w:pStyle w:val="Normal"/>
        <w:ind w:left="720" w:hanging="0"/>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e.</w:t>
        <w:tab/>
        <w:t>Modifications to CNS/ATM-1 Applications to support Package 2 Security Services</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 xml:space="preserve">Operational requirements for ADS and CPDLC identified the need for security measures to be taken with respect to information flowing between end systems.  The ATN security architecture provided two main security services giving efficient countermeasures to identified threats, namely peer entity strong authentication and data integrity checking, and work on this was continuing. Security will be provided to the applications in exactly the same way as QoS is – on a best effort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w:t>
        <w:tab/>
        <w:t>The WG wanted a definition of Package 2, versus the Doc 9705 amendment 1.  The enhancements were discussed in detail by the WG, and progress along the lines indicated was appro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w:t>
        <w:tab/>
        <w:t>Upper Layers Architecture Activities (SG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w:t>
        <w:tab/>
        <w:t xml:space="preserve">The 16th Meeting of WG 3 SG 3 was held in Toulouse from 11 – 13 January 1999.  The following were among topics discussed at the meeting –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w:t>
        <w:tab/>
        <w:t xml:space="preserve">Security.  This had passed the draft form and was much more being actioned at SARPs level.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Naming and addressing.  This was being prepared for presentation to this WG 3 meeting.</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Connectionless dialogue and the GACS.  Draft SARPs had been prepared for this WG 3 meeting.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ASO-ACSE guidance material.  This material will be made available for the next WG3 meeting in Naples.  Validation was an issue, although it was possible that Eurocontrol would do some work.</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w:t>
        <w:tab/>
        <w:t>The X.500 schema.  Again, this material will be made available for the next WG3 meeting in Naples.  Validation was also an issue, although it was probable that Eurocontrol would do some wor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f.</w:t>
        <w:tab/>
        <w:t>The next meeting of the SG would be held in San Francisco during the week 17 – 22 April 1999.</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i/>
          <w:i/>
        </w:rPr>
      </w:pPr>
      <w:r>
        <w:rPr>
          <w:rFonts w:cs="Arial" w:ascii="Arial" w:hAnsi="Arial"/>
        </w:rPr>
        <w:t>4.2</w:t>
        <w:tab/>
        <w:t xml:space="preserve">WG3 requested that validators should be identified for secure dialogue service, connectionless dialogue and GACS.  It noted that Eurocontrol will validate naming, connectionless and the GACS. The three major SG 3 issues are responsibility for the X.500 directory, key distribution (X.509 certificates), and the use of system management by securit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4.3 </w:t>
        <w:tab/>
        <w:t>There have been four PDR submitted since the Bordeaux meeting.  Two of these are new AE-qualifier addresses for new applications, SV 4 being the register for these addresses.   All PDRs will have been resolved by the second session of the CCB, to be held on 21/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tab/>
        <w:t>Ongoing work on Package 2 enhancements includ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 xml:space="preserve">ATN Upper Layer Naming and Addressing – Change Pages and Exampl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nhancements would allow multiple application invocations of the same type (e.g. system management) to be explicitly addressed.  These changes have been reviewed in detail.  The changes proposed to the naming tree would require a change to CM, albeit only a name change. These changes would also be backwards compatible.  Example scenarios were also given.  Eurocontrol has a program in place to validate these changes being made, and expect to be done in time for ATNP/3.</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b.</w:t>
        <w:tab/>
        <w:t xml:space="preserve">Sub-Volume 6 of the ATNP Manual.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new version of SV6 had been prepared. This version of SV6 does include the cross-domain MIB, formerly the summary MIB, which will give all the required information needed for system management across domains. The cross-domain MIB is still immature, and timescales are tight for it to be ready by ATNP/3.  Although Guidance Material has been split from SV6 into a separate document, SV6 would be very large, since there are 100+ pages on managed objects alone. Work on this has been re-assigned to the Joint SG on System Manage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ATN Connectionless Upper Layers Communications Servic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 revised and updated version of the proposed SARPs for the Connectionless Dialogue Service had been prepared as an enhancement to the SARPs.  It has been written as a plug-in to Doc 9705, Second Edition.  A connectionless transport service already existed; these draft SARPs represented the upper layers on top of that transport service. Eurocontrol is validating in this area.  This enhancement would be submitted for approval at ATNP/3.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 xml:space="preserve">Eurocontrol GACS implementation and Validati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Work was continuing on the Generic ATN Communications Service (GACS) implementation and validation. GACS could be used as a building block for new applications and/or a vehicle to migrate existing applications to the ATN. GACS also allows both AOC and ATC traffic to share the same networks. The contract for GACS development was signed in November 98, and is scheduled for completion by May 99.  A validation report will be produced for September 99 WG 3 meetin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w:t>
        <w:tab/>
        <w:t xml:space="preserve">Specifications for the Generic ATN Communications System (GAC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dated Specifications and Draft Guidance Material for the GACS (draft SARPs) have been produced.  They will be re-numbered as a Doc 9705 Plug-in (4.9).  GACS assumes that the naming and addressing extensions and connectionless ULA have been incorporated.  This current draft SARPs is not compatible with the previous version.  Another editing round is needed, and the final version should be ready for the Naples WG3 meet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 </w:t>
        <w:tab/>
        <w:t xml:space="preserve">Securit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ork was continuing on the Secured ATN Dialogue Service and the Upper Layers Security SARPs. The work took into account the connectionless upper layers, and conformance with the use of X.509 certificates.  Two basic mechanisms have been chosen:  peer entity authentication during dialogue establishment, and integrity during the dialogue.  The architecture is based on the OSI architecture.  The SARPs are a first draft of an enhancement plug-in chapter 4.8 of the second edition of Doc 9705.  System management would be needed to detect and act on security compromises.  There was the need for a directory service, although not necessarily X.500.  CM may need to be modifi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4.5</w:t>
        <w:tab/>
        <w:t>These proposed enhancements were discussed in detail by the WG, and progress along the lines indicated was appro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tab/>
        <w:t>Additional Work in Associated Fiel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rPr>
        <w:t>5.1</w:t>
        <w:tab/>
        <w:t xml:space="preserve">The WG was also presented with reports, and discussed in detail aspects of, of work being carried out in the following areas of the ATNP programme -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w:t>
        <w:tab/>
        <w:t>Definition of PI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ongoing work was aimed at scoping the size of the effort for creating PICS for AMHS.  The approach is based on the use of International Standardised Profile Implementation Conformance Statement (ISPICS) proformas.  These have been augmented by additional requirements necessary for the AMHS, and filled out.  The work has been defined for each of the three parts of AMHS.  There was a question as to the appropriate document they would be placed in. Doc 9705 has been suggested as repository for the PICS, but final location was still to be decide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Version Control for ATN Air/Ground Applica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ersion control is a major issue.  To permit end systems to communicate in the way expected/predicted by the operator, protocols have to be appropriately defined and the application entities must be able to recognise and understand each other.  The implications were both technical (interoperability) and operational (compatibility) Implementers had to know what was the effect of PDRs, and how they would affect version changes.  There was a need to distinguish differences between changes that impacted technical interoperability or operational interoperability.  It may be more important to consider operational impacts resulting from chang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w:t>
        <w:tab/>
        <w:t>Proposed PDR Classification Schem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ategories of PDRs were being proposed.  Implementers needed to determine which PDRs were critical to their implementations.  A description of a classification scheme of severity had been proposed.  There were some comments by the CCB on how the actual categorisation could be improved, but the principle remained the same.  These categories will be further discussed.  Unless a change was made mandatory, some would choose not to implement.  Therefore what PDR classification will do is at least give implementers a perceived severity of PDR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w:t>
        <w:tab/>
        <w:t>Updating the ATN SARPs Electronic Library</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 xml:space="preserve">Work was continuing on the development of the ATN SARPs Electronic Library, based on the comments and suggestion given by members during the presentation at Bordeaux.  There had been concerns about the content of the material and the human machine interface.  Updates included the inclusion of a case sensitive search tool, spelling checker, side-by-side comparison, a list of acronyms, and an improved search header for the user.  This tool will continue to be evolved.  Copies may be made available to States in due cours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w:t>
        <w:tab/>
        <w:t>Preparation of a List of Acronyms for SARPs docu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arose as a result of work with the Electronic Library.  This was a dynamic document, and additions and corrections would be welcom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w:t>
        <w:tab/>
        <w:t>Amendment to the ATNP Lexic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ork on the updating of the ATN Lexicon continued, based on work initiated at the Utrecht meeting.  The terms and explanations were listed, with an indication on how stable their definitions were.  Again, this was a dynamic document, with comment and changes welcome.  These definitions will eventually be put on the CENA server.  Future papers presented will only have the changes inclu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tab/>
        <w:t xml:space="preserve">Other Topic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w:t>
        <w:tab/>
        <w:t>The ADSP had developed some conflicting requirements, relating to the need for message elements shall be delivered in sequence.  However, if a message were delayed, because of this requirement all subsequent messages would also be delayed. Internet SARPs Modifications to mitigate mobile subnetwork connectivity had been proposed as an enhancement to prevent unnecessary retransmissions.  It made an optional feature of the transport protocol mandatory.  The proposal was to be discussed in WG2.  The ADSP would be informed of the work i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tab/>
        <w:t>The draft report of the 15th meeting was presented.  It was reviewed by the meeting, and a corrected version placed on the WG3 archive.  The final version would also be placed on the CENA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w:t>
        <w:tab/>
        <w:t xml:space="preserve">The next meeting of WG 3 will take place in Naples in May 1999.  A proposed meeting schedule could be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4 -26 May</w:t>
        <w:tab/>
        <w:tab/>
        <w:tab/>
        <w:t xml:space="preserve">WG1/2/3 Co-ord Mtg </w:t>
        <w:tab/>
        <w:t>24 May (pm)</w:t>
      </w:r>
    </w:p>
    <w:p>
      <w:pPr>
        <w:pStyle w:val="Normal"/>
        <w:jc w:val="both"/>
        <w:rPr>
          <w:rFonts w:ascii="Arial" w:hAnsi="Arial" w:cs="Arial"/>
        </w:rPr>
      </w:pPr>
      <w:r>
        <w:rPr>
          <w:rFonts w:cs="Arial" w:ascii="Arial" w:hAnsi="Arial"/>
        </w:rPr>
        <w:t>WG 1/SG2</w:t>
        <w:tab/>
        <w:t>26(pm) - 28 (am) May</w:t>
      </w:r>
    </w:p>
    <w:p>
      <w:pPr>
        <w:pStyle w:val="Normal"/>
        <w:jc w:val="both"/>
        <w:rPr>
          <w:rFonts w:ascii="Arial" w:hAnsi="Arial" w:cs="Arial"/>
        </w:rPr>
      </w:pPr>
      <w:r>
        <w:rPr>
          <w:rFonts w:cs="Arial" w:ascii="Arial" w:hAnsi="Arial"/>
        </w:rPr>
        <w:t>JSG (SM)</w:t>
        <w:tab/>
        <w:t>26 (pm) May - 27 May</w:t>
      </w:r>
    </w:p>
    <w:p>
      <w:pPr>
        <w:pStyle w:val="Normal"/>
        <w:jc w:val="both"/>
        <w:rPr>
          <w:rFonts w:ascii="Arial" w:hAnsi="Arial" w:cs="Arial"/>
        </w:rPr>
      </w:pPr>
      <w:r>
        <w:rPr>
          <w:rFonts w:cs="Arial" w:ascii="Arial" w:hAnsi="Arial"/>
        </w:rPr>
        <w:t>CCB</w:t>
        <w:tab/>
        <w:tab/>
        <w:t>17 May (1300 h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18 - 21 May</w:t>
        <w:tab/>
        <w:tab/>
        <w:tab/>
        <w:t xml:space="preserve">Combined WG2/WG3 </w:t>
        <w:tab/>
        <w:t>18 May (1400 - 15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G 3</w:t>
        <w:tab/>
        <w:tab/>
        <w:t>18 - 21 May</w:t>
        <w:tab/>
        <w:tab/>
        <w:tab/>
        <w:t xml:space="preserve">Combined WG2/WG3 </w:t>
        <w:tab/>
        <w:t>18 May (1400 - 1530)</w:t>
      </w:r>
    </w:p>
    <w:p>
      <w:pPr>
        <w:pStyle w:val="Normal"/>
        <w:jc w:val="both"/>
        <w:rPr>
          <w:rFonts w:ascii="Arial" w:hAnsi="Arial" w:cs="Arial"/>
        </w:rPr>
      </w:pPr>
      <w:r>
        <w:rPr>
          <w:rFonts w:cs="Arial" w:ascii="Arial" w:hAnsi="Arial"/>
        </w:rPr>
        <w:t>WG3/SG1</w:t>
        <w:tab/>
        <w:t>24 - 26 (am) May</w:t>
      </w:r>
    </w:p>
    <w:p>
      <w:pPr>
        <w:pStyle w:val="Normal"/>
        <w:jc w:val="both"/>
        <w:rPr>
          <w:rFonts w:ascii="Arial" w:hAnsi="Arial" w:cs="Arial"/>
        </w:rPr>
      </w:pPr>
      <w:r>
        <w:rPr>
          <w:rFonts w:cs="Arial" w:ascii="Arial" w:hAnsi="Arial"/>
        </w:rPr>
      </w:r>
    </w:p>
    <w:p>
      <w:pPr>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IEF NOTES OF THE JOINT ATNP WG 2/WG3 SESSION HELD ON 19/1/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meeting was chaired jointly by both Rapporteurs.  The purpose of the meeting was to receive information on and discuss areas of common interest.  The agreed outline agenda wa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System Management (with report from the Chairman of the Joint Sub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Security (with report from the Chairman of the Systems Sub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ICAO (with report from the ATNP Secre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Readiness for ATNP/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ystems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w:t>
        <w:tab/>
        <w:t>The System Management Subgroup had not met since the last meeting, but would meet the next week.  The latest version of the CONOPS will be available, along with the first draft of the Protocol Suite, and a draft definition of identified managed objects.  A drafting and review group would be meeting on 25/6 January, with the full meeting to fol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u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w:t>
        <w:tab/>
        <w:t>The Security Subgroup had had two meetings since the last WG 3 meeting.  Progress has been made on all parts of the work plan.  There is a major issue on the selection of a suitable cryptographic algorithm available for aeronautical environment – the first draft of the requirements have been laid out and submitted to WG1.  Subgroup participants from NASA Ames are trying to find a solution.  The current target is papers, review and selection of an appropriate algorithm during the next two subgroup meetings, with selection by the May WG 1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The other major issue was the review of current SARPs, including a re-ordering of details originally in Sub-volume 1, and now planned to be included in a new and separate sub-volume 8, currently at version 0.2.  Deliverables will be made to WG 1.  Guidance Material would have to be prepared after the SARPs wer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The timescale implied that WG1 must accept any recommendation in May.  The selection of an algorithm was a critical element – selection would be by a mini paper validation – and it was likely an algorithm already in use in other arenas would be selected. Ideally for validation there should be two independent implementations. The FAA were trying to co-ordinate several resources, namely NASA, the FAA Technical Centre, MITRE and ONS Inc. CENA also intended to participate in upper layers starting as soon as they had defined clear mechanisms.  They intended to participate in system management related to security.  It was not yet known whether two independent implementations of applications would be possible within the ATNP/3 timesca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CAO</w:t>
      </w:r>
    </w:p>
    <w:p>
      <w:pPr>
        <w:pStyle w:val="Normal"/>
        <w:rPr>
          <w:rFonts w:ascii="Arial" w:hAnsi="Arial" w:cs="Arial"/>
          <w:b/>
          <w:b/>
        </w:rPr>
      </w:pPr>
      <w:r>
        <w:rPr>
          <w:rFonts w:cs="Arial" w:ascii="Arial" w:hAnsi="Arial"/>
          <w:b/>
        </w:rPr>
      </w:r>
    </w:p>
    <w:p>
      <w:pPr>
        <w:pStyle w:val="Normal"/>
        <w:rPr/>
      </w:pPr>
      <w:r>
        <w:rPr>
          <w:rFonts w:cs="Arial" w:ascii="Arial" w:hAnsi="Arial"/>
        </w:rPr>
        <w:t>6.</w:t>
        <w:tab/>
        <w:t>The meeting was very disappointed that the Panel Secretary was not here this week.  His paper was presented and reviewed.  The meeting noted the formal co-ordination and the exchange of communiqués with AMCP and the FLIRECP, felt that there should be more, co-ordination with ADSP, RGCSP and SICASP, in order to maintain any configuration control over documentation and policy.  Proposed dated for ATNP/3 of 7-18 Feb 2000 in Montreal were noted, although these would probably not be formalised by ANC until 3</w:t>
      </w:r>
      <w:r>
        <w:rPr>
          <w:rFonts w:cs="Arial" w:ascii="Arial" w:hAnsi="Arial"/>
          <w:vertAlign w:val="superscript"/>
        </w:rPr>
        <w:t>rd</w:t>
      </w:r>
      <w:r>
        <w:rPr>
          <w:rFonts w:cs="Arial" w:ascii="Arial" w:hAnsi="Arial"/>
        </w:rPr>
        <w:t xml:space="preserve"> quarter of 1999.  This was not really enough notice – many States had to organise travel and subsistence budgets up to a year in advance.  The CAMAL had been passed back to the CC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ATNP/3 Plan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w:t>
        <w:tab/>
        <w:t>With the Naples meeting being held at the end of May, and a further meeting planned for September/October in Spain, there would only be two meetings, followed by gap of 5 months or so before the Panel meeting, given the proposed dates of 7-18 Feb 2000.  There would normally be a Working Group of the Whole (WGW) meeting within 3 months of the Panel so the timings did not look too good.  All this presupposed that security, systems management and PICS were all ready for present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8.</w:t>
        <w:tab/>
        <w:t xml:space="preserve">In September there should be reasonably mature (perhaps part validated) new Subvolumes.  Certainly the proposed new Doc 9705 sub-volumes should have to be ready by November.  It was thought there might be close to 1000 change/addendum pages – the three SVs alone could be around 450 – 600 pages, and there were multiple change pages for Doc 97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The meeting agreed that the Secretary’s proposed dates should be accepted.  There should also be a WGW, before the Panel meeting, and the best time for that seemed to be 29 Nov – 3 December.  There was a need for a firm offer for a location, but in the mean time the Secretariat should be asked to reserve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There was general agreement for this arrangement, and the joint session wa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1: Paper 1410 - Wg 3 Report</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8</w:t>
                    </w:r>
                    <w:r>
                      <w:rPr>
                        <w:rStyle w:val="Numrodepage"/>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1: Paper 1410 - Wg 3 Report</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30/07/2026</w:t>
    </w:r>
    <w:r>
      <w:rPr>
        <w:sz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0</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0</w:t>
                    </w:r>
                    <w:r>
                      <w:rPr>
                        <w:rStyle w:val="Numrodepage"/>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8:22:00Z</dcterms:created>
  <dc:creator>Asbury</dc:creator>
  <dc:description/>
  <dc:language>en-US</dc:language>
  <cp:lastModifiedBy>Asbury</cp:lastModifiedBy>
  <cp:lastPrinted>1999-01-23T18:11:00Z</cp:lastPrinted>
  <dcterms:modified xsi:type="dcterms:W3CDTF">1999-01-26T08:22:00Z</dcterms:modified>
  <cp:revision>2</cp:revision>
  <dc:subject/>
  <dc:title>ATNP/W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