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ATNP WG 1/17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Tokyo, Japan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1-3 December 1999</w:t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  <w:u w:val="single"/>
        </w:rPr>
        <w:t>AGENDA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)</w:t>
        <w:tab/>
        <w:t>Welcome and Introductions (WP17-01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2)</w:t>
        <w:tab/>
        <w:t>Review and Approval of Previous Report (WG1/16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3)</w:t>
        <w:tab/>
        <w:t>Approval of Agenda (WP17-02) 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Distribution of Working Papers (WP17-03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4)</w:t>
        <w:tab/>
        <w:t>Review of Outstanding Action Items (WG1/16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5)</w:t>
        <w:tab/>
        <w:t>Report from Panel Secretary (WP17-04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6)</w:t>
        <w:tab/>
        <w:t>Final CORE &amp; SV1 SARPs - DOC 9705 Third Edi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ab/>
        <w:t>(WP17-05) (WP17-06) (WP17-22) (WP17-25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7)</w:t>
        <w:tab/>
        <w:t>Reports from Subgroup Chair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Report from SG2 Security (WP17-07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ircraft Operating Entity CONOPS (WP17-23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Final SV8 on Security (WP17-08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8)</w:t>
        <w:tab/>
        <w:t>Reports from Subgroup Chair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Report from JSG System Management (WP17-09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Final SV6 on System Management (WP17-10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9)</w:t>
        <w:tab/>
        <w:t>Draft Validation Report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ORE &amp; SV1 (WP17-11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SV8 Security (WP17-12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SV6 System Management (WP17-13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0)</w:t>
        <w:tab/>
        <w:t>WG1 Rapporteurs Report (WP17-14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Institutional Issues (WP17-16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ackwards Compatibility &amp; Interoperability (WP17-17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1)</w:t>
        <w:tab/>
        <w:t>WGW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Post ATNP/3 Expectations (WP17-18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2)</w:t>
        <w:tab/>
        <w:t>Guidance Material for DOC 9739 Second Edition Summer 20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AMAL for Core &amp; SV1 (e.g., System Mgmt CONOPS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AMAL for Security (e.g., Security CONOPS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CAMAL for System Management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3)</w:t>
        <w:tab/>
        <w:t>Other Busines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Reports from Members on ATN Initiatives/Implemen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Report from CCB (WP17-20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>US Security Information Paper (WP17-24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4)</w:t>
        <w:tab/>
        <w:t>Preparation for Next Meeting(s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B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 1/17 Report</w:t>
    </w:r>
  </w:p>
  <w:p>
    <w:pPr>
      <w:pStyle w:val="Header"/>
      <w:bidi w:val="0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0</Characters>
  <CharactersWithSpaces>1565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20:00Z</dcterms:created>
  <dc:creator>asf</dc:creator>
  <dc:description/>
  <dc:language>en-US</dc:language>
  <cp:lastModifiedBy/>
  <cp:lastPrinted>1999-08-19T14:31:00Z</cp:lastPrinted>
  <dcterms:modified xsi:type="dcterms:W3CDTF">1999-12-03T00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