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AERONAUTICAL TELECOMMUNICATION NETWORK PANEL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8"/>
        </w:rPr>
        <w:t>Third Meeting</w:t>
      </w:r>
    </w:p>
    <w:p>
      <w:pPr>
        <w:pStyle w:val="Normal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8"/>
        </w:rPr>
        <w:t>Montreal, 7 to 18 February 2000</w:t>
      </w:r>
    </w:p>
    <w:p>
      <w:pPr>
        <w:pStyle w:val="Normal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8"/>
        </w:rPr>
        <w:t>AGENDA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Agenda Item 1:</w:t>
        <w:tab/>
        <w:t>Review of recent AFTN, CIDIN and ATN facility upgrades, development or implementation activitie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Agenda Item 2:</w:t>
        <w:tab/>
        <w:t>Consideration of issues resulting from initial ATN development or implementation activities based on the first set of SARP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Agenda Item 3:</w:t>
        <w:tab/>
        <w:t xml:space="preserve">Development of SARPs and guidance material relating to ATN systems management and security as well as to the enhancement of existing ATN functionalities and applications 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Agenda Item 4:</w:t>
        <w:tab/>
        <w:t>Review of existing technical and procedural provisions relating to the aeronautical fixed service (AFS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Agenda Item 5:</w:t>
        <w:tab/>
        <w:t>Consideration of organizational, institutional or procedural issues affecting the implementation and/or operation of the ATN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Agenda Item 6:</w:t>
        <w:tab/>
        <w:t>Future wor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</w:rPr>
      <w:tab/>
      <w:t xml:space="preserve">-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D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 1/17 Report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ATNP/3 AGENDA</w:t>
    </w:r>
  </w:p>
  <w:p>
    <w:pPr>
      <w:pStyle w:val="Header"/>
      <w:bidi w:val="0"/>
      <w:jc w:val="center"/>
      <w:rPr>
        <w:rFonts w:ascii="Times New Roman" w:hAnsi="Times New Roman"/>
        <w:b/>
        <w:b/>
        <w:sz w:val="40"/>
        <w:u w:val="single"/>
      </w:rPr>
    </w:pPr>
    <w:r>
      <w:rPr>
        <w:rFonts w:ascii="Times New Roman" w:hAnsi="Times New Roman"/>
        <w:b/>
        <w:sz w:val="40"/>
        <w:u w:val="single"/>
      </w:rPr>
    </w:r>
  </w:p>
  <w:p>
    <w:pPr>
      <w:pStyle w:val="Head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</w:pPr>
    <w:rPr/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46</Characters>
  <CharactersWithSpaces>689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57:00Z</dcterms:created>
  <dc:creator>asf</dc:creator>
  <dc:description/>
  <dc:language>en-US</dc:language>
  <cp:lastModifiedBy/>
  <cp:lastPrinted>1999-05-14T11:44:00Z</cp:lastPrinted>
  <dcterms:modified xsi:type="dcterms:W3CDTF">1999-12-03T00:57:00Z</dcterms:modified>
  <cp:revision>2</cp:revision>
  <dc:subject/>
  <dc:title>WP 6-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