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ATNP WG 1/18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Berlin, Germany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23-25 August 2000</w:t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  <w:u w:val="single"/>
        </w:rPr>
        <w:t>DRAFT AGENDA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)</w:t>
        <w:tab/>
        <w:t>Welcome and Introductions (WP18-01) (WP18-28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2)</w:t>
        <w:tab/>
        <w:t>Review and Approval of Previous Report (WG1/17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3)</w:t>
        <w:tab/>
        <w:t>Approval of Agenda (WP18-02) a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Distribution of Working Papers (WP18-03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4)</w:t>
        <w:tab/>
        <w:t>Review of Outstanding Action Items (WG1/17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5)</w:t>
        <w:tab/>
        <w:t>Report from Panel Secretary (WP18-04) (WP18-20) (WP18-27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6)</w:t>
        <w:tab/>
        <w:t>Final Validation Report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a)    SV1 (WP18-05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b)    SV8 Security (WP18-06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c)    SV6 System Management (WP18-07) (WP18-18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7)</w:t>
        <w:tab/>
        <w:t>Final SV1 SARPs - DOC 9705 Third Edi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ab/>
        <w:t>(WP18-09) (WP18-26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8)</w:t>
        <w:tab/>
        <w:t>Reports from Subgroup Chair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a)    Report from SG2 Security (WP18-10) (WP18-25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b)    Final SV8 on Security (WP18-11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9)</w:t>
        <w:tab/>
        <w:t>Reports from Subgroup Chair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a)    Report from JSG System Management (WP18-12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b)    Final SV6 on System Management (WP18-13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0)</w:t>
        <w:tab/>
        <w:t>Guidance Material for DOC 9739 Second Edition (WP18-19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CAMAL for System Management (WP18-16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1)</w:t>
        <w:tab/>
        <w:t>Other Business</w:t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8"/>
        </w:rPr>
        <w:t>a)    Reports from Members on ATN Initiatives/Implemen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          (WP18-23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b)    Report from CCB (WP18-17) (WP18-21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c)    WG1 report to WGW/4 (WP18-24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2)</w:t>
        <w:tab/>
        <w:t>Adjour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Appendix B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 1/18 Report</w:t>
    </w:r>
  </w:p>
  <w:p>
    <w:pPr>
      <w:pStyle w:val="Header"/>
      <w:bidi w:val="0"/>
      <w:jc w:val="righ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0</Characters>
  <CharactersWithSpaces>1565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5:50:00Z</dcterms:created>
  <dc:creator>asf</dc:creator>
  <dc:description/>
  <dc:language>en-US</dc:language>
  <cp:lastModifiedBy/>
  <cp:lastPrinted>2000-07-13T13:30:00Z</cp:lastPrinted>
  <dcterms:modified xsi:type="dcterms:W3CDTF">2000-08-26T15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