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4667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375"/>
        <w:gridCol w:w="2709"/>
        <w:gridCol w:w="3280"/>
        <w:gridCol w:w="2248"/>
        <w:gridCol w:w="3125"/>
      </w:tblGrid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brams, Marshal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FAA Advisor/MITRE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820 Dolley Madison Blv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cLean, VA    22102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703-883-6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703-883-139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brams@mitre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delson, Edw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P - Industry Activ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RIN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S 1-115L, 2551 Riva Ro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Annapolis, MD 2140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10-266-42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410-266-204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e de la Fusse,    9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1130 Brusse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-2-729-332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-3-729-908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l</w:t>
              <w:noBreakHyphen/>
              <w:t>Ghamdi, S. H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udi Arab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CA, Airways Engineer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D/Automation Engineering Bran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Jeddah 21444, P.O. Box 15441 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ingdom of Saudi Arab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966</w:t>
              <w:noBreakHyphen/>
              <w:t>2</w:t>
              <w:noBreakHyphen/>
              <w:t>6717717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966</w:t>
              <w:noBreakHyphen/>
              <w:t>2</w:t>
              <w:noBreakHyphen/>
              <w:t>671737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n, Bi X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hi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ivil Aviation Administration of China    155 Dong</w:t>
              <w:noBreakHyphen/>
              <w:t>Si Street W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eijing CHINA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C 1007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86 16 401</w:t>
              <w:noBreakHyphen/>
              <w:t>4283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6 16 04014 104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sbury, Michael J.A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 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 Easterton Lan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ewsey, Wilts,, U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N95BP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 1672 56261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 1672 56261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keasbury@aol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S4-213, 2551 Riva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napolis, MD 2140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10) 266-43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10) 266- 2820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oogaard, Kors van d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A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Place Victori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ntreal, Q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 H4R 1M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514-874-020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514-874-266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ors@iata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ourdier, P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FALP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5 Allee Henri Becquer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0270 Gouvieux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No Telephone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44 1932 570 92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0762.767@compuserve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urgemeister, Alvin H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twelve Associates, Inc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03 W. Meeker, Suite 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ent, WA 98032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253-859-051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253-852-473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@b12assoc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Camus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ICCAIA                                Ae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90" w:after="54"/>
              <w:jc w:val="left"/>
              <w:rPr/>
            </w:pPr>
            <w:r>
              <w:rPr/>
              <w:t>Teuchos                  20 Chemin Laporte Toulouse 31300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3450-591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5-3450-590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.camus@teuchos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rdwell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/NAT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TS Ltd    Spectrum Hous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atwick Rd    Gatwick Airport Sout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est Sussex    RH6 OL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40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-1293-5763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ian.cardwell@nats.co.uk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Cecat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V. General Justo 370, 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ander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o de Janeiro – RJ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814 65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814 669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ntocastro@ig.com.b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cere, Francesco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a Circum.N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sterna Di Napoli Loc. Pontericc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14 Giugliano (NA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278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9-81-818079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hanyut, Phrukkumwon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, Thai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nautical Radio of Thailand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2 Ngamdupl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ung Mahamek, Sathorn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angkok 10120   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66 2    285 925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6 2    285 925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hanyut@aerothai.or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uan Ignacio Luca de Tena, 14   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91-321 326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4-91-321 311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cid@aena.es</w:t>
            </w:r>
          </w:p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N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0 rue Henri Farman 7572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ris Cedex 1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5809-47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-15809-360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ack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nega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ion de l'Aviation Civi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.O. Box 80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port Dakar</w:t>
              <w:noBreakHyphen/>
              <w:t>Yoff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akar    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 8231040 Ext 65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 820060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op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SEC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rvice CNS/AT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ion Génèrale ASEC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P 3144 Dakar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</w:t>
              <w:noBreakHyphen/>
              <w:t>820</w:t>
              <w:noBreakHyphen/>
              <w:t>5404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21</w:t>
              <w:noBreakHyphen/>
              <w:t>820</w:t>
              <w:noBreakHyphen/>
              <w:t>540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arcia, N.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rgenti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Directorate of Communica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dificio Condor Comodoro Pedro Zanni 250 10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 xml:space="preserve"> Piso </w:t>
            </w:r>
            <w:r>
              <w:rPr>
                <w:rFonts w:ascii="WP MathA" w:hAnsi="WP MathA"/>
                <w:lang w:val="en-GB"/>
              </w:rPr>
              <w:t></w:t>
            </w:r>
            <w:r>
              <w:rPr>
                <w:lang w:val="en-GB"/>
              </w:rPr>
              <w:t xml:space="preserve"> Oficina 10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/>
            </w:pPr>
            <w:r>
              <w:rPr>
                <w:lang w:val="en-GB"/>
              </w:rPr>
              <w:t>(1104) Buenos Aires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rgentin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5411</w:t>
              <w:noBreakHyphen/>
              <w:t>4317-63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5411</w:t>
              <w:noBreakHyphen/>
              <w:t>4317</w:t>
              <w:noBreakHyphen/>
              <w:t>6316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ngarcia@faa.mil.a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reen, Dev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maic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Jamaica Civil Aviation Authority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O Box 8561 Kingston, Jamaic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76 943 0172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76 943 050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vongreen@cwjamaica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t. Fokkerweg 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59 CM Amsterd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4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-205-11321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ISEI Tamachi Buildin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-23, Shiba 5-Chom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NATO-KU, Tokyo 108-842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3-3456-774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3-3456-774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takenaka@atc.mt.nec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uf, Klaus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, Germany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iserleistr. 29-3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3067 Offenbach am Mai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 69 8054 243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 69 8054 2495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uspeter.Hauf@dfs.d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HQKA 1200 Algonquin Roa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k Grove, Il 6000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847-700-431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/A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hennig@aol.co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.Hennig@ual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iltz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77 Metcalfe Stre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Ottawa, Ontar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NADA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613-563-552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-613-563-355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iltzs@navcanada.ca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brahim, Harby Abdel</w:t>
              <w:noBreakHyphen/>
              <w:t>Salam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gyp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gyptian Civil Aviation Organiz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iro Air Navigation Cent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airo Airport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Egypt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202 290</w:t>
              <w:noBreakHyphen/>
              <w:t>2148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02 291-073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to, Terua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 Electric/Japa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itsubishi Electric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5-1-1, Ofuna, Kamakura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1 467 41 2094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1 467 41 213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oteru@isl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zuka, Sadayu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TC System Services, LTD Japa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ita Kokusai Building 1003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-4-28 Mita Minatoku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okyo 108-0073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1-3-3452-683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1-3-3452-562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.izuka@atcss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Jampathom, Bhumisath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ai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nautical Radio of Thailand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2 Ngamdupl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ung Mahamek, Sathorn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angkok 10120   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(662) 285 9006 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                    </w:t>
            </w:r>
            <w:r>
              <w:rPr>
                <w:lang w:val="en-GB"/>
              </w:rPr>
              <w:t>286 0092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(662)    287 910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humisat@aerothai.or.th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humisathit</w:t>
            </w:r>
            <w:r>
              <w:rPr/>
              <w:t>@</w:t>
            </w:r>
            <w:r>
              <w:rPr>
                <w:lang w:val="en-GB"/>
              </w:rPr>
              <w:t>aerothai.or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a Link Product Te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SD-1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 2059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202) 358 534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(202) 358 5386 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nnie.jones@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err, Ton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CSoft UK Ltd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entennial Court, Easthampstead Road, Bracknell, UK RG12 1YQ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 1344 86719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4 1344 86844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ony.kerr@ecsoft.co.uk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ircraft Certification Servic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M-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rthwest Mountain Regio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01 Lind Ave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nton, WA 98055-405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25) 227-212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(425) 227-118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tom.kraft@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Kuzuya, Shigeyosh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pa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Operations and Flight Inspections Division - Civil Aviation Burea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inistry of Transpo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</w:t>
              <w:noBreakHyphen/>
              <w:t>1</w:t>
              <w:noBreakHyphen/>
              <w:t>3 Kasumigaseki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hiyoda</w:t>
              <w:noBreakHyphen/>
              <w:t>ku, Tokyo 100-8989   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81-3-3580-7566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1-3-3581-584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higeyoshi-Kuzuy@so.motnet.g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eClerc, Claud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IS/CO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ue de la Fusee 9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-1130 Brussels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 2 729 335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 2 729 351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laude.leclerc@eurocontrol.b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Panel Member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enz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a Link Product Tea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UA-2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          Washington, DC 2059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202 267 846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im.lenz@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, Paul W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SA,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S:233-10, NASA AM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ffett Field, CA 9403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50-604-358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50-604-69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ma@mail.arc.nas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arsh, Ow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ir Services Austral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acilities Management Divi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GPO Box 367, Canberra Act 2601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ustral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616 268-4202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16 268-40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Owen.Marsh@Airservices.Gov.Au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cConnell, Jac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TT/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00 Maryland Ave SW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uite 305 E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Washington, DC 2002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02 863 7327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202 314 749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ack.j.mcconnell@itt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cParland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CI/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CI 6712 Washington Ave, Suite 101 Egg Harbor Twp, NJ 08234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 609 485 5929 or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 609 641 9698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 609 641 020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homas_ctr_mcparland@tc.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uite 30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636 Glenn Driv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rling, V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16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59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03-481-950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ulton@ons.com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Nersesyan, S. G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ate R &amp; D Institute of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navig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oscow Volokolamskoe Shosse, 26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ussian Federation 12318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7 095 190-7825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7 095 943</w:t>
              <w:noBreakHyphen/>
              <w:t>000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nav@mbt.ru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unes, Waldi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V- Brazi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porto Santos Dumont – DEPV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o de Janeir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814-6236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5 21 814-668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galluzzi@ig.com.b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’Sullivan, Thom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re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rish Aviation Author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ntrol Tower Shannon Airpo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o Claire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Ire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353 61 472003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53 62 47186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os@iaa.i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atel, Vic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FAA/ACT-35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.J.H. FAA Tech Centre, Atlantic City Airport, Atlantic City, New Jersey, 08405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1 609 485 504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1 609 485 5630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vidyut_patel@tc.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99 University S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ntreal PQ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4-954-8219 x821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514-954-675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paydar@icao.int</w:t>
            </w:r>
          </w:p>
        </w:tc>
      </w:tr>
      <w:tr>
        <w:trPr>
          <w:trHeight w:val="75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icard, Frederic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 Av du Dr. M Grynfoc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P10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1035 Toulouse Cedex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3 5 6214 55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3 5 6214 540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icard_frederic@stna.dgac.fr</w:t>
            </w:r>
          </w:p>
        </w:tc>
      </w:tr>
      <w:tr>
        <w:trPr>
          <w:trHeight w:val="75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 Panel Member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inelle,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8 rue Paul Lafargu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92904 La Défense 10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147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3 14 641 124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33 14 641 197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inelle@eg.par.sita.in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iram, Jean-Yve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 Av du Dr. M Grynfoc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P10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1035 Toulouse Cedex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3 5 6214 54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33 5 6214 540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iram_Jean-Yves@st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 - Ehrlich - Str. 37-3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-63225    Langen</w:t>
            </w:r>
          </w:p>
          <w:p>
            <w:pPr>
              <w:pStyle w:val="Header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75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741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ausplatz@t-online.d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ornpen, Pongladda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orthai, Thailan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Aeronautical Radio of Thailand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2 Ngamdupl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Tung Mahamek, Sathorn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angkok 10120   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66 2 285 9580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66 2 285 925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ornpen.po@aerothai.or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rabhu, Vikra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RE/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820 Dolley Madison Blvd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McLean, VA USA 2210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 703 883 6776</w:t>
            </w:r>
          </w:p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 703 883 136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prabhu@mitre.org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Ramsey, Bern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800 Independence Ave          Washington, DC 2059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 202 267 877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ernard.ramsey@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cci, Christi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Av du Dr. M Grynfoce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P10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035 Toulouse Cedex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 5 6214 568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 5 6214 540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icci_christine@st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y, Alok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R Tech Inc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1-330-85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01-330-8584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oke.roy@gte.net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tsubishi,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25 Kamimachiy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makur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n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3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467-41-3508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kaue@siden.cow.melco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ASD-1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 358 531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eon.sayadian@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chade, Thom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ul-Ehrlich-Str. 37-3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-63225 Lange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 78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49-6103-707 74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chade@se.dfs.de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impkins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CI/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901 Route 168 Suite 10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urnersville, NJ 08012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856 228 5757 x19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856 228 5756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im.ctr.simpkins@tc.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upanundha, Nuttawa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102 Ngamduplee, Tungmahame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Sathorn, 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4" w:leader="none"/>
                <w:tab w:val="left" w:pos="1080" w:leader="none"/>
                <w:tab w:val="left" w:pos="1209" w:leader="none"/>
              </w:tabs>
              <w:bidi w:val="0"/>
              <w:ind w:left="1147" w:hanging="1147"/>
              <w:jc w:val="left"/>
              <w:rPr>
                <w:lang w:val="en-GB"/>
              </w:rPr>
            </w:pPr>
            <w:r>
              <w:rPr>
                <w:lang w:val="en-GB"/>
              </w:rPr>
              <w:t>66-2-285 9247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nuttawat@aerothai.or.th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amalet, Steph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 Av du Dr. M Grynfocel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P1084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1035 Toulouse Cedex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 5 6219 548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33 5 6219 5402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amalet_stephane@stna.dgac.fr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an Trees, Stev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AA/AIR-13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00 Independence Ave, SW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shington, DC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267-956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2-493-517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tephen.VanTrees@fa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Wang, John C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ASA,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S:233-10, NASA AM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ffett Field, CA 9403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50-604-5525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650-604-6999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wang@mail.arc.nasa.gov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*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Yoshiyuiki, Yamab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KI Electric Ind Co Lt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-4 chome, Shibaur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inato-Ku, Tokyo, Japa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3-3454-211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81-3-3798-7623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yamabe130@oki.co.jp</w:t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>
      <w:rPr>
        <w:rStyle w:val="Pagenumber"/>
        <w:lang w:val="en-US"/>
      </w:rPr>
      <w:fldChar w:fldCharType="end"/>
    </w:r>
    <w:r>
      <w:rPr>
        <w:rStyle w:val="Pagenumber"/>
      </w:rPr>
      <w:t>/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>
      <w:rPr>
        <w:rStyle w:val="Pagenumber"/>
        <w:lang w:val="en-US"/>
      </w:rPr>
      <w:fldChar w:fldCharType="end"/>
    </w:r>
  </w:p>
  <w:p>
    <w:pPr>
      <w:pStyle w:val="Footer"/>
      <w:bidi w:val="0"/>
      <w:jc w:val="left"/>
      <w:rPr/>
    </w:pPr>
    <w:r>
      <w:rPr/>
      <w:t>* indicates    NOT PRESENT – INFORMATION COP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</w:rPr>
      <w:t>APPENDIX A to</w:t>
    </w:r>
  </w:p>
  <w:p>
    <w:pPr>
      <w:pStyle w:val="Header"/>
      <w:bidi w:val="0"/>
      <w:jc w:val="right"/>
      <w:rPr/>
    </w:pPr>
    <w:r>
      <w:rPr>
        <w:b/>
      </w:rPr>
      <w:t>WG1/18 REPORT</w:t>
    </w:r>
  </w:p>
  <w:p>
    <w:pPr>
      <w:pStyle w:val="Header"/>
      <w:bidi w:val="0"/>
      <w:jc w:val="right"/>
      <w:rPr>
        <w:rFonts w:ascii="Times New Roman" w:hAnsi="Times New Roman"/>
        <w:b/>
        <w:b/>
      </w:rPr>
    </w:pPr>
    <w:r>
      <w:rPr>
        <w:b/>
      </w:rPr>
    </w:r>
  </w:p>
  <w:p>
    <w:pPr>
      <w:pStyle w:val="Header"/>
      <w:bidi w:val="0"/>
      <w:jc w:val="center"/>
      <w:rPr/>
    </w:pPr>
    <w:r>
      <w:rPr>
        <w:b/>
        <w:sz w:val="48"/>
      </w:rPr>
      <w:t>ICAO ATNP WG1</w:t>
      <w:tab/>
    </w:r>
  </w:p>
  <w:p>
    <w:pPr>
      <w:pStyle w:val="Header"/>
      <w:bidi w:val="0"/>
      <w:jc w:val="center"/>
      <w:rPr/>
    </w:pPr>
    <w:r>
      <w:rPr>
        <w:b/>
        <w:sz w:val="36"/>
        <w:u w:val="single"/>
      </w:rPr>
      <w:t>Attendee List</w:t>
    </w:r>
  </w:p>
  <w:p>
    <w:pPr>
      <w:pStyle w:val="Header"/>
      <w:bidi w:val="0"/>
      <w:jc w:val="center"/>
      <w:rPr/>
    </w:pPr>
    <w:r>
      <w:rPr>
        <w:b/>
        <w:sz w:val="24"/>
      </w:rPr>
      <w:t>23-25 August 2000</w:t>
    </w:r>
  </w:p>
  <w:p>
    <w:pPr>
      <w:pStyle w:val="Header"/>
      <w:bidi w:val="0"/>
      <w:jc w:val="center"/>
      <w:rPr/>
    </w:pPr>
    <w:r>
      <w:rPr>
        <w:b/>
        <w:sz w:val="24"/>
      </w:rPr>
      <w:t>Berlin, Germany</w:t>
    </w:r>
  </w:p>
  <w:tbl>
    <w:tblPr>
      <w:tblW w:w="1466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"/>
      <w:gridCol w:w="2395"/>
      <w:gridCol w:w="2692"/>
      <w:gridCol w:w="3260"/>
      <w:gridCol w:w="2268"/>
      <w:gridCol w:w="3119"/>
    </w:tblGrid>
    <w:tr>
      <w:trPr/>
      <w:tc>
        <w:tcPr>
          <w:tcW w:w="9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23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Name</w:t>
          </w:r>
        </w:p>
      </w:tc>
      <w:tc>
        <w:tcPr>
          <w:tcW w:w="26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Phone #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color="auto" w:fill="auto" w:val="pct10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Email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  <w:t>Address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ymbol" w:cs="WP MathA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677</Characters>
  <CharactersWithSpaces>7880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1:24:00Z</dcterms:created>
  <dc:creator>Software Imaging</dc:creator>
  <dc:description/>
  <dc:language>en-US</dc:language>
  <cp:lastModifiedBy/>
  <cp:lastPrinted>1998-12-22T10:37:00Z</cp:lastPrinted>
  <dcterms:modified xsi:type="dcterms:W3CDTF">2000-08-24T05:38:00Z</dcterms:modified>
  <cp:revision>6</cp:revision>
  <dc:subject/>
  <dc:title>Adelson, Edward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