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5.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37V0_2.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2</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ProATN Systems Management Validation Result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WP18-18</w:t>
            </w:r>
          </w:p>
          <w:p>
            <w:pPr>
              <w:pStyle w:val="Normal12pt"/>
              <w:jc w:val="right"/>
              <w:rPr>
                <w:b/>
                <w:b/>
              </w:rPr>
            </w:pPr>
            <w:r>
              <w:rPr/>
              <w:t>ATNP/WG3/WP19-29</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S PLANNING AND CONCEPTS)</w:t>
      </w:r>
    </w:p>
    <w:p>
      <w:pPr>
        <w:pStyle w:val="Normal12pt"/>
        <w:jc w:val="center"/>
        <w:rPr>
          <w:u w:val="single"/>
        </w:rPr>
      </w:pPr>
      <w:r>
        <w:rPr>
          <w:u w:val="single"/>
        </w:rPr>
        <w:t>Berlin, Germany,  23 – 25 August 2000</w:t>
      </w:r>
    </w:p>
    <w:p>
      <w:pPr>
        <w:pStyle w:val="Normal12pt"/>
        <w:jc w:val="center"/>
        <w:rPr>
          <w:b/>
          <w:b/>
          <w:sz w:val="20"/>
        </w:rPr>
      </w:pPr>
      <w:r>
        <w:rPr>
          <w:b/>
          <w:sz w:val="20"/>
        </w:rPr>
        <w:t>WG1 Agenda Item 6 : Final Validation Reports</w:t>
      </w:r>
    </w:p>
    <w:p>
      <w:pPr>
        <w:pStyle w:val="Normal12pt"/>
        <w:jc w:val="center"/>
        <w:rPr>
          <w:b/>
          <w:b/>
          <w:sz w:val="20"/>
        </w:rPr>
      </w:pPr>
      <w:r>
        <w:rPr>
          <w:b/>
          <w:sz w:val="20"/>
        </w:rPr>
        <w:t>WG3 Agenda Item 6: Systems Management Status, Validation and Output for WGW/4</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ProATN Systems Management Validation Results</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results of interoperability trials performed between independently developed SM Manager and SM Agent implementations, enabling a SM Management station to perform management operations on an ATN Router.  Although not fully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Abstract"/>
        <w:shd w:fill="auto" w:val="clear"/>
        <w:rPr/>
      </w:pPr>
      <w:r>
        <w:rPr/>
        <w:t>The Working Group is invited to note the contribution of this work towards the ongoing ATN Systems Management validation activities.  Recommendations are made for inclusion in the Validation Report and for the “Convergent MIB” to be available via an ICAO web sit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docGrid w:type="default" w:linePitch="360" w:charSpace="0"/>
        </w:sectPr>
        <w:pStyle w:val="Abstract"/>
        <w:shd w:fill="auto" w:val="clear"/>
        <w:rPr/>
      </w:pPr>
      <w:r>
        <w:rPr/>
      </w:r>
    </w:p>
    <w:p>
      <w:pPr>
        <w:pStyle w:val="Heading1"/>
        <w:spacing w:before="60" w:after="120"/>
        <w:ind w:left="1138" w:hanging="1138"/>
        <w:rPr/>
      </w:pPr>
      <w:r>
        <w:rPr/>
        <w:t>Introduction</w:t>
      </w:r>
    </w:p>
    <w:p>
      <w:pPr>
        <w:pStyle w:val="NormalIndent"/>
        <w:ind w:left="1138" w:hanging="0"/>
        <w:rPr/>
      </w:pPr>
      <w:r>
        <w:rPr/>
        <w:t xml:space="preserve">This paper presents the results of interoperability trials performed between </w:t>
      </w:r>
      <w:r>
        <w:rPr>
          <w:i/>
        </w:rPr>
        <w:t>independently developed</w:t>
      </w:r>
      <w:r>
        <w:rPr/>
        <w:t xml:space="preserve"> ATN Systems Management (SM) Manager and SM Agent implementations, enabling a SM Management station to perform management operations on an ATN Router.</w:t>
      </w:r>
    </w:p>
    <w:p>
      <w:pPr>
        <w:pStyle w:val="Heading2"/>
        <w:ind w:left="1138" w:hanging="1138"/>
        <w:rPr>
          <w:lang w:val="en-US"/>
        </w:rPr>
      </w:pPr>
      <w:r>
        <w:rPr>
          <w:lang w:val="en-US"/>
        </w:rPr>
        <w:t>OVERVIEW</w:t>
      </w:r>
    </w:p>
    <w:p>
      <w:pPr>
        <w:pStyle w:val="NormalIndent"/>
        <w:rPr/>
      </w:pPr>
      <w:r>
        <w:rPr>
          <w:smallCaps/>
          <w:lang w:val="en-US"/>
        </w:rPr>
        <w:t>Eurocontrol</w:t>
      </w:r>
      <w:r>
        <w:rPr>
          <w:lang w:val="en-US"/>
        </w:rPr>
        <w:t xml:space="preserve"> has funded the Integration/Validation of the Network Management System developed by the ProATN Consortium (P</w:t>
        <w:noBreakHyphen/>
        <w:t>NMS) and the NMA</w:t>
        <w:noBreakHyphen/>
        <w:t xml:space="preserve">1P Agent Application developed by ACI.  </w:t>
      </w:r>
    </w:p>
    <w:p>
      <w:pPr>
        <w:pStyle w:val="NormalIndent"/>
        <w:rPr/>
      </w:pPr>
      <w:r>
        <w:rPr/>
        <w:t xml:space="preserve">The NMA-1P Network Management Agent is dedicated to the ProATN Router.  The Network Management System (P-NMS) is dedicated to the management of ProATN ATN components, i.e. Routers and End Systems. </w:t>
      </w:r>
    </w:p>
    <w:p>
      <w:pPr>
        <w:pStyle w:val="NormalIndent"/>
        <w:rPr/>
      </w:pPr>
      <w:r>
        <w:rPr/>
        <w:t xml:space="preserve">As depicted in </w:t>
      </w:r>
      <w:r>
        <w:rPr/>
        <w:fldChar w:fldCharType="begin"/>
      </w:r>
      <w:r>
        <w:rPr/>
        <w:instrText xml:space="preserve"> REF _Ref473442811 \h </w:instrText>
      </w:r>
      <w:r>
        <w:rPr/>
        <w:fldChar w:fldCharType="separate"/>
      </w:r>
      <w:r>
        <w:rPr/>
        <w:t>Figure 1</w:t>
      </w:r>
      <w:r>
        <w:rPr/>
        <w:fldChar w:fldCharType="end"/>
      </w:r>
      <w:r>
        <w:rPr/>
        <w:t>, both systems are based on commercial off-the-shelf (COTS) products (except for the ProATN GBI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 and BULL ISM for the P-NMS,</w:t>
      </w:r>
    </w:p>
    <w:p>
      <w:pPr>
        <w:pStyle w:val="NormalIndent"/>
        <w:numPr>
          <w:ilvl w:val="0"/>
          <w:numId w:val="1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 xml:space="preserve">Atos OSIAM Stack and DSET Agent Toolkit for the NMA-1P; the lower layers stack being provided by ProATN. </w:t>
      </w:r>
    </w:p>
    <w:p>
      <w:pPr>
        <w:pStyle w:val="Lgende"/>
        <w:ind w:left="0" w:hanging="0"/>
        <w:rPr/>
      </w:pPr>
      <w:bookmarkStart w:id="10" w:name="_1012720503"/>
      <w:bookmarkStart w:id="11" w:name="_1010318886"/>
      <w:bookmarkStart w:id="12" w:name="_1010315666"/>
      <w:bookmarkStart w:id="13" w:name="_1010315576"/>
      <w:bookmarkStart w:id="14" w:name="_1010313515"/>
      <w:bookmarkStart w:id="15" w:name="_1010312873"/>
      <w:bookmarkStart w:id="16" w:name="_1010312560"/>
      <w:bookmarkStart w:id="17" w:name="_1010312498"/>
      <w:bookmarkEnd w:id="10"/>
      <w:bookmarkEnd w:id="11"/>
      <w:bookmarkEnd w:id="12"/>
      <w:bookmarkEnd w:id="13"/>
      <w:bookmarkEnd w:id="14"/>
      <w:bookmarkEnd w:id="15"/>
      <w:bookmarkEnd w:id="16"/>
      <w:bookmarkEnd w:id="17"/>
      <w:r>
        <w:rPr/>
        <w:object w:dxaOrig="9120" w:dyaOrig="2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8pt;height:147.75pt" filled="f" o:ole="">
            <v:imagedata r:id="rId8" o:title=""/>
          </v:shape>
          <o:OLEObject Type="Embed" ProgID="" ShapeID="ole_rId7" DrawAspect="Content" ObjectID="_1200871994" r:id="rId7"/>
        </w:object>
      </w:r>
    </w:p>
    <w:p>
      <w:pPr>
        <w:pStyle w:val="Caption"/>
        <w:rPr/>
      </w:pPr>
      <w:bookmarkStart w:id="18" w:name="_Ref473442811"/>
      <w:r>
        <w:rPr/>
        <w:t xml:space="preserve">Figure </w:t>
      </w:r>
      <w:r>
        <w:rPr/>
        <w:fldChar w:fldCharType="begin"/>
      </w:r>
      <w:r>
        <w:rPr/>
        <w:instrText xml:space="preserve"> SEQ Figure \* ARABIC </w:instrText>
      </w:r>
      <w:r>
        <w:rPr/>
        <w:fldChar w:fldCharType="separate"/>
      </w:r>
      <w:r>
        <w:rPr/>
        <w:t>1</w:t>
      </w:r>
      <w:r>
        <w:rPr/>
        <w:fldChar w:fldCharType="end"/>
      </w:r>
      <w:bookmarkEnd w:id="18"/>
      <w:r>
        <w:rPr/>
        <w:t>: Interoperability reference architecture</w:t>
      </w:r>
    </w:p>
    <w:p>
      <w:pPr>
        <w:pStyle w:val="NormalIndent"/>
        <w:rPr>
          <w:lang w:val="en-US"/>
        </w:rPr>
      </w:pPr>
      <w:r>
        <w:rPr>
          <w:lang w:val="en-US"/>
        </w:rPr>
        <w:t>The essential components of the system are :</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NMS application based on BULL ISM manager,</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SUNLink OSI,</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ProATN GBI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OSIAM stack,</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lang w:val="en-US"/>
        </w:rPr>
      </w:pPr>
      <w:r>
        <w:rPr>
          <w:lang w:val="en-US"/>
        </w:rPr>
        <w:t>NMA-1P agent based on DSET Agent Toolkit from Atos.</w:t>
      </w:r>
    </w:p>
    <w:p>
      <w:pPr>
        <w:pStyle w:val="NormalIndent"/>
        <w:rPr/>
      </w:pPr>
      <w:r>
        <w:rPr>
          <w:lang w:val="en-US"/>
        </w:rPr>
        <w:t>The system under test comprised two NMS, hosting a P</w:t>
        <w:noBreakHyphen/>
        <w:t xml:space="preserve">NMS Application, and two Ground Routers (G_BIS) hosting </w:t>
      </w:r>
      <w:r>
        <w:rPr/>
        <w:t>an NMA</w:t>
        <w:noBreakHyphen/>
        <w:t xml:space="preserve">1P Application.  Other managed ProATN systems were simulated using a test tool.  The simulated fixed topology is shown in </w:t>
      </w:r>
      <w:r>
        <w:rPr/>
        <w:fldChar w:fldCharType="begin"/>
      </w:r>
      <w:r>
        <w:rPr/>
        <w:instrText xml:space="preserve"> REF _Ref449168554 \h </w:instrText>
      </w:r>
      <w:r>
        <w:rPr/>
        <w:fldChar w:fldCharType="separate"/>
      </w:r>
      <w:r>
        <w:rPr/>
        <w:t>Figure 2</w:t>
      </w:r>
      <w:r>
        <w:rPr/>
        <w:fldChar w:fldCharType="end"/>
      </w:r>
      <w:r>
        <w:rPr/>
        <w:t>, though the interoperability trials were performed in the laboratory.</w:t>
      </w:r>
    </w:p>
    <w:p>
      <w:pPr>
        <w:pStyle w:val="PARAG0"/>
        <w:keepNext w:val="true"/>
        <w:jc w:val="center"/>
        <w:rPr/>
      </w:pPr>
      <w:r>
        <w:rPr/>
        <w:object w:dxaOrig="6571" w:dyaOrig="94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474.6pt" filled="f" o:ole="">
            <v:imagedata r:id="rId10" o:title=""/>
          </v:shape>
          <o:OLEObject Type="Embed" ProgID="" ShapeID="ole_rId9" DrawAspect="Content" ObjectID="_284682994" r:id="rId9"/>
        </w:object>
      </w:r>
    </w:p>
    <w:p>
      <w:pPr>
        <w:pStyle w:val="Caption"/>
        <w:rPr/>
      </w:pPr>
      <w:bookmarkStart w:id="19" w:name="_Ref449168554"/>
      <w:bookmarkStart w:id="20" w:name="_Ref445209242"/>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w:t>
      </w:r>
      <w:bookmarkStart w:id="21" w:name="_Ref449168562"/>
      <w:r>
        <w:rPr/>
        <w:t>ProATN Topology and Simulated Management Domains</w:t>
      </w:r>
      <w:bookmarkEnd w:id="20"/>
      <w:bookmarkEnd w:id="21"/>
    </w:p>
    <w:p>
      <w:pPr>
        <w:pStyle w:val="Heading2"/>
        <w:ind w:left="1138" w:hanging="1138"/>
        <w:rPr>
          <w:lang w:val="en-US"/>
        </w:rPr>
      </w:pPr>
      <w:r>
        <w:rPr>
          <w:lang w:val="en-US"/>
        </w:rPr>
        <w:t>SM Manager System</w:t>
      </w:r>
    </w:p>
    <w:p>
      <w:pPr>
        <w:pStyle w:val="NormalIndent"/>
        <w:tabs>
          <w:tab w:val="clear" w:pos="567"/>
          <w:tab w:val="clear" w:pos="1134"/>
          <w:tab w:val="clear" w:pos="1701"/>
          <w:tab w:val="clear" w:pos="2268"/>
          <w:tab w:val="clear" w:pos="2835"/>
          <w:tab w:val="clear" w:pos="3402"/>
        </w:tabs>
        <w:rPr/>
      </w:pPr>
      <w:r>
        <w:rPr/>
        <w:t>The P</w:t>
        <w:noBreakHyphen/>
        <w:t>NMS Application manages ProATN Systems and connections between them, i.e.</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End Systems (G_E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ound Boundary Intermediate Systems (G_BI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BI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nections between G_ES and A_ES/BIS.</w:t>
      </w:r>
    </w:p>
    <w:p>
      <w:pPr>
        <w:pStyle w:val="NormalIndent"/>
        <w:rPr/>
      </w:pPr>
      <w:r>
        <w:rPr/>
        <w:t>The G_BIS interconnect various types of subnetworks, including Ethernet Local Area Networks, public and private national or international X.25 Wide Area Networks, the INMARSAT satellite subnetwork, the Mode S subnetwork of French, British and German CAAs, and a VHF subnetwork consisting of 3 ground radio stations deployed in Europe.</w:t>
      </w:r>
    </w:p>
    <w:p>
      <w:pPr>
        <w:pStyle w:val="NormalIndent"/>
        <w:rPr/>
      </w:pPr>
      <w:r>
        <w:rPr/>
        <w:t>The G_ES host applications that can exchange information with applications hosted on other G_ES, even if they are connected to different subnetworks.</w:t>
      </w:r>
    </w:p>
    <w:p>
      <w:pPr>
        <w:pStyle w:val="NormalIndent"/>
        <w:rPr/>
      </w:pPr>
      <w:r>
        <w:rPr/>
        <w:t>ProATN Systems belong to a Management Domain under the responsibility of a unique P</w:t>
        <w:noBreakHyphen/>
        <w:t xml:space="preserve">NMS Application.  </w:t>
      </w:r>
    </w:p>
    <w:p>
      <w:pPr>
        <w:pStyle w:val="NormalIndent"/>
        <w:rPr/>
      </w:pPr>
      <w:r>
        <w:rPr/>
        <w:t>The management architecture is based on a Manager/Agent model such that each P</w:t>
        <w:noBreakHyphen/>
        <w:t>NMS Application has a Manager role, and each ProATN System hosts an application that acts as an Agent.</w:t>
      </w:r>
    </w:p>
    <w:p>
      <w:pPr>
        <w:pStyle w:val="NormalIndent"/>
        <w:rPr/>
      </w:pPr>
      <w:r>
        <w:rPr/>
        <w:t>The P</w:t>
        <w:noBreakHyphen/>
        <w:t>NMS Application implements the following functions:</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Faul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Event Management,</w:t>
      </w:r>
    </w:p>
    <w:p>
      <w:pPr>
        <w:pStyle w:val="NormalIndent"/>
        <w:numPr>
          <w:ilvl w:val="0"/>
          <w:numId w:val="1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etwork Supervision.</w:t>
      </w:r>
    </w:p>
    <w:p>
      <w:pPr>
        <w:pStyle w:val="Heading2"/>
        <w:ind w:left="1138" w:hanging="1138"/>
        <w:rPr>
          <w:lang w:val="en-US"/>
        </w:rPr>
      </w:pPr>
      <w:r>
        <w:rPr>
          <w:lang w:val="en-US"/>
        </w:rPr>
        <w:t>SM Agent System</w:t>
      </w:r>
    </w:p>
    <w:p>
      <w:pPr>
        <w:pStyle w:val="NormalIndent"/>
        <w:rPr/>
      </w:pPr>
      <w:r>
        <w:rPr/>
        <w:t>The NMA-1P is a Network Management Agent for the ProATN Ground BIS, developed by ACI-LLC.  Based on the ProATN components, the NMA-1P is a standard CMIP agent able to exchange ProATN Ground BIS (GBIS) management information with the Network Manager System (NMS).  The management information is defined in a “MIB-1P” GDMO specification and mainly focuses on the network layer Managed Objects.</w:t>
      </w:r>
    </w:p>
    <w:p>
      <w:pPr>
        <w:pStyle w:val="Caption"/>
        <w:rPr/>
      </w:pPr>
      <w:r>
        <w:rPr/>
        <w:object w:dxaOrig="7260" w:dyaOrig="5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6.7pt" filled="f" o:ole="">
            <v:imagedata r:id="rId12" o:title=""/>
          </v:shape>
          <o:OLEObject Type="Embed" ProgID="" ShapeID="ole_rId11" DrawAspect="Content" ObjectID="_641405844" r:id="rId11"/>
        </w:object>
      </w:r>
    </w:p>
    <w:p>
      <w:pPr>
        <w:pStyle w:val="Caption"/>
        <w:rPr/>
      </w:pPr>
      <w:bookmarkStart w:id="22" w:name="_Ref485615060"/>
      <w:r>
        <w:rPr/>
        <w:t xml:space="preserve">Figure </w:t>
      </w:r>
      <w:r>
        <w:rPr/>
        <w:fldChar w:fldCharType="begin"/>
      </w:r>
      <w:r>
        <w:rPr/>
        <w:instrText xml:space="preserve"> SEQ Figure \* ARABIC </w:instrText>
      </w:r>
      <w:r>
        <w:rPr/>
        <w:fldChar w:fldCharType="separate"/>
      </w:r>
      <w:r>
        <w:rPr/>
        <w:t>3</w:t>
      </w:r>
      <w:r>
        <w:rPr/>
        <w:fldChar w:fldCharType="end"/>
      </w:r>
      <w:bookmarkEnd w:id="22"/>
      <w:r>
        <w:rPr/>
        <w:t>: Global NMA-1P architecture</w:t>
      </w:r>
    </w:p>
    <w:p>
      <w:pPr>
        <w:pStyle w:val="NormalIndent"/>
        <w:rPr/>
      </w:pPr>
      <w:r>
        <w:rPr/>
        <w:t xml:space="preserve">As depicted in </w:t>
      </w:r>
      <w:r>
        <w:rPr/>
        <w:fldChar w:fldCharType="begin"/>
      </w:r>
      <w:r>
        <w:rPr/>
        <w:instrText xml:space="preserve"> REF _Ref485615060 \h </w:instrText>
      </w:r>
      <w:r>
        <w:rPr/>
        <w:fldChar w:fldCharType="separate"/>
      </w:r>
      <w:r>
        <w:rPr/>
        <w:t>Figure 3</w:t>
      </w:r>
      <w:r>
        <w:rPr/>
        <w:fldChar w:fldCharType="end"/>
      </w:r>
      <w:r>
        <w:rPr/>
        <w:t>, the NMA-1P software consists of the following component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OSIAM Stack,</w:t>
      </w:r>
      <w:r>
        <w:rPr/>
        <w:t xml:space="preserve"> implementing the upper ISO protocol layers, from the session layer up to the Association Control Service Element (ACSE).  It interfaces with the Ground BIS through the Transport Service Interface (TSI), and with the GBIS Agent through its proprietary user mailbox interface offering the ACSE servic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b/>
        </w:rPr>
        <w:t>The GBIS Agent,</w:t>
      </w:r>
      <w:r>
        <w:rPr/>
        <w:t xml:space="preserve"> implementing the management information model of the NMA-1P.  It interfaces with OSIAM through the ACSE service, and with the Ground BIS through the GBIS Administrative Interface Module (AIM).  The logical Q3 interface between the Manager and the NMA-1P is specified by the GDMO management information model.</w:t>
      </w:r>
    </w:p>
    <w:p>
      <w:pPr>
        <w:pStyle w:val="Heading1"/>
        <w:rPr/>
      </w:pPr>
      <w:r>
        <w:rPr/>
        <w:tab/>
        <w:t>Functional Interface</w:t>
      </w:r>
    </w:p>
    <w:p>
      <w:pPr>
        <w:pStyle w:val="NormalIndent"/>
        <w:rPr/>
      </w:pPr>
      <w:r>
        <w:rPr/>
        <w:t>The critical factor in achieving interoperability between Manager and Agent is the definition of a common interface specification.</w:t>
      </w:r>
    </w:p>
    <w:p>
      <w:pPr>
        <w:pStyle w:val="NormalIndent"/>
        <w:rPr/>
      </w:pPr>
      <w:r>
        <w:rPr/>
        <w:t xml:space="preserve">Manager and Agent applications must have a common understanding of the structure and content of the Managed Objects available.  To this end, the ProATN/ACI Convergent Management Information Base (C-MIB) specification was developed under the framework of a task team initiated by </w:t>
      </w:r>
      <w:r>
        <w:rPr>
          <w:smallCaps/>
        </w:rPr>
        <w:t>Eurocontrol</w:t>
      </w:r>
      <w:r>
        <w:rPr/>
        <w:t>.</w:t>
      </w:r>
    </w:p>
    <w:p>
      <w:pPr>
        <w:pStyle w:val="NormalIndent"/>
        <w:jc w:val="center"/>
        <w:rPr/>
      </w:pPr>
      <w:bookmarkStart w:id="23" w:name="_Ref485615110"/>
      <w: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1pt;margin-top:0pt;width:493.1pt;height:256.9pt;mso-wrap-distance-left:9.05pt;mso-wrap-distance-right:9.05pt;mso-position-horizontal-relative:text;mso-position-vertical-relative:text" filled="f" o:ole="">
            <v:imagedata r:id="rId14" o:title=""/>
            <w10:wrap type="topAndBottom"/>
          </v:shape>
          <o:OLEObject Type="Embed" ProgID="PowerPoint.Show.12" ShapeID="ole_rId13" DrawAspect="Content" ObjectID="_1541696343" r:id="rId13"/>
        </w:object>
      </w: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4</w:t>
      </w:r>
      <w:r>
        <w:rPr>
          <w:sz w:val="18"/>
          <w:b/>
        </w:rPr>
        <w:fldChar w:fldCharType="end"/>
      </w:r>
      <w:bookmarkEnd w:id="23"/>
      <w:r>
        <w:rPr>
          <w:b/>
          <w:sz w:val="18"/>
        </w:rPr>
        <w:t xml:space="preserve"> : Ground Boundary Intermediate System (BIS) Management Information Tree (MIT)</w:t>
      </w:r>
    </w:p>
    <w:p>
      <w:pPr>
        <w:pStyle w:val="NormalIndent"/>
        <w:rPr/>
      </w:pPr>
      <w:r>
        <w:rPr/>
        <w:t>The interface between the P</w:t>
        <w:noBreakHyphen/>
        <w:t>NMS Application hosted on a Network Management Station and the NMA</w:t>
        <w:noBreakHyphen/>
        <w:t>1P Application hosted on a ProATN System (restricted to the G_BIS type) is described in the Interface Control Document (ICD).</w:t>
      </w:r>
    </w:p>
    <w:p>
      <w:pPr>
        <w:pStyle w:val="NormalIndent"/>
        <w:rPr/>
      </w:pPr>
      <w:r>
        <w:rPr/>
        <w:t>The ICD contains a number of Implementation Conformance Statements (ICS), as specified in ISO 10165-6:</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otocol Implementation Conformance Statement (PICS) for CMIP</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Conformance Summary (M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ment Information Conformance Statement (M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Object Conformance Statements (MO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anaged Relationship Conformance Statements (MRCS)</w:t>
      </w:r>
    </w:p>
    <w:p>
      <w:pPr>
        <w:pStyle w:val="NormalIndent"/>
        <w:rPr/>
      </w:pPr>
      <w:r>
        <w:rPr/>
        <w:t>The ICD requires the use of the AOM 12 profile for CMIP, in conformance with the “Full” profile of Doc. 9705, draft Sub-Volume VI, section 6.4.2.</w:t>
      </w:r>
    </w:p>
    <w:p>
      <w:pPr>
        <w:pStyle w:val="NormalIndent"/>
        <w:rPr/>
      </w:pPr>
      <w:r>
        <w:rPr/>
        <w:t xml:space="preserve">It also contains a formal description in GDMO notation of the ProATN MIB, which is a subset of the Convergent MIB V1.4.  The instantiable Managed Object classes are illustrated in the Management Information Tree (containment hierarchy) in </w:t>
      </w:r>
      <w:r>
        <w:rPr/>
        <w:fldChar w:fldCharType="begin"/>
      </w:r>
      <w:r>
        <w:rPr/>
        <w:instrText xml:space="preserve"> REF _Ref485615110 \h </w:instrText>
      </w:r>
      <w:r>
        <w:rPr/>
        <w:fldChar w:fldCharType="separate"/>
      </w:r>
      <w:r>
        <w:rPr/>
        <w:t>Figure 4</w:t>
      </w:r>
      <w:r>
        <w:rPr/>
        <w:fldChar w:fldCharType="end"/>
      </w:r>
      <w:r>
        <w:rPr/>
        <w:t>.</w:t>
      </w:r>
    </w:p>
    <w:p>
      <w:pPr>
        <w:pStyle w:val="Heading1"/>
        <w:rPr/>
      </w:pPr>
      <w:r>
        <w:rPr/>
        <w:tab/>
        <w:t>Details of Tests Performed</w:t>
      </w:r>
    </w:p>
    <w:p>
      <w:pPr>
        <w:pStyle w:val="NormalIndent"/>
        <w:rPr>
          <w:lang w:val="en-US"/>
        </w:rPr>
      </w:pPr>
      <w:r>
        <w:rPr>
          <w:lang w:val="en-US"/>
        </w:rPr>
        <w:t>Interoperability tests were performed between January and April 2000, and took into account Single and Multi Domain aspects for ProATN.</w:t>
      </w:r>
    </w:p>
    <w:p>
      <w:pPr>
        <w:pStyle w:val="NormalIndent"/>
        <w:rPr/>
      </w:pPr>
      <w:r>
        <w:rPr/>
        <w:t>The following sets of Test Cases were demonstrated as evidence of successful integration and interworking.</w:t>
      </w:r>
    </w:p>
    <w:p>
      <w:pPr>
        <w:pStyle w:val="Heading2"/>
        <w:ind w:left="1138" w:hanging="1138"/>
        <w:rPr>
          <w:lang w:val="en-US"/>
        </w:rPr>
      </w:pPr>
      <w:bookmarkStart w:id="24" w:name="_Ref476131778"/>
      <w:r>
        <w:rPr>
          <w:lang w:val="en-US"/>
        </w:rPr>
        <w:t>Initialization and Shutdown Test</w:t>
      </w:r>
      <w:bookmarkEnd w:id="24"/>
      <w:r>
        <w:rPr>
          <w:lang w:val="en-US"/>
        </w:rPr>
        <w:t xml:space="preserve"> module (PMS_INITxx)</w:t>
      </w:r>
    </w:p>
    <w:p>
      <w:pPr>
        <w:pStyle w:val="NormalIndent"/>
        <w:rPr/>
      </w:pPr>
      <w:r>
        <w:rPr/>
        <w:t>This set of tests verifi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w:t>
        <w:noBreakHyphen/>
        <w:t>NMS Application can be started and stopped on each NMS, and for each user profile, assuming the NMS are properly configur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presence of event forwarding discriminator (EFD) and logs on ProATN Systems and EFD on the subordinate manager</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sz w:val="16"/>
              </w:rPr>
            </w:pPr>
            <w:r>
              <w:rPr>
                <w:b/>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16"/>
              </w:rPr>
            </w:pPr>
            <w:r>
              <w:rPr>
                <w:b/>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s are properly created and set up to deliver notifications to the correct Mana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System “log” (“SYST: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log file “SYST.Log” is properly created at the Ag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that are already reachable when P</w:t>
              <w:noBreakHyphen/>
              <w:t>NMS Application start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using the “Display equipment log” contextual menu item of the P</w:t>
              <w:noBreakHyphen/>
              <w:t>NMS Application and the Pseudo Manager, check that logs are properly crea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EFD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local check that EFD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log” creation on NMA reboot when P</w:t>
              <w:noBreakHyphen/>
              <w:t>NMS Application is already running</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supra NMS, using the “Display equipment log” contextual menu item of the P</w:t>
              <w:noBreakHyphen/>
              <w:t>NMS Application and locally, check that logs are properly created after the following systems reboot:</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P</w:t>
              <w:noBreakHyphen/>
              <w:t>NMS Application shutdo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bordinate NMS and on supra NMS, exit the P</w:t>
              <w:noBreakHyphen/>
              <w:t>NMS Application.  Local check that EFD are properly deleted for the following systems:</w:t>
            </w:r>
          </w:p>
          <w:p>
            <w:pPr>
              <w:pStyle w:val="Normal"/>
              <w:rPr>
                <w:sz w:val="16"/>
              </w:rPr>
            </w:pPr>
            <w:r>
              <w:rPr>
                <w:sz w:val="16"/>
              </w:rPr>
              <w:t>“</w:t>
            </w:r>
            <w:r>
              <w:rPr>
                <w:sz w:val="16"/>
              </w:rPr>
              <w:t>BGX_GB1” on subordinate NMS</w:t>
            </w:r>
          </w:p>
          <w:p>
            <w:pPr>
              <w:pStyle w:val="Normal"/>
              <w:spacing w:before="0" w:after="120"/>
              <w:rPr>
                <w:sz w:val="16"/>
              </w:rPr>
            </w:pPr>
            <w:r>
              <w:rPr>
                <w:sz w:val="16"/>
              </w:rPr>
              <w:t>“</w:t>
            </w:r>
            <w:r>
              <w:rPr>
                <w:sz w:val="16"/>
              </w:rPr>
              <w:t>FRA_GBIS” on supra NMS</w:t>
            </w:r>
          </w:p>
        </w:tc>
      </w:tr>
    </w:tbl>
    <w:p>
      <w:pPr>
        <w:pStyle w:val="Heading2"/>
        <w:ind w:left="1138" w:hanging="1138"/>
        <w:rPr>
          <w:lang w:val="en-US"/>
        </w:rPr>
      </w:pPr>
      <w:bookmarkStart w:id="25" w:name="_Ref476131331"/>
      <w:r>
        <w:rPr>
          <w:lang w:val="en-US"/>
        </w:rPr>
        <w:t>User Interface Principles Test</w:t>
      </w:r>
      <w:bookmarkEnd w:id="25"/>
      <w:r>
        <w:rPr>
          <w:lang w:val="en-US"/>
        </w:rPr>
        <w:t xml:space="preserve"> Module (PMS_IF_PRINCxx)</w:t>
      </w:r>
    </w:p>
    <w:p>
      <w:pPr>
        <w:pStyle w:val="NormalIndent"/>
        <w:rPr>
          <w:lang w:val="en-US"/>
        </w:rPr>
      </w:pPr>
      <w:r>
        <w:rPr>
          <w:lang w:val="en-US"/>
        </w:rPr>
        <w:t>The main purpose of this test module is to check requirements with a generic manner that apply to all graphical objects (displayed by the PMS).</w:t>
      </w:r>
    </w:p>
    <w:p>
      <w:pPr>
        <w:pStyle w:val="NormalIndent"/>
        <w:rPr/>
      </w:pPr>
      <w:r>
        <w:rPr/>
        <w:t>Note: “attributeValueChangeRecord” attribute values could not be checked since the NMA</w:t>
        <w:noBreakHyphen/>
        <w:t>1P Application never logs such record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con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Set the “operationalState” attribute value of the “aTNidrpConfig” “BGX_GB1” MOI to “disabled.”  Check that the label of the “BGX_GB1” icon becomes red.  Set the refresh rate of the “BGX_GB1” icon to 10000 seconds.  Restore the “operationalState” attribute value of the “aTNidrpConfig” “BGX_GB1” MOI to “enabled.”  Refresh the “BGX_GB1” icon.  Check that the label of the “BGX_GB1” icon becomes green.  Reset the refresh rate of the “BGX_GB1” icon to the defaul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abl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table associated to the “BGX_GB1” “aTNidrpConfig” MOI.  Set the table in live mode.  Set the “operationalState” attribute value of the “aTNidrpConfig” “BGX_GB1” MOI to “disabled.”  Check that the “operationalState” attribute value becomes “disabled.”  Set the refresh rate of the table to 10000.  Restore the “operationalState” attribute value of the “aTNidrpConfig” “BGX_GB1” MOI to “enabled.”  Refresh the table.  Check that the “operationalState” attribute value becomes “enabled.”  Reset the refresh rate of the table to the default value.  Set the table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matrices can be refresh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pen the “CLNS Map” of the “BGX_GB2” “aTNcLNS” MOI.  Open the “Subnetworks” list.  Set the matrix in live mode.  Create an “aTNlinkage” MOI named “atncir99.”  Check that the list is refreshed with the created “aTNlinkage.”  Set the refresh rate of the matrix to 10000.  Delete the previous “aTNlinkage” MOI.  Refresh the list.  Check that the list does not contain anymore the previous “aTNlinkage” MOI.  Reset the refresh rate of the matrix to the default value.  Set the matrix in static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ystem”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system” table, and check that entries have expected values.  (CMIS M-GET on systemId, systemTitle, operationalState, usageState, objectCla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networkEntity”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networkEntity” table, and check that entries have expected values. (CMIS M-GET operation on communicationsEntityId, networkEntityTitles, systemTypes, localSapNames, operationalState,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cLN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contextual menu item of “BGX_GB1” icon to display “aTNcLNS” table, and check that entries have expected values. (CMIS M-GET operation on cLNS-congestedPriority, congestionsExperienced, congestionState, administrativeState, clProtocoleMachineId, operationalState, operationalSystemType, supportedProtocols, objectClass, nameBinding, assemblingSegmentsDiscarded, congestionDiscards, errorReportsReceived, octetsReceivedCounter, octetsSentCounter, pDUDiscards, segmentsDiscarded, segmentsReceived, segmentsSent, 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static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linkage” “FRA_GBIS” MOI named “x25NullModem”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linkage” MOI can be retrieved for mobile linkag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date the ‘joinEvents’ and ‘leaveEvents’ attribute values generating ‘joinEvents’ and ‘leaveEvents’ communicationsInformation notifications.</w:t>
            </w:r>
          </w:p>
          <w:p>
            <w:pPr>
              <w:pStyle w:val="Normal"/>
              <w:spacing w:before="0" w:after="120"/>
              <w:rPr>
                <w:sz w:val="16"/>
              </w:rPr>
            </w:pPr>
            <w:r>
              <w:rPr>
                <w:sz w:val="16"/>
              </w:rPr>
              <w:t>Use the “Detail…” menu item of the matrix related to the “aTNlinkage” “BGX_GB2” MOI named “mobcir1” , and check that entries have expected values. (CMIS M-GET operation on administrativeState, congestedPriority, congestionState, invalid9542pdus, joinEvents, l1DefaultMetric, l2DefaultMetric, leaveEvents, linkageType, localSNPAAddress, mobileRole, mobileType, linkage-neighbourSNPAAddress, operationalState, supportedSecurity, transitDelay, linkageId, operationalProtocols, sN-ServiceProvider, objectClass, nameBinding, compressionMode, externalDomain, lREFcancelRqRetransTime, lREFmaxDirSz, lREFthreshold, queueSizeMaximum, linkage-retryInterval, remoteSNPAs,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idrpConfi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 contextual menu item of “FRA_GBIS” icon to display “aTNidrpConfig” table, and check that entries have expected values. (CMIS M-GET operation on authenticationTypeCode, capacity, externalBISneighbour, idrpConfigId, internalBIS, internalSystems, localRDI, maxOpenConnections, maxPDULocal, maxRIBIntegrityCheck, openConnections, operationalState, rdcConfig, rIBattsSet, rIBoverloads, successfulConnections, totalUpdatesIn, totalUpdatesOut, version, objectClass, nameBinding, 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TNadjacentBis”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etail…” menu item of the matrix related to the “aTNadjacentBis” “FRA_GBIS” MOI named “4700270174686f0054484f000005544f47491800” and check that entries have expected values. (CMIS M-GET operation on bisAuthenticationTypeCode, bisID, bisNegatiatedVersion, bisNet, bisRDC, bisRDI, bisRIBattsSet, bisType, credit, deleteInterval, holdTimePeer, idrpState, lastPriorSeqNo, listenForOpen, maxPDUPeer, operationalState, outstandingPDUs, totalBISPDUsIn, totalBISPDUsOut, updatesIn, updatesOut, objectClass, nameBinding, acknowledgementInterval, minRouteAdvertisementInterval, retryInterval, retryLim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log”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se the “Display equipment log/System” contextual menu item of “BGX_GB1” icon to display table related to the “SYST:Log” log and check that entries have expected values. (CMIS M-GET operation on logId, operationalState, availabilityStatus, currentLogSize, numberOfRecords, objectClass, nameBinding, 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communicationsInforma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 ‘transferLog’ communicationsInformation notification.</w:t>
            </w:r>
          </w:p>
          <w:p>
            <w:pPr>
              <w:pStyle w:val="Normal"/>
              <w:spacing w:before="0" w:after="120"/>
              <w:rPr>
                <w:sz w:val="16"/>
              </w:rPr>
            </w:pPr>
            <w:r>
              <w:rPr>
                <w:sz w:val="16"/>
              </w:rPr>
              <w:t>Use the “Display equipment log/Network” contextual menu item of “BGX_GB2” icon to display table related to “communicationsInformationRecord” and check that entries have expected values. (CMIS M-GET operation on communicationsInformationRecord MOI, logRecordId, loggingTime, managedObjectClass, managedObjectInstance, eventType, eventTime, notificationIdentifier, correlatedNotifications, additionalText, additionalInformation, informationType, informationData,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alarm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generate a ‘pduDiscard’ communicationsAlarm notification.</w:t>
            </w:r>
          </w:p>
          <w:p>
            <w:pPr>
              <w:pStyle w:val="Normal"/>
              <w:spacing w:before="0" w:after="120"/>
              <w:rPr>
                <w:sz w:val="16"/>
              </w:rPr>
            </w:pPr>
            <w:r>
              <w:rPr>
                <w:sz w:val="16"/>
              </w:rPr>
              <w:t>Use the “Display equipment log/Network” contextual menu item of “BGX_GB2” icon to display table related to “alarmRecord” and check that entries have expected values. (CMIS M-GET operation on logRecordId, loggingTime, managedObjectClass, managedObjectInstance, eventType, eventTime, notificationIdentifier, correlatedNotifications, additionalText, additionalInformation, probableCause, perceivedSeverity, specificProblems, thresholdInfo, stateChangeDefinition,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attribute values of the “objectCreationRecord” MOI can be retrieved</w:t>
            </w:r>
          </w:p>
          <w:p>
            <w:pPr>
              <w:pStyle w:val="Normal"/>
              <w:spacing w:before="0" w:after="120"/>
              <w:rPr>
                <w:sz w:val="16"/>
              </w:rPr>
            </w:pPr>
            <w:r>
              <w:rPr>
                <w:sz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te an objectCreation notification of an “aTNlinkage” MOI.</w:t>
            </w:r>
          </w:p>
          <w:p>
            <w:pPr>
              <w:pStyle w:val="Normal"/>
              <w:spacing w:before="0" w:after="120"/>
              <w:rPr>
                <w:sz w:val="16"/>
              </w:rPr>
            </w:pPr>
            <w:r>
              <w:rPr>
                <w:sz w:val="16"/>
              </w:rPr>
              <w:t>Use the “Display equipment log/Linkage” contextual menu item of “BGX_GB2” icon to display table related to “objectCreationRecord”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objectDeletion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n objectDeletion notification of an “aTNlinkage” MOI.  Use the “Display equipment log/Linkage” contextual menu item of “BGX_GB2” icon to display table related to “objectDeletionRecord” ” and check that entries have expected values. (CMIS M-GET operation on: logRecordId, loggingTime, managedObjectClass, managedObjectInstance, eventType, eventTime, notificationIdentifier, correlatedNotifications, additionalText, additionalInformation, sourceIndicator, attribute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ttribute values of the “stateChangeRecord” MOI can be retriev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Generate a stateChange notification of an “aTNcLNS” MOI.  Use the “Display equipment log/Network” contextual menu item of “BGX_GB2” icon to display table related to “stateChangeRecord” ” and check that entries have expected values. (CMIS M-GET operation on logRecordId, loggingTime, managedObjectClass, managedObjectInstance, eventType, eventTime, notificationIdentifier, correlatedNotifications, additionalText, additionalInformation, stateChangeDefinition, sourceIndicator, attributeIdentifierList, objectClass, nameBi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Test case deselect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iltered alarm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generate a ‘pduDiscard’ communicationsAlarm notification related to “BGX_GB2” ProATN System.  Check that the color of the icon labeled “BGX_GB2” becomes “yellow.”  Reset the alarm animation on the “BGX_GB2” icon.  Check that the color  of the icon labeled “BGX_GB2”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Attribut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BGX_GB1” becomes “red.”  Set the “operationalState” attribute value of the “aTNidrpConfig” “BGX_GB1” MOI to “enabled”).  Check that the color of the icon labeled “BGX_GB1”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Notific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related to the “BGX_GB2” “aTNcLNS” MOI.  Configure the “BGX_GB2” icon animation so that the animation of the icon takes into account only notifications from the “BGX_GB2” “aTNcLNS” MOI (all the notifications).  Generate a ‘transferLog’ communicationsInformation notification related to the “BGX_GB2” “aTNcLNS” MOI.  Check that the color of the icon labeled “aTNcLNS” becomes “yellow.”  Reset the animation using the “Animation/Reset” menu item.  Check that the color of the icon labeled “aTNcLNS” becomes “green.”  Generate a ‘transferLog’ communicationsInformation notification related to the “BGX_GB2” “aTNcLNS” MOI.  Check that the color of the icon labeled “aTNcLNS” becomes “ye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ck that icons are properly animated regarding:</w:t>
            </w:r>
          </w:p>
          <w:p>
            <w:pPr>
              <w:pStyle w:val="Normal"/>
              <w:spacing w:before="0" w:after="120"/>
              <w:rPr>
                <w:sz w:val="16"/>
              </w:rPr>
            </w:pPr>
            <w:r>
              <w:rPr>
                <w:sz w:val="16"/>
              </w:rPr>
              <w:t>Forwar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set the “operationalState” attribute value of the “aTNidrpConfig” “BGX_GB1” MOI to “disabled.”  Check that the color of the icon labeled “IDRP” becomes “red.”  Set the “operationalState” attribute value of the “aTNidrpConfig” “BGX_GB1” MOI to “enabled.”  Check that the color of the icon labeled “IDRP” becomes “g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cLN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contextual menu item of “BGX_GB1” icon to display “aTNcLNS” table, and check the following attributes: </w:t>
            </w:r>
            <w:r>
              <w:rPr>
                <w:b/>
                <w:i/>
                <w:sz w:val="16"/>
              </w:rPr>
              <w:t>nPDUerrorReport, nSAPPairLogging, enableChecksum, maximumLife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FRA_GBIS” MOI named “x25NullModem” , and check the following attributes:</w:t>
            </w:r>
            <w:r>
              <w:rPr>
                <w:b/>
                <w:i/>
                <w:sz w:val="16"/>
              </w:rPr>
              <w:t xml:space="preserve"> queueSizeMaxim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linkage”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linkage” “BGX_GB2” MOI named “mobcir1”, and check the following attributes: </w:t>
            </w:r>
            <w:r>
              <w:rPr>
                <w:b/>
                <w:i/>
                <w:sz w:val="16"/>
              </w:rPr>
              <w:t>compressionMode, lREFcancelRqRetransTime, lREFmaxDirSz, lREFthreshold, queueSizeMaximum, linkage-retryInterval, watchdogTim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idrpConfi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 contextual menu item of “FRA_GBIS” icon to display table related to the “aTNidrpConfig” MOI, and check the following attributes: </w:t>
            </w:r>
            <w:r>
              <w:rPr>
                <w:b/>
                <w:i/>
                <w:sz w:val="16"/>
              </w:rPr>
              <w:t>minDecisionInterval, minDecisionWait, multiEx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log”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isplay equipment log/Network” contextual menu item of “BGX_GB1” icon to display table related to “log” , and check the following attributes: </w:t>
            </w:r>
            <w:r>
              <w:rPr>
                <w:b/>
                <w:i/>
                <w:sz w:val="16"/>
              </w:rPr>
              <w:t>administrativeState, logFullAction, maxLog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w:t>
              <w:noBreakHyphen/>
              <w:t>NMS operator is able to modify “aTNadjacentBis” attribute values</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6"/>
              </w:rPr>
            </w:pPr>
            <w:r>
              <w:rPr>
                <w:sz w:val="16"/>
              </w:rPr>
              <w:t xml:space="preserve">Use the “Update” menu item then check the result of the ‘SET’ operation using the “Refresh” menu item of the table.  The attribute value displayed after the ‘Update’ action must be equal to the attribute value after the ‘Refresh’ action.  Use the “Detail…” menu item of the matrix related to the “aTNadjacentBis” “FRA_GBIS” MOI named “4700270174686f0054484f000005544f47491800” , and check the following attributes: </w:t>
            </w:r>
            <w:r>
              <w:rPr>
                <w:b/>
                <w:i/>
                <w:sz w:val="16"/>
              </w:rPr>
              <w:t>acknowledgementInterval, minRouteAdvertisementInterval, retryInterval, retryLimit</w:t>
            </w:r>
          </w:p>
        </w:tc>
      </w:tr>
    </w:tbl>
    <w:p>
      <w:pPr>
        <w:pStyle w:val="Heading2"/>
        <w:ind w:left="1138" w:hanging="1138"/>
        <w:rPr>
          <w:lang w:val="en-US"/>
        </w:rPr>
      </w:pPr>
      <w:bookmarkStart w:id="26" w:name="_Ref479129913"/>
      <w:bookmarkStart w:id="27" w:name="_Ref476131748"/>
      <w:r>
        <w:rPr>
          <w:lang w:val="en-US"/>
        </w:rPr>
        <w:t>Event Management Test</w:t>
      </w:r>
      <w:bookmarkEnd w:id="26"/>
      <w:bookmarkEnd w:id="27"/>
      <w:r>
        <w:rPr>
          <w:lang w:val="en-US"/>
        </w:rPr>
        <w:t xml:space="preserve"> module (PMS_EVT_MGTxx)</w:t>
      </w:r>
    </w:p>
    <w:p>
      <w:pPr>
        <w:pStyle w:val="NormalIndent"/>
        <w:rPr/>
      </w:pPr>
      <w:r>
        <w:rPr/>
        <w:t>This test module checks four main functions:</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reation/deletion of filters on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Log events received from a ProATN System;</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vents stored in the Manager log;</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isplay equipment logs.</w:t>
      </w:r>
    </w:p>
    <w:p>
      <w:pPr>
        <w:pStyle w:val="NormalIndent"/>
        <w:rPr/>
      </w:pPr>
      <w:r>
        <w:rPr/>
        <w:t>The event storage capacity is checked in this module</w:t>
      </w:r>
      <w:r>
        <w:rPr>
          <w:lang w:val="en-US"/>
        </w:rPr>
        <w:t>.</w:t>
      </w:r>
    </w:p>
    <w:p>
      <w:pPr>
        <w:pStyle w:val="NormalIndent"/>
        <w:rPr/>
      </w:pPr>
      <w:r>
        <w:rPr/>
        <w:t>Note: “attributeValueChange” events could not be checked since the NMA</w:t>
        <w:noBreakHyphen/>
        <w:t>1P Application never sends such event type.</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Inform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transferLog’ communicationsInformation notification.  Check that the new “communicationsInformation” event is displayed in the matrix with correct field values for: managedObjectClass, managedObjectInstance, eventType, eventTime, notificationIdentifier, correlatedNotifications, additionalText, additionalInformation, informationType, informationD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communicationsAlarm”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pduDiscard’ communicationsAlarm notification related to “BGX_GB2” ProATN System.  Check that the new “communicationsAlarm” event is displayed in the matrix with correct field values for: managedObjectClass, managedObjectInstance, eventType, eventTime, notificationIdentifier, correlatedNotifications, additionalText, additionalInformation, probableCause, perceivedSeverity, specificProblems, thresholdInfo, stateChangeDefi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stateChange”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 stateChange notification of an “aTNcLNS” MOI.  Check that the new “stateChange” event is displayed in the matrix with correct field values for: managedObjectClass, managedObjectInstance, eventType, eventTime, notificationIdentifier, correlatedNotifications, additionalText, additionalInformation, stateChangeDefinition, sourceIndicator, attributeIdentifier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objectCrea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Creation notification of an “aTNlinkage” MOI.  Check that the new “objectCrea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objectDeletion”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 correlatedNotifications, additionalText, additionalInformation, sourceIndicator, attribute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nmaStarted” events received from a ProATN System can be displayed in a matrix</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an objectDeletion notification of an “aTNlinkage” MOI.  Check that the new “objectDeletion” event is displayed in the matrix with correct field values for: managedObjectClass, managedObjectInstance, eventType, eventTime, notificationIdentif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e capacity the P</w:t>
              <w:noBreakHyphen/>
              <w:t>NMS Application can get from a ProATN System event 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launch the P</w:t>
              <w:noBreakHyphen/>
              <w:t>NMS Event function.  Generate 50 alarms in the “NETW” log of the “BGX_GB2” ProATN System.  Check that the P</w:t>
              <w:noBreakHyphen/>
              <w:t>NMS Monitoring application can get these alarms using the “Display equipment log/ Network/ alarmRecord” popup menu item of the “BGX_GB2” “system” MO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EFD can be created and deleted</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EFD (System, Routing, Network and Linkage subsets) are properly created and deleted for the “FRA_GBIS” G_BIS (using the “Set event filter” popup menu item of these MOI). Repeat the procedure to check that a deleted EFD can be created again.</w:t>
            </w:r>
          </w:p>
        </w:tc>
      </w:tr>
    </w:tbl>
    <w:p>
      <w:pPr>
        <w:pStyle w:val="Heading2"/>
        <w:ind w:left="1138" w:hanging="1138"/>
        <w:rPr>
          <w:lang w:val="en-US"/>
        </w:rPr>
      </w:pPr>
      <w:bookmarkStart w:id="28" w:name="_Ref476131918"/>
      <w:bookmarkStart w:id="29" w:name="_Ref476131809"/>
      <w:r>
        <w:rPr>
          <w:lang w:val="en-US"/>
        </w:rPr>
        <w:t>Fault Management</w:t>
      </w:r>
      <w:bookmarkEnd w:id="29"/>
      <w:r>
        <w:rPr>
          <w:lang w:val="en-US"/>
        </w:rPr>
        <w:t xml:space="preserve"> Test</w:t>
      </w:r>
      <w:bookmarkEnd w:id="28"/>
      <w:r>
        <w:rPr>
          <w:lang w:val="en-US"/>
        </w:rPr>
        <w:t xml:space="preserve"> module (PMS_FLT_MGTxx)</w:t>
      </w:r>
    </w:p>
    <w:p>
      <w:pPr>
        <w:pStyle w:val="NormalIndent"/>
        <w:rPr/>
      </w:pPr>
      <w:r>
        <w:rPr>
          <w:lang w:val="en-US"/>
        </w:rPr>
        <w:t>This module mainly checks that the Bull ISM-Alarm application is compliant with the requirements of this capability.  The alarm storage capacity is checked</w:t>
      </w:r>
      <w:r>
        <w:rPr/>
        <w:t>.</w:t>
      </w:r>
    </w:p>
    <w:tbl>
      <w:tblPr>
        <w:tblW w:w="9558" w:type="dxa"/>
        <w:jc w:val="left"/>
        <w:tblInd w:w="-113" w:type="dxa"/>
        <w:tblLayout w:type="fixed"/>
        <w:tblCellMar>
          <w:top w:w="0" w:type="dxa"/>
          <w:left w:w="108" w:type="dxa"/>
          <w:bottom w:w="0" w:type="dxa"/>
          <w:right w:w="108" w:type="dxa"/>
        </w:tblCellMar>
      </w:tblPr>
      <w:tblGrid>
        <w:gridCol w:w="468"/>
        <w:gridCol w:w="3780"/>
        <w:gridCol w:w="5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larms received from a ProATN System can be displayed in a matrix with appropriate colour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Bull ISM-Alarm application.  Generate a ‘pduDiscard’ communicationsAlarm notification related to “BGX_GB2” ProATN System.  Check that the new alarm is displayed in the matrix with the appropriate colour (yellow).</w:t>
            </w:r>
          </w:p>
        </w:tc>
      </w:tr>
    </w:tbl>
    <w:p>
      <w:pPr>
        <w:pStyle w:val="Heading2"/>
        <w:ind w:left="1138" w:hanging="1138"/>
        <w:rPr>
          <w:lang w:val="en-US"/>
        </w:rPr>
      </w:pPr>
      <w:bookmarkStart w:id="30" w:name="_Ref478529401"/>
      <w:bookmarkStart w:id="31" w:name="_Ref478529383"/>
      <w:bookmarkStart w:id="32" w:name="_Ref478529376"/>
      <w:r>
        <w:rPr>
          <w:lang w:val="en-US"/>
        </w:rPr>
        <w:t>Network Supervision Test</w:t>
      </w:r>
      <w:bookmarkEnd w:id="30"/>
      <w:bookmarkEnd w:id="31"/>
      <w:bookmarkEnd w:id="32"/>
      <w:r>
        <w:rPr>
          <w:lang w:val="en-US"/>
        </w:rPr>
        <w:t xml:space="preserve"> module (PMS_NET_SUPxx)</w:t>
      </w:r>
    </w:p>
    <w:p>
      <w:pPr>
        <w:pStyle w:val="NormalIndent"/>
        <w:rPr/>
      </w:pPr>
      <w:r>
        <w:rPr/>
        <w:t>Network Supervision is composed of several fun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Navigation function to display maps, panels, matrices or tabl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Modification function to configure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icons and attribute value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imation function of links (IDRP, Transport and Application connections)</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iguration function of animation</w:t>
      </w:r>
    </w:p>
    <w:p>
      <w:pPr>
        <w:pStyle w:val="NormalIndent"/>
        <w:rPr>
          <w:lang w:val="en-US"/>
        </w:rPr>
      </w:pPr>
      <w:r>
        <w:rPr>
          <w:lang w:val="en-US"/>
        </w:rPr>
        <w:t>The Modification function and the Animation function (of icons and attribute values) were checked in the User Interfaces Principles Test module.</w:t>
      </w:r>
    </w:p>
    <w:p>
      <w:pPr>
        <w:pStyle w:val="NormalIndent"/>
        <w:rPr>
          <w:lang w:val="en-US"/>
        </w:rPr>
      </w:pPr>
      <w:r>
        <w:rPr>
          <w:lang w:val="en-US"/>
        </w:rPr>
        <w:t xml:space="preserve">Each of these functions depends on the map where it is used (ATN map, Network map, IDRP map, Transport map and Application map).  Not all maps are relevant for a G_BIS or a G_ES. </w:t>
      </w:r>
    </w:p>
    <w:p>
      <w:pPr>
        <w:pStyle w:val="NormalIndent"/>
        <w:rPr/>
      </w:pPr>
      <w:r>
        <w:rPr/>
        <w:t>Since the integration of the PMS is restricted to the agent hosted by a G_BIS, only test cases relevant for the G_BIS were checked, so no test cases on Transport Map and Application Map were done.</w:t>
      </w:r>
    </w:p>
    <w:tbl>
      <w:tblPr>
        <w:tblW w:w="9468" w:type="dxa"/>
        <w:jc w:val="left"/>
        <w:tblInd w:w="-113" w:type="dxa"/>
        <w:tblLayout w:type="fixed"/>
        <w:tblCellMar>
          <w:top w:w="0" w:type="dxa"/>
          <w:left w:w="108" w:type="dxa"/>
          <w:bottom w:w="0" w:type="dxa"/>
          <w:right w:w="108" w:type="dxa"/>
        </w:tblCellMar>
      </w:tblPr>
      <w:tblGrid>
        <w:gridCol w:w="468"/>
        <w:gridCol w:w="37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urpo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Proced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ProATN System displays the appropriate attribute values of the “system”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system” MOI displays the following attributes with the expected values (displayed in the “system” table): operationalState, usage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panel associated to each G_BIS displays the appropriate attributes values of the “aTNnetworkEntity” M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the panel attached to the “BGX_GB1” “aTNnetworkEntity” MOI displays the following attributes with the expected values (displayed in the “aTNnetworkEntity” table):  networkEntityTitles, operationalState, systemTyp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in the forwarded associated map, that the “aTNcLNS”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check that in the forwarded associated map to the “BGX_GB1” “aTNnetworkEntity” MOI, the following attributes of the “aTNcLNS” MOI are displayed with the expected values (displayed in the “aTNcLNS” table):  administrativeState, operationalState, congestionState, enableChecksum, nPDUerrorReport, assemblingSegmentsDiscarded, cLNS-congestedPriority, congestionDiscards, congestionsExperienced, errorReportsReceived, maximumLifetime, nSAPPairLogging, operationalSystemType, pDUDiscards, octetsReceivedCounter, octetsSentCounter, segmentsDiscarded, segmentsReceived, segmentsSent, supportedProtoco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 supra NMS, open the forwarded map associated to the “FRA_GBIS” “ aTNnetworkEntity” MOI</w:t>
            </w:r>
          </w:p>
          <w:p>
            <w:pPr>
              <w:pStyle w:val="Normal"/>
              <w:spacing w:before="0" w:after="120"/>
              <w:rPr>
                <w:sz w:val="16"/>
              </w:rPr>
            </w:pPr>
            <w:r>
              <w:rPr>
                <w:sz w:val="16"/>
              </w:rPr>
              <w:t>open the “Subnetworks” list.  Check that the following attributes of the “aTNlinkage” MOI named “x25NullModem”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linkage”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forwarded map associated to the “BGX_GB2” “ aTNnetworkEntity” MOI.  Open the “Subnetworks” list.  Check that the following attributes of the “aTNlinkage” MOI named “mobcir1” are displayed in the matrix with the expected values (displayed in the “aTNlinkage” table): linkageId, operationalState, administrativeState, localSNPAAddress, linkageType, supportedSecu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on the IDRP Configuration map that “aTNidrpConfig” MOI attributes values can be displayed in a panel permanently attached to the MOI ic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check that in the forwarded associated map to the “BGX_GB1” “aTNidrpConfig” MOI, the following attributes of the “aTNidrpConfig” MOI are displayed with the expected values (displayed in the “aTNidrpConfig” table): operationalState, authenticationTypeCode, idrpConfigId, internalBIS, internalSystems, localRDI, capacity, maxOpenConnections, externalBISneighbour, maxPDULocal, maxRIBIntegrityCheck, minDecisionInterval, minDecisionWait, openConnections, rIBoverloads, successfulConnections, totalUpdatesIn, totalUpdatesOut, ver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IDRP links are properly displayed and remov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ILSM (IDRP map).  Create an IDRP link between the “BGX_GB2” “aTNidrpConfig” MOI icon and “PAR_GBIS” “aTNidrpConfig” MOI icon.  Check that a link is drawn between the “BGX_GB2” icon and the “PAR_GBIS” icon.  Delete an IDRP link between the “BGX_GB2” “aTNidrpConfig” MOI icon and “PAR_GBIS” “aTNidrpConfig” MOI icon.  Check that the link is removed between the “BGX_GB2” icon and the “PAR_GBIS” icon.  Create an IDRP link between the “BGX_GB2” “aTNidrpConfig” MOI icon and “PAR_GBIS” “aTNidrpConfig” MOI icon.  Deactivate the animation of the IDRP link between system using the “IdrpLinks” popup menu item (of the background menu).  Check that the IDRP link is remo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the “aTNadjacentBis” MOI can be displayed with their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pra NMS, open the forwarded map associated to the “FRA_GBIS” “aTNidrpConfig” MOI.  Open the “Adjacent BIS” list.  Check that the following attributes of the “aTNadjacentBis” MOI named “4700270174686f0054484f000005544f47491800” are displayed in the matrix with the expected values (displayed in the “aTNadjacentBis” table): bisNet, bisRDI, bisType, idrpState, operationalState, totalBISPDUsIn, totalBISPDUsOut, updatesIn, updates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when a CMIP error is returned to the ‘echoRequest’ action, a window displays the err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BGX_GB1” “aTNcLNS” MOI.  Open the ‘echoRequest’ HMI using the “Action/echoRequest” popup menu item of the “BGX_GB1” “aTNcLNS” MOI icon.  Fill the “Destination NSAP” field with ‘11’.  Check that an error window is displayed with the following message:  “The operation is not one of those agreed between the CMISE-service-users (CMISE 101). CMIS REMOTE ERROR: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No Path’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11’.  Check that the response of the request is: “No Pa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 ‘Time Out’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901’  Check that the response of the request is: “Time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Error’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0544f4d470801’  Check that the response of the request is: “Error: reason : 33035, Bis NET : 4700270174686f0054484f000005544f4749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heck that an ‘Ok’ result of an ‘echoRequest’ can be displaye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On subordinate NMS, open the “CLNS Map” associated to the “PAR_GBIS” “aTNcLNS” MOI.  Open the ‘echoRequest’ HMI using the “Action/ echoRequest” popup menu item of the “PAR_GBIS” “aTNcLNS” MOI icon.  Fill the “Destination NSAP” field with ‘4700270174686f0054484f000005544f47491801’ Check that the response of the request is: “Ok: Time Stamping : ( xxxx xx xx xx xx …), Recording IS:        470301ffffffffff0300”</w:t>
            </w:r>
          </w:p>
        </w:tc>
      </w:tr>
    </w:tbl>
    <w:p>
      <w:pPr>
        <w:pStyle w:val="Normal"/>
        <w:rPr/>
      </w:pPr>
      <w:r>
        <w:rPr/>
      </w:r>
      <w:r>
        <w:br w:type="page"/>
      </w:r>
    </w:p>
    <w:p>
      <w:pPr>
        <w:pStyle w:val="Heading1"/>
        <w:rPr/>
      </w:pPr>
      <w:r>
        <w:rPr/>
        <w:tab/>
        <w:t>Contribution to ATNP Validation Results</w:t>
      </w:r>
    </w:p>
    <w:p>
      <w:pPr>
        <w:pStyle w:val="NormalIndent"/>
        <w:ind w:left="1138" w:hanging="0"/>
        <w:rPr/>
      </w:pPr>
      <w:r>
        <w:rPr/>
        <w:t>The Manager and Agent described here use the standard CMIP protocol, but do not otherwise conform to the ATN provisions for Systems Management in the draft Sub-Volume VI of ICAO Doc. 9705, third edition.</w:t>
      </w:r>
    </w:p>
    <w:p>
      <w:pPr>
        <w:pStyle w:val="NormalIndent"/>
        <w:ind w:left="1138" w:hanging="0"/>
        <w:rPr/>
      </w:pPr>
      <w:r>
        <w:rPr/>
        <w:t>Although not conforming to the ATN Cross-Domain Systems Management provisions, these trials demonstrate the feasibility and interoperability of CMIP-based management for inter-domain management, and demonstrate the utility of the “Convergent MIB” for intra-domain management.</w:t>
      </w:r>
    </w:p>
    <w:p>
      <w:pPr>
        <w:pStyle w:val="NormalIndent"/>
        <w:rPr/>
      </w:pPr>
      <w:r>
        <w:rPr/>
        <w:t xml:space="preserve">Intra-domain SM is not subject to ICAO standardisation.  However, the draft Systems Management Guidance Material refers to the Convergent MIB as an example of a suitable interface between Manager and Agent for ATN purposes.  </w:t>
      </w:r>
    </w:p>
    <w:p>
      <w:pPr>
        <w:pStyle w:val="NormalIndent"/>
        <w:rPr>
          <w:b/>
          <w:b/>
        </w:rPr>
      </w:pPr>
      <w:r>
        <w:rPr>
          <w:b/>
        </w:rPr>
        <w:t>It is recommended that for reference purposes, the Convergent MIB specification should be placed on the ICAO web site when this is developed.</w:t>
      </w:r>
    </w:p>
    <w:p>
      <w:pPr>
        <w:pStyle w:val="NormalIndent"/>
        <w:rPr/>
      </w:pPr>
      <w:r>
        <w:rPr/>
        <w:t>The Manager / Agent integration and validation activities described in this paper contribute to the ATN Systems Management Validation Report in the following specific areas:</w:t>
      </w:r>
    </w:p>
    <w:p>
      <w:pPr>
        <w:pStyle w:val="NormalIndent"/>
        <w:rPr/>
      </w:pPr>
      <w:r>
        <w:rPr/>
      </w:r>
    </w:p>
    <w:tbl>
      <w:tblPr>
        <w:tblW w:w="8821" w:type="dxa"/>
        <w:jc w:val="center"/>
        <w:tblInd w:w="0" w:type="dxa"/>
        <w:tblLayout w:type="fixed"/>
        <w:tblCellMar>
          <w:top w:w="0" w:type="dxa"/>
          <w:left w:w="108" w:type="dxa"/>
          <w:bottom w:w="0" w:type="dxa"/>
          <w:right w:w="108" w:type="dxa"/>
        </w:tblCellMar>
      </w:tblPr>
      <w:tblGrid>
        <w:gridCol w:w="2931"/>
        <w:gridCol w:w="1030"/>
        <w:gridCol w:w="4860"/>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Functional Group (from Sub-Volume VI Validation Report)</w:t>
            </w:r>
          </w:p>
        </w:tc>
        <w:tc>
          <w:tcPr>
            <w:tcW w:w="103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Validation Level</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Comme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TN-specific Transport Service parameters not used (COTS limitation), so not fully complian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FastMIP” profile 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directly validated, assuming that the Convergent MIB is aligned with the Sub-Volume VI Recommendations.  Lower layer subset of Convergent MIB implemented.  Manager and Agent used same specification, hence level d) rather than 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ot implemente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FD and log management in the XMIB is based on the same ISO standards as the Intra-domain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 but there is a common subset with the Convergent MIB.</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0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e)</w:t>
            </w:r>
          </w:p>
        </w:tc>
        <w:tc>
          <w:tcPr>
            <w:tcW w:w="48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XMIB not implemented.</w:t>
            </w:r>
          </w:p>
        </w:tc>
      </w:tr>
    </w:tbl>
    <w:p>
      <w:pPr>
        <w:pStyle w:val="NormalIndent"/>
        <w:spacing w:before="24" w:after="120"/>
        <w:ind w:left="1134" w:hanging="0"/>
        <w:jc w:val="both"/>
        <w:rPr/>
      </w:pPr>
      <w:r>
        <w:rPr/>
      </w:r>
    </w:p>
    <w:sectPr>
      <w:headerReference w:type="default" r:id="rId15"/>
      <w:headerReference w:type="first" r:id="rId16"/>
      <w:footerReference w:type="default" r:id="rId17"/>
      <w:footerReference w:type="first" r:id="rId18"/>
      <w:type w:val="nextPage"/>
      <w:pgSz w:w="11906" w:h="16838"/>
      <w:pgMar w:left="1440" w:right="1109" w:gutter="0" w:header="706" w:top="1440" w:footer="1699" w:bottom="24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2</w:t>
    </w:r>
    <w:r>
      <w:rPr/>
      <w:fldChar w:fldCharType="end"/>
    </w:r>
    <w:r>
      <w:rPr/>
      <w:tab/>
      <w:t xml:space="preserve">Date: </w:t>
    </w:r>
    <w:r>
      <w:rPr/>
      <w:fldChar w:fldCharType="begin"/>
    </w:r>
    <w:r>
      <w:rPr/>
      <w:instrText xml:space="preserve"> REF "DI"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ms Rmn;Times New Roman" w:hAnsi="Tms Rmn;Times New Roman" w:cs="Tms Rm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ms Rmn;Times New Roman" w:hAnsi="Tms Rmn;Times New Roman" w:cs="Tms Rmn;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ms Rmn;Times New Roman" w:hAnsi="Tms Rmn;Times New Roman" w:cs="Tms Rm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ms Rmn;Times New Roman" w:hAnsi="Tms Rmn;Times New Roman" w:cs="Tms Rmn;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ms Rmn;Times New Roman" w:hAnsi="Tms Rmn;Times New Roman" w:cs="Tms Rmn;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Tms Rmn;Times New Roman" w:hAnsi="Tms Rmn;Times New Roman" w:cs="Tms Rmn;Times New Roman"/>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ms Rmn;Times New Roman" w:hAnsi="Tms Rmn;Times New Roman" w:cs="Tms Rmn;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Tms Rmn;Times New Roman" w:hAnsi="Tms Rmn;Times New Roman" w:cs="Tms Rmn;Times New Roman"/>
    </w:rPr>
  </w:style>
  <w:style w:type="character" w:styleId="WW8Num160z0">
    <w:name w:val="WW8Num160z0"/>
    <w:qFormat/>
    <w:rPr>
      <w:rFonts w:ascii="Tms Rmn;Times New Roman" w:hAnsi="Tms Rmn;Times New Roman" w:cs="Tms Rmn;Times New Roman"/>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77z0">
    <w:name w:val="WW8NumSt77z0"/>
    <w:qFormat/>
    <w:rPr>
      <w:rFonts w:ascii="Tms Rmn;Times New Roman" w:hAnsi="Tms Rmn;Times New Roman" w:cs="Tms Rmn;Times New Roman"/>
      <w:sz w:val="28"/>
    </w:rPr>
  </w:style>
  <w:style w:type="character" w:styleId="WW8NumSt78z0">
    <w:name w:val="WW8NumSt78z0"/>
    <w:qFormat/>
    <w:rPr>
      <w:rFonts w:ascii="Tms Rmn;Times New Roman" w:hAnsi="Tms Rmn;Times New Roman" w:cs="Tms Rmn;Times New Roman"/>
    </w:rPr>
  </w:style>
  <w:style w:type="character" w:styleId="WW8NumSt79z0">
    <w:name w:val="WW8NumSt79z0"/>
    <w:qFormat/>
    <w:rPr>
      <w:rFonts w:ascii="Tms Rmn;Times New Roman" w:hAnsi="Tms Rmn;Times New Roman" w:cs="Tms Rmn;Times New Roman"/>
    </w:rPr>
  </w:style>
  <w:style w:type="character" w:styleId="WW8NumSt80z0">
    <w:name w:val="WW8NumSt80z0"/>
    <w:qFormat/>
    <w:rPr>
      <w:rFonts w:ascii="Tms Rmn;Times New Roman" w:hAnsi="Tms Rmn;Times New Roman" w:cs="Tms Rmn;Times New Roman"/>
    </w:rPr>
  </w:style>
  <w:style w:type="character" w:styleId="WW8NumSt110z0">
    <w:name w:val="WW8NumSt110z0"/>
    <w:qFormat/>
    <w:rPr>
      <w:rFonts w:ascii="Symbol" w:hAnsi="Symbol" w:cs="Symbol"/>
    </w:rPr>
  </w:style>
  <w:style w:type="character" w:styleId="WW8NumSt115z0">
    <w:name w:val="WW8NumSt115z0"/>
    <w:qFormat/>
    <w:rPr>
      <w:rFonts w:ascii="Symbol" w:hAnsi="Symbol" w:cs="Symbol"/>
    </w:rPr>
  </w:style>
  <w:style w:type="character" w:styleId="WW8NumSt117z0">
    <w:name w:val="WW8NumSt117z0"/>
    <w:qFormat/>
    <w:rPr>
      <w:rFonts w:ascii="Tms Rmn;Times New Roman" w:hAnsi="Tms Rmn;Times New Roman" w:cs="Tms Rmn;Times New Roman"/>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567"/>
        <w:tab w:val="clear" w:pos="1134"/>
        <w:tab w:val="clear" w:pos="1701"/>
        <w:tab w:val="clear" w:pos="2268"/>
        <w:tab w:val="clear" w:pos="2835"/>
        <w:tab w:val="clear" w:pos="3402"/>
      </w:tabs>
      <w:spacing w:before="120" w:after="120"/>
      <w:jc w:val="center"/>
    </w:pPr>
    <w:rPr>
      <w:b/>
      <w:sz w:val="18"/>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Liste1">
    <w:name w:val="Liste1"/>
    <w:qFormat/>
    <w:pPr>
      <w:widowControl/>
      <w:numPr>
        <w:ilvl w:val="0"/>
        <w:numId w:val="2"/>
      </w:numPr>
      <w:tabs>
        <w:tab w:val="clear" w:pos="720"/>
        <w:tab w:val="left" w:pos="851" w:leader="none"/>
      </w:tabs>
      <w:bidi w:val="0"/>
      <w:spacing w:before="120" w:after="0"/>
      <w:ind w:left="851" w:hanging="284"/>
      <w:jc w:val="both"/>
    </w:pPr>
    <w:rPr>
      <w:rFonts w:ascii="Times New Roman" w:hAnsi="Times New Roman" w:eastAsia="Times New Roman" w:cs="Times New Roman"/>
      <w:color w:val="auto"/>
      <w:sz w:val="20"/>
      <w:szCs w:val="20"/>
      <w:lang w:val="en-US" w:eastAsia="zh-CN" w:bidi="hi-IN"/>
    </w:rPr>
  </w:style>
  <w:style w:type="paragraph" w:styleId="Paragraphe">
    <w:name w:val="Paragraphe"/>
    <w:qFormat/>
    <w:pPr>
      <w:widowControl/>
      <w:bidi w:val="0"/>
      <w:spacing w:before="240" w:after="0"/>
      <w:ind w:left="567" w:hanging="0"/>
      <w:jc w:val="both"/>
    </w:pPr>
    <w:rPr>
      <w:rFonts w:ascii="Times New Roman" w:hAnsi="Times New Roman" w:eastAsia="Times New Roman" w:cs="Times New Roman"/>
      <w:color w:val="auto"/>
      <w:sz w:val="20"/>
      <w:szCs w:val="20"/>
      <w:lang w:val="en-US" w:eastAsia="zh-CN" w:bidi="hi-IN"/>
    </w:rPr>
  </w:style>
  <w:style w:type="paragraph" w:styleId="Body">
    <w:name w:val="Body"/>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120" w:after="120"/>
      <w:jc w:val="both"/>
    </w:pPr>
    <w:rPr>
      <w:rFonts w:ascii="Arial" w:hAnsi="Arial" w:eastAsia="Times New Roman" w:cs="Arial"/>
      <w:color w:val="000000"/>
      <w:sz w:val="20"/>
      <w:szCs w:val="20"/>
      <w:lang w:val="en-US" w:eastAsia="fr-FR" w:bidi="hi-IN"/>
    </w:rPr>
  </w:style>
  <w:style w:type="paragraph" w:styleId="Retrait1">
    <w:name w:val="Retrait1"/>
    <w:basedOn w:val="Normal"/>
    <w:qFormat/>
    <w:pPr>
      <w:tabs>
        <w:tab w:val="clear" w:pos="567"/>
        <w:tab w:val="clear" w:pos="1134"/>
        <w:tab w:val="clear" w:pos="1701"/>
        <w:tab w:val="clear" w:pos="2268"/>
        <w:tab w:val="clear" w:pos="2835"/>
        <w:tab w:val="clear" w:pos="3402"/>
        <w:tab w:val="left" w:pos="2694" w:leader="none"/>
      </w:tabs>
      <w:spacing w:before="60" w:after="60"/>
      <w:ind w:left="567" w:hanging="284"/>
      <w:jc w:val="both"/>
    </w:pPr>
    <w:rPr>
      <w:lang w:val="fr-FR"/>
    </w:rPr>
  </w:style>
  <w:style w:type="paragraph" w:styleId="N10">
    <w:name w:val="N10"/>
    <w:basedOn w:val="Normal"/>
    <w:qFormat/>
    <w:pPr>
      <w:tabs>
        <w:tab w:val="clear" w:pos="567"/>
        <w:tab w:val="clear" w:pos="1134"/>
        <w:tab w:val="clear" w:pos="1701"/>
        <w:tab w:val="clear" w:pos="2268"/>
        <w:tab w:val="clear" w:pos="2835"/>
        <w:tab w:val="clear" w:pos="3402"/>
        <w:tab w:val="left" w:pos="2694" w:leader="none"/>
      </w:tabs>
      <w:spacing w:before="60" w:after="60"/>
    </w:pPr>
    <w:rPr>
      <w:lang w:val="fr-FR"/>
    </w:rPr>
  </w:style>
  <w:style w:type="paragraph" w:styleId="Lgende">
    <w:name w:val="Légende"/>
    <w:basedOn w:val="Normal"/>
    <w:next w:val="Normal"/>
    <w:qFormat/>
    <w:pPr>
      <w:keepLines/>
      <w:tabs>
        <w:tab w:val="clear" w:pos="567"/>
        <w:tab w:val="clear" w:pos="1134"/>
        <w:tab w:val="clear" w:pos="1701"/>
        <w:tab w:val="clear" w:pos="2268"/>
        <w:tab w:val="clear" w:pos="2835"/>
        <w:tab w:val="clear" w:pos="3402"/>
      </w:tabs>
      <w:spacing w:before="240" w:after="240"/>
      <w:ind w:left="432" w:hanging="0"/>
      <w:jc w:val="center"/>
    </w:pPr>
    <w:rPr>
      <w:rFonts w:ascii="Times New Roman" w:hAnsi="Times New Roman" w:cs="Times New Roman"/>
      <w:i/>
      <w:sz w:val="18"/>
      <w:lang w:val="en-US"/>
    </w:rPr>
  </w:style>
  <w:style w:type="paragraph" w:styleId="PARAG0">
    <w:name w:val="PARAG0"/>
    <w:basedOn w:val="Normal"/>
    <w:qFormat/>
    <w:pPr>
      <w:widowControl w:val="false"/>
      <w:tabs>
        <w:tab w:val="clear" w:pos="567"/>
        <w:tab w:val="clear" w:pos="1134"/>
        <w:tab w:val="clear" w:pos="1701"/>
        <w:tab w:val="clear" w:pos="2268"/>
        <w:tab w:val="clear" w:pos="2835"/>
        <w:tab w:val="clear" w:pos="3402"/>
      </w:tabs>
      <w:spacing w:lineRule="atLeast" w:line="240" w:before="240" w:after="0"/>
      <w:ind w:left="567" w:hanging="0"/>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8:43:00Z</dcterms:created>
  <dc:creator>Tony Kerr</dc:creator>
  <dc:description/>
  <dc:language>en-US</dc:language>
  <cp:lastModifiedBy>ECsoft United Kingdom</cp:lastModifiedBy>
  <cp:lastPrinted>2000-08-18T15:18:00Z</cp:lastPrinted>
  <dcterms:modified xsi:type="dcterms:W3CDTF">2000-08-18T14:18:00Z</dcterms:modified>
  <cp:revision>32</cp:revision>
  <dc:subject/>
  <dc:title/>
</cp:coreProperties>
</file>