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36"/>
        </w:rPr>
        <w:t>ATNP WG 1/18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6"/>
        </w:rPr>
        <w:t>Berlin, Germany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6"/>
        </w:rPr>
        <w:t>23-25 August 2000</w:t>
      </w:r>
    </w:p>
    <w:p>
      <w:pPr>
        <w:pStyle w:val="Normal"/>
        <w:bidi w:val="0"/>
        <w:jc w:val="center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6"/>
          <w:u w:val="single"/>
        </w:rPr>
        <w:t>DRAFT AGENDA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1)</w:t>
        <w:tab/>
        <w:t>Welcome and Introductions (WP18-01) (WP18-28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2)</w:t>
        <w:tab/>
        <w:t>Review and Approval of Previous Report (WG1/17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3)</w:t>
        <w:tab/>
        <w:t>Approval of Agenda (WP18-02) and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>Distribution of Working Papers (WP18-03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4)</w:t>
        <w:tab/>
        <w:t>Review of Outstanding Action Items (WG1/17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5)</w:t>
        <w:tab/>
        <w:t>Report from Panel Secretary (WP18-04) (WP18-20) (WP18-27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6)</w:t>
        <w:tab/>
        <w:t>Final Validation Report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a)    SV1 (WP18-05)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b)    SV8 Security (WP18-06)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c)    SV6 System Management (WP18-07) (WP18-18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7)</w:t>
        <w:tab/>
        <w:t>Final SV1 SARPs - DOC 9705 Third Editio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ab/>
        <w:tab/>
        <w:t>(WP18-09) (WP18-26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8)</w:t>
        <w:tab/>
        <w:t>Reports from Subgroup Chair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a)    Report from SG2 Security (WP18-10) (WP18-25)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b)    Final SV8 on Security (WP18-11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9)</w:t>
        <w:tab/>
        <w:t>Reports from Subgroup Chair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a)    Report from JSG System Management (WP18-12)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b)    Final SV6 on System Management (WP18-13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10)</w:t>
        <w:tab/>
        <w:t>Guidance Material for DOC 9739 Second Edition (WP18-19)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CAMAL for System Management (WP18-16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11)</w:t>
        <w:tab/>
        <w:t>Other Business</w:t>
      </w:r>
    </w:p>
    <w:p>
      <w:pPr>
        <w:pStyle w:val="Normal"/>
        <w:bidi w:val="0"/>
        <w:ind w:firstLine="720"/>
        <w:jc w:val="left"/>
        <w:rPr/>
      </w:pPr>
      <w:r>
        <w:rPr>
          <w:rFonts w:ascii="Arial" w:hAnsi="Arial"/>
          <w:sz w:val="28"/>
        </w:rPr>
        <w:t>a)    Reports from Members on ATN Initiatives/Implementation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>          (WP18-23)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>b)    Report from CCB (WP18-17) (WP18-21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>c)    WG1 report to WGW/4 (WP18-24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12)</w:t>
        <w:tab/>
        <w:t>Adjourn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2</w:t>
    </w:r>
    <w:r>
      <w:rPr>
        <w:rStyle w:val="Pagenumber"/>
        <w:rFonts w:ascii="Times New Roman" w:hAnsi="Times New Roman"/>
        <w:lang w:val="en-US"/>
      </w:rPr>
      <w:fldChar w:fldCharType="end"/>
    </w:r>
    <w:r>
      <w:rPr>
        <w:rStyle w:val="Pagenumber"/>
        <w:rFonts w:ascii="Times New Roman" w:hAnsi="Times New Roman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</w:rPr>
      <w:t>W1WP1802 REV 1</w:t>
    </w:r>
  </w:p>
  <w:p>
    <w:pPr>
      <w:pStyle w:val="Header"/>
      <w:bidi w:val="0"/>
      <w:jc w:val="right"/>
      <w:rPr/>
    </w:pPr>
    <w:r>
      <w:rPr>
        <w:rFonts w:ascii="Times New Roman" w:hAnsi="Times New Roman"/>
      </w:rPr>
      <w:t>Appendix B to</w:t>
    </w:r>
  </w:p>
  <w:p>
    <w:pPr>
      <w:pStyle w:val="Header"/>
      <w:bidi w:val="0"/>
      <w:jc w:val="right"/>
      <w:rPr/>
    </w:pPr>
    <w:r>
      <w:rPr>
        <w:rFonts w:ascii="Times New Roman" w:hAnsi="Times New Roman"/>
      </w:rPr>
      <w:t>WG 1/18 Report</w:t>
    </w:r>
  </w:p>
  <w:p>
    <w:pPr>
      <w:pStyle w:val="Header"/>
      <w:bidi w:val="0"/>
      <w:jc w:val="right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0</Characters>
  <CharactersWithSpaces>1565</CharactersWithSpaces>
  <Company>U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00:20:00Z</dcterms:created>
  <dc:creator>asf</dc:creator>
  <dc:description/>
  <dc:language>en-US</dc:language>
  <cp:lastModifiedBy/>
  <cp:lastPrinted>2000-07-13T13:30:00Z</cp:lastPrinted>
  <dcterms:modified xsi:type="dcterms:W3CDTF">2000-08-23T12:02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ul Hennig</vt:lpwstr>
  </property>
</Properties>
</file>