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pdrstat11_0.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WWSetBkmk5"/>
      <w:bookmarkEnd w:id="6"/>
      <w:r>
        <w:rPr>
          <w:sz w:val="16"/>
        </w:rPr>
        <w:fldChar w:fldCharType="begin"/>
      </w:r>
      <w:r>
        <w:rPr>
          <w:sz w:val="16"/>
        </w:rPr>
        <w:instrText xml:space="preserve"> SET Doc_title "Overview of Current PDRs" </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 WP1821</w:t>
            </w:r>
          </w:p>
          <w:p>
            <w:pPr>
              <w:pStyle w:val="Normal12pt"/>
              <w:jc w:val="right"/>
              <w:rPr/>
            </w:pPr>
            <w:r>
              <w:rPr/>
              <w:t>ATNP/WG3 WP19-37</w:t>
            </w:r>
          </w:p>
          <w:p>
            <w:pPr>
              <w:pStyle w:val="Normal12pt"/>
              <w:jc w:val="right"/>
              <w:rPr/>
            </w:pPr>
            <w:r>
              <w:rPr/>
              <w:t>ATNP/CCB/WP 02</w:t>
            </w:r>
          </w:p>
          <w:p>
            <w:pPr>
              <w:pStyle w:val="Normal12pt"/>
              <w:jc w:val="right"/>
              <w:rPr>
                <w:b/>
                <w:b/>
              </w:rPr>
            </w:pPr>
            <w:r>
              <w:rPr>
                <w:b/>
              </w:rPr>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CHANGE CONTROL BOARD</w:t>
      </w:r>
    </w:p>
    <w:p>
      <w:pPr>
        <w:pStyle w:val="Normal12pt"/>
        <w:jc w:val="center"/>
        <w:rPr/>
      </w:pPr>
      <w:r>
        <w:rPr>
          <w:u w:val="single"/>
        </w:rPr>
        <w:t>Berlin, Germany, 25</w:t>
      </w:r>
      <w:r>
        <w:rPr>
          <w:u w:val="single"/>
          <w:vertAlign w:val="superscript"/>
        </w:rPr>
        <w:t>th</w:t>
      </w:r>
      <w:r>
        <w:rPr>
          <w:u w:val="single"/>
        </w:rPr>
        <w:t xml:space="preserve"> August 2000</w:t>
      </w:r>
    </w:p>
    <w:p>
      <w:pPr>
        <w:pStyle w:val="Normal12pt"/>
        <w:jc w:val="center"/>
        <w:rPr/>
      </w:pPr>
      <w:r>
        <w:rPr/>
        <w:t>(Information paper)</w:t>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WWSetBkmk5 \h </w:instrText>
      </w:r>
      <w:r>
        <w:rPr>
          <w:sz w:val="20"/>
          <w:u w:val="single"/>
          <w:b/>
        </w:rPr>
        <w:fldChar w:fldCharType="separate"/>
      </w:r>
      <w:r>
        <w:rPr>
          <w:sz w:val="20"/>
          <w:u w:val="single"/>
          <w:b/>
        </w:rPr>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SM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Normal12pt"/>
        <w:rPr>
          <w:sz w:val="20"/>
        </w:rPr>
      </w:pPr>
      <w:r>
        <w:rPr>
          <w:sz w:val="20"/>
        </w:rPr>
      </w:r>
    </w:p>
    <w:p>
      <w:pPr>
        <w:pStyle w:val="Heading1"/>
        <w:rPr/>
      </w:pPr>
      <w:bookmarkStart w:id="10" w:name="__RefHeading___Toc489246523"/>
      <w:bookmarkEnd w:id="10"/>
      <w:r>
        <w:rPr/>
        <w:t>Introduction</w:t>
      </w:r>
      <w:r>
        <mc:AlternateContent>
          <mc:Choice Requires="wps">
            <w:drawing>
              <wp:anchor behindDoc="0" distT="0" distB="0" distL="118745" distR="118745" simplePos="0" locked="0" layoutInCell="0" allowOverlap="1" relativeHeight="3">
                <wp:simplePos x="0" y="0"/>
                <wp:positionH relativeFrom="column">
                  <wp:posOffset>848995</wp:posOffset>
                </wp:positionH>
                <wp:positionV relativeFrom="page">
                  <wp:posOffset>8505825</wp:posOffset>
                </wp:positionV>
                <wp:extent cx="5803900" cy="1273810"/>
                <wp:effectExtent l="0" t="0" r="0" b="0"/>
                <wp:wrapSquare wrapText="largest"/>
                <wp:docPr id="2" name="Frame1"/>
                <a:graphic xmlns:a="http://schemas.openxmlformats.org/drawingml/2006/main">
                  <a:graphicData uri="http://schemas.microsoft.com/office/word/2010/wordprocessingShape">
                    <wps:wsp>
                      <wps:cNvSpPr txBox="1"/>
                      <wps:spPr>
                        <a:xfrm>
                          <a:off x="0" y="0"/>
                          <a:ext cx="5803900" cy="1273810"/>
                        </a:xfrm>
                        <a:prstGeom prst="rect"/>
                        <a:solidFill>
                          <a:srgbClr val="FFFFFF">
                            <a:alpha val="0"/>
                          </a:srgbClr>
                        </a:solidFill>
                        <a:ln w="9525">
                          <a:solidFill>
                            <a:srgbClr val="000000"/>
                          </a:solidFill>
                        </a:ln>
                      </wps:spPr>
                      <wps:txbx>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00.3pt;mso-wrap-distance-left:9.35pt;mso-wrap-distance-right:9.35pt;mso-wrap-distance-top:0pt;mso-wrap-distance-bottom:0pt;margin-top:669.75pt;mso-position-vertical-relative:page;margin-left:66.85pt;mso-position-horizontal-relative:text">
                <v:fill opacity="0f"/>
                <v:textbox inset="0.0138888888888889in,0.0138888888888889in,0.0138888888888889in,0.0138888888888889in">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v:textbox>
                <w10:wrap type="square" side="largest"/>
              </v:rect>
            </w:pict>
          </mc:Fallback>
        </mc:AlternateContent>
      </w:r>
    </w:p>
    <w:p>
      <w:pPr>
        <w:pStyle w:val="Normal"/>
        <w:rPr/>
      </w:pPr>
      <w:r>
        <w:rPr/>
        <w:t xml:space="preserve">Eurocontrol is maintaining an overview of all </w:t>
      </w:r>
      <w:ins w:id="0" w:author="ECsoft United Kingdom" w:date="2000-07-25T16:12:00Z">
        <w:r>
          <w:rPr/>
          <w:t>Proposed Defect Reports (</w:t>
        </w:r>
      </w:ins>
      <w:r>
        <w:rPr/>
        <w:t>PDRs</w:t>
      </w:r>
      <w:ins w:id="1" w:author="ECsoft United Kingdom" w:date="2000-07-25T16:12:00Z">
        <w:r>
          <w:rPr/>
          <w:t>) submitted to the ATNP Change Control Board (CCB)</w:t>
        </w:r>
      </w:ins>
      <w:del w:id="2" w:author="ECsoft United Kingdom" w:date="2000-07-25T16:13:00Z">
        <w:r>
          <w:rPr/>
          <w:delText xml:space="preserve"> raised</w:delText>
        </w:r>
      </w:del>
      <w:r>
        <w:rPr/>
        <w:t xml:space="preserve"> against ICAO Doc 9705, in order to assist implementation projects rapidly to assess the severity and consequences of each PDR.  The attached document is provided for the information of CCB members.</w:t>
      </w:r>
    </w:p>
    <w:p>
      <w:pPr>
        <w:pStyle w:val="Heading1"/>
        <w:rPr/>
      </w:pPr>
      <w:bookmarkStart w:id="11" w:name="__RefHeading___Toc489246524"/>
      <w:bookmarkEnd w:id="11"/>
      <w:r>
        <w:rPr/>
        <w:t>“</w:t>
      </w:r>
      <w:r>
        <w:rPr/>
        <w:t>Severity” values and Impact Assessment</w:t>
      </w:r>
    </w:p>
    <w:p>
      <w:pPr>
        <w:pStyle w:val="Normal"/>
        <w:rPr/>
      </w:pPr>
      <w:r>
        <w:rPr/>
        <w:t>As documented in the latest CCB Procedures document (CCB-8 Honolulu output), every PDR has been given a proposed Severity value.  These values are proposed based on a face value analysis of the information given in the PDR, and in some cases are fairly subjective; they have not in all cases been co-ordinated across the SME groups.  SME groups are invited to comment on the proposed Severity values to the document author or the CCB chair.</w:t>
      </w:r>
    </w:p>
    <w:p>
      <w:pPr>
        <w:pStyle w:val="Normal"/>
        <w:rPr/>
      </w:pPr>
      <w:r>
        <w:rPr/>
        <w:t>Similarly, operational impact has been assessed for air-ground applications, again based on available information in the PDR and SME group discussions.  Comments on the impact assessment are welcome and can be sent to the document author or the CCB chair.</w:t>
      </w:r>
    </w:p>
    <w:p>
      <w:pPr>
        <w:pStyle w:val="Heading1"/>
        <w:rPr/>
      </w:pPr>
      <w:bookmarkStart w:id="12" w:name="__RefHeading___Toc489246525"/>
      <w:bookmarkEnd w:id="12"/>
      <w:r>
        <w:rPr/>
        <w:t>Statistical Analysis</w:t>
      </w:r>
    </w:p>
    <w:p>
      <w:pPr>
        <w:pStyle w:val="Normal"/>
        <w:rPr/>
      </w:pPr>
      <w:r>
        <w:rPr/>
        <w:t>For interest, the numbers of PDR resolutions adopted in the second edition of Doc. 9705 are summarised in Table 1, analysed by Severity categorisation.</w:t>
      </w:r>
      <w:ins w:id="3" w:author="ECsoft United Kingdom" w:date="2000-07-26T11:02:00Z">
        <w:r>
          <w:rPr/>
          <w:t xml:space="preserve"> (Note 98050019 is counted </w:t>
        </w:r>
      </w:ins>
      <w:ins w:id="4" w:author="ECsoft United Kingdom" w:date="2000-07-26T11:07:00Z">
        <w:r>
          <w:rPr/>
          <w:t>twice</w:t>
        </w:r>
      </w:ins>
      <w:ins w:id="5" w:author="ECsoft United Kingdom" w:date="2000-07-26T11:02:00Z">
        <w:r>
          <w:rPr/>
          <w:t>, for CPDLC and AIDC).</w:t>
        </w:r>
      </w:ins>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dopted PDRs in Doc 9705 ed. 2, by Category</w:t>
      </w:r>
    </w:p>
    <w:tbl>
      <w:tblPr>
        <w:tblW w:w="7744" w:type="dxa"/>
        <w:jc w:val="left"/>
        <w:tblInd w:w="1433" w:type="dxa"/>
        <w:tblLayout w:type="fixed"/>
        <w:tblCellMar>
          <w:top w:w="0" w:type="dxa"/>
          <w:left w:w="108" w:type="dxa"/>
          <w:bottom w:w="0" w:type="dxa"/>
          <w:right w:w="108" w:type="dxa"/>
        </w:tblCellMar>
      </w:tblPr>
      <w:tblGrid>
        <w:gridCol w:w="1241"/>
        <w:gridCol w:w="929"/>
        <w:gridCol w:w="929"/>
        <w:gridCol w:w="929"/>
        <w:gridCol w:w="929"/>
        <w:gridCol w:w="929"/>
        <w:gridCol w:w="929"/>
        <w:gridCol w:w="929"/>
      </w:tblGrid>
      <w:tr>
        <w:trPr/>
        <w:tc>
          <w:tcPr>
            <w:tcW w:w="124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ind w:left="0" w:hanging="0"/>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B</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D</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Total</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mmon</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r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SV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I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UL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6</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ll SV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M</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PDL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D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FI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ID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4</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MH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TOTAL</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1</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5</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85</w:t>
            </w:r>
            <w:r/>
            <w:r>
              <w:rPr>
                <w:lang w:val="en-US"/>
              </w:rPr>
              <w:fldChar w:fldCharType="end"/>
            </w:r>
            <w:r>
              <w:rPr>
                <w:lang w:val="en-US"/>
              </w:rPr>
            </w:r>
          </w:p>
        </w:tc>
      </w:tr>
    </w:tbl>
    <w:p>
      <w:pPr>
        <w:pStyle w:val="TextBodyIndent"/>
        <w:spacing w:before="120" w:after="120"/>
        <w:rPr/>
      </w:pPr>
      <w:r>
        <w:rPr/>
      </w:r>
    </w:p>
    <w:p>
      <w:pPr>
        <w:pStyle w:val="Normal"/>
        <w:rPr/>
      </w:pPr>
      <w:r>
        <w:rPr/>
        <w:t>For interest, the numbers of PDRs raised since the second edition of Doc 9705, of status RESOLVED, PROPOSED</w:t>
      </w:r>
      <w:ins w:id="6" w:author="ECsoft United Kingdom" w:date="2000-07-26T11:03:00Z">
        <w:r>
          <w:rPr/>
          <w:t>,</w:t>
        </w:r>
      </w:ins>
      <w:r>
        <w:rPr/>
        <w:t xml:space="preserve"> </w:t>
      </w:r>
      <w:del w:id="7" w:author="ECsoft United Kingdom" w:date="2000-07-26T11:03:00Z">
        <w:r>
          <w:rPr/>
          <w:delText xml:space="preserve">and </w:delText>
        </w:r>
      </w:del>
      <w:r>
        <w:rPr/>
        <w:t xml:space="preserve">ACCEPTED </w:t>
      </w:r>
      <w:ins w:id="8" w:author="ECsoft United Kingdom" w:date="2000-07-26T11:03:00Z">
        <w:r>
          <w:rPr/>
          <w:t xml:space="preserve">and FORWARDED </w:t>
        </w:r>
      </w:ins>
      <w:r>
        <w:rPr/>
        <w:t>are summarised in Table 2, analysed by Severity categorisation.</w:t>
      </w:r>
      <w:ins w:id="9" w:author="ECsoft United Kingdom" w:date="2000-07-26T11:07:00Z">
        <w:r>
          <w:rPr/>
          <w:t xml:space="preserve">  (Note M0060002 is counted twice, for FIS and SV1).</w:t>
        </w:r>
      </w:ins>
    </w:p>
    <w:p>
      <w:pPr>
        <w:pStyle w:val="Caption"/>
        <w:keepNext w:val="true"/>
        <w:jc w:val="center"/>
        <w:rPr/>
      </w:pPr>
      <w:r>
        <w:rPr/>
        <w:t>Table 2.  Current PDRs by Category</w:t>
      </w:r>
    </w:p>
    <w:tbl>
      <w:tblPr>
        <w:tblW w:w="7754" w:type="dxa"/>
        <w:jc w:val="left"/>
        <w:tblInd w:w="1413" w:type="dxa"/>
        <w:tblLayout w:type="fixed"/>
        <w:tblCellMar>
          <w:top w:w="0" w:type="dxa"/>
          <w:left w:w="108" w:type="dxa"/>
          <w:bottom w:w="0" w:type="dxa"/>
          <w:right w:w="108" w:type="dxa"/>
        </w:tblCellMar>
      </w:tblPr>
      <w:tblGrid>
        <w:gridCol w:w="1276"/>
        <w:gridCol w:w="850"/>
        <w:gridCol w:w="992"/>
        <w:gridCol w:w="993"/>
        <w:gridCol w:w="850"/>
        <w:gridCol w:w="992"/>
        <w:gridCol w:w="851"/>
        <w:gridCol w:w="9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mmon</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r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SV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I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UL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ll SV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PDL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D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FI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ID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MH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4</w:t>
            </w:r>
          </w:p>
        </w:tc>
      </w:tr>
    </w:tbl>
    <w:p>
      <w:pPr>
        <w:pStyle w:val="NormalIndent"/>
        <w:ind w:left="864" w:hanging="0"/>
        <w:rPr/>
      </w:pPr>
      <w:r>
        <w:rPr/>
      </w:r>
    </w:p>
    <w:p>
      <w:pPr>
        <w:pStyle w:val="NormalIndent"/>
        <w:ind w:left="864" w:hanging="0"/>
        <w:rPr/>
      </w:pPr>
      <w:r>
        <w:rPr/>
        <w:t xml:space="preserve">Based on this analysis, implementation projects which based their specifications on ICAO Doc 9705 Ed. 1 would be advised to include the resolutions of the </w:t>
      </w:r>
      <w:del w:id="10" w:author="ECsoft United Kingdom" w:date="2000-07-26T11:06:00Z">
        <w:r>
          <w:rPr/>
          <w:delText xml:space="preserve">27 </w:delText>
        </w:r>
      </w:del>
      <w:ins w:id="11" w:author="ECsoft United Kingdom" w:date="2000-07-26T11:06:00Z">
        <w:r>
          <w:rPr/>
          <w:t xml:space="preserve">29 </w:t>
        </w:r>
      </w:ins>
      <w:r>
        <w:rPr/>
        <w:t xml:space="preserve">PDRs at cat A and B.  They would also be recommended to look at a further </w:t>
      </w:r>
      <w:del w:id="12" w:author="ECsoft United Kingdom" w:date="2000-07-26T11:06:00Z">
        <w:r>
          <w:rPr/>
          <w:delText xml:space="preserve">55 </w:delText>
        </w:r>
      </w:del>
      <w:ins w:id="13" w:author="ECsoft United Kingdom" w:date="2000-07-26T11:06:00Z">
        <w:r>
          <w:rPr/>
          <w:t xml:space="preserve">61 </w:t>
        </w:r>
      </w:ins>
      <w:r>
        <w:rPr/>
        <w:t>PDRs for clarifications that might prove useful guidance (cat C).</w:t>
      </w:r>
      <w:r>
        <w:br w:type="page"/>
      </w:r>
    </w:p>
    <w:p>
      <w:pPr>
        <w:pStyle w:val="Normal"/>
        <w:rPr/>
      </w:pPr>
      <w:r>
        <w:rPr/>
      </w:r>
    </w:p>
    <w:p>
      <w:pPr>
        <w:pStyle w:val="Normal"/>
        <w:rPr/>
      </w:pPr>
      <w:bookmarkStart w:id="13" w:name="Doc_title_Copy_1"/>
      <w:bookmarkStart w:id="14" w:name="Doc_title"/>
      <w:bookmarkStart w:id="15" w:name="Doc_frontpages"/>
      <w:r>
        <w:rPr/>
        <w:fldChar w:fldCharType="begin"/>
      </w:r>
      <w:r>
        <w:rPr/>
        <w:instrText xml:space="preserve"> SET Doc_title "ATN PDR Status - July 2000" </w:instrText>
      </w:r>
      <w:r>
        <w:rPr/>
        <w:fldChar w:fldCharType="separate"/>
      </w:r>
      <w:bookmarkStart w:id="16" w:name="Doc_title"/>
      <w:r>
        <w:rPr/>
      </w:r>
      <w:bookmarkEnd w:id="16"/>
      <w:r>
        <w:rPr/>
        <w:fldChar w:fldCharType="end"/>
      </w:r>
      <w:bookmarkStart w:id="17" w:name="Doc_task"/>
      <w:bookmarkEnd w:id="13"/>
      <w:bookmarkEnd w:id="14"/>
      <w:r>
        <w:rPr/>
        <w:fldChar w:fldCharType="begin"/>
      </w:r>
      <w:r>
        <w:rPr/>
        <w:instrText xml:space="preserve"> SET Doc_task "SYSMAN" </w:instrText>
      </w:r>
      <w:r>
        <w:rPr/>
        <w:fldChar w:fldCharType="separate"/>
      </w:r>
      <w:bookmarkStart w:id="18" w:name="Doc_task"/>
      <w:r>
        <w:rPr/>
      </w:r>
      <w:bookmarkEnd w:id="18"/>
      <w:r>
        <w:rPr/>
        <w:fldChar w:fldCharType="end"/>
      </w:r>
      <w:bookmarkStart w:id="19" w:name="Doc_type"/>
      <w:bookmarkEnd w:id="17"/>
      <w:r>
        <w:rPr/>
        <w:fldChar w:fldCharType="begin"/>
      </w:r>
      <w:r>
        <w:rPr/>
        <w:instrText xml:space="preserve"> SET Doc_type "DOC" </w:instrText>
      </w:r>
      <w:r>
        <w:rPr/>
        <w:fldChar w:fldCharType="separate"/>
      </w:r>
      <w:bookmarkStart w:id="20" w:name="Doc_type"/>
      <w:r>
        <w:rPr/>
      </w:r>
      <w:bookmarkEnd w:id="20"/>
      <w:r>
        <w:rPr/>
        <w:fldChar w:fldCharType="end"/>
      </w:r>
      <w:bookmarkStart w:id="21" w:name="Doc_nr"/>
      <w:bookmarkEnd w:id="19"/>
      <w:r>
        <w:rPr/>
        <w:fldChar w:fldCharType="begin"/>
      </w:r>
      <w:r>
        <w:rPr/>
        <w:instrText xml:space="preserve"> SET Doc_nr "L714V11_0.doc" </w:instrText>
      </w:r>
      <w:r>
        <w:rPr/>
        <w:fldChar w:fldCharType="separate"/>
      </w:r>
      <w:bookmarkStart w:id="22" w:name="Doc_nr"/>
      <w:r>
        <w:rPr/>
      </w:r>
      <w:bookmarkEnd w:id="22"/>
      <w:r>
        <w:rPr/>
        <w:fldChar w:fldCharType="end"/>
      </w:r>
      <w:bookmarkStart w:id="23" w:name="Doc_author"/>
      <w:bookmarkEnd w:id="21"/>
      <w:r>
        <w:rPr/>
        <w:fldChar w:fldCharType="begin"/>
      </w:r>
      <w:r>
        <w:rPr/>
        <w:instrText xml:space="preserve"> SET Doc_author "A J Kerr" </w:instrText>
      </w:r>
      <w:r>
        <w:rPr/>
        <w:fldChar w:fldCharType="separate"/>
      </w:r>
      <w:bookmarkStart w:id="24" w:name="Doc_author"/>
      <w:r>
        <w:rPr/>
      </w:r>
      <w:bookmarkEnd w:id="24"/>
      <w:r>
        <w:rPr/>
        <w:fldChar w:fldCharType="end"/>
      </w:r>
      <w:bookmarkStart w:id="25" w:name="Doc_revno"/>
      <w:bookmarkEnd w:id="23"/>
      <w:r>
        <w:rPr/>
        <w:fldChar w:fldCharType="begin"/>
      </w:r>
      <w:r>
        <w:rPr/>
        <w:instrText xml:space="preserve"> SET Doc_revno "Issue 11.0" </w:instrText>
      </w:r>
      <w:r>
        <w:rPr/>
        <w:fldChar w:fldCharType="separate"/>
      </w:r>
      <w:bookmarkStart w:id="26" w:name="Doc_revno"/>
      <w:r>
        <w:rPr/>
      </w:r>
      <w:bookmarkEnd w:id="26"/>
      <w:r>
        <w:rPr/>
        <w:fldChar w:fldCharType="end"/>
      </w:r>
      <w:bookmarkStart w:id="27" w:name="Doc_date"/>
      <w:bookmarkEnd w:id="25"/>
      <w:r>
        <w:rPr/>
        <w:fldChar w:fldCharType="begin"/>
      </w:r>
      <w:r>
        <w:rPr/>
        <w:instrText xml:space="preserve"> SET Doc_date "01 Aug 2000" </w:instrText>
      </w:r>
      <w:r>
        <w:rPr/>
        <w:fldChar w:fldCharType="separate"/>
      </w:r>
      <w:bookmarkStart w:id="28" w:name="Doc_date"/>
      <w:r>
        <w:rPr/>
      </w:r>
      <w:bookmarkEnd w:id="28"/>
      <w:r>
        <w:rPr/>
        <w:fldChar w:fldCharType="end"/>
      </w:r>
      <w:bookmarkStart w:id="29" w:name="Doc_ref"/>
      <w:bookmarkEnd w:id="27"/>
      <w:r>
        <w:rPr/>
        <w:fldChar w:fldCharType="begin"/>
      </w:r>
      <w:r>
        <w:rPr/>
        <w:instrText xml:space="preserve"> SET Doc_ref "DED6/ATNCT/_x0013_Doc_task_x0014_SYSMAN_x0015_" </w:instrText>
      </w:r>
      <w:r>
        <w:rPr/>
        <w:fldChar w:fldCharType="separate"/>
      </w:r>
      <w:bookmarkStart w:id="30" w:name="Doc_ref"/>
      <w:r>
        <w:rPr/>
      </w:r>
      <w:bookmarkEnd w:id="30"/>
      <w:r>
        <w:rPr/>
        <w:fldChar w:fldCharType="end"/>
      </w:r>
      <w:bookmarkEnd w:id="15"/>
      <w:bookmarkEnd w:id="29"/>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3" name="Frame2"/>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rPr>
                            </w:pPr>
                            <w:r>
                              <w:rPr>
                                <w:sz w:val="22"/>
                              </w:rPr>
                              <w:object w:dxaOrig="1936" w:dyaOrig="1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8pt;height:82.6pt" filled="f" o:ole="">
                                  <v:imagedata r:id="rId8" o:title=""/>
                                </v:shape>
                                <o:OLEObject Type="Embed" ProgID="" ShapeID="ole_rId7" DrawAspect="Content" ObjectID="_1992899829" r:id="rId7"/>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rPr>
                      </w:pPr>
                      <w:r>
                        <w:rPr>
                          <w:sz w:val="22"/>
                        </w:rPr>
                        <w:object w:dxaOrig="1936" w:dyaOrig="16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8pt;height:82.6pt" filled="f" o:ole="">
                            <v:imagedata r:id="rId10" o:title=""/>
                          </v:shape>
                          <o:OLEObject Type="Embed" ProgID="" ShapeID="ole_rId9" DrawAspect="Content" ObjectID="_352505249" r:id="rId9"/>
                        </w:object>
                      </w:r>
                    </w:p>
                  </w:txbxContent>
                </v:textbox>
                <w10:wrap type="topAndBottom"/>
              </v:rect>
            </w:pict>
          </mc:Fallback>
        </mc:AlternateContent>
      </w:r>
    </w:p>
    <w:p>
      <w:pPr>
        <w:sectPr>
          <w:headerReference w:type="default" r:id="rId11"/>
          <w:footerReference w:type="default" r:id="rId12"/>
          <w:type w:val="nextPage"/>
          <w:pgSz w:w="11906" w:h="16838"/>
          <w:pgMar w:left="1418" w:right="1418" w:gutter="0" w:header="720" w:top="1441" w:footer="720" w:bottom="1441"/>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1548765"/>
                <wp:effectExtent l="0" t="0" r="0" b="0"/>
                <wp:wrapSquare wrapText="largest"/>
                <wp:docPr id="4" name="Frame3"/>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5" name="Frame4"/>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334"/>
        <w:gridCol w:w="1265"/>
        <w:gridCol w:w="5339"/>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334"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65"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39"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334"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c>
        <w:tc>
          <w:tcPr>
            <w:tcW w:w="1265"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tc>
        <w:tc>
          <w:tcPr>
            <w:tcW w:w="5339"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d PDR status to end July 2000.  New PDRs M0040002 onwards.  New section 6.</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334"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39"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9246523">
            <w:r>
              <w:rPr>
                <w:rStyle w:val="IndexLink"/>
                <w:color w:val="FF0000"/>
                <w:sz w:val="16"/>
                <w:lang w:val="en-US"/>
              </w:rPr>
              <w:t>1</w:t>
            </w:r>
          </w:hyperlink>
        </w:p>
        <w:p>
          <w:pPr>
            <w:pStyle w:val="Contents1"/>
            <w:rPr>
              <w:lang w:val="en-US"/>
            </w:rPr>
          </w:pPr>
          <w:r>
            <w:rPr>
              <w:lang w:val="en-US"/>
            </w:rPr>
            <w:t>2.</w:t>
            <w:tab/>
            <w:t>“Severity” values and Impact Assessment</w:t>
            <w:tab/>
          </w:r>
          <w:hyperlink w:anchor="__RefHeading___Toc489246524">
            <w:r>
              <w:rPr>
                <w:rStyle w:val="IndexLink"/>
                <w:lang w:val="en-US"/>
              </w:rPr>
              <w:t>1</w:t>
            </w:r>
          </w:hyperlink>
        </w:p>
        <w:p>
          <w:pPr>
            <w:pStyle w:val="Contents1"/>
            <w:rPr>
              <w:lang w:val="en-US"/>
            </w:rPr>
          </w:pPr>
          <w:r>
            <w:rPr>
              <w:lang w:val="en-US"/>
            </w:rPr>
            <w:t>3.</w:t>
            <w:tab/>
            <w:t>Statistical Analysis</w:t>
            <w:tab/>
          </w:r>
          <w:hyperlink w:anchor="__RefHeading___Toc489246525">
            <w:r>
              <w:rPr>
                <w:rStyle w:val="IndexLink"/>
                <w:lang w:val="en-US"/>
              </w:rPr>
              <w:t>1</w:t>
            </w:r>
          </w:hyperlink>
        </w:p>
        <w:p>
          <w:pPr>
            <w:pStyle w:val="Contents1"/>
            <w:rPr>
              <w:lang w:val="en-US"/>
            </w:rPr>
          </w:pPr>
          <w:r>
            <w:rPr>
              <w:lang w:val="en-US"/>
            </w:rPr>
            <w:t>1.</w:t>
            <w:tab/>
            <w:t>Introduction</w:t>
            <w:tab/>
          </w:r>
          <w:hyperlink w:anchor="__RefHeading___Toc48924652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Acknowledgements</w:t>
            <w:tab/>
          </w:r>
          <w:hyperlink w:anchor="__RefHeading___Toc489246527">
            <w:r>
              <w:rPr>
                <w:rStyle w:val="IndexLink"/>
                <w:lang w:val="en-US"/>
              </w:rPr>
              <w:t>2</w:t>
            </w:r>
          </w:hyperlink>
        </w:p>
        <w:p>
          <w:pPr>
            <w:pStyle w:val="Contents1"/>
            <w:rPr>
              <w:lang w:val="en-US"/>
            </w:rPr>
          </w:pPr>
          <w:r>
            <w:rPr>
              <w:lang w:val="en-US"/>
            </w:rPr>
            <w:t>2.</w:t>
            <w:tab/>
            <w:t>Resolved PDRs for Doc 9705 Edition 2</w:t>
            <w:tab/>
          </w:r>
          <w:hyperlink w:anchor="__RefHeading___Toc48924652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PDRs Common to all Sub-Volumes</w:t>
            <w:tab/>
          </w:r>
          <w:hyperlink w:anchor="__RefHeading___Toc489246529">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PDRs Common to all Sub-Volume 2 (A-G) Applications</w:t>
            <w:tab/>
          </w:r>
          <w:hyperlink w:anchor="__RefHeading___Toc48924653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3</w:t>
            <w:tab/>
            <w:t>CPDLC</w:t>
            <w:tab/>
          </w:r>
          <w:hyperlink w:anchor="__RefHeading___Toc489246531">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4</w:t>
            <w:tab/>
            <w:t>CM</w:t>
            <w:tab/>
          </w:r>
          <w:hyperlink w:anchor="__RefHeading___Toc489246532">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5</w:t>
            <w:tab/>
            <w:t>ADS</w:t>
            <w:tab/>
          </w:r>
          <w:hyperlink w:anchor="__RefHeading___Toc48924653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6</w:t>
            <w:tab/>
            <w:t>FIS</w:t>
            <w:tab/>
          </w:r>
          <w:hyperlink w:anchor="__RefHeading___Toc489246534">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2.7</w:t>
            <w:tab/>
            <w:t>AIDC</w:t>
            <w:tab/>
          </w:r>
          <w:hyperlink w:anchor="__RefHeading___Toc489246535">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2.8</w:t>
            <w:tab/>
            <w:t>AMHS</w:t>
            <w:tab/>
          </w:r>
          <w:hyperlink w:anchor="__RefHeading___Toc489246536">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9</w:t>
            <w:tab/>
            <w:t>ULCS</w:t>
            <w:tab/>
          </w:r>
          <w:hyperlink w:anchor="__RefHeading___Toc489246537">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0</w:t>
            <w:tab/>
            <w:t>ICS</w:t>
            <w:tab/>
          </w:r>
          <w:hyperlink w:anchor="__RefHeading___Toc489246538">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1</w:t>
            <w:tab/>
            <w:t>Sub-Volume 1</w:t>
            <w:tab/>
          </w:r>
          <w:hyperlink w:anchor="__RefHeading___Toc489246539">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2.12</w:t>
            <w:tab/>
            <w:t>Core SARPs</w:t>
            <w:tab/>
          </w:r>
          <w:hyperlink w:anchor="__RefHeading___Toc489246540">
            <w:r>
              <w:rPr>
                <w:rStyle w:val="IndexLink"/>
                <w:lang w:val="en-US"/>
              </w:rPr>
              <w:t>14</w:t>
            </w:r>
          </w:hyperlink>
        </w:p>
        <w:p>
          <w:pPr>
            <w:pStyle w:val="Contents1"/>
            <w:rPr>
              <w:lang w:val="en-US"/>
            </w:rPr>
          </w:pPr>
          <w:r>
            <w:rPr>
              <w:lang w:val="en-US"/>
            </w:rPr>
            <w:t>3.</w:t>
            <w:tab/>
            <w:t>ATNP PDRs since Doc 9705 Edition 2</w:t>
            <w:tab/>
          </w:r>
          <w:hyperlink w:anchor="__RefHeading___Toc489246541">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1</w:t>
            <w:tab/>
            <w:t>PDRs Common to all Sub-Volumes</w:t>
            <w:tab/>
          </w:r>
          <w:hyperlink w:anchor="__RefHeading___Toc489246542">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2</w:t>
            <w:tab/>
            <w:t>CPDLC</w:t>
            <w:tab/>
          </w:r>
          <w:hyperlink w:anchor="__RefHeading___Toc489246543">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3.3</w:t>
            <w:tab/>
            <w:t>CM</w:t>
            <w:tab/>
          </w:r>
          <w:hyperlink w:anchor="__RefHeading___Toc489246544">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4</w:t>
            <w:tab/>
            <w:t>ADS</w:t>
            <w:tab/>
          </w:r>
          <w:hyperlink w:anchor="__RefHeading___Toc489246545">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5</w:t>
            <w:tab/>
            <w:t>FIS</w:t>
            <w:tab/>
          </w:r>
          <w:hyperlink w:anchor="__RefHeading___Toc489246546">
            <w:r>
              <w:rPr>
                <w:rStyle w:val="IndexLink"/>
                <w:lang w:val="en-US"/>
              </w:rPr>
              <w:t>18</w:t>
            </w:r>
          </w:hyperlink>
        </w:p>
        <w:p>
          <w:pPr>
            <w:pStyle w:val="Contents2"/>
            <w:tabs>
              <w:tab w:val="left" w:pos="360" w:leader="none"/>
              <w:tab w:val="left" w:pos="864" w:leader="none"/>
              <w:tab w:val="left" w:pos="900" w:leader="none"/>
              <w:tab w:val="right" w:pos="9072" w:leader="dot"/>
            </w:tabs>
            <w:rPr>
              <w:lang w:val="en-US"/>
            </w:rPr>
          </w:pPr>
          <w:r>
            <w:rPr>
              <w:lang w:val="en-US"/>
            </w:rPr>
            <w:t>3.6</w:t>
            <w:tab/>
            <w:t>AIDC</w:t>
            <w:tab/>
          </w:r>
          <w:hyperlink w:anchor="__RefHeading___Toc489246547">
            <w:r>
              <w:rPr>
                <w:rStyle w:val="IndexLink"/>
                <w:lang w:val="en-US"/>
              </w:rPr>
              <w:t>19</w:t>
            </w:r>
          </w:hyperlink>
        </w:p>
        <w:p>
          <w:pPr>
            <w:pStyle w:val="Contents2"/>
            <w:tabs>
              <w:tab w:val="left" w:pos="360" w:leader="none"/>
              <w:tab w:val="left" w:pos="864" w:leader="none"/>
              <w:tab w:val="left" w:pos="900" w:leader="none"/>
              <w:tab w:val="right" w:pos="9072" w:leader="dot"/>
            </w:tabs>
            <w:rPr>
              <w:lang w:val="en-US"/>
            </w:rPr>
          </w:pPr>
          <w:r>
            <w:rPr>
              <w:lang w:val="en-US"/>
            </w:rPr>
            <w:t>3.7</w:t>
            <w:tab/>
            <w:t>AMHS</w:t>
            <w:tab/>
          </w:r>
          <w:hyperlink w:anchor="__RefHeading___Toc489246548">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8</w:t>
            <w:tab/>
            <w:t>ULCS</w:t>
            <w:tab/>
          </w:r>
          <w:hyperlink w:anchor="__RefHeading___Toc489246549">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9</w:t>
            <w:tab/>
            <w:t>ICS</w:t>
            <w:tab/>
          </w:r>
          <w:hyperlink w:anchor="__RefHeading___Toc489246550">
            <w:r>
              <w:rPr>
                <w:rStyle w:val="IndexLink"/>
                <w:lang w:val="en-US"/>
              </w:rPr>
              <w:t>21</w:t>
            </w:r>
          </w:hyperlink>
        </w:p>
        <w:p>
          <w:pPr>
            <w:pStyle w:val="Contents2"/>
            <w:tabs>
              <w:tab w:val="left" w:pos="360" w:leader="none"/>
              <w:tab w:val="left" w:pos="864" w:leader="none"/>
              <w:tab w:val="left" w:pos="900" w:leader="none"/>
              <w:tab w:val="right" w:pos="9072" w:leader="dot"/>
            </w:tabs>
            <w:rPr>
              <w:lang w:val="en-US"/>
            </w:rPr>
          </w:pPr>
          <w:r>
            <w:rPr>
              <w:lang w:val="en-US"/>
            </w:rPr>
            <w:t>3.10</w:t>
            <w:tab/>
            <w:t>Sub-Volume 1</w:t>
            <w:tab/>
          </w:r>
          <w:hyperlink w:anchor="__RefHeading___Toc489246551">
            <w:r>
              <w:rPr>
                <w:rStyle w:val="IndexLink"/>
                <w:lang w:val="en-US"/>
              </w:rPr>
              <w:t>23</w:t>
            </w:r>
          </w:hyperlink>
        </w:p>
        <w:p>
          <w:pPr>
            <w:pStyle w:val="Contents2"/>
            <w:tabs>
              <w:tab w:val="left" w:pos="360" w:leader="none"/>
              <w:tab w:val="left" w:pos="864" w:leader="none"/>
              <w:tab w:val="left" w:pos="900" w:leader="none"/>
              <w:tab w:val="right" w:pos="9072" w:leader="dot"/>
            </w:tabs>
            <w:rPr>
              <w:lang w:val="en-US"/>
            </w:rPr>
          </w:pPr>
          <w:r>
            <w:rPr>
              <w:lang w:val="en-US"/>
            </w:rPr>
            <w:t>3.11</w:t>
            <w:tab/>
            <w:t>Core SARPs</w:t>
            <w:tab/>
          </w:r>
          <w:hyperlink w:anchor="__RefHeading___Toc489246552">
            <w:r>
              <w:rPr>
                <w:rStyle w:val="IndexLink"/>
                <w:lang w:val="en-US"/>
              </w:rPr>
              <w:t>23</w:t>
            </w:r>
          </w:hyperlink>
        </w:p>
        <w:p>
          <w:pPr>
            <w:pStyle w:val="Contents1"/>
            <w:rPr>
              <w:lang w:val="en-US"/>
            </w:rPr>
          </w:pPr>
          <w:r>
            <w:rPr>
              <w:lang w:val="en-US"/>
            </w:rPr>
            <w:t>4.</w:t>
            <w:tab/>
            <w:t>Impact of PDRs on Air-Ground Applications</w:t>
            <w:tab/>
          </w:r>
          <w:hyperlink w:anchor="__RefHeading___Toc489246553">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1</w:t>
            <w:tab/>
            <w:t>CPDLC</w:t>
            <w:tab/>
          </w:r>
          <w:hyperlink w:anchor="__RefHeading___Toc489246554">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2</w:t>
            <w:tab/>
            <w:t>CM</w:t>
            <w:tab/>
          </w:r>
          <w:hyperlink w:anchor="__RefHeading___Toc489246555">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3</w:t>
            <w:tab/>
            <w:t>ADS (excluding ARF)</w:t>
            <w:tab/>
          </w:r>
          <w:hyperlink w:anchor="__RefHeading___Toc489246556">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4</w:t>
            <w:tab/>
            <w:t>FIS</w:t>
            <w:tab/>
          </w:r>
          <w:hyperlink w:anchor="__RefHeading___Toc489246557">
            <w:r>
              <w:rPr>
                <w:rStyle w:val="IndexLink"/>
                <w:lang w:val="en-US"/>
              </w:rPr>
              <w:t>25</w:t>
            </w:r>
          </w:hyperlink>
        </w:p>
        <w:p>
          <w:pPr>
            <w:pStyle w:val="Contents1"/>
            <w:rPr>
              <w:lang w:val="en-US"/>
            </w:rPr>
          </w:pPr>
          <w:r>
            <w:rPr>
              <w:lang w:val="en-US"/>
            </w:rPr>
            <w:t>5.</w:t>
            <w:tab/>
            <w:t>PDRs Adopted in Edition 2 of Doc. 9705</w:t>
            <w:tab/>
          </w:r>
          <w:hyperlink w:anchor="__RefHeading___Toc489246558">
            <w:r>
              <w:rPr>
                <w:rStyle w:val="IndexLink"/>
                <w:lang w:val="en-US"/>
              </w:rPr>
              <w:t>26</w:t>
            </w:r>
          </w:hyperlink>
        </w:p>
        <w:p>
          <w:pPr>
            <w:pStyle w:val="Contents1"/>
            <w:rPr>
              <w:lang w:val="en-US"/>
            </w:rPr>
          </w:pPr>
          <w:r>
            <w:rPr>
              <w:lang w:val="en-US"/>
            </w:rPr>
            <w:t>6.</w:t>
            <w:tab/>
            <w:t>PDRs For Adoption in Edition 3 of Doc. 9705</w:t>
            <w:tab/>
          </w:r>
          <w:hyperlink w:anchor="__RefHeading___Toc489246559">
            <w:r>
              <w:rPr>
                <w:rStyle w:val="IndexLink"/>
                <w:lang w:val="en-US"/>
              </w:rPr>
              <w:t>27</w:t>
            </w:r>
          </w:hyperlink>
          <w:r>
            <w:rPr>
              <w:rStyle w:val="IndexLink"/>
              <w:lang w:val="en-US"/>
            </w:rPr>
            <w:fldChar w:fldCharType="end"/>
          </w:r>
        </w:p>
      </w:sdtContent>
    </w:sdt>
    <w:p>
      <w:pPr>
        <w:sectPr>
          <w:headerReference w:type="default" r:id="rId13"/>
          <w:footerReference w:type="default" r:id="rId14"/>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numPr>
          <w:ilvl w:val="0"/>
          <w:numId w:val="4"/>
        </w:numPr>
        <w:rPr/>
      </w:pPr>
      <w:bookmarkStart w:id="31" w:name="__RefHeading___Toc489246526"/>
      <w:bookmarkEnd w:id="31"/>
      <w:r>
        <w:rPr/>
        <w:t>Introduction</w:t>
      </w:r>
    </w:p>
    <w:p>
      <w:pPr>
        <w:pStyle w:val="Normal"/>
        <w:rPr/>
      </w:pPr>
      <w:r>
        <w:rPr/>
        <w:t xml:space="preserve">This document provides a summary of Proposed Defect Reports (PDRs) submitted to the ATNP Change Control Board (CCB).  It considers all PDRs that apply to the ICAO Doc. 9705 Edition 1 baseline. </w:t>
      </w:r>
    </w:p>
    <w:p>
      <w:pPr>
        <w:pStyle w:val="Normal"/>
        <w:rPr/>
      </w:pPr>
      <w:r>
        <w:rPr/>
        <w:t>For each PDR, the identifier, name and CCB status are given, a severity category is assigned as described below, and a brief description of the impact of the PDR resolution is given.</w:t>
      </w:r>
    </w:p>
    <w:p>
      <w:pPr>
        <w:pStyle w:val="Normal"/>
        <w:rPr/>
      </w:pPr>
      <w:r>
        <w:rPr/>
        <w:t>The PDRs have been classified in this document using the following categori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PDR Classification Scheme</w:t>
      </w:r>
    </w:p>
    <w:tbl>
      <w:tblPr>
        <w:tblW w:w="8368" w:type="dxa"/>
        <w:jc w:val="left"/>
        <w:tblInd w:w="807" w:type="dxa"/>
        <w:tblLayout w:type="fixed"/>
        <w:tblCellMar>
          <w:top w:w="0" w:type="dxa"/>
          <w:left w:w="108" w:type="dxa"/>
          <w:bottom w:w="0" w:type="dxa"/>
          <w:right w:w="108" w:type="dxa"/>
        </w:tblCellMar>
      </w:tblPr>
      <w:tblGrid>
        <w:gridCol w:w="450"/>
        <w:gridCol w:w="1350"/>
        <w:gridCol w:w="6568"/>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ritic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identifies a serious flaw in the Doc 9705 text which either:</w:t>
            </w:r>
          </w:p>
          <w:p>
            <w:pPr>
              <w:pStyle w:val="Normal"/>
              <w:numPr>
                <w:ilvl w:val="0"/>
                <w:numId w:val="3"/>
              </w:numPr>
              <w:spacing w:before="0" w:after="120"/>
              <w:rPr/>
            </w:pPr>
            <w:r>
              <w:rPr/>
              <w:t>if implemented in an operational system could jeopardise safety in the air, and/or</w:t>
            </w:r>
          </w:p>
          <w:p>
            <w:pPr>
              <w:pStyle w:val="Normal"/>
              <w:numPr>
                <w:ilvl w:val="0"/>
                <w:numId w:val="3"/>
              </w:numPr>
              <w:spacing w:before="0" w:after="120"/>
              <w:rPr/>
            </w:pPr>
            <w:r>
              <w:rPr/>
              <w:t>would result in non-interoperability between operational systems which have implemented the defect resolution and those which have not.</w:t>
            </w:r>
          </w:p>
          <w:p>
            <w:pPr>
              <w:pStyle w:val="Normal"/>
              <w:spacing w:before="0" w:after="120"/>
              <w:ind w:left="0" w:hanging="0"/>
              <w:rPr/>
            </w:pPr>
            <w:r>
              <w:rPr/>
              <w:t>PDR resolutions in this category would normally require the version number of the relevant protocol(s) to be incremented.</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ug</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solution fixes a definite bug in Doc 9705, which makes it impossible to produce an operational implementation fully compliant with the technical provisions in Doc 9705 (e.g. error in ASN.1 syntax).</w:t>
            </w:r>
          </w:p>
          <w:p>
            <w:pPr>
              <w:pStyle w:val="Normal"/>
              <w:spacing w:before="0" w:after="120"/>
              <w:ind w:left="0" w:hanging="0"/>
              <w:rPr/>
            </w:pPr>
            <w:r>
              <w:rPr/>
              <w:t>PDR resolutions in this category do not affect interoperability at the protocol level and so do NOT require the protocol version identifier to be modified.  However, they must be adopted by all implementation projects that aim to be compliant with Doc. 970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larification</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a significant ambiguity or omission in Doc 9705, such that:</w:t>
            </w:r>
          </w:p>
          <w:p>
            <w:pPr>
              <w:pStyle w:val="Normal"/>
              <w:keepNext w:val="true"/>
              <w:numPr>
                <w:ilvl w:val="0"/>
                <w:numId w:val="2"/>
              </w:numPr>
              <w:spacing w:before="0" w:after="120"/>
              <w:rPr/>
            </w:pPr>
            <w:r>
              <w:rPr/>
              <w:t>implementation projects could reasonably be expected to have encountered and fixed the problem in a non-ambiguous way, or</w:t>
            </w:r>
          </w:p>
          <w:p>
            <w:pPr>
              <w:pStyle w:val="Normal"/>
              <w:keepNext w:val="true"/>
              <w:numPr>
                <w:ilvl w:val="0"/>
                <w:numId w:val="2"/>
              </w:numPr>
              <w:spacing w:before="0" w:after="120"/>
              <w:rPr/>
            </w:pPr>
            <w:r>
              <w:rPr/>
              <w:t>the PDR clarifies a “tail” condition, which would be very unlikely to occur and would not cause serious problems if it did occur, or</w:t>
            </w:r>
          </w:p>
          <w:p>
            <w:pPr>
              <w:pStyle w:val="Normal"/>
              <w:keepNext w:val="true"/>
              <w:numPr>
                <w:ilvl w:val="0"/>
                <w:numId w:val="2"/>
              </w:numPr>
              <w:spacing w:before="0" w:after="120"/>
              <w:rPr/>
            </w:pPr>
            <w:r>
              <w:rPr/>
              <w:t>the PDR solution improves the internal processing or efficiency of implementations but does not affect external protocol behaviour</w:t>
            </w:r>
          </w:p>
          <w:p>
            <w:pPr>
              <w:pStyle w:val="Normal"/>
              <w:spacing w:before="0" w:after="120"/>
              <w:ind w:left="0" w:hanging="0"/>
              <w:rPr/>
            </w:pPr>
            <w:r>
              <w:rPr/>
              <w:t>PDR resolutions in this category are useful but not essential for implementation projects to adop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Minor</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or improves the internal consistency of Doc 9705, but should not have any effect on implementations. For example, a change to align a state table with the textual description, where the latter is stated to take precedence.</w:t>
            </w:r>
          </w:p>
          <w:p>
            <w:pPr>
              <w:pStyle w:val="Normal"/>
              <w:spacing w:before="0" w:after="0"/>
              <w:ind w:left="0" w:hanging="0"/>
              <w:rPr/>
            </w:pPr>
            <w:r>
              <w:rPr/>
              <w:t>Implementation projects can safely ignore PDR resolutions in this category.</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ditori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 xml:space="preserve">The PDR corrects one or more editorial or typographical errors in Doc 9705, or adds detail which has no effect on implementations. </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gistration</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gisters identifiers or values which may be used by applications other than those specified in Doc 9705 Edition 1.</w:t>
            </w:r>
          </w:p>
        </w:tc>
      </w:tr>
    </w:tbl>
    <w:p>
      <w:pPr>
        <w:pStyle w:val="Normal"/>
        <w:spacing w:before="120" w:after="120"/>
        <w:rPr/>
      </w:pPr>
      <w:r>
        <w:rPr/>
        <w:t>Note:  The same classification scheme has been adopted by the ATNP CCB.</w:t>
      </w:r>
    </w:p>
    <w:p>
      <w:pPr>
        <w:pStyle w:val="Normal"/>
        <w:rPr/>
      </w:pPr>
      <w:r>
        <w:rPr/>
        <w:t>Based on the analysis in section 4 of this document, PDRs affecting the air-ground applications in Sub-Volume 2 of Doc. 9705 are further analysed to determine likely impacts on the way the applications can be used operationally.</w:t>
      </w:r>
    </w:p>
    <w:p>
      <w:pPr>
        <w:pStyle w:val="Heading2"/>
        <w:rPr/>
      </w:pPr>
      <w:bookmarkStart w:id="32" w:name="__RefHeading___Toc489246527"/>
      <w:bookmarkEnd w:id="32"/>
      <w:r>
        <w:rPr/>
        <w:t>Acknowledgements</w:t>
      </w:r>
    </w:p>
    <w:p>
      <w:pPr>
        <w:pStyle w:val="Normal"/>
        <w:rPr/>
      </w:pPr>
      <w:r>
        <w:rPr/>
        <w:t>Status information on ICS PDRs was provided by Tony Whyman.</w:t>
      </w:r>
    </w:p>
    <w:p>
      <w:pPr>
        <w:pStyle w:val="Heading1"/>
        <w:rPr/>
      </w:pPr>
      <w:bookmarkStart w:id="33" w:name="__RefHeading___Toc489246528"/>
      <w:bookmarkEnd w:id="33"/>
      <w:r>
        <w:rPr/>
        <w:t>Resolved PDRs for Doc 9705 Edition 2</w:t>
      </w:r>
    </w:p>
    <w:p>
      <w:pPr>
        <w:pStyle w:val="Normal"/>
        <w:rPr/>
      </w:pPr>
      <w:r>
        <w:rPr/>
        <w:t>The ATNP PDRs listed in this section have all been ADOPTED by the ATNP CCB, and the resulting changes have been included in the second edition of ICAO Doc. 9705.  (It had previously been thought that this would be Amendment 1 to the First Edition of Doc. 9705).  (See Section 5).</w:t>
      </w:r>
    </w:p>
    <w:p>
      <w:pPr>
        <w:pStyle w:val="Normal"/>
        <w:spacing w:before="120" w:after="240"/>
        <w:rPr/>
      </w:pPr>
      <w:r>
        <w:rPr/>
        <w:t xml:space="preserve">Note that some PDRs in classes A and B are recommended for </w:t>
      </w:r>
      <w:r>
        <w:rPr>
          <w:b/>
        </w:rPr>
        <w:t>“incorporation into the Baseline</w:t>
      </w:r>
      <w:r>
        <w:rPr/>
        <w:t>.”  By this is meant that implementations would experience interoperability problems or would not work at all if the PDRs were not taken into account, so it is recommended that any implementation project based on the Doc 9705 technical provisions assumes that the PDR resolution has been applied to Doc 9705.</w:t>
      </w:r>
    </w:p>
    <w:p>
      <w:pPr>
        <w:pStyle w:val="Normal"/>
        <w:spacing w:before="120" w:after="240"/>
        <w:rPr/>
      </w:pPr>
      <w:r>
        <w:rPr/>
        <w:t>A total of 84 PDR resolutions are adopted in Doc. 9705 Ed 2.</w:t>
      </w:r>
    </w:p>
    <w:p>
      <w:pPr>
        <w:pStyle w:val="Heading2"/>
        <w:rPr/>
      </w:pPr>
      <w:bookmarkStart w:id="34" w:name="__RefHeading___Toc489246529"/>
      <w:bookmarkEnd w:id="34"/>
      <w:r>
        <w:rPr/>
        <w:t>PDRs Common to all Sub-Volume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98070003</w:t>
            </w:r>
          </w:p>
        </w:tc>
        <w:tc>
          <w:tcPr>
            <w:tcW w:w="43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ICAO 9705 - Engineering version discrepancies and editorial error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orial corrections</w:t>
            </w:r>
          </w:p>
        </w:tc>
      </w:tr>
    </w:tbl>
    <w:p>
      <w:pPr>
        <w:pStyle w:val="Normal"/>
        <w:spacing w:before="120" w:after="120"/>
        <w:rPr/>
      </w:pPr>
      <w:r>
        <w:rPr>
          <w:b/>
        </w:rPr>
        <w:t>98070003</w:t>
      </w:r>
      <w:r>
        <w:rPr/>
        <w:t xml:space="preserve"> - Mainly editorial fixes to Doc 9705, but also corrects mis-application of PDR 97100026 in CPDLC protocol description, and minor error in CPDLC ASN.1 which would prevent compilation.  Note that the RESOLVED PDR was subsequently modified 2/11/98.  </w:t>
      </w:r>
      <w:r>
        <w:rPr>
          <w:b/>
        </w:rPr>
        <w:t>This PDR should be incorporated into the Baseline because of the ASN.1 correction.</w:t>
      </w:r>
    </w:p>
    <w:p>
      <w:pPr>
        <w:pStyle w:val="Normal"/>
        <w:spacing w:before="0" w:after="120"/>
        <w:rPr/>
      </w:pPr>
      <w:r>
        <w:rPr/>
        <w:t>Operational impact: CPDLC: minor change to the wording of dm80.  ADS, CM, FIS: no impact.</w:t>
      </w:r>
    </w:p>
    <w:p>
      <w:pPr>
        <w:pStyle w:val="Normal"/>
        <w:spacing w:before="120" w:after="120"/>
        <w:rPr/>
      </w:pPr>
      <w:r>
        <w:rPr>
          <w:b/>
        </w:rPr>
        <w:t>99010004</w:t>
      </w:r>
      <w:r>
        <w:rPr/>
        <w:t xml:space="preserve"> - This PDR is a repository for purely editorial fixes to the first edition of Doc 9705.  By definition, there is no impact on interoperability.  Further additions were made after the PDR was closed, owing to editorial errors found by ICAO secretariat before final publication of the second edition of Doc 9705.  Two of the additions made after the PDR was Resolved correct bugs in the CPDLC ASN.1 definitions by removing spurious white space in the ICAO text.  The ASN.1 module will not be accepted by automated syntax checkers / ASN.1 compilers if these corrections are not applied.  </w:t>
      </w:r>
      <w:r>
        <w:rPr>
          <w:b/>
        </w:rPr>
        <w:t>This PDR should be incorporated into the Baseline because of the ASN.1 correction.</w:t>
      </w:r>
    </w:p>
    <w:p>
      <w:pPr>
        <w:pStyle w:val="Normal"/>
        <w:rPr/>
      </w:pPr>
      <w:r>
        <w:rPr/>
        <w:t>Operational impact:  No impact.</w:t>
      </w:r>
    </w:p>
    <w:p>
      <w:pPr>
        <w:pStyle w:val="Heading2"/>
        <w:rPr/>
      </w:pPr>
      <w:bookmarkStart w:id="35" w:name="__RefHeading___Toc489246530"/>
      <w:bookmarkEnd w:id="35"/>
      <w:r>
        <w:rPr/>
        <w:t>PDRs Common to all Sub-Volume 2 (A-G) Applications</w:t>
      </w:r>
    </w:p>
    <w:tbl>
      <w:tblPr>
        <w:tblW w:w="8166" w:type="dxa"/>
        <w:jc w:val="left"/>
        <w:tblInd w:w="899" w:type="dxa"/>
        <w:tblLayout w:type="fixed"/>
        <w:tblCellMar>
          <w:top w:w="0" w:type="dxa"/>
          <w:left w:w="30" w:type="dxa"/>
          <w:bottom w:w="0" w:type="dxa"/>
          <w:right w:w="30" w:type="dxa"/>
        </w:tblCellMar>
      </w:tblPr>
      <w:tblGrid>
        <w:gridCol w:w="1074"/>
        <w:gridCol w:w="430"/>
        <w:gridCol w:w="6662"/>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exception handling procedur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Chapter 8 revisited</w:t>
            </w:r>
          </w:p>
        </w:tc>
      </w:tr>
    </w:tbl>
    <w:p>
      <w:pPr>
        <w:pStyle w:val="Normal"/>
        <w:spacing w:before="120" w:after="120"/>
        <w:rPr/>
      </w:pPr>
      <w:r>
        <w:rPr>
          <w:b/>
        </w:rPr>
        <w:t>98110002</w:t>
      </w:r>
      <w:r>
        <w:rPr/>
        <w:t xml:space="preserve"> - Originally raised against ADS, this PDR was generalised to apply to ADS, CPDLC, CM, FIS and ARF.  There is no clause in the protocol descriptions to indicate what an ASE shall do if it receives a dialogue service primitive which was invalidly invoked by the peer.  Such situations should never happen if the peer had been properly debugged.  The solution is to abort the dialogue with reason code “protocol-error” or “sequence error”.  This was always implicit in the protocols, and is now made explicit.</w:t>
      </w:r>
    </w:p>
    <w:p>
      <w:pPr>
        <w:pStyle w:val="Normal"/>
        <w:spacing w:before="0" w:after="120"/>
        <w:rPr/>
      </w:pPr>
      <w:r>
        <w:rPr/>
        <w:t>Operational impact: CPDLC, CM: Abort reason 3 now means “protocol-error” rather than “not-permitted-pdu”.  ADS, FIS: no impact.</w:t>
      </w:r>
    </w:p>
    <w:p>
      <w:pPr>
        <w:pStyle w:val="Normal"/>
        <w:spacing w:before="120" w:after="120"/>
        <w:rPr/>
      </w:pPr>
      <w:r>
        <w:rPr>
          <w:b/>
        </w:rPr>
        <w:t>99050003</w:t>
      </w:r>
      <w:r>
        <w:rPr/>
        <w:t xml:space="preserve"> – This PDR removes the SV2 Chapter 8 (Subsetting Rules) tables which list the conditions for service primitive and APDU support for sending and receiving.  These conditions are now captured in the emerging P/OICS tables, currently proposed for inclusion in Guidance Material.  The PDR further changes the allowable subsets of ADS and CM functionality so that the airborne ASE is no longer required to provide active support for all possible combinations of function.  Note that the Resolved PDR was re-issued to remove references to ATNP Working Papers and make the PDR self-contained.</w:t>
      </w:r>
    </w:p>
    <w:p>
      <w:pPr>
        <w:pStyle w:val="Normal"/>
        <w:rPr/>
      </w:pPr>
      <w:r>
        <w:rPr/>
        <w:t>Operational impact:  Ground systems can no longer assume that airborne CM and ADS systems will necessarily fully support all defined functions.</w:t>
      </w:r>
    </w:p>
    <w:p>
      <w:pPr>
        <w:pStyle w:val="Heading2"/>
        <w:rPr/>
      </w:pPr>
      <w:bookmarkStart w:id="36" w:name="__RefHeading___Toc489246531"/>
      <w:bookmarkEnd w:id="36"/>
      <w:r>
        <w:rPr/>
        <w:t>CPDLC</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50019</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Problems with ICAO V2.2 CPDLC SARPs (also applies to AID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PDLC vs. ICAO Doc 4444, Amd 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Confirmation Primitiv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120010</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Reception of D-START Calling ID with a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losure messages</w:t>
            </w:r>
          </w:p>
        </w:tc>
      </w:tr>
    </w:tbl>
    <w:p>
      <w:pPr>
        <w:pStyle w:val="Normal"/>
        <w:spacing w:before="120" w:after="120"/>
        <w:rPr/>
      </w:pPr>
      <w:r>
        <w:rPr>
          <w:b/>
        </w:rPr>
        <w:t>98050019</w:t>
      </w:r>
      <w:r>
        <w:rPr/>
        <w:t xml:space="preserve"> - Corrects mis-application of earlier PDRs by ICAO.  Item 3 (PositionRouteCleranceIndex) is an error in the CPDLC ASN.1 in Doc 9705 which would prevent compilation.  Item 6 clarifies the PDU to be included when Aborting a dialogue due to an invalid QoS parameter - this is duplicated in PDR 98070003.</w:t>
      </w:r>
      <w:r>
        <w:rPr>
          <w:b/>
        </w:rPr>
        <w:t xml:space="preserve">  This PDR should be incorporated into the Baseline because of the ASN.1 correction.</w:t>
      </w:r>
    </w:p>
    <w:p>
      <w:pPr>
        <w:pStyle w:val="Normal"/>
        <w:rPr/>
      </w:pPr>
      <w:r>
        <w:rPr/>
        <w:t>Operational impact: No impact.</w:t>
      </w:r>
    </w:p>
    <w:p>
      <w:pPr>
        <w:pStyle w:val="Normal"/>
        <w:spacing w:before="120" w:after="240"/>
        <w:rPr/>
      </w:pPr>
      <w:r>
        <w:rPr>
          <w:b/>
        </w:rPr>
        <w:t>98100001</w:t>
      </w:r>
      <w:r>
        <w:rPr/>
        <w:t xml:space="preserve"> reports inconsistencies between ICAO Docs. 4444 Ed. 13 Amd 2. (PANS-RAC) and 9705 Ed. 1 (ATN Technical Provisions).  This is in addition to PDR 98040004 (CPDLC - Comparison of Doc 9705 with Doc 4444), which was incorporated into Doc 9705 at a late stage.  There is some doubt over the correct baseline version of Doc 4444 Amd 2.  Some changes to Doc 4444 were requested by States in their response to the State Letter (10/97) and approved by the ICAO Council (02/98).  There appears to be no impact on the bits-on-the-wire, but the support of some operational services will be impacted.  One proposed solution was to delete the table from the CPDLC SARPs User chapter and refer instead to Doc 4444 Amd 2.  The agreed resolution is to update the message intent tables in Doc 9705 to align precisely with Doc 4444 Amd 2 and to remove the note which states that Doc. 444 takes precedence.  The PDR was modified after initial resolution by the addition of a Note referring to Doc 4444 ed 13.</w:t>
      </w:r>
    </w:p>
    <w:p>
      <w:pPr>
        <w:pStyle w:val="Normal"/>
        <w:spacing w:before="0" w:after="120"/>
        <w:rPr/>
      </w:pPr>
      <w:r>
        <w:rPr/>
        <w:t>Note.— ICAO Doc 4444 (PANS-RAC), which is “owned” by the operational ADS Panel, specifies operational requirements for CPDLC messages.  ICAO Doc 9705 (ATN Technical Provisions) is “owned” by the technical ATN Panel.  An issue which has a bearing on the stability of the SARPs baseline is that Doc 4444 appears to be still evolving, while the CPDLC provisions in Doc 9705 are based on the operational requirements in Doc 4444.  Thus the CPDLC SARPs have been periodically modified to align with Doc. 4444 (e.g. see PDR 98100001 description above).  If they do not track the ADSP modifications then they risk being branded “operationally unacceptable.”  When defining the baseline for the implementation of operational services, it is necessary to specify precisely which version of Doc 4444 is being implemented (including references to Amendment Nos., State comments incorporated, etc.), then to ascertain that the CPDLC SARPs baseline correctly reflects that version (through incorporation of appropriate PDRs).</w:t>
      </w:r>
    </w:p>
    <w:p>
      <w:pPr>
        <w:pStyle w:val="Normal"/>
        <w:rPr/>
      </w:pPr>
      <w:r>
        <w:rPr/>
        <w:t>Operational impact:  Potentially significant.  The chapter 4 changes to ASN.1 comments have no impact.  The chapter 7 changes are mostly trivial typos.  The message attributes (Urgency/Alert/Response classification) are changed in messages um199, um200, dm57.  Um40 and 41 are no longer available (never were in ASN.1).  Um160 clarifies that previous NDA is no longer valid if no data authority specified.  Um178 and 202 are no longer available for FreeText.  Dm37 wording changed.  General clarification that “level” can also mean “block level.”  Doc 4444 no longer takes precedence.</w:t>
      </w:r>
    </w:p>
    <w:p>
      <w:pPr>
        <w:pStyle w:val="Normal"/>
        <w:spacing w:before="120" w:after="120"/>
        <w:rPr/>
      </w:pPr>
      <w:r>
        <w:rPr>
          <w:b/>
        </w:rPr>
        <w:t>98120009</w:t>
      </w:r>
      <w:r>
        <w:rPr/>
        <w:t xml:space="preserve"> - The PDR reports that the CPDLC SARPs omit the error handling when invalid QoS parameters are received in a D-START confirmation.  Most of the PDR was rejected by the CCB, since the QoS parameters cannot be changed by DS provider or peer ASE.  One remaining defect is that the SARPs appear to assume that if a sending User requests an ATSC Routing Class of “No Preference” then the receiving user will receive an indication of the actual ATSC class (A to H) of the route used.  This is not the case - the receiving user will receive exactly the Routing Class value requested by the sender, including “No Preference”.  The agreed change is for CPDLC protocol to allow the reception of a Traffic Type parameter with the value “ATSC - No Traffic Type Preference”.</w:t>
      </w:r>
    </w:p>
    <w:p>
      <w:pPr>
        <w:pStyle w:val="Normal"/>
        <w:rPr/>
      </w:pPr>
      <w:r>
        <w:rPr/>
        <w:t>Operational impact:  Possible denial of service.  If the CPDLC airborne User does not supply a value for the “Class of Communication Service” parameter in the CPDLC-Start or DSC-Start services, then the receiving ground ASE will reject the attempt to use the service.  The fix provided by the PDR will allow the default “No Preference” value to be used.</w:t>
      </w:r>
    </w:p>
    <w:p>
      <w:pPr>
        <w:pStyle w:val="Normal"/>
        <w:spacing w:before="0" w:after="120"/>
        <w:rPr/>
      </w:pPr>
      <w:r>
        <w:rPr>
          <w:b/>
        </w:rPr>
        <w:t>98120010</w:t>
      </w:r>
      <w:r>
        <w:rPr/>
        <w:t xml:space="preserve"> - The CPDLC SARPs omit to state the behaviour if a D-START indication is received with an invalid Calling Peer ID type, i.e. not a 24-bit aircraft ID or 4-8 character facility designator when one is expected.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in the ground-initiated case, an invalid Calling Peer Identifier parameter value could be passed to the CPDLC air user in CPDLC-start indications if the PDR is not applied.</w:t>
      </w:r>
    </w:p>
    <w:p>
      <w:pPr>
        <w:pStyle w:val="Normal"/>
        <w:spacing w:before="0" w:after="120"/>
        <w:rPr/>
      </w:pPr>
      <w:r>
        <w:rPr>
          <w:b/>
        </w:rPr>
        <w:t>99010003</w:t>
      </w:r>
      <w:r>
        <w:rPr/>
        <w:t xml:space="preserve"> - The PDR updates the User chapter (Chapter 7) of the CPDLC provisions to reflect the fact that certain system-generated messages (e.g. NOT CURRENT DATA AUTHORITY) can serve as closure messages in place of LACKs.  There are a number of significant changes to the logic defined in Chapter 7.</w:t>
      </w:r>
    </w:p>
    <w:p>
      <w:pPr>
        <w:pStyle w:val="Normal"/>
        <w:spacing w:before="0" w:after="120"/>
        <w:rPr/>
      </w:pPr>
      <w:r>
        <w:rPr/>
        <w:t>Operational impact:  Significant.  So-called “System Management Messages” (um159, 160, 161, 162, 234, 163, 227, 233 and dm62, 63, 99, 107, 64, 73, 100) can be sent in place of LACK and will serve as closure messages.  There are various other significant changes: CPDLC-end from CDA may be rejected; FLIGHT PLAN NOT HELD is a valid reject reason.</w:t>
      </w:r>
    </w:p>
    <w:p>
      <w:pPr>
        <w:pStyle w:val="Heading2"/>
        <w:rPr/>
      </w:pPr>
      <w:bookmarkStart w:id="37" w:name="__RefHeading___Toc489246532"/>
      <w:bookmarkEnd w:id="37"/>
      <w:r>
        <w:rPr/>
        <w:t>CM</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mplete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 activ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acility designation user requirements corr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s need to be re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ing requirements</w:t>
            </w:r>
          </w:p>
        </w:tc>
      </w:tr>
    </w:tbl>
    <w:p>
      <w:pPr>
        <w:pStyle w:val="Normal"/>
        <w:spacing w:before="120" w:after="120"/>
        <w:rPr/>
      </w:pPr>
      <w:r>
        <w:rPr>
          <w:b/>
        </w:rPr>
        <w:t>98050002</w:t>
      </w:r>
      <w:r>
        <w:rPr/>
        <w:t xml:space="preserve"> clarifies behaviour of the CM-ASE when negative D-START confirmation is received.  A minor ambiguity (if x or y and z) is removed.</w:t>
      </w:r>
    </w:p>
    <w:p>
      <w:pPr>
        <w:pStyle w:val="Normal"/>
        <w:rPr/>
      </w:pPr>
      <w:r>
        <w:rPr/>
        <w:t>Operational impact:  No impact.</w:t>
      </w:r>
    </w:p>
    <w:p>
      <w:pPr>
        <w:pStyle w:val="Normal"/>
        <w:spacing w:before="120" w:after="120"/>
        <w:rPr/>
      </w:pPr>
      <w:r>
        <w:rPr>
          <w:b/>
        </w:rPr>
        <w:t>98070001</w:t>
      </w:r>
      <w:r>
        <w:rPr/>
        <w:t xml:space="preserve"> adds a timer for the case when a CM-CONTACT request is issued by the ground system over an existing dialogue.  No impact on interoperability.</w:t>
      </w:r>
    </w:p>
    <w:p>
      <w:pPr>
        <w:pStyle w:val="Normal"/>
        <w:rPr/>
      </w:pPr>
      <w:r>
        <w:rPr/>
        <w:t>Operational impact:  Minor.  Without the PDR, a Contact request could possibly hang if an error occurs and if using the Maintain dialogue option.</w:t>
      </w:r>
    </w:p>
    <w:p>
      <w:pPr>
        <w:pStyle w:val="Normal"/>
        <w:spacing w:before="120" w:after="120"/>
        <w:rPr/>
      </w:pPr>
      <w:r>
        <w:rPr>
          <w:b/>
        </w:rPr>
        <w:t>98090005</w:t>
      </w:r>
      <w:r>
        <w:rPr/>
        <w:t xml:space="preserve"> clarifies the use of the optional facility designation field of the CM logon request.  It replaces 98050020, which proposed modifying the CM Logon protocol.  It adds requirements and recommendations for the CM-User and has no effect on interoperability.</w:t>
      </w:r>
    </w:p>
    <w:p>
      <w:pPr>
        <w:pStyle w:val="Normal"/>
        <w:rPr/>
      </w:pPr>
      <w:r>
        <w:rPr/>
        <w:t>Operational impact:  Significant.  The PDR addresses operational concerns over the use of the optional “facility designation” field of the CM Logon Request.  It is made explicit that the absence of this field means that the Logon response gives information about the responding CM ground user’s facility, whereas if the field is specified in the Logon request then the information in the response relates to the named ground facility, not to the responding facility.</w:t>
      </w:r>
    </w:p>
    <w:p>
      <w:pPr>
        <w:pStyle w:val="Normal"/>
        <w:spacing w:before="120" w:after="120"/>
        <w:rPr/>
      </w:pPr>
      <w:r>
        <w:rPr>
          <w:b/>
        </w:rPr>
        <w:t>98120005</w:t>
      </w:r>
      <w:r>
        <w:rPr/>
        <w:t xml:space="preserve"> - The CM SARPs omit to reset the timers if a D-START confirmation (reject) is received.  The timers are implicitly reset anyway, but the PDR is needed for completeness.</w:t>
      </w:r>
    </w:p>
    <w:p>
      <w:pPr>
        <w:pStyle w:val="Normal"/>
        <w:rPr/>
      </w:pPr>
      <w:r>
        <w:rPr/>
        <w:t>Operational impact:  No impact.</w:t>
      </w:r>
    </w:p>
    <w:p>
      <w:pPr>
        <w:pStyle w:val="Normal"/>
        <w:spacing w:before="120" w:after="120"/>
        <w:rPr/>
      </w:pPr>
      <w:r>
        <w:rPr>
          <w:b/>
        </w:rPr>
        <w:t>98120006</w:t>
      </w:r>
      <w:r>
        <w:rPr/>
        <w:t xml:space="preserve"> - (1) The PDR reports that the CM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CM-user.</w:t>
      </w:r>
    </w:p>
    <w:p>
      <w:pPr>
        <w:pStyle w:val="Normal"/>
        <w:rPr/>
      </w:pPr>
      <w:r>
        <w:rPr/>
        <w:t>Operational impact:  No impact.</w:t>
      </w:r>
    </w:p>
    <w:p>
      <w:pPr>
        <w:pStyle w:val="Normal"/>
        <w:spacing w:before="120" w:after="120"/>
        <w:rPr/>
      </w:pPr>
      <w:r>
        <w:rPr>
          <w:b/>
        </w:rPr>
        <w:t>98120007</w:t>
      </w:r>
      <w:r>
        <w:rPr/>
        <w:t xml:space="preserve"> - The CM SARPs omit to state the behaviour if a D-START indication is received with an invalid Calling Peer ID type, i.e. not a 24-bit aircraft ID or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No impact on Logon.  It is possible that an invalid Facility Designation parameter value could be passed to the CM air user in Contact or Update indications if the PDR is not applied.</w:t>
      </w:r>
    </w:p>
    <w:p>
      <w:pPr>
        <w:pStyle w:val="Normal"/>
        <w:spacing w:before="120" w:after="120"/>
        <w:rPr/>
      </w:pPr>
      <w:r>
        <w:rPr>
          <w:b/>
        </w:rPr>
        <w:t>98120008</w:t>
      </w:r>
      <w:r>
        <w:rPr/>
        <w:t xml:space="preserve"> - There are conflicting requirements when the CM-ground-ASE receives a positive D-START confirmation (which for the ground ASE would be a protocol error by the peer ASE).  The agreed resolution (which differs from that proposed by the PDR originator) is to only perform the additional check for an invalid PDU in the case of the air ASE, as the ground ASE case is already covered.</w:t>
      </w:r>
    </w:p>
    <w:p>
      <w:pPr>
        <w:pStyle w:val="Normal"/>
        <w:rPr/>
      </w:pPr>
      <w:r>
        <w:rPr/>
        <w:t>Operational impact:  No impact.</w:t>
      </w:r>
    </w:p>
    <w:p>
      <w:pPr>
        <w:pStyle w:val="Heading2"/>
        <w:rPr/>
      </w:pPr>
      <w:bookmarkStart w:id="38" w:name="__RefHeading___Toc489246533"/>
      <w:bookmarkEnd w:id="38"/>
      <w:r>
        <w:rPr/>
        <w:t>AD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tables 2.2.1.5-31 and 32 (cancel even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ditorial error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less parameters passed from PC to LI</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DATA indic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ABORT indicatio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END confirm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PP issue</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errors in the protocol</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ate table / protocol description inconsistency</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DR 97100007 follow-up</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Invalid value for the Originator paramete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Qos in D-START primitives</w:t>
            </w:r>
          </w:p>
        </w:tc>
      </w:tr>
    </w:tbl>
    <w:p>
      <w:pPr>
        <w:pStyle w:val="Normal"/>
        <w:spacing w:before="120" w:after="120"/>
        <w:rPr/>
      </w:pPr>
      <w:r>
        <w:rPr>
          <w:b/>
        </w:rPr>
        <w:t>98030001</w:t>
      </w:r>
      <w:r>
        <w:rPr/>
        <w:t xml:space="preserve"> corrects the handling by the ADS-Air-ASE of a cancel-contract PDU.  The correction should be obvious from the text.</w:t>
      </w:r>
    </w:p>
    <w:p>
      <w:pPr>
        <w:pStyle w:val="Normal"/>
        <w:rPr/>
      </w:pPr>
      <w:r>
        <w:rPr/>
        <w:t xml:space="preserve">Operational impact:  If not applied, there is a risk of implementations being built such that cancelling an event contract will cause the abort of the dialogue and all pending ADS contracts, and a spurious provider abort indication to the ADS-air-user. </w:t>
      </w:r>
    </w:p>
    <w:p>
      <w:pPr>
        <w:pStyle w:val="Normal"/>
        <w:spacing w:before="120" w:after="120"/>
        <w:rPr/>
      </w:pPr>
      <w:r>
        <w:rPr>
          <w:b/>
        </w:rPr>
        <w:t>98030004</w:t>
      </w:r>
      <w:r>
        <w:rPr/>
        <w:t xml:space="preserve"> ADS editorial fixes, and alignment of state table with text description.  The term “aircraft identifier” is changed to “aircraft address”.</w:t>
      </w:r>
    </w:p>
    <w:p>
      <w:pPr>
        <w:pStyle w:val="Normal"/>
        <w:rPr/>
      </w:pPr>
      <w:r>
        <w:rPr/>
        <w:t>Operational impact:  No impact.</w:t>
      </w:r>
    </w:p>
    <w:p>
      <w:pPr>
        <w:pStyle w:val="Normal"/>
        <w:spacing w:before="120" w:after="120"/>
        <w:rPr/>
      </w:pPr>
      <w:r>
        <w:rPr>
          <w:b/>
        </w:rPr>
        <w:t>98050004</w:t>
      </w:r>
      <w:r>
        <w:rPr/>
        <w:t xml:space="preserve"> ADS editorial fixes, and alignment of state table with text description.</w:t>
      </w:r>
    </w:p>
    <w:p>
      <w:pPr>
        <w:pStyle w:val="Normal"/>
        <w:rPr/>
      </w:pPr>
      <w:r>
        <w:rPr/>
        <w:t>Operational impact:  No impact.</w:t>
      </w:r>
    </w:p>
    <w:p>
      <w:pPr>
        <w:pStyle w:val="Normal"/>
        <w:spacing w:before="120" w:after="120"/>
        <w:rPr/>
      </w:pPr>
      <w:r>
        <w:rPr>
          <w:b/>
        </w:rPr>
        <w:t>98050005</w:t>
      </w:r>
      <w:r>
        <w:rPr/>
        <w:t xml:space="preserve"> - minor correction to parameter passing between two internal ADS modules.</w:t>
      </w:r>
    </w:p>
    <w:p>
      <w:pPr>
        <w:pStyle w:val="Normal"/>
        <w:rPr/>
      </w:pPr>
      <w:r>
        <w:rPr/>
        <w:t>Operational impact:  No impact.</w:t>
      </w:r>
    </w:p>
    <w:p>
      <w:pPr>
        <w:pStyle w:val="Normal"/>
        <w:spacing w:before="120" w:after="120"/>
        <w:rPr/>
      </w:pPr>
      <w:r>
        <w:rPr>
          <w:b/>
        </w:rPr>
        <w:t>98050008</w:t>
      </w:r>
      <w:r>
        <w:rPr/>
        <w:t xml:space="preserve"> - adds handling of a specific protocol error by the peer ADS ASE.  The ADS-air-ASE should issue an Abort if it receives an ADS-cancel-all-contracts PDU on D-DATA, rather than on D-END as expected.</w:t>
      </w:r>
    </w:p>
    <w:p>
      <w:pPr>
        <w:pStyle w:val="Normal"/>
        <w:rPr/>
      </w:pPr>
      <w:r>
        <w:rPr/>
        <w:t>Operational impact:  Minor.  If the PDR resolution is not applied, then an unexplained Abort indication may occur if the ground ASE commits this protocol error, but this should never occur in a fully debugged ground system.</w:t>
      </w:r>
    </w:p>
    <w:p>
      <w:pPr>
        <w:pStyle w:val="Normal"/>
        <w:spacing w:before="120" w:after="120"/>
        <w:rPr/>
      </w:pPr>
      <w:r>
        <w:rPr>
          <w:b/>
        </w:rPr>
        <w:t>98050009</w:t>
      </w:r>
      <w:r>
        <w:rPr/>
        <w:t xml:space="preserve"> - adds handling of a specific protocol error from the peer ADS ASE.  The solution in the PDR allows the ASE to detect when an ADS-user abort erroneously contains user data.  The user data is ignored and the connection is aborted anyway.</w:t>
      </w:r>
    </w:p>
    <w:p>
      <w:pPr>
        <w:pStyle w:val="Normal"/>
        <w:rPr/>
      </w:pPr>
      <w:r>
        <w:rPr/>
        <w:t>Operational impact:  No impact.</w:t>
      </w:r>
    </w:p>
    <w:p>
      <w:pPr>
        <w:pStyle w:val="Normal"/>
        <w:spacing w:before="120" w:after="120"/>
        <w:rPr/>
      </w:pPr>
      <w:r>
        <w:rPr>
          <w:b/>
        </w:rPr>
        <w:t>98050010</w:t>
      </w:r>
      <w:r>
        <w:rPr/>
        <w:t>.  The ADS-air-ASE is required to abort on receipt of certain invocations of D-END confirmation.  This can never occur, since a SARPs-conformant air ASE does not invoke D-END requests.  The PDR resolution makes the SARPs more accurate but does not change the behaviour of the ASEs.</w:t>
      </w:r>
    </w:p>
    <w:p>
      <w:pPr>
        <w:pStyle w:val="Normal"/>
        <w:rPr/>
      </w:pPr>
      <w:r>
        <w:rPr/>
        <w:t>Operational impact:  No impact.</w:t>
      </w:r>
    </w:p>
    <w:p>
      <w:pPr>
        <w:pStyle w:val="Normal"/>
        <w:spacing w:before="120" w:after="120"/>
        <w:rPr/>
      </w:pPr>
      <w:r>
        <w:rPr>
          <w:b/>
        </w:rPr>
        <w:t>98060001</w:t>
      </w:r>
      <w:r>
        <w:rPr/>
        <w:t xml:space="preserve"> - clarifies what to do if the number of waypoints available is less than the number of waypoints requested in an ADS contract request, or the time interval covered by stored waypoints is less than that requested.</w:t>
      </w:r>
    </w:p>
    <w:p>
      <w:pPr>
        <w:pStyle w:val="Normal"/>
        <w:rPr/>
      </w:pPr>
      <w:r>
        <w:rPr/>
        <w:t>Operational impact:  Significant only if the Extended Projected Profile (EPP) is provided in ADS reports.  Clarification only.</w:t>
      </w:r>
    </w:p>
    <w:p>
      <w:pPr>
        <w:pStyle w:val="Normal"/>
        <w:spacing w:before="120" w:after="120"/>
        <w:rPr/>
      </w:pPr>
      <w:r>
        <w:rPr>
          <w:b/>
        </w:rPr>
        <w:t>98070002</w:t>
      </w:r>
      <w:r>
        <w:rPr/>
        <w:t xml:space="preserve"> - only applies to ADS Ground Forwarding (ARF-ASE).  It corrects some omissions in the protocol description and clarifies the handling of Version Numbers.</w:t>
      </w:r>
    </w:p>
    <w:p>
      <w:pPr>
        <w:pStyle w:val="Normal"/>
        <w:rPr/>
      </w:pPr>
      <w:r>
        <w:rPr/>
        <w:t>Operational impact:  No impact on air-ground (ARF only).</w:t>
      </w:r>
    </w:p>
    <w:p>
      <w:pPr>
        <w:pStyle w:val="Normal"/>
        <w:spacing w:before="120" w:after="120"/>
        <w:rPr/>
      </w:pPr>
      <w:r>
        <w:rPr>
          <w:b/>
        </w:rPr>
        <w:t>98090001</w:t>
      </w:r>
      <w:r>
        <w:rPr/>
        <w:t xml:space="preserve"> - fixes two minor syntax errors in the ADS ASN.1 definitions.  Presumably these would cause an ASN.1 compiler to fail.</w:t>
      </w:r>
      <w:r>
        <w:rPr>
          <w:b/>
        </w:rPr>
        <w:t xml:space="preserve">  This PDR should therefore be incorporated into the Baseline.</w:t>
      </w:r>
    </w:p>
    <w:p>
      <w:pPr>
        <w:pStyle w:val="Normal"/>
        <w:rPr/>
      </w:pPr>
      <w:r>
        <w:rPr/>
        <w:t>Operational impact:  No impact.</w:t>
      </w:r>
    </w:p>
    <w:p>
      <w:pPr>
        <w:pStyle w:val="Normal"/>
        <w:spacing w:before="120" w:after="120"/>
        <w:rPr/>
      </w:pPr>
      <w:r>
        <w:rPr>
          <w:b/>
        </w:rPr>
        <w:t>98100008</w:t>
      </w:r>
      <w:r>
        <w:rPr/>
        <w:t>.  Replaces PDR 98050018.  The ADS-ground-ASE state table contains an incorrect “not permitted” entry.  The text description, which takes precedence, is correct.</w:t>
      </w:r>
    </w:p>
    <w:p>
      <w:pPr>
        <w:pStyle w:val="Normal"/>
        <w:rPr/>
      </w:pPr>
      <w:r>
        <w:rPr/>
        <w:t>Operational impact:  No impact.</w:t>
      </w:r>
    </w:p>
    <w:p>
      <w:pPr>
        <w:pStyle w:val="Normal"/>
        <w:spacing w:before="120" w:after="120"/>
        <w:rPr/>
      </w:pPr>
      <w:r>
        <w:rPr>
          <w:b/>
        </w:rPr>
        <w:t>98120001</w:t>
      </w:r>
      <w:r>
        <w:rPr/>
        <w:t xml:space="preserve"> - This corrects the reason code given to the ground ADS user in ADS-provider-abort indication when the DS provider rejects a ground-initiated D-START request.</w:t>
      </w:r>
    </w:p>
    <w:p>
      <w:pPr>
        <w:pStyle w:val="Normal"/>
        <w:rPr/>
      </w:pPr>
      <w:r>
        <w:rPr/>
        <w:t>Operational impact:  Potentially significant.  If the PDR resolution is applied the abort reason will be “cannot establish contact” instead of “sequence error”.</w:t>
      </w:r>
    </w:p>
    <w:p>
      <w:pPr>
        <w:pStyle w:val="Normal"/>
        <w:spacing w:before="120" w:after="120"/>
        <w:rPr/>
      </w:pPr>
      <w:r>
        <w:rPr>
          <w:b/>
        </w:rPr>
        <w:t>98120002</w:t>
      </w:r>
      <w:r>
        <w:rPr/>
        <w:t xml:space="preserve"> - A response to an invalid D-START indication may never be issued by the air ASE.  The agreed resolution allows a D-ABORT request to be issued in such cases even if in the IDLE state.  Also some typos are corrected - these were already covered by 98050004.</w:t>
      </w:r>
    </w:p>
    <w:p>
      <w:pPr>
        <w:pStyle w:val="Normal"/>
        <w:rPr/>
      </w:pPr>
      <w:r>
        <w:rPr/>
        <w:t>Operational impact:  Potentially significant.  If the PDR resolution is not applied, an ADS contract request may hang if there are errors in it.</w:t>
      </w:r>
    </w:p>
    <w:p>
      <w:pPr>
        <w:pStyle w:val="Normal"/>
        <w:spacing w:before="120" w:after="120"/>
        <w:rPr/>
      </w:pPr>
      <w:r>
        <w:rPr>
          <w:b/>
        </w:rPr>
        <w:t>98120003</w:t>
      </w:r>
      <w:r>
        <w:rPr/>
        <w:t xml:space="preserve"> - (1) The PDR reports that the AD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ADS-user.</w:t>
      </w:r>
    </w:p>
    <w:p>
      <w:pPr>
        <w:pStyle w:val="Normal"/>
        <w:rPr/>
      </w:pPr>
      <w:r>
        <w:rPr/>
        <w:t>Operational impact:  No impact.</w:t>
      </w:r>
    </w:p>
    <w:p>
      <w:pPr>
        <w:pStyle w:val="Normal"/>
        <w:spacing w:before="120" w:after="120"/>
        <w:rPr/>
      </w:pPr>
      <w:r>
        <w:rPr>
          <w:b/>
        </w:rPr>
        <w:t>98120004</w:t>
      </w:r>
      <w:r>
        <w:rPr/>
        <w:t xml:space="preserve"> - The ADS SARPs omit to state the behaviour if a D-START indication is received by the air ASE with an invalid Calling Peer ID type, i.e. not a valid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an invalid ICAO Ground Facility parameter value could be passed to the ADS air user in ADS Contract indications if the PDR is not applied.</w:t>
      </w:r>
    </w:p>
    <w:p>
      <w:pPr>
        <w:pStyle w:val="Normal"/>
        <w:spacing w:before="120" w:after="120"/>
        <w:rPr/>
      </w:pPr>
      <w:r>
        <w:rPr>
          <w:b/>
        </w:rPr>
        <w:t>98120015</w:t>
      </w:r>
      <w:r>
        <w:rPr/>
        <w:t xml:space="preserve"> - When the ADS Report Forwarding (ARF) ASE invokes a D-ABORT request, the originator parameter is set to “DS user”, when it should be “provider.”</w:t>
      </w:r>
    </w:p>
    <w:p>
      <w:pPr>
        <w:pStyle w:val="Normal"/>
        <w:rPr/>
      </w:pPr>
      <w:r>
        <w:rPr/>
        <w:t>Operational impact:  No impact for air-ground (ARF only).</w:t>
      </w:r>
    </w:p>
    <w:p>
      <w:pPr>
        <w:pStyle w:val="Normal"/>
        <w:spacing w:before="120" w:after="120"/>
        <w:rPr/>
      </w:pPr>
      <w:r>
        <w:rPr>
          <w:b/>
        </w:rPr>
        <w:t>99030003</w:t>
      </w:r>
      <w:r>
        <w:rPr/>
        <w:t>.  The ADS Report Forwarding (ARF) ground-ground requirements omit to check for certain invalid QoS and Routing Class parameter values when a dialogue is being established.  The PDR adds requirements, so that when a D-START indication is received, then the parameters shall always be checked and the Routing Class parameter is examined to verify that ATSC (rather than, say, AOC) is specified.</w:t>
      </w:r>
    </w:p>
    <w:p>
      <w:pPr>
        <w:pStyle w:val="Normal"/>
        <w:rPr/>
      </w:pPr>
      <w:r>
        <w:rPr/>
        <w:t>Operational impact:  No impact.</w:t>
      </w:r>
    </w:p>
    <w:p>
      <w:pPr>
        <w:pStyle w:val="Heading2"/>
        <w:rPr/>
      </w:pPr>
      <w:bookmarkStart w:id="39" w:name="__RefHeading___Toc489246534"/>
      <w:bookmarkEnd w:id="39"/>
      <w:r>
        <w:rPr/>
        <w:t>FI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imultaneous air and ground collis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bort indication Reason paramet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nactivity timer manag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state chang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specified initial stat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op t-LI-1 tim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ND allowed only if no contract in plac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tions upon LI-1 timer expir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handling of QoS in D-START primitiv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subsetting rul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default value for the ATIS type</w:t>
            </w:r>
          </w:p>
        </w:tc>
      </w:tr>
    </w:tbl>
    <w:p>
      <w:pPr>
        <w:pStyle w:val="Normal"/>
        <w:spacing w:before="120" w:after="120"/>
        <w:rPr/>
      </w:pPr>
      <w:r>
        <w:rPr>
          <w:b/>
        </w:rPr>
        <w:t>98040001</w:t>
      </w:r>
      <w:r>
        <w:rPr/>
        <w:t xml:space="preserve"> - FIS protocol did not handle the unlikely case of the air user invoking FIS-cancel-contracts simultaneously with the ground user invoking FIS-cancel-update-contract for the same contract type.  The solution is to make the FIS-cancel-contracts service take precedence over the FIS-cancel-update-contract service by discarding the received APDU requesting the cancellation.</w:t>
      </w:r>
    </w:p>
    <w:p>
      <w:pPr>
        <w:pStyle w:val="Normal"/>
        <w:rPr/>
      </w:pPr>
      <w:r>
        <w:rPr/>
        <w:t>Operational impact:  Potentially significant.  If the PDR is not applied, this valid collision case would result in an abort being generated and all FIS contracts being cancelled.</w:t>
      </w:r>
    </w:p>
    <w:p>
      <w:pPr>
        <w:pStyle w:val="Normal"/>
        <w:spacing w:before="0" w:after="120"/>
        <w:rPr/>
      </w:pPr>
      <w:r>
        <w:rPr>
          <w:b/>
        </w:rPr>
        <w:t>98040002</w:t>
      </w:r>
      <w:r>
        <w:rPr/>
        <w:t xml:space="preserve"> - The PDR adds extra values to the Reason parameter in the service description of the FIS-provider-abort service, to make it consistent with the protocol specification.</w:t>
      </w:r>
    </w:p>
    <w:p>
      <w:pPr>
        <w:pStyle w:val="Normal"/>
        <w:rPr/>
      </w:pPr>
      <w:r>
        <w:rPr/>
        <w:t>Operational impact:  No impact.  The correct abort reasons can be deduced from the protocol description.</w:t>
      </w:r>
    </w:p>
    <w:p>
      <w:pPr>
        <w:pStyle w:val="Normal"/>
        <w:spacing w:before="0" w:after="120"/>
        <w:rPr/>
      </w:pPr>
      <w:r>
        <w:rPr>
          <w:b/>
        </w:rPr>
        <w:t>98040006</w:t>
      </w:r>
      <w:r>
        <w:rPr/>
        <w:t xml:space="preserve"> - The PDR deals with an omission whereby the inactivity timer is not started by the air ASE when a Cancel Update Accept APDU is received, which could lead to connections being held open indefinitely.  Also, the inactivity timer is set too early by the air ASE when a Cancel Update Contract APDU is received is the collision case, which can result in premature dialogue closure.</w:t>
      </w:r>
    </w:p>
    <w:p>
      <w:pPr>
        <w:pStyle w:val="Normal"/>
        <w:rPr/>
      </w:pPr>
      <w:r>
        <w:rPr/>
        <w:t>Operational impact:  Potentially significant.  Potential economic impact as the dialogue is maintained open after the cancellation of the last update contract during the whole flight.</w:t>
      </w:r>
    </w:p>
    <w:p>
      <w:pPr>
        <w:pStyle w:val="Normal"/>
        <w:spacing w:before="0" w:after="120"/>
        <w:rPr/>
      </w:pPr>
      <w:r>
        <w:rPr>
          <w:b/>
        </w:rPr>
        <w:t>98040008</w:t>
      </w:r>
      <w:r>
        <w:rPr/>
        <w:t xml:space="preserve"> - The PDR corrects the FIS-ground-ASE’s handling of the unlikely case where both FIS-users simultaneously request the cancellation of an update contract.</w:t>
      </w:r>
    </w:p>
    <w:p>
      <w:pPr>
        <w:pStyle w:val="Normal"/>
        <w:rPr/>
      </w:pPr>
      <w:r>
        <w:rPr/>
        <w:t>Operational impact:  Significant.  Without the PDR resolution, if both FIS-users request the cancellation of an update contract, the dialogue will be aborted for all contracts, not just the one which is being cancelled.</w:t>
      </w:r>
    </w:p>
    <w:p>
      <w:pPr>
        <w:pStyle w:val="Normal"/>
        <w:spacing w:before="0" w:after="120"/>
        <w:rPr/>
      </w:pPr>
      <w:r>
        <w:rPr>
          <w:b/>
        </w:rPr>
        <w:t>98050013</w:t>
      </w:r>
      <w:r>
        <w:rPr/>
        <w:t xml:space="preserve"> - Various minor defects in the FIS protocol description.</w:t>
      </w:r>
    </w:p>
    <w:p>
      <w:pPr>
        <w:pStyle w:val="Normal"/>
        <w:rPr/>
      </w:pPr>
      <w:r>
        <w:rPr/>
        <w:t>Operational impact:  No impact.</w:t>
      </w:r>
    </w:p>
    <w:p>
      <w:pPr>
        <w:pStyle w:val="Normal"/>
        <w:spacing w:before="0" w:after="120"/>
        <w:rPr/>
      </w:pPr>
      <w:r>
        <w:rPr>
          <w:b/>
        </w:rPr>
        <w:t>98050014</w:t>
      </w:r>
      <w:r>
        <w:rPr/>
        <w:t xml:space="preserve"> - The PDR deals with a SARPs omission whereby it is not checked whether the FIS-ground-ASE is in the correct state before sending an APDU when a Demand Contract Response is received.  If the ground ASE is not in the correct state, the air ASE will detect the error and issue the Abort.</w:t>
      </w:r>
    </w:p>
    <w:p>
      <w:pPr>
        <w:pStyle w:val="Normal"/>
        <w:rPr/>
      </w:pPr>
      <w:r>
        <w:rPr/>
        <w:t>Operational impact:  Minor.  The ground system error will be detected in the aircraft if the PDR resolution is not applied.</w:t>
      </w:r>
    </w:p>
    <w:p>
      <w:pPr>
        <w:pStyle w:val="Normal"/>
        <w:spacing w:before="0" w:after="120"/>
        <w:rPr/>
      </w:pPr>
      <w:r>
        <w:rPr>
          <w:b/>
        </w:rPr>
        <w:t>98090008</w:t>
      </w:r>
      <w:r>
        <w:rPr/>
        <w:t xml:space="preserve"> - The PDR corrects a minor error in the ASN.1 syntax of a SIZE constraint.  Presumably this could cause an ASN.1 compiler to fail.</w:t>
      </w:r>
      <w:r>
        <w:rPr>
          <w:b/>
        </w:rPr>
        <w:t xml:space="preserve">  This PDR should therefore be incorporated into the Baseline.</w:t>
      </w:r>
    </w:p>
    <w:p>
      <w:pPr>
        <w:pStyle w:val="Normal"/>
        <w:rPr/>
      </w:pPr>
      <w:r>
        <w:rPr/>
        <w:t>Operational impact:  No impact.</w:t>
      </w:r>
    </w:p>
    <w:p>
      <w:pPr>
        <w:pStyle w:val="Normal"/>
        <w:spacing w:before="0" w:after="120"/>
        <w:rPr/>
      </w:pPr>
      <w:r>
        <w:rPr>
          <w:b/>
        </w:rPr>
        <w:t>98110003</w:t>
      </w:r>
      <w:r>
        <w:rPr/>
        <w:t xml:space="preserve"> - There is an omission in the FIS SARPs such that the t-LI-timer is never stopped.  </w:t>
      </w:r>
    </w:p>
    <w:p>
      <w:pPr>
        <w:pStyle w:val="Normal"/>
        <w:rPr/>
      </w:pPr>
      <w:r>
        <w:rPr/>
        <w:t>Operational impact:  Minor.  If a request to end a dialogue is rejected, a false abort will arise.</w:t>
      </w:r>
    </w:p>
    <w:p>
      <w:pPr>
        <w:pStyle w:val="Normal"/>
        <w:spacing w:before="0" w:after="120"/>
        <w:rPr/>
      </w:pPr>
      <w:r>
        <w:rPr>
          <w:b/>
        </w:rPr>
        <w:t>98110004</w:t>
      </w:r>
      <w:r>
        <w:rPr/>
        <w:t xml:space="preserve"> - Two exception handling situations are not described in the FIS SARPs.  In the first case, the air ASE does not detect an invalid D-END request issued by the ground..  In the second case, the ground ASE does not check for D-END request issued incorrectly by the air ASE when there are still FIS contracts in place.  These situations should never happen.  The first case was subsequently deleted from this PDR and moved to 98110002.</w:t>
      </w:r>
    </w:p>
    <w:p>
      <w:pPr>
        <w:pStyle w:val="Normal"/>
        <w:rPr/>
      </w:pPr>
      <w:r>
        <w:rPr/>
        <w:t>Operational impact:  Minor.  If the dialogue is prematurely ended by the air ASE, there will be hung contracts in place.  The solution is to Abort with reason “protocol error”.</w:t>
      </w:r>
    </w:p>
    <w:p>
      <w:pPr>
        <w:pStyle w:val="Normal"/>
        <w:spacing w:before="0" w:after="120"/>
        <w:rPr/>
      </w:pPr>
      <w:r>
        <w:rPr>
          <w:b/>
        </w:rPr>
        <w:t>98120011</w:t>
      </w:r>
      <w:r>
        <w:rPr/>
        <w:t xml:space="preserve"> - The FIS-air-ASE performs a simple abort with meaningless parameters and no Abort APDU in order to release local resources upon timer expiry when in the end state.  If the abort reason is needed for systems management logging, then the parameters should be made meaningful.</w:t>
      </w:r>
    </w:p>
    <w:p>
      <w:pPr>
        <w:pStyle w:val="Normal"/>
        <w:rPr/>
      </w:pPr>
      <w:r>
        <w:rPr/>
        <w:t>Operational impact:  Minor.  If the PDR resolution is not implemented, then an incorrect Abort reason code will be received.</w:t>
      </w:r>
    </w:p>
    <w:p>
      <w:pPr>
        <w:pStyle w:val="Normal"/>
        <w:spacing w:before="0" w:after="120"/>
        <w:rPr/>
      </w:pPr>
      <w:r>
        <w:rPr>
          <w:b/>
        </w:rPr>
        <w:t>98120013</w:t>
      </w:r>
      <w:r>
        <w:rPr/>
        <w:t xml:space="preserve"> - A response to and invalid D-START indication may never be issued.  The original proposed solution was to create a new state in the protocol machine.  A simplified resolution was adopted.  The PDR resolution also solves the problem that certain modules may be left in an incorrect state if an invalid D-START confirmation (reject) is received.</w:t>
      </w:r>
    </w:p>
    <w:p>
      <w:pPr>
        <w:pStyle w:val="Normal"/>
        <w:rPr/>
      </w:pPr>
      <w:r>
        <w:rPr/>
        <w:t>Operational impact:  Potentially significant.  If the PDR resolution is not applied, an FIS contract request may hang if there are errors in it.</w:t>
      </w:r>
    </w:p>
    <w:p>
      <w:pPr>
        <w:pStyle w:val="Normal"/>
        <w:spacing w:before="120" w:after="120"/>
        <w:rPr/>
      </w:pPr>
      <w:r>
        <w:rPr>
          <w:b/>
        </w:rPr>
        <w:t>98120014</w:t>
      </w:r>
      <w:r>
        <w:rPr/>
        <w:t xml:space="preserve"> - (1) The PDR reports that the FI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FIS-user.</w:t>
      </w:r>
    </w:p>
    <w:p>
      <w:pPr>
        <w:pStyle w:val="Normal"/>
        <w:rPr/>
      </w:pPr>
      <w:r>
        <w:rPr/>
        <w:t>Operational impact:  No impact.</w:t>
      </w:r>
    </w:p>
    <w:p>
      <w:pPr>
        <w:pStyle w:val="Normal"/>
        <w:spacing w:before="0" w:after="120"/>
        <w:rPr/>
      </w:pPr>
      <w:r>
        <w:rPr>
          <w:b/>
        </w:rPr>
        <w:t>98120016</w:t>
      </w:r>
      <w:r>
        <w:rPr/>
        <w:t xml:space="preserve"> - The PDR corrects some subsetting options in Chapter 8 of the FIS SARPs.  There is no impact on interoperability.</w:t>
      </w:r>
    </w:p>
    <w:p>
      <w:pPr>
        <w:pStyle w:val="Normal"/>
        <w:rPr/>
      </w:pPr>
      <w:r>
        <w:rPr/>
        <w:t>Operational impact:  No impact.</w:t>
      </w:r>
    </w:p>
    <w:p>
      <w:pPr>
        <w:pStyle w:val="Normal"/>
        <w:spacing w:before="0" w:after="120"/>
        <w:rPr/>
      </w:pPr>
      <w:r>
        <w:rPr>
          <w:b/>
        </w:rPr>
        <w:t>99010006</w:t>
      </w:r>
      <w:r>
        <w:rPr/>
        <w:t xml:space="preserve"> - The FIS provisions omit to state the behaviour of the ASE if a D-START indication is received with an invalid Calling Peer ID type, or if a downlink PDU is received by the air ASE or if an uplink PDU is received by the ground ASE.  This would be caused by the peer not respecting the protocol.  The agreed resolution is to check the format of the calling Peer ID when a D-START indication is received, and check that the correct PDU type is present in the D-START User Data.</w:t>
      </w:r>
    </w:p>
    <w:p>
      <w:pPr>
        <w:pStyle w:val="Normal"/>
        <w:rPr/>
      </w:pPr>
      <w:r>
        <w:rPr/>
        <w:t>Operational impact:  Minor.  These protocol errors will be undetected if the PDR is not applied, leading to possible future complications.</w:t>
      </w:r>
    </w:p>
    <w:p>
      <w:pPr>
        <w:pStyle w:val="Normal"/>
        <w:spacing w:before="120" w:after="120"/>
        <w:rPr/>
      </w:pPr>
      <w:r>
        <w:rPr>
          <w:b/>
        </w:rPr>
        <w:t>99040001</w:t>
      </w:r>
      <w:r>
        <w:rPr/>
        <w:t xml:space="preserve"> – The PDR reports that the FIS ASE incorrectly supplies a default value of “arrival” for requested ATIS type.  In fact, if the pilot does not specify an ATIS type, then the ground system should be free to choose the type of ATIS to provide, according to what is available.  The ASN.1 type is changed from DEFAULT to OPTIONAL, but this does not affect bits on the wire.</w:t>
      </w:r>
    </w:p>
    <w:p>
      <w:pPr>
        <w:pStyle w:val="Normal"/>
        <w:rPr/>
      </w:pPr>
      <w:r>
        <w:rPr/>
        <w:t>Operational impact:  Minor.  With the current SARPs, if the pilot does not specify an ATIS type (arrival, departure or combined) in the request, the ground system will receive a request for arrival ATIS only.</w:t>
      </w:r>
    </w:p>
    <w:p>
      <w:pPr>
        <w:pStyle w:val="Heading2"/>
        <w:rPr/>
      </w:pPr>
      <w:bookmarkStart w:id="40" w:name="__RefHeading___Toc489246535"/>
      <w:bookmarkEnd w:id="40"/>
      <w:r>
        <w:rPr/>
        <w:t>AIDC</w:t>
      </w:r>
    </w:p>
    <w:tbl>
      <w:tblPr>
        <w:tblW w:w="8190" w:type="dxa"/>
        <w:jc w:val="left"/>
        <w:tblInd w:w="893" w:type="dxa"/>
        <w:tblLayout w:type="fixed"/>
        <w:tblCellMar>
          <w:top w:w="0" w:type="dxa"/>
          <w:left w:w="30" w:type="dxa"/>
          <w:bottom w:w="0" w:type="dxa"/>
          <w:right w:w="30" w:type="dxa"/>
        </w:tblCellMar>
      </w:tblPr>
      <w:tblGrid>
        <w:gridCol w:w="1080"/>
        <w:gridCol w:w="540"/>
        <w:gridCol w:w="657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blems with ICAO V2.2 CPDLC SARPs (Also applies to CPDL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PM variable names</w:t>
            </w:r>
          </w:p>
        </w:tc>
      </w:tr>
    </w:tbl>
    <w:p>
      <w:pPr>
        <w:pStyle w:val="Normal"/>
        <w:spacing w:before="120" w:after="240"/>
        <w:rPr/>
      </w:pPr>
      <w:r>
        <w:rPr>
          <w:b/>
        </w:rPr>
        <w:t>98030002</w:t>
      </w:r>
      <w:r>
        <w:rPr/>
        <w:t xml:space="preserve"> - SARPs text omits to define state transition when indication primitive is received, and does not include address the case of the RELEASE PENDING state.  Implementors can deduce correct behaviour from the State Table.</w:t>
      </w:r>
    </w:p>
    <w:p>
      <w:pPr>
        <w:pStyle w:val="Normal"/>
        <w:spacing w:before="120" w:after="240"/>
        <w:rPr/>
      </w:pPr>
      <w:r>
        <w:rPr>
          <w:b/>
        </w:rPr>
        <w:t>98030003</w:t>
      </w:r>
      <w:r>
        <w:rPr/>
        <w:t xml:space="preserve"> SARPs text omits to define CF behaviour if ACSE rejects a connection setup request, and does not address the case of the NULL state.  Also, the handling of the ASSOCIATION PENDING state is incorrect when an A-ABORT indication primitive is received from ACSE.</w:t>
      </w:r>
    </w:p>
    <w:p>
      <w:pPr>
        <w:pStyle w:val="Normal"/>
        <w:spacing w:before="120" w:after="240"/>
        <w:rPr/>
      </w:pPr>
      <w:r>
        <w:rPr>
          <w:b/>
        </w:rPr>
        <w:t>98050019</w:t>
      </w:r>
      <w:r>
        <w:rPr/>
        <w:t xml:space="preserve"> - the AIDC part is a renaming only (FrequencyVHFChannel to FrequencyVHF) and has no effect on interoperability.</w:t>
      </w:r>
    </w:p>
    <w:p>
      <w:pPr>
        <w:pStyle w:val="Normal"/>
        <w:spacing w:before="120" w:after="240"/>
        <w:rPr/>
      </w:pPr>
      <w:r>
        <w:rPr>
          <w:b/>
        </w:rPr>
        <w:t>98090009</w:t>
      </w:r>
      <w:r>
        <w:rPr/>
        <w:t xml:space="preserve"> - two editorial errors affect the variable names in the AIDC protocol machine specification and state tables.  Vs1 instead of vr1.</w:t>
      </w:r>
    </w:p>
    <w:p>
      <w:pPr>
        <w:pStyle w:val="Heading2"/>
        <w:rPr/>
      </w:pPr>
      <w:bookmarkStart w:id="41" w:name="__RefHeading___Toc489246536"/>
      <w:bookmarkEnd w:id="41"/>
      <w:r>
        <w:rPr/>
        <w:t>AMHS</w:t>
      </w:r>
    </w:p>
    <w:tbl>
      <w:tblPr>
        <w:tblW w:w="8190" w:type="dxa"/>
        <w:jc w:val="left"/>
        <w:tblInd w:w="893" w:type="dxa"/>
        <w:tblLayout w:type="fixed"/>
        <w:tblCellMar>
          <w:top w:w="0" w:type="dxa"/>
          <w:left w:w="30" w:type="dxa"/>
          <w:bottom w:w="0" w:type="dxa"/>
          <w:right w:w="30" w:type="dxa"/>
        </w:tblCellMar>
      </w:tblPr>
      <w:tblGrid>
        <w:gridCol w:w="1080"/>
        <w:gridCol w:w="630"/>
        <w:gridCol w:w="648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Year 2000 in UTCTime</w:t>
            </w:r>
          </w:p>
        </w:tc>
      </w:tr>
    </w:tbl>
    <w:p>
      <w:pPr>
        <w:pStyle w:val="Normal"/>
        <w:spacing w:before="120" w:after="240"/>
        <w:rPr/>
      </w:pPr>
      <w:r>
        <w:rPr>
          <w:b/>
        </w:rPr>
        <w:t>98030005</w:t>
      </w:r>
      <w:r>
        <w:rPr/>
        <w:t>.  The MHS ASN.1 definitions of messages included in the base standards make extensive use of UTCTime, which only uses YY to represent the year.  This type is also referenced in the ATSMHS SARPs when converting an AFTN acknowledgement message into an AMHS RN.  The solution is to use explicitly the additional convention on interpretation of UTCTime adopted by ISO/IEC and ITU-T.</w:t>
      </w:r>
    </w:p>
    <w:p>
      <w:pPr>
        <w:pStyle w:val="Heading2"/>
        <w:rPr/>
      </w:pPr>
      <w:bookmarkStart w:id="42" w:name="__RefHeading___Toc489246537"/>
      <w:bookmarkEnd w:id="42"/>
      <w:r>
        <w:rPr/>
        <w:t>UL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META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 missing in the CF state tabl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ARQ parameter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GACS A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9030004</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bort inconsistenci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ID base reference change</w:t>
            </w:r>
          </w:p>
        </w:tc>
      </w:tr>
    </w:tbl>
    <w:p>
      <w:pPr>
        <w:pStyle w:val="Normal"/>
        <w:spacing w:before="120" w:after="240"/>
        <w:rPr/>
      </w:pPr>
      <w:r>
        <w:rPr>
          <w:b/>
        </w:rPr>
        <w:t>98090007</w:t>
      </w:r>
      <w:r>
        <w:rPr/>
        <w:t xml:space="preserve"> registers a new application type, which can then be used in CM exchanges.  Zero impact on CNS/ATM-1.</w:t>
      </w:r>
    </w:p>
    <w:p>
      <w:pPr>
        <w:pStyle w:val="Normal"/>
        <w:spacing w:before="120" w:after="240"/>
        <w:rPr/>
      </w:pPr>
      <w:r>
        <w:rPr>
          <w:b/>
        </w:rPr>
        <w:t>98100006</w:t>
      </w:r>
      <w:r>
        <w:rPr/>
        <w:t>.  In the unlikely event that a peer ACSE commits a protocol error by issuing two consecutive RLRQ APDUs, then this would not be detected by the CF, since the ULCS SARPs do not check whether the CF is the release initiator or responder.  However, the local ACPM should abort the connection.  With the agreed resolution, the CF would abort the association before the event is passed to the ACPM.  There is no impact on interoperability.</w:t>
      </w:r>
    </w:p>
    <w:p>
      <w:pPr>
        <w:pStyle w:val="Normal"/>
        <w:spacing w:before="120" w:after="240"/>
        <w:rPr/>
      </w:pPr>
      <w:r>
        <w:rPr>
          <w:b/>
        </w:rPr>
        <w:t>98100009</w:t>
      </w:r>
      <w:r>
        <w:rPr/>
        <w:t>.  This makes four minor changes in the ACSE PRLs to the support requirements for parameters of the AARQ parameters.  This makes the ULCS SARPs more self-consistent.  There should be no impact on interoperability.</w:t>
      </w:r>
    </w:p>
    <w:p>
      <w:pPr>
        <w:pStyle w:val="Normal"/>
        <w:spacing w:before="120" w:after="240"/>
        <w:rPr/>
      </w:pPr>
      <w:r>
        <w:rPr>
          <w:b/>
        </w:rPr>
        <w:t>98100010</w:t>
      </w:r>
      <w:r>
        <w:rPr/>
        <w:t xml:space="preserve"> registers a new application type, which can then be used in CM exchanges.  Zero impact on CNS/ATM-1.</w:t>
      </w:r>
    </w:p>
    <w:p>
      <w:pPr>
        <w:pStyle w:val="Normal"/>
        <w:spacing w:before="120" w:after="240"/>
        <w:rPr/>
      </w:pPr>
      <w:r>
        <w:rPr>
          <w:b/>
        </w:rPr>
        <w:t>99030004</w:t>
      </w:r>
      <w:r>
        <w:rPr/>
        <w:t>.  The PDR notes an inconsistency between the ULCS State Table and the equivalent text description.  The text takes precedence, but the State Table is correct.  The CF should be allowed to receive a P-U-ABORT indication from the Presentation Service when in the Release Collision state.  There is no impact on interoperability, but a false error may be logged.</w:t>
      </w:r>
    </w:p>
    <w:p>
      <w:pPr>
        <w:pStyle w:val="Normal"/>
        <w:spacing w:before="120" w:after="240"/>
        <w:rPr/>
      </w:pPr>
      <w:r>
        <w:rPr>
          <w:b/>
        </w:rPr>
        <w:t>99050002</w:t>
      </w:r>
      <w:r>
        <w:rPr/>
        <w:t>.  The PDR updates a Note which refers to the ISO/IEC standard that defines the root of the global Object Identifier tree.  The change is purely editorial.</w:t>
      </w:r>
    </w:p>
    <w:p>
      <w:pPr>
        <w:pStyle w:val="Heading2"/>
        <w:rPr/>
      </w:pPr>
      <w:bookmarkStart w:id="43" w:name="__RefHeading___Toc489246538"/>
      <w:bookmarkEnd w:id="43"/>
      <w:r>
        <w:rPr/>
        <w:t>I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 of X.25 called/calling address extension facilit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necessary requirement for IDRP update receive proce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s in ISO/IEC 8473 APRL</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borne IDRP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ground route initiation APRL</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60006</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TSC class correl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bile SNDCF symmetr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DRP traffic typing</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8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egmentation of error report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 term “24-bit ICAO Aircraft Identifi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wngrading of ATSC cla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Value of SNCR in X.25 call request packe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frame checksum</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nd of block code for deflate data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letion of trailing zero octet in deflate date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backwards window siz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Handoff ev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ed SNSDU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ss of IDRP conn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s to ISO/IEC 8802-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arameters setting in the CLNP Echo Response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mergency use of a Mobile Subnetwor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cho NPDUs supported by ISs</w:t>
            </w:r>
          </w:p>
        </w:tc>
      </w:tr>
    </w:tbl>
    <w:p>
      <w:pPr>
        <w:pStyle w:val="Normal"/>
        <w:spacing w:before="120" w:after="240"/>
        <w:rPr/>
      </w:pPr>
      <w:r>
        <w:rPr>
          <w:b/>
        </w:rPr>
        <w:t>98040003</w:t>
      </w:r>
      <w:r>
        <w:rPr/>
        <w:t xml:space="preserve"> - makes clear that there are several possible mechanisms for passing an airborne router’s DTE address across a ground X.25 public PSDN. This was in response to a desire by SICASP to pass such information between an Air/Ground Router and a GDLP using the called and calling address extension fields. The PDR also notes that address mapping is also possible and is preferred by WG2.</w:t>
      </w:r>
    </w:p>
    <w:p>
      <w:pPr>
        <w:pStyle w:val="Normal"/>
        <w:rPr/>
      </w:pPr>
      <w:r>
        <w:rPr>
          <w:b/>
        </w:rPr>
        <w:t>98050001</w:t>
      </w:r>
      <w:r>
        <w:rPr/>
        <w:t xml:space="preserve"> - removes the unnecessary requirement for Airborne Routers to implement the “internal update procedure”. This is now optional and is only necessary when and if and aircraft hosts multiple Airborne Routers.</w:t>
      </w:r>
    </w:p>
    <w:p>
      <w:pPr>
        <w:pStyle w:val="Normal"/>
        <w:rPr/>
      </w:pPr>
      <w:r>
        <w:rPr>
          <w:b/>
        </w:rPr>
        <w:t>98060003</w:t>
      </w:r>
      <w:r>
        <w:rPr/>
        <w:t xml:space="preserve"> - fixes errors in the detailed APRLs for CLNP, which were identified at a review of the tables at the AEEC ad hoc meeting in Phoenix, May 1998. </w:t>
      </w:r>
      <w:r>
        <w:rPr>
          <w:b/>
        </w:rPr>
        <w:t>This should be incorporated in the baseline.</w:t>
      </w:r>
    </w:p>
    <w:p>
      <w:pPr>
        <w:pStyle w:val="Normal"/>
        <w:rPr/>
      </w:pPr>
      <w:r>
        <w:rPr>
          <w:b/>
        </w:rPr>
        <w:t>98060004</w:t>
      </w:r>
      <w:r>
        <w:rPr/>
        <w:t xml:space="preserve"> - fixes an incorrect requirement on ATN Router Class 7 to support IDRP.  This is clearly wrong as this class is meant to be the optional non-use of IDRP class of Router. </w:t>
      </w:r>
    </w:p>
    <w:p>
      <w:pPr>
        <w:pStyle w:val="Normal"/>
        <w:rPr/>
      </w:pPr>
      <w:r>
        <w:rPr>
          <w:b/>
        </w:rPr>
        <w:t>98060005</w:t>
      </w:r>
      <w:r>
        <w:rPr/>
        <w:t xml:space="preserve"> - fixes errors in the detailed APRLs for Route Initiation, which were identified at a review of the tables at the AEEC ad hoc meeting in Phoenix, May 1998.</w:t>
      </w:r>
      <w:r>
        <w:rPr>
          <w:b/>
        </w:rPr>
        <w:t xml:space="preserve"> This should be incorporated in the baseline.</w:t>
      </w:r>
    </w:p>
    <w:p>
      <w:pPr>
        <w:pStyle w:val="Normal"/>
        <w:rPr/>
      </w:pPr>
      <w:r>
        <w:rPr>
          <w:b/>
        </w:rPr>
        <w:t>98060006</w:t>
      </w:r>
      <w:r>
        <w:rPr/>
        <w:t xml:space="preserve"> - is a serious bug in that the SARPs specified mechanism for communicating the ATSC Class of a given Air/Ground subnetwork to an Airborne Router is broken.  Early implementations of Airborne Routers will need to use </w:t>
      </w:r>
      <w:r>
        <w:rPr>
          <w:i/>
        </w:rPr>
        <w:t>a priori</w:t>
      </w:r>
      <w:r>
        <w:rPr/>
        <w:t xml:space="preserve"> information to determine the ATSC Class of a given Air/Ground subnetwork.  The agreed fix to this problem introduces a backwards compatible mechanism, using the ISH PDU, to communicate this information.  As the fix is backwards compatible there is no overriding need to incorporate this in the baseline. </w:t>
      </w:r>
    </w:p>
    <w:p>
      <w:pPr>
        <w:pStyle w:val="Normal"/>
        <w:rPr/>
      </w:pPr>
      <w:r>
        <w:rPr>
          <w:b/>
        </w:rPr>
        <w:t>98060007</w:t>
      </w:r>
      <w:r>
        <w:rPr/>
        <w:t xml:space="preserve"> - updates the APRL for the Mobile SNDCF to permit asymmetric implementations (e.g. an Air/Ground Router for AMSS that never has to initiate and outgoing subnetwork connection).</w:t>
      </w:r>
    </w:p>
    <w:p>
      <w:pPr>
        <w:pStyle w:val="Normal"/>
        <w:rPr/>
      </w:pPr>
      <w:r>
        <w:rPr>
          <w:b/>
        </w:rPr>
        <w:t>98060008</w:t>
      </w:r>
      <w:r>
        <w:rPr/>
        <w:t xml:space="preserve"> - makes it clear that the use of a given data link for IDRP traffic is a local policy matter separate from other routing controls, such as ATSC Class.</w:t>
      </w:r>
    </w:p>
    <w:p>
      <w:pPr>
        <w:pStyle w:val="Normal"/>
        <w:rPr/>
      </w:pPr>
      <w:r>
        <w:rPr>
          <w:b/>
        </w:rPr>
        <w:t>98080001</w:t>
      </w:r>
      <w:r>
        <w:rPr/>
        <w:t xml:space="preserve"> - removes an incorrect requirement from the CLNP APRL to permit segmentation or ERROR PDUs - this contradicted ISO 8473.</w:t>
      </w:r>
    </w:p>
    <w:p>
      <w:pPr>
        <w:pStyle w:val="Normal"/>
        <w:spacing w:before="120" w:after="240"/>
        <w:rPr/>
      </w:pPr>
      <w:r>
        <w:rPr>
          <w:b/>
        </w:rPr>
        <w:t>98090002</w:t>
      </w:r>
      <w:r>
        <w:rPr/>
        <w:t xml:space="preserve"> - harmonises the terminology for “24-bit ICAO Aircraft Identifier” with other ICAO documents. </w:t>
      </w:r>
    </w:p>
    <w:p>
      <w:pPr>
        <w:pStyle w:val="Normal"/>
        <w:rPr/>
      </w:pPr>
      <w:r>
        <w:rPr>
          <w:b/>
        </w:rPr>
        <w:t>98090003</w:t>
      </w:r>
      <w:r>
        <w:rPr/>
        <w:t xml:space="preserve"> - The PDR reports a possible loop leading to CLNP PDU non-delivery.  This is rejected, as the SARPs already specify a tie-breaking rule.  However, the PDR solution clarifies the procedures for choosing between two routes both offering an acceptable ATSC class, by using cost based criteria.</w:t>
      </w:r>
    </w:p>
    <w:p>
      <w:pPr>
        <w:pStyle w:val="Normal"/>
        <w:rPr/>
      </w:pPr>
      <w:r>
        <w:rPr>
          <w:b/>
        </w:rPr>
        <w:t>98090010</w:t>
      </w:r>
      <w:r>
        <w:rPr/>
        <w:t xml:space="preserve"> - fixes a bug with the procedures for call collision resolution in the Mobile SNDCF. </w:t>
      </w:r>
      <w:r>
        <w:rPr>
          <w:b/>
        </w:rPr>
        <w:t>This affects all routers that support multiple air/ground subnetwork connections at the same priority and should be considered as part of the baseline for such routers. This includes all airborne routers that support VDL.</w:t>
      </w:r>
    </w:p>
    <w:p>
      <w:pPr>
        <w:pStyle w:val="Normal"/>
        <w:rPr/>
      </w:pPr>
      <w:r>
        <w:rPr>
          <w:b/>
        </w:rPr>
        <w:t>98100002</w:t>
      </w:r>
      <w:r>
        <w:rPr/>
        <w:t xml:space="preserve"> - ICS SARPs specification of frame checksum computation is incomplete.</w:t>
      </w:r>
    </w:p>
    <w:p>
      <w:pPr>
        <w:pStyle w:val="Normal"/>
        <w:rPr/>
      </w:pPr>
      <w:r>
        <w:rPr>
          <w:b/>
        </w:rPr>
        <w:t>98100003</w:t>
      </w:r>
      <w:r>
        <w:rPr/>
        <w:t xml:space="preserve"> - The PDR reports that, since the end-of-block marker is not used to delimit Deflate Data Blocks, the compression function is not able to switch between different compression modes as required.  The proposed solution is to add an end-of-block marker at the end of every intermediate compressed Deflate Data Block.  </w:t>
      </w:r>
      <w:r>
        <w:rPr>
          <w:b/>
        </w:rPr>
        <w:t>This could cause interoperability problems between old and new implementations.</w:t>
      </w:r>
    </w:p>
    <w:p>
      <w:pPr>
        <w:pStyle w:val="Normal"/>
        <w:rPr/>
      </w:pPr>
      <w:r>
        <w:rPr>
          <w:b/>
        </w:rPr>
        <w:t>98100004</w:t>
      </w:r>
      <w:r>
        <w:rPr/>
        <w:t xml:space="preserve"> - removes an optimisation in the specification of Deflate as adapted for ATN use. The optimisation was found to be too costly in terms of implementation complexity and risk to justify its inclusion in the specification. </w:t>
      </w:r>
      <w:r>
        <w:rPr>
          <w:b/>
        </w:rPr>
        <w:t>This has to be incorporated in the baseline as there is a serious interoperability problem otherwise.</w:t>
      </w:r>
    </w:p>
    <w:p>
      <w:pPr>
        <w:pStyle w:val="Normal"/>
        <w:rPr/>
      </w:pPr>
      <w:r>
        <w:rPr>
          <w:i/>
        </w:rPr>
        <w:t>Note.—</w:t>
      </w:r>
      <w:r>
        <w:rPr>
          <w:b/>
          <w:i/>
        </w:rPr>
        <w:t>It is essential that all ATN implementations of Deflate implement 98100004</w:t>
      </w:r>
      <w:r>
        <w:rPr>
          <w:i/>
        </w:rPr>
        <w:t>. This change is not backwards compatible and implementation differences will lead to interoperability problems. It is not expected that implementations incompatible with 98100004 will exist as the problem was reported by those trying to implement it.</w:t>
      </w:r>
    </w:p>
    <w:p>
      <w:pPr>
        <w:pStyle w:val="Normal"/>
        <w:rPr/>
      </w:pPr>
      <w:r>
        <w:rPr>
          <w:b/>
        </w:rPr>
        <w:t>98100005</w:t>
      </w:r>
      <w:r>
        <w:rPr/>
        <w:t xml:space="preserve"> - clarifies the use of the Deflate backwards reference window.</w:t>
      </w:r>
    </w:p>
    <w:p>
      <w:pPr>
        <w:pStyle w:val="Normal"/>
        <w:spacing w:before="0" w:after="120"/>
        <w:rPr/>
      </w:pPr>
      <w:r>
        <w:rPr>
          <w:b/>
        </w:rPr>
        <w:t>98100007</w:t>
      </w:r>
      <w:r>
        <w:rPr/>
        <w:t xml:space="preserve"> - introduces the need for a “Handoff” event to support certain VDL Mode 2 Handoff Modes including the impact on an Air/Ground Router of VDL’s Ground Initiated Handoff.  </w:t>
      </w:r>
      <w:r>
        <w:rPr>
          <w:b/>
        </w:rPr>
        <w:t>This affects airborne routers supporting VDL and Air/Ground Routers implementing Ground Initiated Handoffs.</w:t>
      </w:r>
    </w:p>
    <w:p>
      <w:pPr>
        <w:pStyle w:val="Normal"/>
        <w:rPr>
          <w:i/>
          <w:i/>
        </w:rPr>
      </w:pPr>
      <w:r>
        <w:rPr>
          <w:i/>
        </w:rPr>
        <w:t>Note.—The Handoff event procedures will need to be implemented by ATN Airborne Routers supporting VDL and Air/Ground Routers supporting VDL networks that implement Ground Initiated Handoffs..</w:t>
      </w:r>
    </w:p>
    <w:p>
      <w:pPr>
        <w:pStyle w:val="Normal"/>
        <w:rPr/>
      </w:pPr>
      <w:r>
        <w:rPr>
          <w:b/>
        </w:rPr>
        <w:t>99010001</w:t>
      </w:r>
      <w:r>
        <w:rPr/>
        <w:t xml:space="preserve"> - The PDR proposes that the minimum subnetwork service data unit size of 1100 octets is an unnecessary constraint on implementations.  VDL Mode 3 specifies 923 octets.  Also the specified figure may result in inefficiencies due to segmentation of user data if the CLNP security classification tag is used.  The PDR resolution removes the size constraint altogether and adds a note that the use of the non-segmenting subset of ISO/IEC 8473 may not always be appropriate.</w:t>
      </w:r>
    </w:p>
    <w:p>
      <w:pPr>
        <w:pStyle w:val="Normal"/>
        <w:rPr/>
      </w:pPr>
      <w:r>
        <w:rPr>
          <w:b/>
        </w:rPr>
        <w:t>99010005</w:t>
      </w:r>
      <w:r>
        <w:rPr/>
        <w:t xml:space="preserve"> - The PDR reports that for certain ATN Router implementations, X.25 resources may be tied up indefinitely when an IDRP connection is lost.  Two alternative solutions are proposed; both involve detecting IDRP transition to the closed state, and then either clearing all open mobile X.25 connections or first attempting IDRP re-connection.  The agreed solution is to add a clause on re-establishment of the BIS-BIS connection, with provisions whereby the IS-SME shall attempt to re-establish the connection under specified conditions.</w:t>
      </w:r>
    </w:p>
    <w:p>
      <w:pPr>
        <w:pStyle w:val="Normal"/>
        <w:rPr/>
      </w:pPr>
      <w:r>
        <w:rPr>
          <w:b/>
        </w:rPr>
        <w:t>99010008</w:t>
      </w:r>
      <w:r>
        <w:rPr/>
        <w:t xml:space="preserve"> - The PDR reports an incorrect reference to broadcast subnetworks in ISO 8802 LLC.  The correction is purely editorial.</w:t>
      </w:r>
    </w:p>
    <w:p>
      <w:pPr>
        <w:pStyle w:val="Normal"/>
        <w:rPr/>
      </w:pPr>
      <w:r>
        <w:rPr>
          <w:b/>
        </w:rPr>
        <w:t>99030001</w:t>
      </w:r>
      <w:r>
        <w:rPr/>
        <w:t>.  The PDR makes mandatory the setting of the priority and security options in the Echo Response (ERP) PDU, which were previously left as a local matter.  This is an important clarification, which enables a more systematic approach to ATN network management in a multi-vendor environment.</w:t>
      </w:r>
    </w:p>
    <w:p>
      <w:pPr>
        <w:pStyle w:val="Normal"/>
        <w:rPr/>
      </w:pPr>
      <w:r>
        <w:rPr>
          <w:b/>
        </w:rPr>
        <w:t>99030002</w:t>
      </w:r>
      <w:r>
        <w:rPr/>
        <w:t>.  The PDR removes SARPs functionality which could cause a security threat by allowing route initiation by an unrecognised aircraft if it repeatedly tried to log into an air-ground network.  “The proper response to loss of ATN communications should always be a fall back to voice mode and this applies (perhaps even more so) in emergencies.”</w:t>
      </w:r>
    </w:p>
    <w:p>
      <w:pPr>
        <w:pStyle w:val="Normal"/>
        <w:rPr/>
      </w:pPr>
      <w:r>
        <w:rPr>
          <w:b/>
        </w:rPr>
        <w:t>99050001</w:t>
      </w:r>
      <w:r>
        <w:rPr/>
        <w:t>.  The PDR relates to PDR 99030001.  It makes it mandatory for an IS to support the transmission of Echo Response NPDUs and, if it supports the Echo Request function, to transmit Echo Request NPDUs.  This makes the IS specification consistent with ES.  If the PDR is not implemented, ERQ and ERP PDUs may be discarded, which will make system fault diagnosis more difficult.</w:t>
      </w:r>
    </w:p>
    <w:p>
      <w:pPr>
        <w:pStyle w:val="Heading2"/>
        <w:rPr/>
      </w:pPr>
      <w:bookmarkStart w:id="44" w:name="__RefHeading___Toc489246539"/>
      <w:bookmarkEnd w:id="44"/>
      <w:r>
        <w:rPr/>
        <w:t>Sub-Volume 1</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Doc 4444 ATIS defini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difications to clarify use of ISO referenc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 to ISO/IEC 8802-2 is missing</w:t>
            </w:r>
          </w:p>
        </w:tc>
      </w:tr>
    </w:tbl>
    <w:p>
      <w:pPr>
        <w:pStyle w:val="Normal"/>
        <w:spacing w:before="120" w:after="240"/>
        <w:rPr/>
      </w:pPr>
      <w:r>
        <w:rPr>
          <w:b/>
        </w:rPr>
        <w:t>98110001</w:t>
      </w:r>
      <w:r>
        <w:rPr/>
        <w:t xml:space="preserve"> - Purely editorial.  Changes definitions to distinguish Voice ATIS from D-ATIS.</w:t>
      </w:r>
    </w:p>
    <w:p>
      <w:pPr>
        <w:pStyle w:val="Normal"/>
        <w:spacing w:before="120" w:after="240"/>
        <w:rPr/>
      </w:pPr>
      <w:r>
        <w:rPr>
          <w:b/>
        </w:rPr>
        <w:t>99010007</w:t>
      </w:r>
      <w:r>
        <w:rPr/>
        <w:t xml:space="preserve"> - The PDR allows the use of ISO standards editions later than those referenced in Doc 9705.</w:t>
      </w:r>
    </w:p>
    <w:p>
      <w:pPr>
        <w:pStyle w:val="Normal"/>
        <w:rPr/>
      </w:pPr>
      <w:r>
        <w:rPr>
          <w:b/>
        </w:rPr>
        <w:t>99010009</w:t>
      </w:r>
      <w:r>
        <w:rPr/>
        <w:t xml:space="preserve"> - The PDR reports an editorial error in references to ISO 8802 LANs.</w:t>
      </w:r>
    </w:p>
    <w:p>
      <w:pPr>
        <w:pStyle w:val="Heading2"/>
        <w:rPr/>
      </w:pPr>
      <w:bookmarkStart w:id="45" w:name="__RefHeading___Toc489246540"/>
      <w:bookmarkEnd w:id="45"/>
      <w:r>
        <w:rPr/>
        <w:t>Core SARPs</w:t>
      </w:r>
    </w:p>
    <w:p>
      <w:pPr>
        <w:pStyle w:val="Normal"/>
        <w:rPr/>
      </w:pPr>
      <w:r>
        <w:rPr/>
        <w:t>No resolved PDRs.</w:t>
      </w:r>
      <w:r>
        <w:br w:type="page"/>
      </w:r>
    </w:p>
    <w:p>
      <w:pPr>
        <w:pStyle w:val="Heading1"/>
        <w:rPr/>
      </w:pPr>
      <w:r>
        <w:rPr>
          <w:rFonts w:eastAsia="Arial"/>
        </w:rPr>
        <w:t xml:space="preserve"> </w:t>
      </w:r>
      <w:bookmarkStart w:id="46" w:name="__RefHeading___Toc489246541"/>
      <w:r>
        <w:rPr/>
        <w:t>ATNP PDRs since Doc 9705 Edition 2</w:t>
      </w:r>
      <w:bookmarkEnd w:id="46"/>
    </w:p>
    <w:p>
      <w:pPr>
        <w:pStyle w:val="Normal"/>
        <w:rPr>
          <w:ins w:id="15" w:author="ECsoft United Kingdom" w:date="2000-07-25T16:15:00Z"/>
        </w:rPr>
      </w:pPr>
      <w:r>
        <w:rPr/>
        <w:t xml:space="preserve">This section lists all current ATNP PDRs applicable to Doc 9705/Ed 2.  </w:t>
      </w:r>
      <w:ins w:id="14" w:author="ECsoft United Kingdom" w:date="2000-07-25T16:15:00Z">
        <w:r>
          <w:rPr/>
          <w:t>The PDR resolutions will be Adopted in Doc 9705/Ed 3, together with the “Package 2” functional enhancements.</w:t>
        </w:r>
      </w:ins>
    </w:p>
    <w:p>
      <w:pPr>
        <w:pStyle w:val="Normal"/>
        <w:rPr/>
      </w:pPr>
      <w:r>
        <w:rPr/>
        <w:t>Each PDR has a status according to the following table:</w:t>
      </w:r>
    </w:p>
    <w:tbl>
      <w:tblPr>
        <w:tblW w:w="8278" w:type="dxa"/>
        <w:jc w:val="left"/>
        <w:tblInd w:w="893" w:type="dxa"/>
        <w:tblLayout w:type="fixed"/>
        <w:tblCellMar>
          <w:top w:w="0" w:type="dxa"/>
          <w:left w:w="108" w:type="dxa"/>
          <w:bottom w:w="0" w:type="dxa"/>
          <w:right w:w="108" w:type="dxa"/>
        </w:tblCellMar>
      </w:tblPr>
      <w:tblGrid>
        <w:gridCol w:w="1980"/>
        <w:gridCol w:w="629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ATNP CCB Status</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JEC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rejected by CCB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WITHDRAWN</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withdrawn by originator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SUBMIT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has been submitted but not yet reviewed by CCB - it could be rejected, withdrawn, forwarded or accepted in the near future.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CCEP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ccepted that there is a real issue to solve.  The PDR is under consideration by the SME group.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PROPOS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SME group has processed the PDR and has proposed a solution for CCB approval.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FORWARD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determined that the PDR is requesting a functional change to the baseline, and has referred it to an ATNP WG for further work as part of a future enhancement (needing Panel approval).  The CCB considers the PDR as clo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SOLV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pproved the proposed changes for inclusion in the next Amendment to Doc 9705.  The PDR is closed.</w:t>
            </w:r>
          </w:p>
        </w:tc>
      </w:tr>
    </w:tbl>
    <w:p>
      <w:pPr>
        <w:pStyle w:val="Normal"/>
        <w:spacing w:before="120" w:after="120"/>
        <w:rPr/>
      </w:pPr>
      <w:r>
        <w:rPr/>
        <w:t xml:space="preserve">For each PDR that is still open, a provisional severity category is given.  Except for RESOLVED PDRs, it should be noted that the proposed PDR solutions are liable to change as a result of CCB deliberations, so the assigned severity is also liable to change.  PDR solutions cannot be considered as stable until the PDR reaches the RESOLVED status, so implementation projects should beware of adopting any solution proposed for a PDR that has a status other than RESOLVED. </w:t>
      </w:r>
    </w:p>
    <w:p>
      <w:pPr>
        <w:pStyle w:val="Heading2"/>
        <w:rPr/>
      </w:pPr>
      <w:bookmarkStart w:id="47" w:name="__RefHeading___Toc489246542"/>
      <w:bookmarkEnd w:id="47"/>
      <w:r>
        <w:rPr/>
        <w:t>PDRs Common to all Sub-Volumes</w:t>
      </w:r>
    </w:p>
    <w:tbl>
      <w:tblPr>
        <w:tblW w:w="8308" w:type="dxa"/>
        <w:jc w:val="left"/>
        <w:tblInd w:w="899" w:type="dxa"/>
        <w:tblLayout w:type="fixed"/>
        <w:tblCellMar>
          <w:top w:w="0" w:type="dxa"/>
          <w:left w:w="30" w:type="dxa"/>
          <w:bottom w:w="0" w:type="dxa"/>
          <w:right w:w="30" w:type="dxa"/>
        </w:tblCellMar>
      </w:tblPr>
      <w:tblGrid>
        <w:gridCol w:w="1074"/>
        <w:gridCol w:w="430"/>
        <w:gridCol w:w="5103"/>
        <w:gridCol w:w="1701"/>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ion 2 editorial erro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SV3 and SV4 ASN.1 fil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16" w:author="ECsoft United Kingdom" w:date="2000-07-25T16:21:00Z">
              <w:r>
                <w:rPr/>
                <w:delText>SUBMITTED</w:delText>
              </w:r>
            </w:del>
            <w:ins w:id="17" w:author="ECsoft United Kingdom" w:date="2000-07-25T16:21:00Z">
              <w:r>
                <w:rPr/>
                <w:t>RESOLVED</w:t>
              </w:r>
            </w:ins>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CB – Y2K compli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8" w:author="ECsoft United Kingdom" w:date="2000-07-25T16:33:00Z">
              <w:r>
                <w:rPr/>
                <w:t>M0060001</w:t>
              </w:r>
            </w:ins>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9" w:author="ECsoft United Kingdom" w:date="2000-07-25T16:33:00Z">
              <w:r>
                <w:rPr/>
                <w:t>E</w:t>
              </w:r>
            </w:ins>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0" w:author="ECsoft United Kingdom" w:date="2000-07-25T16:34:00Z">
              <w:r>
                <w:rPr/>
                <w:t>ICAO 9705 Edition 2 – Editorial erro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1" w:author="ECsoft United Kingdom" w:date="2000-07-25T16:34:00Z">
              <w:r>
                <w:rPr/>
                <w:t>SUBMITTED</w:t>
              </w:r>
            </w:ins>
          </w:p>
        </w:tc>
      </w:tr>
    </w:tbl>
    <w:p>
      <w:pPr>
        <w:pStyle w:val="Normal"/>
        <w:spacing w:before="120" w:after="120"/>
        <w:rPr/>
      </w:pPr>
      <w:r>
        <w:rPr>
          <w:b/>
        </w:rPr>
        <w:t>99070001</w:t>
      </w:r>
      <w:r>
        <w:rPr/>
        <w:t xml:space="preserve"> - This PDR is a repository for purely editorial fixes to edition 2 of Doc 9705.  By definition, there is no impact on interoperability.</w:t>
      </w:r>
    </w:p>
    <w:p>
      <w:pPr>
        <w:pStyle w:val="Normal"/>
        <w:rPr/>
      </w:pPr>
      <w:r>
        <w:rPr/>
        <w:t>Operational impact:  No impact.</w:t>
      </w:r>
      <w:ins w:id="22" w:author="ECsoft United Kingdom" w:date="2000-07-25T16:17:00Z">
        <w:r>
          <w:rPr/>
          <w:t xml:space="preserve">  The ASN.1 identifier of uM152 is changed slightly in CPDLC.</w:t>
        </w:r>
      </w:ins>
    </w:p>
    <w:p>
      <w:pPr>
        <w:pStyle w:val="Normal"/>
        <w:spacing w:before="120" w:after="120"/>
        <w:rPr/>
      </w:pPr>
      <w:r>
        <w:rPr>
          <w:b/>
        </w:rPr>
        <w:t xml:space="preserve">M0010001 – </w:t>
      </w:r>
      <w:r>
        <w:rPr/>
        <w:t>There are problems with taking the ASN.1 data definitions directly from Doc 9705 edition 2 / Doc 9739 (CAMAL) Sub-Volumes 2 (air-ground applications), 3 (ground-ground applications) and 4 (Upper layer Communications Service).  It has been found that, after conversion from Corel WordPerfect format to ASCII text, syntax errors are detected in the ASN.1 definitions of CM, ADS, FIS and ULCS.  Most of the problems are due to whitespace and hidden text in the published document.  The PDR explicitly corrects two residual syntax errors in CPDLC and removes a redundant type definition (FacilityIdentification).  Additionally, attached to the PDR itself are text files containing the ASN.1 modules, which have been syntax-checked by a commercial ASN.1 toolset.  These can be used by implementers to obtain a “clean” set of ASN.1 definitions, e.g. for input to an ASN.1 compiler.  (It is not clear what will become of the attached files when the PDR is closed and the next edition of Doc 9705 is published).</w:t>
      </w:r>
    </w:p>
    <w:p>
      <w:pPr>
        <w:pStyle w:val="Normal"/>
        <w:rPr/>
      </w:pPr>
      <w:r>
        <w:rPr/>
        <w:t xml:space="preserve">Operational impact:  Without the PDR, there is a risk of implementers mis-interpreting certain ASN.1 definitions, which could cause interoperability problems.  </w:t>
      </w:r>
      <w:r>
        <w:rPr>
          <w:b/>
        </w:rPr>
        <w:t xml:space="preserve">This PDR should be incorporated into the Baseline because of the </w:t>
      </w:r>
      <w:ins w:id="23" w:author="ECsoft United Kingdom" w:date="2000-07-25T16:24:00Z">
        <w:r>
          <w:rPr>
            <w:b/>
          </w:rPr>
          <w:t xml:space="preserve">CPDLC </w:t>
        </w:r>
      </w:ins>
      <w:r>
        <w:rPr>
          <w:b/>
        </w:rPr>
        <w:t>ASN.1 correction.</w:t>
      </w:r>
    </w:p>
    <w:p>
      <w:pPr>
        <w:pStyle w:val="Normal"/>
        <w:spacing w:before="120" w:after="120"/>
        <w:rPr/>
      </w:pPr>
      <w:r>
        <w:rPr>
          <w:b/>
        </w:rPr>
        <w:t xml:space="preserve">M0010002 – </w:t>
      </w:r>
      <w:r>
        <w:rPr/>
        <w:t>This is an “internal” PDR which only affects the ATNP CCB procedures.  The proposal is to number year 2000 PDRs and later beginning with ‘M’ (millennial).</w:t>
      </w:r>
    </w:p>
    <w:p>
      <w:pPr>
        <w:pStyle w:val="Normal"/>
        <w:rPr>
          <w:ins w:id="24" w:author="ECsoft United Kingdom" w:date="2000-07-25T16:35:00Z"/>
        </w:rPr>
      </w:pPr>
      <w:r>
        <w:rPr/>
        <w:t>Operational impact:  Zero.</w:t>
      </w:r>
    </w:p>
    <w:p>
      <w:pPr>
        <w:pStyle w:val="Normal"/>
        <w:spacing w:before="120" w:after="120"/>
        <w:rPr>
          <w:ins w:id="29" w:author="ECsoft United Kingdom" w:date="2000-07-25T16:35:00Z"/>
        </w:rPr>
      </w:pPr>
      <w:ins w:id="25" w:author="ECsoft United Kingdom" w:date="2000-07-25T16:35:00Z">
        <w:r>
          <w:rPr>
            <w:b/>
          </w:rPr>
          <w:t>M0060001</w:t>
        </w:r>
      </w:ins>
      <w:ins w:id="26" w:author="ECsoft United Kingdom" w:date="2000-07-25T16:35:00Z">
        <w:r>
          <w:rPr/>
          <w:t xml:space="preserve"> - This PDR is a repository for purely editorial fixes to edition 2 of Doc 9705.  </w:t>
        </w:r>
      </w:ins>
      <w:ins w:id="27" w:author="ECsoft United Kingdom" w:date="2000-07-25T16:41:00Z">
        <w:r>
          <w:rPr/>
          <w:t xml:space="preserve">It follows on where PDR 99070001 left off.  </w:t>
        </w:r>
      </w:ins>
      <w:ins w:id="28" w:author="ECsoft United Kingdom" w:date="2000-07-25T16:35:00Z">
        <w:r>
          <w:rPr/>
          <w:t>By definition, there is no impact on interoperability.</w:t>
        </w:r>
      </w:ins>
    </w:p>
    <w:p>
      <w:pPr>
        <w:pStyle w:val="Normal"/>
        <w:rPr>
          <w:ins w:id="39" w:author="ECsoft United Kingdom" w:date="2000-07-25T16:35:00Z"/>
        </w:rPr>
      </w:pPr>
      <w:ins w:id="30" w:author="ECsoft United Kingdom" w:date="2000-07-25T16:35:00Z">
        <w:r>
          <w:rPr/>
          <w:t xml:space="preserve">Operational impact:  No impact.  The ASN.1 </w:t>
        </w:r>
      </w:ins>
      <w:ins w:id="31" w:author="ECsoft United Kingdom" w:date="2000-07-25T16:42:00Z">
        <w:r>
          <w:rPr/>
          <w:t xml:space="preserve">type “Weather” </w:t>
        </w:r>
      </w:ins>
      <w:ins w:id="32" w:author="ECsoft United Kingdom" w:date="2000-07-25T16:35:00Z">
        <w:r>
          <w:rPr/>
          <w:t xml:space="preserve">is </w:t>
        </w:r>
      </w:ins>
      <w:ins w:id="33" w:author="ECsoft United Kingdom" w:date="2000-07-25T16:43:00Z">
        <w:r>
          <w:rPr/>
          <w:t>re-named “MetInfo”</w:t>
        </w:r>
      </w:ins>
      <w:ins w:id="34" w:author="ECsoft United Kingdom" w:date="2000-07-25T16:35:00Z">
        <w:r>
          <w:rPr/>
          <w:t xml:space="preserve"> </w:t>
        </w:r>
      </w:ins>
      <w:ins w:id="35" w:author="ECsoft United Kingdom" w:date="2000-07-25T16:43:00Z">
        <w:r>
          <w:rPr/>
          <w:t xml:space="preserve">and several ASN.1 identifiers are re-named </w:t>
        </w:r>
      </w:ins>
      <w:ins w:id="36" w:author="ECsoft United Kingdom" w:date="2000-07-25T16:35:00Z">
        <w:r>
          <w:rPr/>
          <w:t xml:space="preserve">in </w:t>
        </w:r>
      </w:ins>
      <w:ins w:id="37" w:author="ECsoft United Kingdom" w:date="2000-07-25T16:43:00Z">
        <w:r>
          <w:rPr/>
          <w:t>ADS</w:t>
        </w:r>
      </w:ins>
      <w:ins w:id="38" w:author="ECsoft United Kingdom" w:date="2000-07-25T16:35:00Z">
        <w:r>
          <w:rPr/>
          <w:t>.</w:t>
        </w:r>
      </w:ins>
    </w:p>
    <w:p>
      <w:pPr>
        <w:pStyle w:val="Heading2"/>
        <w:rPr/>
      </w:pPr>
      <w:bookmarkStart w:id="48" w:name="__RefHeading___Toc489246543"/>
      <w:bookmarkEnd w:id="48"/>
      <w:r>
        <w:rPr/>
        <w:t>CPDLC</w:t>
      </w:r>
    </w:p>
    <w:tbl>
      <w:tblPr>
        <w:tblW w:w="8280" w:type="dxa"/>
        <w:jc w:val="left"/>
        <w:tblInd w:w="893" w:type="dxa"/>
        <w:tblLayout w:type="fixed"/>
        <w:tblCellMar>
          <w:top w:w="0" w:type="dxa"/>
          <w:left w:w="30" w:type="dxa"/>
          <w:bottom w:w="0" w:type="dxa"/>
          <w:right w:w="30" w:type="dxa"/>
        </w:tblCellMar>
      </w:tblPr>
      <w:tblGrid>
        <w:gridCol w:w="1080"/>
        <w:gridCol w:w="54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PDLC VHF variable</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1</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Incomplete requirement</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5</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rror message with concatenated free text</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9705 ed 2 Forward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bl>
    <w:p>
      <w:pPr>
        <w:pStyle w:val="Normal"/>
        <w:spacing w:before="240" w:after="240"/>
        <w:ind w:left="862" w:hanging="0"/>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spacing w:before="120" w:after="120"/>
        <w:rPr/>
      </w:pPr>
      <w:r>
        <w:rPr>
          <w:b/>
        </w:rPr>
        <w:t>99040005</w:t>
      </w:r>
      <w:r>
        <w:rPr/>
        <w:t xml:space="preserve"> - The PDR proposes the addition of an error code to indicate explicitly in the ERROR message (um159, dm62) that a free text message is attached to provide more meaningful error information.  This generated a large amount of email discussion, leading to the consensus to WITHDRAW the PDR.  The existing provisions do allow a free text message to be concatenated with an ERROR.  The proposed change would have used an extensible ASN.1 type, so bits on the wire interoperability would not be affected.  However, there are unresolved issues as to what a Package 1 system should do if it receives an extension value that it cannot (by definition) interpret.</w:t>
      </w:r>
    </w:p>
    <w:p>
      <w:pPr>
        <w:pStyle w:val="Normal"/>
        <w:rPr/>
      </w:pPr>
      <w:r>
        <w:rPr/>
        <w:t>Operational impact:  The change was proposed for Package 2, so there is zero impact on Edition 1 Doc 9705 implementations.  When a free text message is concatenated to ERROR, it has to be assumed that the free text relates to the error condition, and the Error Information value may not always accurately reflect the actual error condition.</w:t>
      </w:r>
    </w:p>
    <w:p>
      <w:pPr>
        <w:pStyle w:val="Normal"/>
        <w:spacing w:lineRule="atLeast" w:line="240"/>
        <w:rPr/>
      </w:pPr>
      <w:r>
        <w:rPr>
          <w:b/>
        </w:rPr>
        <w:t>99120001</w:t>
      </w:r>
      <w:r>
        <w:rPr/>
        <w:t xml:space="preserve"> – The PDR reports some omissions in the CPDLC ground forwarding service.</w:t>
      </w:r>
      <w:r>
        <w:rPr>
          <w:lang w:eastAsia="en-US"/>
        </w:rPr>
        <w:t xml:space="preserve">  The sending CPDLC-ground-ASE does not set the D-START Request parameter “DS User Version”.  This means that the receiving CPDLC-ground-ASE will not be able to perform the specified version compatibility checking.  Also, upon receipt of the D-START ind containing the Forwarded message, the version number is only set in the D-START rsp when the version numbers are not equal.  If the service is not supported or if the version numbers are equal, the Result is set (to "service-not-supported" or "success", respectively) but the version number is not.  Therefore, the version number checks will not work, since the sending CPDLC-ground-ASE checks the D-START confirmation version number parameter to see if the versions are equal (which they will never be, since it is not provided in the D-START rsp).  Also the "service-not-supported" will never get to the sending CPDLC-ground-user since there is no protocol to indicate it.</w:t>
      </w:r>
    </w:p>
    <w:p>
      <w:pPr>
        <w:pStyle w:val="Normal"/>
        <w:rPr/>
      </w:pPr>
      <w:r>
        <w:rPr/>
        <w:t>Operational impact:  The CPDLC ground-forwarding service will not work unless this defect is corrected in implementations.</w:t>
      </w:r>
    </w:p>
    <w:p>
      <w:pPr>
        <w:pStyle w:val="Heading2"/>
        <w:rPr/>
      </w:pPr>
      <w:bookmarkStart w:id="49" w:name="__RefHeading___Toc489246544"/>
      <w:bookmarkEnd w:id="49"/>
      <w:r>
        <w:rPr/>
        <w:t>CM</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M time stamp</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3</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50020</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MLogonResponse correction</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gon request/Logon response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 Logon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240" w:after="120"/>
        <w:ind w:left="862" w:hanging="0"/>
        <w:rPr>
          <w:b/>
          <w:b/>
        </w:rPr>
      </w:pPr>
      <w:r>
        <w:rPr>
          <w:b/>
        </w:rPr>
        <w:t>99070002</w:t>
      </w:r>
      <w:r>
        <w:rPr/>
        <w:t xml:space="preserve"> – There is confusion as to when to put application information in Logon Request and Logon Response APDUs.  This PDR suggests adding clarifying notes.   The PDR was rejected on the grounds that the proposed clarification is tutorial material which therefore will be inserted in Guidance Material.</w:t>
      </w:r>
    </w:p>
    <w:p>
      <w:pPr>
        <w:pStyle w:val="TextBodyIndent"/>
        <w:rPr/>
      </w:pPr>
      <w:r>
        <w:rPr/>
        <w:t xml:space="preserve">Operational impact:  No impact.  Without the clarification, there is a risk of implementers mis-interpreting the requirements, and inserting inappropriate information in CM Logon exchanges.  That could then allow badly behaved ground systems to initiate connections to air-initiated applications, and vice versa. </w:t>
      </w:r>
    </w:p>
    <w:p>
      <w:pPr>
        <w:pStyle w:val="TextBodyIndent"/>
        <w:rPr/>
      </w:pPr>
      <w:r>
        <w:rPr/>
        <w:t>99090003 – The PDR adds a new requirement, which makes explicit how a ground CM user can “reject” a CM-Logon request from the air user for operational or technical reasons (excluding version incompatibility, which is already covered).</w:t>
      </w:r>
    </w:p>
    <w:p>
      <w:pPr>
        <w:pStyle w:val="TextBodyIndent"/>
        <w:rPr/>
      </w:pPr>
      <w:r>
        <w:rPr/>
        <w:t>Operational impact:  Minor.  CM-User implementations could always “reject” a Logon in the defined way.  However, they could also have used alternative mechanisms such as user-abort.</w:t>
      </w:r>
    </w:p>
    <w:p>
      <w:pPr>
        <w:pStyle w:val="Heading2"/>
        <w:rPr/>
      </w:pPr>
      <w:bookmarkStart w:id="50" w:name="__RefHeading___Toc489246545"/>
      <w:bookmarkEnd w:id="50"/>
      <w:r>
        <w:rPr/>
        <w:t>ADS</w:t>
      </w:r>
    </w:p>
    <w:tbl>
      <w:tblPr>
        <w:tblW w:w="8280" w:type="dxa"/>
        <w:jc w:val="left"/>
        <w:tblInd w:w="893" w:type="dxa"/>
        <w:tblLayout w:type="fixed"/>
        <w:tblCellMar>
          <w:top w:w="0" w:type="dxa"/>
          <w:left w:w="30" w:type="dxa"/>
          <w:bottom w:w="0" w:type="dxa"/>
          <w:right w:w="30" w:type="dxa"/>
        </w:tblCellMar>
      </w:tblPr>
      <w:tblGrid>
        <w:gridCol w:w="1074"/>
        <w:gridCol w:w="6"/>
        <w:gridCol w:w="534"/>
        <w:gridCol w:w="6"/>
        <w:gridCol w:w="4944"/>
        <w:gridCol w:w="6"/>
        <w:gridCol w:w="1704"/>
        <w:gridCol w:w="6"/>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3</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time stamp</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5</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unbounded ASN.1 types</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6</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parameter name and PDU element name for cancel event contract</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7</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exception handling for D-START confirmation</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8</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State table / protocol description inconsistency</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requirement for ADS demand contract respons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 between sec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on-canonical encoding</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40" w:author="ECsoft United Kingdom" w:date="2000-07-25T16:24:00Z">
              <w:r>
                <w:rPr/>
                <w:delText>SUBMITTED</w:delText>
              </w:r>
            </w:del>
            <w:ins w:id="41" w:author="ECsoft United Kingdom" w:date="2000-07-25T16:24:00Z">
              <w:r>
                <w:rPr/>
                <w:t>PROPOSED</w:t>
              </w:r>
            </w:ins>
          </w:p>
        </w:tc>
      </w:tr>
    </w:tbl>
    <w:p>
      <w:pPr>
        <w:pStyle w:val="Normal"/>
        <w:spacing w:before="120" w:after="240"/>
        <w:rPr/>
      </w:pPr>
      <w:r>
        <w:rPr>
          <w:b/>
        </w:rPr>
        <w:t>98050018</w:t>
      </w:r>
      <w:r>
        <w:rPr/>
        <w:t>.  The PDR was RESOLVED but subsequently WITHDRAWN.  See 98100008.</w:t>
      </w:r>
    </w:p>
    <w:p>
      <w:pPr>
        <w:pStyle w:val="Normal"/>
        <w:spacing w:before="120" w:after="240"/>
        <w:ind w:left="862" w:hanging="0"/>
        <w:rPr>
          <w:b/>
          <w:b/>
        </w:rPr>
      </w:pPr>
      <w:r>
        <w:rPr>
          <w:b/>
        </w:rPr>
        <w:t>99070003</w:t>
      </w:r>
      <w:r>
        <w:rPr/>
        <w:t xml:space="preserve"> - Doc. 9705 is not clear as to what the ADS-air-user shall do when it receives an ADS-demand-contract indication but is not able to send the response within 0.5 seconds.  The original PDR proposed that a negative acknowledgement shall be sent.  This is not completely correct.  The revised PDR refers to the wider issues of satisfying the operational requirements for Demand Contract, perhaps changing the protocol to allow a positive acknowledgement if the ADS report cannot be sent within 0.5 sec.  Following a large amount of Email discussion, the PDR has been FORWARDED, for solution in Package 2 (i.e. Version 2 of the ADS protocol, Edition 3 of Doc 9705), where the current draft text allows the aircraft to return a positive acknowledgement if it cannot immediately satisfy a demand contract.  Back-compatibility is achieved by version negotiation: the aircraft should not send the positive acknowledgement if it knows it is talking to a Version 1 ADS ground ASE.</w:t>
      </w:r>
    </w:p>
    <w:p>
      <w:pPr>
        <w:pStyle w:val="BodyTextIndent2"/>
        <w:rPr/>
      </w:pPr>
      <w:r>
        <w:rPr/>
        <w:t>Operational impact:  Without the PDR, the ADS-air-user can take an indeterminate time to send the ADS report, which does not satisfy the stated operational requirements.  In the proposed Version 2 protocol, there is the overhead of the additional Positive ACK message, which can be used to inform the ground system that the airborne system is working on the requested report.</w:t>
      </w:r>
    </w:p>
    <w:p>
      <w:pPr>
        <w:pStyle w:val="Normal"/>
        <w:rPr/>
      </w:pPr>
      <w:r>
        <w:rPr>
          <w:b/>
        </w:rPr>
        <w:t>99120002</w:t>
      </w:r>
      <w:r>
        <w:rPr/>
        <w:t xml:space="preserve"> – The PDR reports that the ADS Technical Provisions specify redundant handling for some primitives that have already been rejected.  Specifically, the ground ASE rejects requests or response primitives from the ground-user when the lower interface module is in the Start or End state.  Therefore, the provisions in the lower interface module for handling PDUs resulting from these primitives when in the End state are redundant, and should be removed.  The SME has proposed a simplified wording compared to the solution suggested by the PDR originator.</w:t>
      </w:r>
    </w:p>
    <w:p>
      <w:pPr>
        <w:pStyle w:val="BodyTextIndent2"/>
        <w:rPr/>
      </w:pPr>
      <w:r>
        <w:rPr/>
        <w:t>Operational impact:  There is zero effect on interoperability or behaviour at the service boundary.  Without the proposed correction, strict implementation of the technical provisions would result in branches of code that can never be exercised (dead code).</w:t>
      </w:r>
    </w:p>
    <w:p>
      <w:pPr>
        <w:pStyle w:val="Normal"/>
        <w:spacing w:before="0" w:after="120"/>
        <w:rPr/>
      </w:pPr>
      <w:r>
        <w:rPr>
          <w:b/>
        </w:rPr>
        <w:t>M0030001</w:t>
      </w:r>
      <w:r>
        <w:rPr/>
        <w:t xml:space="preserve"> – The ASN.1 definitions for ADS leave some options open to the ASN.1 encoder.  This could cause future problems for applications, such as security, that depend upon a unique encoding to generate some derived value (e.g. digital signature) from the data.  The proposed solution is to replace two ASN.1 constructs with similar types that will ensure unique encoding.</w:t>
      </w:r>
    </w:p>
    <w:p>
      <w:pPr>
        <w:pStyle w:val="Normal"/>
        <w:rPr/>
      </w:pPr>
      <w:r>
        <w:rPr/>
        <w:t>Operational impact:  There should be no significant impact for Doc 9703 ed 1 or 2 implementations.  Without the PDR, the reasons for non-compliance in an ADS Non-Compliance Notification will be presented to the ground user in arbitrary order.  With the PDR, the NCN reasons will be presented in the same order that they were assigned by the air-user.  Without the PDR, the reporting interval value in an ADS Periodic Contract may or may not be presented to the air user if the ground user uses the default value of 5 minutes.  With the PDR, the presented reporting interval is always the same as that set by the ground user.</w:t>
      </w:r>
    </w:p>
    <w:p>
      <w:pPr>
        <w:pStyle w:val="Heading2"/>
        <w:rPr/>
      </w:pPr>
      <w:bookmarkStart w:id="51" w:name="__RefHeading___Toc489246546"/>
      <w:bookmarkEnd w:id="51"/>
      <w:r>
        <w:rPr/>
        <w:t>FI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40007</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right w:val="single" w:sz="6" w:space="0" w:color="000000"/>
            </w:tcBorders>
          </w:tcPr>
          <w:p>
            <w:pPr>
              <w:pStyle w:val="Normal"/>
              <w:spacing w:before="0" w:after="0"/>
              <w:ind w:left="0" w:hanging="0"/>
              <w:jc w:val="left"/>
              <w:rPr/>
            </w:pPr>
            <w:r>
              <w:rPr/>
              <w:t>Invalid list of allowed APDUs in D-START conf</w:t>
            </w:r>
          </w:p>
        </w:tc>
        <w:tc>
          <w:tcPr>
            <w:tcW w:w="1710"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r in Altimeter setting</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xtraneous transition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7</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ditional APDU to expect in D-START confirm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12001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SN.1 FISProtocolErrorDiag missing 3 abort reasons</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2" w:author="ECsoft United Kingdom" w:date="2000-07-25T16:46: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3" w:author="ECsoft United Kingdom" w:date="2000-07-25T16:46:00Z">
              <w:r>
                <w:rPr/>
                <w:t>A</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4" w:author="ECsoft United Kingdom" w:date="2000-07-25T16:46:00Z">
              <w:r>
                <w:rPr/>
                <w:t>New value for the D-ATIS Application Service Priority</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5" w:author="ECsoft United Kingdom" w:date="2000-07-25T16:46:00Z">
              <w:r>
                <w:rPr/>
                <w:t>Submitted</w:t>
              </w:r>
            </w:ins>
          </w:p>
        </w:tc>
      </w:tr>
    </w:tbl>
    <w:p>
      <w:pPr>
        <w:pStyle w:val="Normal"/>
        <w:spacing w:before="240" w:after="120"/>
        <w:ind w:left="862" w:hanging="0"/>
        <w:rPr/>
      </w:pPr>
      <w:r>
        <w:rPr>
          <w:b/>
        </w:rPr>
        <w:t>98040007</w:t>
      </w:r>
      <w:r>
        <w:rPr/>
        <w:t>.  With the current specification, if the ground user replies to a FIS-update-contract indication with a FIS-cancel-update-contract, the air ASE aborts the dialogue.  This is not clean since all contracts not impacted by the cancellation have to be re-instated.  However, there is no interoperability impact.  WG3/SG2 proposes to keep the SARPs unchanged for CNS/ATM-1, but to identify the problem in Guidance Material.  It is proposed to modify the FIS protocol in “package 2” so that the ground user is not allowed to cancel contracts during the establishment phase.</w:t>
      </w:r>
    </w:p>
    <w:p>
      <w:pPr>
        <w:pStyle w:val="Normal"/>
        <w:rPr>
          <w:ins w:id="46" w:author="ECsoft United Kingdom" w:date="2000-07-25T16:46:00Z"/>
        </w:rPr>
      </w:pPr>
      <w:r>
        <w:rPr/>
        <w:t>Operational impact:  Only significant if there are multiple FIS contracts, and the ground user implementation issues FIS-cancel-update-contract.</w:t>
      </w:r>
    </w:p>
    <w:p>
      <w:pPr>
        <w:pStyle w:val="Normal"/>
        <w:spacing w:before="0" w:after="120"/>
        <w:rPr>
          <w:ins w:id="56" w:author="ECsoft United Kingdom" w:date="2000-07-25T16:51:00Z"/>
        </w:rPr>
      </w:pPr>
      <w:ins w:id="47" w:author="ECsoft United Kingdom" w:date="2000-07-25T16:46:00Z">
        <w:r>
          <w:rPr>
            <w:b/>
          </w:rPr>
          <w:t>M0060002</w:t>
        </w:r>
      </w:ins>
      <w:ins w:id="48" w:author="ECsoft United Kingdom" w:date="2000-07-25T16:46:00Z">
        <w:r>
          <w:rPr/>
          <w:t xml:space="preserve">:  </w:t>
        </w:r>
      </w:ins>
      <w:ins w:id="49" w:author="ECsoft United Kingdom" w:date="2000-07-25T17:05:00Z">
        <w:r>
          <w:rPr/>
          <w:t xml:space="preserve">(Also applies to Sub-Volume 1) </w:t>
        </w:r>
      </w:ins>
      <w:ins w:id="50" w:author="ECsoft United Kingdom" w:date="2000-07-25T16:47:00Z">
        <w:r>
          <w:rPr/>
          <w:t xml:space="preserve">Following input from ICAO OPLINK Panel (formerly ADSP), it is </w:t>
        </w:r>
      </w:ins>
      <w:ins w:id="51" w:author="ECsoft United Kingdom" w:date="2000-07-25T16:49:00Z">
        <w:r>
          <w:rPr/>
          <w:t>proposed</w:t>
        </w:r>
      </w:ins>
      <w:ins w:id="52" w:author="ECsoft United Kingdom" w:date="2000-07-25T16:47:00Z">
        <w:r>
          <w:rPr/>
          <w:t xml:space="preserve"> to change the D-ATIS </w:t>
        </w:r>
      </w:ins>
      <w:ins w:id="53" w:author="ECsoft United Kingdom" w:date="2000-07-25T17:03:00Z">
        <w:r>
          <w:rPr/>
          <w:t xml:space="preserve">communication </w:t>
        </w:r>
      </w:ins>
      <w:ins w:id="54" w:author="ECsoft United Kingdom" w:date="2000-07-25T16:47:00Z">
        <w:r>
          <w:rPr/>
          <w:t>priority from “Aeronautical Information Service Messages” to “Normal-priority flight safety messages</w:t>
        </w:r>
      </w:ins>
      <w:ins w:id="55" w:author="ECsoft United Kingdom" w:date="2000-07-25T16:49:00Z">
        <w:r>
          <w:rPr/>
          <w:t>”.  Since there is a strong check by the ground ASE on the application priority, all implementations must use the new priority value, otherwise the dialogue will be aborted when the priority value is not as expected.</w:t>
        </w:r>
      </w:ins>
    </w:p>
    <w:p>
      <w:pPr>
        <w:pStyle w:val="Normal"/>
        <w:rPr/>
      </w:pPr>
      <w:ins w:id="57" w:author="ECsoft United Kingdom" w:date="2000-07-25T16:51:00Z">
        <w:r>
          <w:rPr/>
          <w:t xml:space="preserve">Operational impact: </w:t>
        </w:r>
      </w:ins>
      <w:ins w:id="58" w:author="ECsoft United Kingdom" w:date="2000-07-25T16:53:00Z">
        <w:r>
          <w:rPr/>
          <w:t xml:space="preserve"> </w:t>
        </w:r>
      </w:ins>
      <w:ins w:id="59" w:author="ECsoft United Kingdom" w:date="2000-07-25T16:51:00Z">
        <w:r>
          <w:rPr/>
          <w:t>ATIS message</w:t>
        </w:r>
      </w:ins>
      <w:ins w:id="60" w:author="ECsoft United Kingdom" w:date="2000-07-25T16:53:00Z">
        <w:r>
          <w:rPr/>
          <w:t>s are</w:t>
        </w:r>
      </w:ins>
      <w:ins w:id="61" w:author="ECsoft United Kingdom" w:date="2000-07-25T16:51:00Z">
        <w:r>
          <w:rPr/>
          <w:t xml:space="preserve"> perceived as being related to flight safety (e.g. D-ATIS provides information to the pilot that could have an impact on whether to land or not).</w:t>
        </w:r>
      </w:ins>
      <w:ins w:id="62" w:author="ECsoft United Kingdom" w:date="2000-07-25T16:53:00Z">
        <w:r>
          <w:rPr/>
          <w:t xml:space="preserve">  Therefore, the communication priority should be set accordingly.  </w:t>
        </w:r>
      </w:ins>
      <w:ins w:id="63" w:author="ECsoft United Kingdom" w:date="2000-07-25T16:56:00Z">
        <w:r>
          <w:rPr/>
          <w:t>No impact on the FIS-User, but interoperability will fail if the air ASE implements the PDR and the ground ASE does not.</w:t>
        </w:r>
      </w:ins>
      <w:ins w:id="64" w:author="ECsoft United Kingdom" w:date="2000-07-25T16:54:00Z">
        <w:r>
          <w:rPr/>
          <w:t xml:space="preserve"> </w:t>
        </w:r>
      </w:ins>
    </w:p>
    <w:p>
      <w:pPr>
        <w:pStyle w:val="Heading2"/>
        <w:rPr/>
      </w:pPr>
      <w:bookmarkStart w:id="52" w:name="__RefHeading___Toc489246547"/>
      <w:bookmarkEnd w:id="52"/>
      <w:r>
        <w:rPr/>
        <w:t>AIDC</w:t>
      </w:r>
    </w:p>
    <w:tbl>
      <w:tblPr>
        <w:tblW w:w="8280" w:type="dxa"/>
        <w:jc w:val="left"/>
        <w:tblInd w:w="893" w:type="dxa"/>
        <w:tblLayout w:type="fixed"/>
        <w:tblCellMar>
          <w:top w:w="0" w:type="dxa"/>
          <w:left w:w="30" w:type="dxa"/>
          <w:bottom w:w="0" w:type="dxa"/>
          <w:right w:w="30" w:type="dxa"/>
        </w:tblCellMar>
      </w:tblPr>
      <w:tblGrid>
        <w:gridCol w:w="1080"/>
        <w:gridCol w:w="540"/>
        <w:gridCol w:w="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CF indic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ransfer control protocol state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65" w:author="ECsoft United Kingdom" w:date="2000-07-26T11:09:00Z">
              <w:r>
                <w:rPr/>
                <w:delText>B</w:delText>
              </w:r>
            </w:del>
            <w:ins w:id="66" w:author="ECsoft United Kingdom" w:date="2000-07-26T11:09:00Z">
              <w:r>
                <w:rPr/>
                <w:t>C</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vider abort indication parameter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ad started time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start service: bad vr1/vs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igure 3.2.10-10 – bad timers 1CT/2C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end: incomplet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ins w:id="67" w:author="ECsoft United Kingdom" w:date="2000-07-25T16:21:00Z">
              <w:r>
                <w:rPr/>
                <w:t>/A</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emantics of Latitud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POS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of FrequencyVH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bl>
    <w:p>
      <w:pPr>
        <w:pStyle w:val="Normal"/>
        <w:spacing w:before="120" w:after="240"/>
        <w:rPr/>
      </w:pPr>
      <w:r>
        <w:rPr>
          <w:b/>
        </w:rPr>
        <w:t>98090006</w:t>
      </w:r>
      <w:r>
        <w:rPr/>
        <w:t>.  The section detailing the handling of an incoming UCF indication omits to describe the generation of the next event.  The text needs to be modified to include the invoking of a UCF Indication.</w:t>
      </w:r>
    </w:p>
    <w:p>
      <w:pPr>
        <w:pStyle w:val="Normal"/>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rPr/>
      </w:pPr>
      <w:r>
        <w:rPr>
          <w:b/>
        </w:rPr>
        <w:t>99080002</w:t>
      </w:r>
      <w:r>
        <w:rPr/>
        <w:t xml:space="preserve"> – The PDR reports that the handling of the confirmed AIDC-Transfer-Control service is incorrectly specified in the AIDC-ASE protocol machine.  The proposed solution is to add text so that a state transition occurs when sending or receiving the transfer control request APDU.  The PDR appears to be a misinterpretation of the AIDC technical provisions, and has been rejected.</w:t>
      </w:r>
    </w:p>
    <w:p>
      <w:pPr>
        <w:pStyle w:val="Normal"/>
        <w:rPr/>
      </w:pPr>
      <w:r>
        <w:rPr>
          <w:b/>
        </w:rPr>
        <w:t>99080003</w:t>
      </w:r>
      <w:r>
        <w:rPr/>
        <w:t xml:space="preserve"> – The PDR notes that a) the parameters of an AIDC provider abort indication are not described, and b) the specified Abort Reason “communications service failure” is absent from the ASN.1 definition of provider abort reason.  Although the ASN.1 definition is modified, this does not have protocol interoperability consequences, since the element in question is only used for the abstract service definition, and is never encoded for interchange.</w:t>
      </w:r>
    </w:p>
    <w:p>
      <w:pPr>
        <w:pStyle w:val="Normal"/>
        <w:rPr/>
      </w:pPr>
      <w:r>
        <w:rPr>
          <w:b/>
        </w:rPr>
        <w:t xml:space="preserve">99100001 </w:t>
      </w:r>
      <w:r>
        <w:rPr/>
        <w:t>– The PDR reports an apparent error in timer handling, in which the Notifying-Coordinating timer t1NC is started instead of the Info-Transfer timer t1IN.</w:t>
      </w:r>
    </w:p>
    <w:p>
      <w:pPr>
        <w:pStyle w:val="Normal"/>
        <w:rPr>
          <w:b/>
          <w:b/>
        </w:rPr>
      </w:pPr>
      <w:r>
        <w:rPr>
          <w:b/>
        </w:rPr>
        <w:t xml:space="preserve">99100002 – </w:t>
      </w:r>
      <w:r>
        <w:rPr/>
        <w:t>The PDR reports a discrepancy in the handling of the variables vr1 and vs1, which cause a protocol error to be detected in a conformant implementation.  The agreed solution is to set the variables to the value “coord-start” instead of “back”.</w:t>
      </w:r>
    </w:p>
    <w:p>
      <w:pPr>
        <w:pStyle w:val="Normal"/>
        <w:rPr/>
      </w:pPr>
      <w:r>
        <w:rPr>
          <w:b/>
        </w:rPr>
        <w:t xml:space="preserve">99110001 – </w:t>
      </w:r>
      <w:r>
        <w:rPr/>
        <w:t>There is an apparent conflict between the Transfer-request time sequence diagram and the associated text, in that the timers t</w:t>
      </w:r>
      <w:r>
        <w:rPr>
          <w:vertAlign w:val="subscript"/>
        </w:rPr>
        <w:t>1CT</w:t>
      </w:r>
      <w:r>
        <w:rPr/>
        <w:t xml:space="preserve"> and t</w:t>
      </w:r>
      <w:r>
        <w:rPr>
          <w:vertAlign w:val="subscript"/>
        </w:rPr>
        <w:t>2CT</w:t>
      </w:r>
      <w:r>
        <w:rPr/>
        <w:t xml:space="preserve"> appear to be reversed in the figure.  The solution is to reverse the timers in the figure: the text is correct.</w:t>
      </w:r>
    </w:p>
    <w:p>
      <w:pPr>
        <w:pStyle w:val="Normal"/>
        <w:rPr/>
      </w:pPr>
      <w:r>
        <w:rPr>
          <w:b/>
        </w:rPr>
        <w:t>99110002 –</w:t>
      </w:r>
      <w:r>
        <w:rPr/>
        <w:t xml:space="preserve"> The AIDC provisions omit to state what should happen to the variable “vre” when an AIDC coord-end indication is received with the Result parameter set to “reject”.  The solution is a simple bug fix.</w:t>
      </w:r>
    </w:p>
    <w:p>
      <w:pPr>
        <w:pStyle w:val="Normal"/>
        <w:rPr/>
      </w:pPr>
      <w:r>
        <w:rPr>
          <w:b/>
        </w:rPr>
        <w:t>99110003</w:t>
      </w:r>
      <w:r>
        <w:rPr/>
        <w:t xml:space="preserve"> – The PDR notes that the ASN.1 definition of Longitude and Latitude does not prevent the user from encoding meaningless values for these parameters.  The proposed solution, to modify the ASN.1 definitions, was resisted by the ATNP CCB, as it would not be back-compatible.  An alternative solution suggested is to add a new requirement on the AIDC User to select either a decimal Degrees or a WholeDegrees/Minutes/Seconds representation for these elements.  The proposed resolution is instead to place constraints on the permitted encodings by means of additional shall statements in the Formal Definitions section rather than changes to the ASN.1 module per se.  </w:t>
      </w:r>
      <w:ins w:id="68" w:author="ECsoft United Kingdom" w:date="2000-07-25T16:20:00Z">
        <w:r>
          <w:rPr/>
          <w:t>The PDR originator is still of the opinion that that the ASN.1 definitions should be changed to only allow valid values.</w:t>
        </w:r>
      </w:ins>
      <w:ins w:id="69" w:author="ECsoft United Kingdom" w:date="2000-07-31T16:20:00Z">
        <w:r>
          <w:rPr/>
          <w:t xml:space="preserve">  This could be done for Version 2 of the application, implying that the PDR should be treated as FORWARDED.</w:t>
        </w:r>
      </w:ins>
    </w:p>
    <w:p>
      <w:pPr>
        <w:pStyle w:val="Normal"/>
        <w:rPr/>
      </w:pPr>
      <w:r>
        <w:rPr>
          <w:b/>
        </w:rPr>
        <w:t>99110004</w:t>
      </w:r>
      <w:r>
        <w:rPr/>
        <w:t xml:space="preserve"> – The PDR reports that the ASN.1 definition of FrequencyVHF does not correspond to the voice frequency range.  This subject has previously been discussed at length in the context of CPDLC/AIDC PDR 97100016.  The PDR was based on a misunderstanding of how the actual frequency (using 8.33 kHz channel spacing) is derived from the encoded integer value, and has been rejected. </w:t>
      </w:r>
    </w:p>
    <w:p>
      <w:pPr>
        <w:pStyle w:val="Heading2"/>
        <w:rPr/>
      </w:pPr>
      <w:bookmarkStart w:id="53" w:name="__RefHeading___Toc489246548"/>
      <w:bookmarkEnd w:id="53"/>
      <w:r>
        <w:rPr/>
        <w:t>AMH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70600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MHS prohibited character check</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0" w:author="ECsoft United Kingdom" w:date="2000-07-25T17:08:00Z">
              <w:r>
                <w:rPr/>
                <w:t>M0070001</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1" w:author="ECsoft United Kingdom" w:date="2000-07-25T17:08:00Z">
              <w:r>
                <w:rPr/>
                <w:t>E</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2" w:author="ECsoft United Kingdom" w:date="2000-07-25T17:09:00Z">
              <w:r>
                <w:rPr/>
                <w:t>ATSMHS / Type A deletion</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3" w:author="ECsoft United Kingdom" w:date="2000-07-25T17:09:00Z">
              <w:r>
                <w:rPr/>
                <w:t>Submitted</w:t>
              </w:r>
            </w:ins>
          </w:p>
        </w:tc>
      </w:tr>
    </w:tbl>
    <w:p>
      <w:pPr>
        <w:pStyle w:val="Normal"/>
        <w:spacing w:before="120" w:after="240"/>
        <w:rPr>
          <w:ins w:id="74" w:author="ECsoft United Kingdom" w:date="2000-07-25T17:09:00Z"/>
        </w:rPr>
      </w:pPr>
      <w:r>
        <w:rPr>
          <w:b/>
        </w:rPr>
        <w:t>97060017</w:t>
      </w:r>
      <w:r>
        <w:rPr/>
        <w:t>.  This PDR concerns the desirability of checking the text of a converted AFTN message, character by character, for a forbidden character sequence such as ZCZC.  The issue is: Would the resulting decrease in system performance compensate the remote possibility of those forbidden characters or sequences occurring in the text.</w:t>
      </w:r>
    </w:p>
    <w:p>
      <w:pPr>
        <w:pStyle w:val="Normal"/>
        <w:rPr/>
      </w:pPr>
      <w:ins w:id="75" w:author="ECsoft United Kingdom" w:date="2000-07-25T17:09:00Z">
        <w:r>
          <w:rPr>
            <w:b/>
          </w:rPr>
          <w:t>M0070001</w:t>
        </w:r>
      </w:ins>
      <w:ins w:id="76" w:author="ECsoft United Kingdom" w:date="2000-07-25T17:09:00Z">
        <w:r>
          <w:rPr/>
          <w:t xml:space="preserve">.  This PDR removes the ATN pass-through service function of the ATSMHS application.  There is no operational impact, since there are no known </w:t>
        </w:r>
      </w:ins>
      <w:ins w:id="77" w:author="ECsoft United Kingdom" w:date="2000-07-25T17:11:00Z">
        <w:r>
          <w:rPr/>
          <w:t>users</w:t>
        </w:r>
      </w:ins>
      <w:ins w:id="78" w:author="ECsoft United Kingdom" w:date="2000-07-25T17:09:00Z">
        <w:r>
          <w:rPr/>
          <w:t xml:space="preserve"> of the pass-through </w:t>
        </w:r>
      </w:ins>
      <w:ins w:id="79" w:author="ECsoft United Kingdom" w:date="2000-07-25T17:11:00Z">
        <w:r>
          <w:rPr/>
          <w:t>service</w:t>
        </w:r>
      </w:ins>
      <w:ins w:id="80" w:author="ECsoft United Kingdom" w:date="2000-07-25T17:09:00Z">
        <w:r>
          <w:rPr/>
          <w:t>.</w:t>
        </w:r>
      </w:ins>
    </w:p>
    <w:p>
      <w:pPr>
        <w:pStyle w:val="Heading2"/>
        <w:rPr/>
      </w:pPr>
      <w:bookmarkStart w:id="54" w:name="__RefHeading___Toc489246549"/>
      <w:bookmarkEnd w:id="54"/>
      <w:r>
        <w:rPr/>
        <w:t>ULCS</w:t>
      </w:r>
    </w:p>
    <w:tbl>
      <w:tblPr>
        <w:tblW w:w="8280" w:type="dxa"/>
        <w:jc w:val="left"/>
        <w:tblInd w:w="893" w:type="dxa"/>
        <w:tblLayout w:type="fixed"/>
        <w:tblCellMar>
          <w:top w:w="0" w:type="dxa"/>
          <w:left w:w="30" w:type="dxa"/>
          <w:bottom w:w="0" w:type="dxa"/>
          <w:right w:w="30" w:type="dxa"/>
        </w:tblCellMar>
      </w:tblPr>
      <w:tblGrid>
        <w:gridCol w:w="1080"/>
        <w:gridCol w:w="540"/>
        <w:gridCol w:w="4851"/>
        <w:gridCol w:w="1809"/>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2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LCS D-ABORT</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1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PER encoding choice</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7120001</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tcPr>
          <w:p>
            <w:pPr>
              <w:pStyle w:val="Normal"/>
              <w:spacing w:before="0" w:after="0"/>
              <w:ind w:left="0" w:hanging="0"/>
              <w:jc w:val="left"/>
              <w:rPr/>
            </w:pPr>
            <w:r>
              <w:rPr/>
              <w:t>Naming of multiple AEs</w:t>
            </w:r>
          </w:p>
        </w:tc>
        <w:tc>
          <w:tcPr>
            <w:tcW w:w="1809"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30007</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TS AE-Qualifier</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90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use of Transport connection</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904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ddress verification</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3</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D</w:t>
            </w:r>
          </w:p>
        </w:tc>
        <w:tc>
          <w:tcPr>
            <w:tcW w:w="485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use of Transport – 8327-1 defect</w:t>
            </w:r>
          </w:p>
        </w:tc>
        <w:tc>
          <w:tcPr>
            <w:tcW w:w="180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r data clarification</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120" w:after="240"/>
        <w:rPr/>
      </w:pPr>
      <w:r>
        <w:rPr>
          <w:b/>
        </w:rPr>
        <w:t>97120001</w:t>
      </w:r>
      <w:r>
        <w:rPr/>
        <w:t>.  This PDR raises a number of limitations with the upper layer naming and addressing specified for CNS/ATM-1.  In particular, it is not possible to distinguish separate System Management Agent applications running in the same location (e.g. in airborne router and also in airborne ES).  The proposal for consideration by ATNP/3 is to extend the naming and addressing provisions in a backwards-compatible way (see ATNP WG3/WP14-11).</w:t>
      </w:r>
    </w:p>
    <w:p>
      <w:pPr>
        <w:pStyle w:val="Normal"/>
        <w:spacing w:before="120" w:after="240"/>
        <w:rPr/>
      </w:pPr>
      <w:r>
        <w:rPr>
          <w:b/>
        </w:rPr>
        <w:t>99010002</w:t>
      </w:r>
      <w:r>
        <w:rPr/>
        <w:t>.  The PDR proposes that re-use of Transport Connections should be prohibited in the Session layer PRLs.  However there is at least one implementation which has successfully re-used a TC following failure to establish a UL connection.  In most circumstances, the TC would cease to exist so could not be re-used anyway.  Superseded by PDR 99040003.</w:t>
      </w:r>
    </w:p>
    <w:p>
      <w:pPr>
        <w:pStyle w:val="Normal"/>
        <w:spacing w:before="120" w:after="240"/>
        <w:rPr/>
      </w:pPr>
      <w:r>
        <w:rPr>
          <w:b/>
        </w:rPr>
        <w:t>99040002</w:t>
      </w:r>
      <w:r>
        <w:rPr/>
        <w:t>.  The PDR notes that there is no requirement to check that the sending PSAP address and sending Peer-id are consistent, and suggests this could allow a masquerade attack.  In fact, this flexibility was deliberate, and there is no real security threat as this was never intended as a security feature.  Additional guidance material will be produced to describe this.</w:t>
      </w:r>
    </w:p>
    <w:p>
      <w:pPr>
        <w:pStyle w:val="Normal"/>
        <w:spacing w:before="120" w:after="240"/>
        <w:rPr/>
      </w:pPr>
      <w:r>
        <w:rPr>
          <w:b/>
        </w:rPr>
        <w:t>99040003</w:t>
      </w:r>
      <w:r>
        <w:rPr/>
        <w:t>.  The PDR reports a suspected defect in the ISO Session layer protocol standard, whereby a connection collision case is not handled if an established Transport Connection is being re-used.  In fact, the text of the ISO standard does describe such a situation, and the PDR was withdrawn.</w:t>
      </w:r>
    </w:p>
    <w:p>
      <w:pPr>
        <w:pStyle w:val="Normal"/>
        <w:spacing w:before="120" w:after="240"/>
        <w:rPr/>
      </w:pPr>
      <w:r>
        <w:rPr>
          <w:b/>
        </w:rPr>
        <w:t>99080001</w:t>
      </w:r>
      <w:r>
        <w:rPr/>
        <w:t xml:space="preserve"> – The PDR removes a note on the ASN.1 encoding of User Data at the Presentation service boundary, which some implementers have found to be confusing.  If mis-interpreted, an extra bit would be inserted at the start of all user data, making interoperability with valid implementations impossible.</w:t>
      </w:r>
    </w:p>
    <w:p>
      <w:pPr>
        <w:pStyle w:val="Heading2"/>
        <w:rPr/>
      </w:pPr>
      <w:bookmarkStart w:id="55" w:name="__RefHeading___Toc489246550"/>
      <w:bookmarkEnd w:id="55"/>
      <w:r>
        <w:rPr/>
        <w:t>ICS</w:t>
      </w:r>
    </w:p>
    <w:tbl>
      <w:tblPr>
        <w:tblW w:w="8281" w:type="dxa"/>
        <w:jc w:val="left"/>
        <w:tblInd w:w="893" w:type="dxa"/>
        <w:tblLayout w:type="fixed"/>
        <w:tblCellMar>
          <w:top w:w="0" w:type="dxa"/>
          <w:left w:w="30" w:type="dxa"/>
          <w:bottom w:w="0" w:type="dxa"/>
          <w:right w:w="30" w:type="dxa"/>
        </w:tblCellMar>
      </w:tblPr>
      <w:tblGrid>
        <w:gridCol w:w="1080"/>
        <w:gridCol w:w="540"/>
        <w:gridCol w:w="4851"/>
        <w:gridCol w:w="1809"/>
        <w:gridCol w:w="1"/>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4</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Backbone hides optimal routes to off-backbone BISs</w:t>
            </w:r>
          </w:p>
        </w:tc>
        <w:tc>
          <w:tcPr>
            <w:tcW w:w="18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move jitter on IDRP timers for Airborne BI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SC Class of locally originated rout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N NSAP compression algorithm (AC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cation of ARS addres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xtension capability of mobile SNDCF</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REF compression and CLNP ECHO NPDU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SO/IEC 8208 non-standard default packet size</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ervation of Unassigned/Undefined valu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duplicated ATSC Class Security Tag Req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1" w:author="ECsoft United Kingdom" w:date="2000-07-25T16:26:00Z">
              <w:r>
                <w:rPr/>
                <w:delText>Submitted</w:delText>
              </w:r>
            </w:del>
            <w:ins w:id="82" w:author="ECsoft United Kingdom" w:date="2000-07-25T16:26:00Z">
              <w:r>
                <w:rPr/>
                <w:t>RESOLV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ossible mis-delivery of CLNP packet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3" w:author="ECsoft United Kingdom" w:date="2000-07-25T16:28:00Z">
              <w:r>
                <w:rPr/>
                <w:delText>Submitted</w:delText>
              </w:r>
            </w:del>
            <w:ins w:id="84" w:author="ECsoft United Kingdom" w:date="2000-07-25T16:28:00Z">
              <w:r>
                <w:rPr/>
                <w:t>PROPOS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5" w:author="ECsoft United Kingdom" w:date="2000-07-25T17:12:00Z">
              <w:r>
                <w:rPr/>
                <w:t>M007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6" w:author="ECsoft United Kingdom" w:date="2000-07-25T17:13:00Z">
              <w:r>
                <w:rPr/>
                <w:t>A?</w:t>
              </w:r>
            </w:ins>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7" w:author="ECsoft United Kingdom" w:date="2000-07-25T17:13:00Z">
              <w:r>
                <w:rPr/>
                <w:t>Deflate compressed PDU format</w:t>
              </w:r>
            </w:ins>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8" w:author="ECsoft United Kingdom" w:date="2000-07-25T17:13:00Z">
              <w:r>
                <w:rPr/>
                <w:t>Submitted</w:t>
              </w:r>
            </w:ins>
          </w:p>
        </w:tc>
      </w:tr>
    </w:tbl>
    <w:p>
      <w:pPr>
        <w:pStyle w:val="Normal"/>
        <w:spacing w:before="120" w:after="240"/>
        <w:rPr/>
      </w:pPr>
      <w:r>
        <w:rPr>
          <w:b/>
        </w:rPr>
        <w:t>98090004</w:t>
      </w:r>
      <w:r>
        <w:rPr/>
        <w:t xml:space="preserve"> - The PDR reports a situation where non-optimal routes to aircraft can be selected, as off-backbone BISs do not know about all possible routes.  The PDR was REJECTED, noting that this is an acceptable consequence of minimising routing information distribution.</w:t>
      </w:r>
    </w:p>
    <w:p>
      <w:pPr>
        <w:pStyle w:val="Normal"/>
        <w:spacing w:before="120" w:after="240"/>
        <w:rPr/>
      </w:pPr>
      <w:r>
        <w:rPr>
          <w:b/>
        </w:rPr>
        <w:t>99070004</w:t>
      </w:r>
      <w:r>
        <w:rPr/>
        <w:t xml:space="preserve"> – The PDR changes the requirement for jitter on IDRP timers from Mandatory to Optional for airborne BISs.  This is a simplification of the Airborne Router that was previously overlooked.  There are no adverse consequences for interworking, IDRP performance or stability.</w:t>
      </w:r>
    </w:p>
    <w:p>
      <w:pPr>
        <w:pStyle w:val="Normal"/>
        <w:spacing w:before="120" w:after="240"/>
        <w:rPr/>
      </w:pPr>
      <w:r>
        <w:rPr>
          <w:b/>
        </w:rPr>
        <w:t>99070005</w:t>
      </w:r>
      <w:r>
        <w:rPr/>
        <w:t xml:space="preserve"> – The PDR points out some inconsistencies in BIS specification, which could be interpreted such that ‘home’ routes and local routes to ‘all aircraft’ would be prevented from supporting the full range of ATSC classes.  The proposed solution is to modify SV5 so that support for both ATSC and non-ATSC traffic, and for all ATSC classes supported for air-ground data interchange, shall be added to the routes in question.  The IDG/2 meeting decided that Sub-Volume 5 is not defective, and that the issue is over-interpretation of the clause on generation of the route to an aircraft’s home.  The different interpretations will all result in the same route being advertised.  Therefore the PDR category was changed from ‘B’ to ‘C’.  A clarification is added to the IDRP technical provisions.</w:t>
      </w:r>
    </w:p>
    <w:p>
      <w:pPr>
        <w:pStyle w:val="Normal"/>
        <w:spacing w:before="120" w:after="240"/>
        <w:rPr/>
      </w:pPr>
      <w:r>
        <w:rPr>
          <w:b/>
        </w:rPr>
        <w:t>99070006</w:t>
      </w:r>
      <w:r>
        <w:rPr/>
        <w:t xml:space="preserve"> – The PDR reports that the specification of the optional NSAP address compression algorithm (ACA) is defective.  The proposed solution is to remove the ACA completely from the ICS provisions, noting that no current ATN implementation projects are believed to have implemented it.</w:t>
      </w:r>
    </w:p>
    <w:p>
      <w:pPr>
        <w:pStyle w:val="Normal"/>
        <w:spacing w:before="120" w:after="240"/>
        <w:rPr/>
      </w:pPr>
      <w:r>
        <w:rPr>
          <w:b/>
        </w:rPr>
        <w:t>99090001</w:t>
      </w:r>
      <w:r>
        <w:rPr/>
        <w:t xml:space="preserve"> – The PDR notes that the description of the ARS field for fixed AINSC and ATSC Network Addressing Domains is over-prescriptive.  The proposed re-wording states that in the fixed AINSC and ATSC Network Addressing Domains, the ARS field is used to uniquely identify a Routing Domain or a RD and a subordinate Routing Area, rather than NSAP Addresses and NETs in a single RD.</w:t>
      </w:r>
    </w:p>
    <w:p>
      <w:pPr>
        <w:pStyle w:val="Normal"/>
        <w:rPr/>
      </w:pPr>
      <w:r>
        <w:rPr>
          <w:b/>
        </w:rPr>
        <w:t>99090002</w:t>
      </w:r>
      <w:r>
        <w:rPr/>
        <w:t xml:space="preserve"> – The current specification of the mobile SNDCF does not allow for octet extensions in the SNDCF header in a backwards compatible way.  The PDR proposes adding the capability of extending the mobile SNDCF header in order to accommodate additional options in the future.  While the proposed change itself does not cause any interoperability problems, i</w:t>
      </w:r>
      <w:r>
        <w:rPr>
          <w:lang w:eastAsia="en-US"/>
        </w:rPr>
        <w:t xml:space="preserve">mplementations that do not implement this change may not be interoperable with systems implementing </w:t>
      </w:r>
      <w:r>
        <w:rPr>
          <w:b/>
          <w:lang w:eastAsia="en-US"/>
        </w:rPr>
        <w:t>future</w:t>
      </w:r>
      <w:r>
        <w:rPr>
          <w:lang w:eastAsia="en-US"/>
        </w:rPr>
        <w:t xml:space="preserve"> versions of this specification i.e. </w:t>
      </w:r>
      <w:r>
        <w:rPr>
          <w:b/>
          <w:lang w:eastAsia="en-US"/>
        </w:rPr>
        <w:t>this change is essential</w:t>
      </w:r>
      <w:r>
        <w:rPr>
          <w:lang w:eastAsia="en-US"/>
        </w:rPr>
        <w:t xml:space="preserve"> for allowing the negotiation of enhanced facilities in a backwards compatible manner.  With the proposed solution, a “P1” implementation (conforming to Doc 9705 ed 1 or 2) would be able to accept a call request containing extensions from a “P2” router, but it would discard the extensions and any user data.  The agreed resolution requires that the SNDCF version number be incremented when the newly defined SNDCF Parameter Extension Block is present.  This leads to a “call-clear and recall” situation between P2 and P1 routers when extensions are present.</w:t>
      </w:r>
    </w:p>
    <w:p>
      <w:pPr>
        <w:pStyle w:val="Normal"/>
        <w:rPr/>
      </w:pPr>
      <w:r>
        <w:rPr>
          <w:b/>
        </w:rPr>
        <w:t xml:space="preserve">99100003 – </w:t>
      </w:r>
      <w:r>
        <w:rPr/>
        <w:t>The PDR reports an ambiguity in the SNDCF Local Reference (LREF) compression procedures in SV5, in that it is not clear how or if CLNP ECHO REQUEST / RESPONSE NPDUs should be forwarded over a-g datalinks when LREF compression is used.  The agreed solution is to mandate that ERQ/ERP NPDUs shall be sent uncompressed.  This would make some implementations, which simply discard such PDUs, non-compliant with the Doc 9705 provisions.</w:t>
      </w:r>
    </w:p>
    <w:p>
      <w:pPr>
        <w:pStyle w:val="Normal"/>
        <w:rPr/>
      </w:pPr>
      <w:r>
        <w:rPr>
          <w:b/>
        </w:rPr>
        <w:t xml:space="preserve">99100004 – </w:t>
      </w:r>
      <w:r>
        <w:rPr/>
        <w:t>The PDR asserts that SV5 is over-prescriptive in mandating the use of the non-standard default packet size facility defined in ISO/IEC 8208, to make full use of the maximum packet size supported by a-g subnetworks.  The PDR proposes relaxing this requirement and allowing the implementer more freedom to choose the most appropriate way of using the biggest packet size available for each SVC (e.g. the flow control negotiation facility).</w:t>
      </w:r>
    </w:p>
    <w:p>
      <w:pPr>
        <w:pStyle w:val="Normal"/>
        <w:rPr/>
      </w:pPr>
      <w:r>
        <w:rPr>
          <w:b/>
        </w:rPr>
        <w:t xml:space="preserve">99100005 – </w:t>
      </w:r>
      <w:r>
        <w:rPr/>
        <w:t>The PDR adds explicit statements to SV5 that reserve currently unassigned values of security classification tag, ATSC class and capacity route metric for use in future editions of SV5.  There is no impact on interoperability between Package 1 or 2 implementations.  Any implementations which have used any undefined or unassigned values of these parameters for their own purposes will now be non-compliant to the Doc 9705 provisions.  Interoperability problems with Package 1 systems may arise if the PDR is not implemented and if currently undefined or unassigned values are allocated by future editions of Sub-Volume 5.</w:t>
      </w:r>
    </w:p>
    <w:p>
      <w:pPr>
        <w:pStyle w:val="Normal"/>
        <w:rPr/>
      </w:pPr>
      <w:r>
        <w:rPr>
          <w:b/>
        </w:rPr>
        <w:t>M0040001 –</w:t>
      </w:r>
      <w:r>
        <w:rPr/>
        <w:t xml:space="preserve"> The PDR corrects a badly worded requirement in the IDRP chapter, relating to when an ATSC Class security tag can be present in a route’s security information.  The original proposal was to correct the offending paragraph.  The </w:t>
      </w:r>
      <w:del w:id="89" w:author="ECsoft United Kingdom" w:date="2000-07-25T16:27:00Z">
        <w:r>
          <w:rPr/>
          <w:delText xml:space="preserve">proposed </w:delText>
        </w:r>
      </w:del>
      <w:r>
        <w:rPr/>
        <w:t>resolution is to delete the paragraph altogether, as it effectively duplicates a general requirement in the IDRP section entitled “Use of the Security Path Attribute”.</w:t>
      </w:r>
    </w:p>
    <w:p>
      <w:pPr>
        <w:pStyle w:val="Normal"/>
        <w:rPr>
          <w:ins w:id="93" w:author="ECsoft United Kingdom" w:date="2000-07-25T17:13:00Z"/>
        </w:rPr>
      </w:pPr>
      <w:r>
        <w:rPr>
          <w:b/>
        </w:rPr>
        <w:t>M0040002</w:t>
      </w:r>
      <w:r>
        <w:rPr/>
        <w:t xml:space="preserve"> – The PDR reports that there are no provisions to ensure that the required probability of detecting a mis-delivered CLNP packet can be met.  The requirement in SV1 is: “The end system shall make provisions to ensure that the probability of not detecting a 255-octet message being mis-delivered, non-delivered or corrupted by the internet communications service is &lt;= 10e-8 per message.”  The PDR proposes a new 32-bit Transport Checksum that would include source and destination NSAP addresses in its scope, and so protect against address corruption.  Use of the new checksum would be negotiated at connection time (or use a priori information in the CL case), so interworking with ISO/IEC 8073 implementations would be possible (but without the enhanced mis-delivery protection).  If the proposed mechanism </w:t>
      </w:r>
      <w:del w:id="90" w:author="ECsoft United Kingdom" w:date="2000-07-25T16:29:00Z">
        <w:r>
          <w:rPr/>
          <w:delText>is</w:delText>
        </w:r>
      </w:del>
      <w:ins w:id="91" w:author="ECsoft United Kingdom" w:date="2000-07-25T16:29:00Z">
        <w:r>
          <w:rPr/>
          <w:t>were</w:t>
        </w:r>
      </w:ins>
      <w:r>
        <w:rPr/>
        <w:t xml:space="preserve"> adopted, ATN TP4 (and CLTP) implementations would be required to implement the new parameter.  This, and other possible solutions, is still under active discussion.</w:t>
      </w:r>
      <w:ins w:id="92" w:author="ECsoft United Kingdom" w:date="2000-07-25T16:30:00Z">
        <w:r>
          <w:rPr/>
          <w:t xml:space="preserve">  There are issues as to whether or not the extended checksum should be made visible to the TS-User via the RER QoS parameter.  There are potential changes to SV4 and all SV2 applications, if they need the ability to manage the use of transport checksum.</w:t>
        </w:r>
      </w:ins>
    </w:p>
    <w:p>
      <w:pPr>
        <w:pStyle w:val="Normal"/>
        <w:rPr/>
      </w:pPr>
      <w:ins w:id="94" w:author="ECsoft United Kingdom" w:date="2000-07-25T17:13:00Z">
        <w:r>
          <w:rPr>
            <w:b/>
          </w:rPr>
          <w:t>M0070002.</w:t>
        </w:r>
      </w:ins>
      <w:ins w:id="95" w:author="ECsoft United Kingdom" w:date="2000-07-25T17:13:00Z">
        <w:r>
          <w:rPr/>
          <w:t xml:space="preserve">  The PDR notes an inconsistency between the </w:t>
        </w:r>
      </w:ins>
      <w:ins w:id="96" w:author="ECsoft United Kingdom" w:date="2000-07-25T17:22:00Z">
        <w:r>
          <w:rPr/>
          <w:t>ICS</w:t>
        </w:r>
      </w:ins>
      <w:ins w:id="97" w:author="ECsoft United Kingdom" w:date="2000-07-25T17:13:00Z">
        <w:r>
          <w:rPr/>
          <w:t xml:space="preserve"> requirements for the Deflate compression algorithm and the “zlib” reference implementation.  Current implementations that use zlib are no</w:t>
        </w:r>
      </w:ins>
      <w:ins w:id="98" w:author="ECsoft United Kingdom" w:date="2000-07-25T17:15:00Z">
        <w:r>
          <w:rPr/>
          <w:t xml:space="preserve">n-compliant with SV5, and will not interwork with any implementations that exactly conform to SV5 when deflate compression is used. </w:t>
        </w:r>
      </w:ins>
      <w:ins w:id="99" w:author="ECsoft United Kingdom" w:date="2000-07-25T17:19:00Z">
        <w:r>
          <w:rPr/>
          <w:t xml:space="preserve"> The recommended solution is to change the flush option invoked by the zlib user, followed by the suppression of the last octets of the compressed data</w:t>
        </w:r>
      </w:ins>
      <w:ins w:id="100" w:author="ECsoft United Kingdom" w:date="2000-07-25T17:21:00Z">
        <w:r>
          <w:rPr/>
          <w:t>.</w:t>
        </w:r>
      </w:ins>
      <w:ins w:id="101" w:author="ECsoft United Kingdom" w:date="2000-07-25T17:19:00Z">
        <w:r>
          <w:rPr/>
          <w:t xml:space="preserve"> </w:t>
        </w:r>
      </w:ins>
      <w:ins w:id="102" w:author="ECsoft United Kingdom" w:date="2000-07-25T17:24:00Z">
        <w:r>
          <w:rPr/>
          <w:t xml:space="preserve"> Other options are to change ICS to align with what implementations actually do (however this relies on a deprecated option of zlib), or to modify the zlib library to provide an </w:t>
        </w:r>
      </w:ins>
      <w:ins w:id="103" w:author="ECsoft United Kingdom" w:date="2000-07-25T17:26:00Z">
        <w:r>
          <w:rPr/>
          <w:t>“ATN-flush” option (costly, complex and error-prone).</w:t>
        </w:r>
      </w:ins>
    </w:p>
    <w:p>
      <w:pPr>
        <w:pStyle w:val="Heading2"/>
        <w:rPr/>
      </w:pPr>
      <w:bookmarkStart w:id="56" w:name="__RefHeading___Toc489246551"/>
      <w:bookmarkEnd w:id="56"/>
      <w:r>
        <w:rPr/>
        <w:t>Sub-Volume 1</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6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TIS definition</w:t>
            </w:r>
          </w:p>
        </w:tc>
        <w:tc>
          <w:tcPr>
            <w:tcW w:w="1758"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4" w:author="ECsoft United Kingdom" w:date="2000-07-25T17:07: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5" w:author="ECsoft United Kingdom" w:date="2000-07-25T17:07:00Z">
              <w:r>
                <w:rPr/>
                <w:t>A</w:t>
              </w:r>
            </w:ins>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6" w:author="ECsoft United Kingdom" w:date="2000-07-25T17:07:00Z">
              <w:r>
                <w:rPr/>
                <w:t>New value for D-ATIS Application Service Priority</w:t>
              </w:r>
            </w:ins>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7" w:author="ECsoft United Kingdom" w:date="2000-07-25T17:08:00Z">
              <w:r>
                <w:rPr/>
                <w:t>Submitted</w:t>
              </w:r>
            </w:ins>
          </w:p>
        </w:tc>
      </w:tr>
    </w:tbl>
    <w:p>
      <w:pPr>
        <w:pStyle w:val="Normal"/>
        <w:spacing w:before="0" w:after="120"/>
        <w:rPr>
          <w:b/>
          <w:b/>
          <w:ins w:id="109" w:author="ECsoft United Kingdom" w:date="2000-07-25T17:06:00Z"/>
        </w:rPr>
      </w:pPr>
      <w:ins w:id="108" w:author="ECsoft United Kingdom" w:date="2000-07-25T17:06:00Z">
        <w:r>
          <w:rPr>
            <w:b/>
          </w:rPr>
        </w:r>
      </w:ins>
    </w:p>
    <w:p>
      <w:pPr>
        <w:pStyle w:val="Normal"/>
        <w:spacing w:before="0" w:after="120"/>
        <w:rPr>
          <w:ins w:id="114" w:author="ECsoft United Kingdom" w:date="2000-07-25T17:06:00Z"/>
        </w:rPr>
      </w:pPr>
      <w:ins w:id="110" w:author="ECsoft United Kingdom" w:date="2000-07-25T17:06:00Z">
        <w:r>
          <w:rPr>
            <w:b/>
          </w:rPr>
          <w:t>M0060002</w:t>
        </w:r>
      </w:ins>
      <w:ins w:id="111" w:author="ECsoft United Kingdom" w:date="2000-07-25T17:06:00Z">
        <w:r>
          <w:rPr/>
          <w:t xml:space="preserve">:  (Also applies </w:t>
        </w:r>
      </w:ins>
      <w:ins w:id="112" w:author="ECsoft United Kingdom" w:date="2000-07-25T17:08:00Z">
        <w:r>
          <w:rPr/>
          <w:t xml:space="preserve">to </w:t>
        </w:r>
      </w:ins>
      <w:ins w:id="113" w:author="ECsoft United Kingdom" w:date="2000-07-25T17:06:00Z">
        <w:r>
          <w:rPr/>
          <w:t>FIS) Following input from ICAO OPLINK Panel (formerly ADSP), it is proposed to change the D-ATIS communication priority from “Aeronautical Information Service Messages” to “Normal-priority flight safety messages”.  Since there is a strong check by the ground ASE on the application priority, all implementations must use the new priority value, otherwise the dialogue will be aborted when the priority value is not as expected.</w:t>
        </w:r>
      </w:ins>
    </w:p>
    <w:p>
      <w:pPr>
        <w:pStyle w:val="Heading2"/>
        <w:rPr/>
      </w:pPr>
      <w:bookmarkStart w:id="57" w:name="__RefHeading___Toc489246552"/>
      <w:bookmarkEnd w:id="57"/>
      <w:r>
        <w:rPr/>
        <w:t>Core SARPs</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97100024</w:t>
            </w:r>
          </w:p>
        </w:tc>
        <w:tc>
          <w:tcPr>
            <w:tcW w:w="54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D</w:t>
            </w:r>
          </w:p>
        </w:tc>
        <w:tc>
          <w:tcPr>
            <w:tcW w:w="4903"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CORE integrity requirement</w:t>
            </w:r>
          </w:p>
        </w:tc>
        <w:tc>
          <w:tcPr>
            <w:tcW w:w="1758"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3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definitions - comments by one Stat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28</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UTC Year 2000 dependency</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100011</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TC Y2K Generalized tim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bl>
    <w:p>
      <w:pPr>
        <w:pStyle w:val="Normal"/>
        <w:spacing w:before="120" w:after="240"/>
        <w:rPr/>
      </w:pPr>
      <w:r>
        <w:rPr>
          <w:b/>
        </w:rPr>
        <w:t>97100024</w:t>
      </w:r>
      <w:r>
        <w:rPr/>
        <w:t>.  The Core ATN SARPs refer to an end-system integrity requirement for a 255-octet message of 10**-8.  This causes confusion amongst validators, as no requirement is specified for larger messages.  The PDR is FORWARDED to WG1/SG1 (which no longer exists!) for Guidance Material on the integrity requirement.</w:t>
      </w:r>
    </w:p>
    <w:p>
      <w:pPr>
        <w:pStyle w:val="Normal"/>
        <w:spacing w:before="120" w:after="240"/>
        <w:rPr/>
      </w:pPr>
      <w:r>
        <w:rPr>
          <w:b/>
        </w:rPr>
        <w:t>98100011</w:t>
      </w:r>
      <w:r>
        <w:rPr/>
        <w:t xml:space="preserve"> - The core ATN SARPs refer to a requirement for absolute time to be based on Co-ordinated Universal Time (UTC).  The ASN.1 type UTCTime restricts the Year encoding to the two low-order digits, thereby incurring a Y2K ambiguity.  The proposed solution is to utilise ASN.1 GeneralizedTime rather than UTCTime.  Both are defined as subtypes VisibleString, so there would be no interoperability problems for encoding / decoding.  However, there would be interoperability problems for applications that interpret such strings.</w:t>
      </w:r>
    </w:p>
    <w:p>
      <w:pPr>
        <w:pStyle w:val="Heading1"/>
        <w:rPr/>
      </w:pPr>
      <w:bookmarkStart w:id="58" w:name="__RefHeading___Toc489246553"/>
      <w:bookmarkEnd w:id="58"/>
      <w:r>
        <w:rPr/>
        <w:t>Impact of PDRs on Air-Ground Applications</w:t>
      </w:r>
    </w:p>
    <w:p>
      <w:pPr>
        <w:pStyle w:val="BodyTextIndent2"/>
        <w:spacing w:before="0" w:after="120"/>
        <w:rPr/>
      </w:pPr>
      <w:r>
        <w:rPr/>
        <w:t>This section gives a breakdown of how each air-ground application in Sub-Volume 2 of Doc. 9705 is affected by each PDR, by examining which chapters of the Sub-Volume are modified.  In general, it is the “User Requirements” (Chapter 7) which will have the greatest operational impact.</w:t>
      </w:r>
    </w:p>
    <w:p>
      <w:pPr>
        <w:pStyle w:val="Heading2"/>
        <w:spacing w:before="0" w:after="240"/>
        <w:rPr/>
      </w:pPr>
      <w:bookmarkStart w:id="59" w:name="__RefHeading___Toc489246554"/>
      <w:bookmarkEnd w:id="59"/>
      <w:r>
        <w:rPr/>
        <w:t>CPDLC</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5" w:author="ECsoft United Kingdom" w:date="2000-07-26T11:10: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6"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7"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8"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9" w:author="ECsoft United Kingdom" w:date="2000-07-26T11:11: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0"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1" w:author="ECsoft United Kingdom" w:date="2000-07-26T11:11: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2"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0" w:name="__RefHeading___Toc489246555"/>
      <w:bookmarkEnd w:id="60"/>
      <w:r>
        <w:rPr/>
        <w:t>CM</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3" w:author="ECsoft United Kingdom" w:date="2000-07-26T11:11:00Z">
              <w:r>
                <w:rPr/>
                <w:t>98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4" w:author="ECsoft United Kingdom" w:date="2000-07-26T11:12: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5"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6"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7"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8" w:author="ECsoft United Kingdom" w:date="2000-07-26T11:12: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9"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0" w:author="ECsoft United Kingdom" w:date="2000-07-26T11:12: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1"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1" w:name="__RefHeading___Toc489246556"/>
      <w:bookmarkEnd w:id="61"/>
      <w:r>
        <w:rPr/>
        <w:t>ADS (excluding ARF)</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2" w:author="ECsoft United Kingdom" w:date="2000-07-26T11:13: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3"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4" w:author="ECsoft United Kingdom" w:date="2000-07-26T11:21: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5"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6" w:author="ECsoft United Kingdom" w:date="2000-07-26T11:13:00Z">
              <w:r>
                <w:rPr/>
                <w:t>99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7" w:author="ECsoft United Kingdom" w:date="2000-07-26T11:33: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8"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9"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0" w:author="ECsoft United Kingdom" w:date="2000-07-26T11:14: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1" w:author="ECsoft United Kingdom" w:date="2000-07-26T11:3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2" w:author="ECsoft United Kingdom" w:date="2000-07-26T11:14: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3"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4"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5"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6"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2" w:name="__RefHeading___Toc489246557"/>
      <w:bookmarkEnd w:id="62"/>
      <w:r>
        <w:rPr/>
        <w:t>FIS</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7" w:author="ECsoft United Kingdom" w:date="2000-07-26T11:14:00Z">
              <w:r>
                <w:rPr/>
                <w:t>98040007</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8" w:author="ECsoft United Kingdom" w:date="2000-07-26T11:36: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9" w:author="ECsoft United Kingdom" w:date="2000-07-26T11:36: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0" w:author="ECsoft United Kingdom" w:date="2000-07-26T11:15: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1"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2" w:author="ECsoft United Kingdom" w:date="2000-07-26T11:22: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3" w:author="ECsoft United Kingdom" w:date="2000-07-26T11:15: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4" w:author="ECsoft United Kingdom" w:date="2000-07-26T11:3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5" w:author="ECsoft United Kingdom" w:date="2000-07-26T11:15: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6" w:author="ECsoft United Kingdom" w:date="2000-07-26T11:2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7"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8"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9"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0" w:author="ECsoft United Kingdom" w:date="2000-07-26T11:15:00Z">
              <w:r>
                <w:rPr/>
                <w:t>M006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1" w:author="ECsoft United Kingdom" w:date="2000-07-26T11:36:00Z">
              <w:r>
                <w:rPr/>
                <w:t>A</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62" w:author="ECsoft United Kingdom" w:date="2000-07-26T11:37: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1"/>
        <w:rPr/>
      </w:pPr>
      <w:r>
        <w:br w:type="page"/>
      </w:r>
      <w:bookmarkStart w:id="63" w:name="__RefHeading___Toc489246558"/>
      <w:bookmarkEnd w:id="63"/>
      <w:r>
        <w:rPr/>
        <w:t>PDRs Adopted in Edition 2 of Doc. 9705</w:t>
      </w:r>
    </w:p>
    <w:p>
      <w:pPr>
        <w:pStyle w:val="Normal"/>
        <w:rPr/>
      </w:pPr>
      <w:r>
        <w:rPr/>
        <w:t>The following PDR</w:t>
      </w:r>
      <w:del w:id="163" w:author="ECsoft United Kingdom" w:date="2000-07-26T10:57:00Z">
        <w:r>
          <w:rPr/>
          <w:delText>s</w:delText>
        </w:r>
      </w:del>
      <w:r>
        <w:rPr/>
        <w:t xml:space="preserve"> resolutions have been adopted by ICAO in the second edition of Doc. 9705.  The expected publication date is September 1999, with an effective date of 5 November 1999.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PDR No.</w:t>
            </w:r>
          </w:p>
        </w:tc>
        <w:tc>
          <w:tcPr>
            <w:tcW w:w="709" w:type="dxa"/>
            <w:tcBorders>
              <w:top w:val="single" w:sz="6" w:space="0" w:color="000000"/>
              <w:left w:val="single" w:sz="6" w:space="0" w:color="000000"/>
              <w:bottom w:val="single" w:sz="6" w:space="0" w:color="008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8000"/>
              <w:right w:val="single" w:sz="6" w:space="0" w:color="000000"/>
            </w:tcBorders>
          </w:tcPr>
          <w:p>
            <w:pPr>
              <w:pStyle w:val="CommentText"/>
              <w:spacing w:before="0" w:after="0"/>
              <w:ind w:left="0" w:hanging="0"/>
              <w:rPr>
                <w:b/>
                <w:b/>
                <w:color w:val="auto"/>
                <w:lang w:eastAsia="en-US"/>
              </w:rPr>
            </w:pPr>
            <w:r>
              <w:rPr>
                <w:b/>
                <w:color w:val="auto"/>
                <w:lang w:eastAsia="en-US"/>
              </w:rPr>
              <w:t>PDR Title</w:t>
            </w:r>
          </w:p>
        </w:tc>
        <w:tc>
          <w:tcPr>
            <w:tcW w:w="595"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Cat.</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Error in tables 2.2.1.5-31 and 32 (cancel ev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H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Year 2000 in UTCTim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imultaneous air and ground collis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dication Reason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 of X.25 called/calling address extension facilit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nactivity timer manag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stat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necessary requirement for IDRP update receive proce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mplete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less parameters passed from PC to LI</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DATA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ABO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END confirm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specified initial stat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oblems with ICAO V2.2 CPDLC SARP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PP issu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s in ISO/IEC 8473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borne IDRP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ground route initiation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TSC class correlation in Airborne Rou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bile SNDCF symmetr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DRP traffic typ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 activ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 - errors in the protoco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9705 - Engineering version discrepancies and 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8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egmentation of error report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rrect term "24-bit ICAO Aircraft Identifi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owngrading of ATSC cla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acility designation user requirements corr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META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PM variable nam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Value of SNCR in X.25 call request packe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md 2 comparis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frame checksum</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nd of block code for deflate data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letion of trailing zero octet in deflate date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backwards window siz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 missing in the CF state tabl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Handoff ev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ate table / protocol description inconsistenc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ARQ parameter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GACS A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TIS defini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ssing exception handling procedur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op t-LI-1 tim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ND allowed only if no contract in plac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DR 97100007 follow-up</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when invalid calling peer ID received in D-STA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s need to be rese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onflicting requirem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Confirmation primitiv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ctions upon LI-1 timer expir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value for the Originator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r in subsetting rul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verspecified SNSDU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losure messag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 errata</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oss of IDRP conn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difications to clarify use of Referenc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erences to ISO/IEC 8802-2</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 to ISO/IEC 8802-2 miss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arameters setting in the CLNP Echo Response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mergency use of a mobile subnetwor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consistenci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default value for the ATIS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cho NPDUs supported by I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ID base referenc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99050003</w:t>
            </w:r>
          </w:p>
        </w:tc>
        <w:tc>
          <w:tcPr>
            <w:tcW w:w="709"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hapter 8 (subsetting) revisited</w:t>
            </w:r>
          </w:p>
        </w:tc>
        <w:tc>
          <w:tcPr>
            <w:tcW w:w="595"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w:t>
            </w:r>
          </w:p>
        </w:tc>
      </w:tr>
    </w:tbl>
    <w:p>
      <w:pPr>
        <w:pStyle w:val="Normal"/>
        <w:rPr>
          <w:ins w:id="165" w:author="ECsoft United Kingdom" w:date="2000-07-26T10:56:00Z"/>
        </w:rPr>
      </w:pPr>
      <w:ins w:id="164" w:author="ECsoft United Kingdom" w:date="2000-07-26T10:56:00Z">
        <w:r>
          <w:rPr/>
        </w:r>
      </w:ins>
    </w:p>
    <w:p>
      <w:pPr>
        <w:pStyle w:val="Heading1"/>
        <w:rPr>
          <w:ins w:id="167" w:author="ECsoft United Kingdom" w:date="2000-07-26T10:56:00Z"/>
        </w:rPr>
      </w:pPr>
      <w:ins w:id="166" w:author="ECsoft United Kingdom" w:date="2000-07-26T10:56:00Z">
        <w:bookmarkStart w:id="64" w:name="__RefHeading___Toc489246559"/>
        <w:bookmarkEnd w:id="64"/>
        <w:r>
          <w:rPr/>
          <w:t>PDRs For Adoption in Edition 3 of Doc. 9705</w:t>
        </w:r>
      </w:ins>
    </w:p>
    <w:p>
      <w:pPr>
        <w:pStyle w:val="Normal"/>
        <w:rPr/>
      </w:pPr>
      <w:ins w:id="168" w:author="ECsoft United Kingdom" w:date="2000-07-26T10:56:00Z">
        <w:r>
          <w:rPr/>
          <w:t>It is anticipated that the following PDR resolutions will be adopted by ICAO in the third edition of Doc. 9705, after approval by the ATN Panel Working Groups in August 2000</w:t>
        </w:r>
      </w:ins>
      <w:r>
        <w:rPr/>
        <w:t xml:space="preserve">.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69" w:author="ECsoft United Kingdom" w:date="2000-07-26T10:56:00Z">
              <w:r>
                <w:rPr>
                  <w:b/>
                  <w:color w:val="auto"/>
                  <w:lang w:eastAsia="en-US"/>
                </w:rPr>
                <w:t>PDR No.</w:t>
              </w:r>
            </w:ins>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pacing w:before="0" w:after="0"/>
              <w:ind w:left="0" w:hanging="0"/>
              <w:rPr>
                <w:b/>
                <w:b/>
                <w:color w:val="auto"/>
                <w:lang w:eastAsia="en-US"/>
              </w:rPr>
            </w:pPr>
            <w:ins w:id="170" w:author="ECsoft United Kingdom" w:date="2000-07-26T10:56:00Z">
              <w:r>
                <w:rPr>
                  <w:b/>
                  <w:color w:val="auto"/>
                  <w:lang w:eastAsia="en-US"/>
                </w:rPr>
                <w:t>PDR Title</w:t>
              </w:r>
            </w:ins>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71" w:author="ECsoft United Kingdom" w:date="2000-07-26T10:56:00Z">
              <w:r>
                <w:rPr>
                  <w:b/>
                  <w:color w:val="auto"/>
                  <w:lang w:eastAsia="en-US"/>
                </w:rPr>
                <w:t>Cat.</w:t>
              </w:r>
            </w:ins>
          </w:p>
        </w:tc>
      </w:tr>
    </w:tbl>
    <w:p>
      <w:pPr>
        <w:pStyle w:val="Normal"/>
        <w:rPr/>
      </w:pPr>
      <w:r>
        <w:rPr/>
      </w:r>
    </w:p>
    <w:tbl>
      <w:tblPr>
        <w:tblW w:w="8190" w:type="dxa"/>
        <w:jc w:val="left"/>
        <w:tblInd w:w="895" w:type="dxa"/>
        <w:tblLayout w:type="fixed"/>
        <w:tblCellMar>
          <w:top w:w="0" w:type="dxa"/>
          <w:left w:w="30" w:type="dxa"/>
          <w:bottom w:w="0" w:type="dxa"/>
          <w:right w:w="30" w:type="dxa"/>
        </w:tblCellMar>
      </w:tblPr>
      <w:tblGrid>
        <w:gridCol w:w="1080"/>
        <w:gridCol w:w="720"/>
        <w:gridCol w:w="5850"/>
        <w:gridCol w:w="540"/>
      </w:tblGrid>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2" w:author="ECsoft United Kingdom" w:date="2000-07-26T10:59:00Z">
              <w:r>
                <w:rPr>
                  <w:color w:val="auto"/>
                  <w:lang w:eastAsia="en-US"/>
                </w:rPr>
                <w:t>9706001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3"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4" w:author="ECsoft United Kingdom" w:date="2000-07-26T10:59:00Z">
              <w:r>
                <w:rPr>
                  <w:color w:val="auto"/>
                  <w:lang w:eastAsia="en-US"/>
                </w:rPr>
                <w:t>AMHS prohibited character che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6" w:author="ECsoft United Kingdom" w:date="2000-07-26T10:59:00Z">
              <w:r>
                <w:rPr>
                  <w:color w:val="auto"/>
                  <w:lang w:eastAsia="en-US"/>
                </w:rPr>
                <w:t>9710002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7" w:author="ECsoft United Kingdom" w:date="2000-07-26T10:59:00Z">
              <w:r>
                <w:rPr>
                  <w:color w:val="auto"/>
                  <w:lang w:eastAsia="en-US"/>
                </w:rPr>
                <w:t>COR</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8" w:author="ECsoft United Kingdom" w:date="2000-07-26T10:59:00Z">
              <w:r>
                <w:rPr>
                  <w:color w:val="auto"/>
                  <w:lang w:eastAsia="en-US"/>
                </w:rPr>
                <w:t>CORE integrity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9" w:author="ECsoft United Kingdom" w:date="2000-07-26T10:59:00Z">
              <w:r>
                <w:rPr>
                  <w:color w:val="auto"/>
                  <w:lang w:eastAsia="en-US"/>
                </w:rPr>
                <w:t>d</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0" w:author="ECsoft United Kingdom" w:date="2000-07-26T10:59:00Z">
              <w:r>
                <w:rPr>
                  <w:color w:val="auto"/>
                  <w:lang w:eastAsia="en-US"/>
                </w:rPr>
                <w:t>97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1" w:author="ECsoft United Kingdom" w:date="2000-07-26T10:59:00Z">
              <w:r>
                <w:rPr>
                  <w:color w:val="auto"/>
                  <w:lang w:eastAsia="en-US"/>
                </w:rPr>
                <w:t>ULA</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2" w:author="ECsoft United Kingdom" w:date="2000-07-26T10:59:00Z">
              <w:r>
                <w:rPr>
                  <w:color w:val="auto"/>
                  <w:lang w:eastAsia="en-US"/>
                </w:rPr>
                <w:t>Naming of multiple A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4" w:author="ECsoft United Kingdom" w:date="2000-07-26T10:59:00Z">
              <w:r>
                <w:rPr>
                  <w:color w:val="auto"/>
                  <w:lang w:eastAsia="en-US"/>
                </w:rPr>
                <w:t>9804000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5" w:author="ECsoft United Kingdom" w:date="2000-07-26T10:59:00Z">
              <w:r>
                <w:rPr>
                  <w:color w:val="auto"/>
                  <w:lang w:eastAsia="en-US"/>
                </w:rPr>
                <w:t>FI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6" w:author="ECsoft United Kingdom" w:date="2000-07-26T10:59:00Z">
              <w:r>
                <w:rPr>
                  <w:color w:val="auto"/>
                  <w:lang w:eastAsia="en-US"/>
                </w:rPr>
                <w:t>Invalid list of allowed APDUs in D-START conf</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8" w:author="ECsoft United Kingdom" w:date="2000-07-26T10:59:00Z">
              <w:r>
                <w:rPr>
                  <w:color w:val="auto"/>
                  <w:lang w:eastAsia="en-US"/>
                </w:rPr>
                <w:t>99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2" w:author="ECsoft United Kingdom" w:date="2000-07-26T10:59:00Z">
              <w:r>
                <w:rPr>
                  <w:color w:val="auto"/>
                  <w:lang w:eastAsia="en-US"/>
                </w:rPr>
                <w:t>9907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3"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4" w:author="ECsoft United Kingdom" w:date="2000-07-26T10:59:00Z">
              <w:r>
                <w:rPr>
                  <w:color w:val="auto"/>
                  <w:lang w:eastAsia="en-US"/>
                </w:rPr>
                <w:t>Missing requirement for ADS-demand-contract rsp</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6" w:author="ECsoft United Kingdom" w:date="2000-07-26T10:59:00Z">
              <w:r>
                <w:rPr>
                  <w:color w:val="auto"/>
                  <w:lang w:eastAsia="en-US"/>
                </w:rPr>
                <w:t>9907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8" w:author="ECsoft United Kingdom" w:date="2000-07-26T10:59:00Z">
              <w:r>
                <w:rPr>
                  <w:color w:val="auto"/>
                  <w:lang w:eastAsia="en-US"/>
                </w:rPr>
                <w:t>Remove jitter on IDRP timers for Airborne BI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0" w:author="ECsoft United Kingdom" w:date="2000-07-26T10:59:00Z">
              <w:r>
                <w:rPr>
                  <w:color w:val="auto"/>
                  <w:lang w:eastAsia="en-US"/>
                </w:rPr>
                <w:t>9907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2" w:author="ECsoft United Kingdom" w:date="2000-07-26T10:59:00Z">
              <w:r>
                <w:rPr>
                  <w:color w:val="auto"/>
                  <w:lang w:eastAsia="en-US"/>
                </w:rPr>
                <w:t>ATSC Class of locally originated rout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3" w:author="ECsoft United Kingdom" w:date="2000-07-26T10:59:00Z">
              <w:r>
                <w:rPr>
                  <w:color w:val="auto"/>
                  <w:lang w:eastAsia="en-US"/>
                </w:rPr>
                <w:t>B/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4" w:author="ECsoft United Kingdom" w:date="2000-07-26T10:59:00Z">
              <w:r>
                <w:rPr>
                  <w:color w:val="auto"/>
                  <w:lang w:eastAsia="en-US"/>
                </w:rPr>
                <w:t>9907000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6" w:author="ECsoft United Kingdom" w:date="2000-07-26T10:59:00Z">
              <w:r>
                <w:rPr>
                  <w:color w:val="auto"/>
                  <w:lang w:eastAsia="en-US"/>
                </w:rPr>
                <w:t>ATN NSAP compression algorithm (ACA)</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8" w:author="ECsoft United Kingdom" w:date="2000-07-26T10:59:00Z">
              <w:r>
                <w:rPr>
                  <w:color w:val="auto"/>
                  <w:lang w:eastAsia="en-US"/>
                </w:rPr>
                <w:t>9908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9" w:author="ECsoft United Kingdom" w:date="2000-07-26T10:59:00Z">
              <w:r>
                <w:rPr>
                  <w:color w:val="auto"/>
                  <w:lang w:eastAsia="en-US"/>
                </w:rPr>
                <w:t>UL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0" w:author="ECsoft United Kingdom" w:date="2000-07-26T10:59:00Z">
              <w:r>
                <w:rPr>
                  <w:color w:val="auto"/>
                  <w:lang w:eastAsia="en-US"/>
                </w:rPr>
                <w:t>User data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2" w:author="ECsoft United Kingdom" w:date="2000-07-26T10:59:00Z">
              <w:r>
                <w:rPr>
                  <w:color w:val="auto"/>
                  <w:lang w:eastAsia="en-US"/>
                </w:rPr>
                <w:t>9908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4" w:author="ECsoft United Kingdom" w:date="2000-07-26T10:59:00Z">
              <w:r>
                <w:rPr>
                  <w:color w:val="auto"/>
                  <w:lang w:eastAsia="en-US"/>
                </w:rPr>
                <w:t>Provider abort indication paramete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6" w:author="ECsoft United Kingdom" w:date="2000-07-26T10:59:00Z">
              <w:r>
                <w:rPr>
                  <w:color w:val="auto"/>
                  <w:lang w:eastAsia="en-US"/>
                </w:rPr>
                <w:t>9909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8" w:author="ECsoft United Kingdom" w:date="2000-07-26T10:59:00Z">
              <w:r>
                <w:rPr>
                  <w:color w:val="auto"/>
                  <w:lang w:eastAsia="en-US"/>
                </w:rPr>
                <w:t>Over-specification of ARS addres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0" w:author="ECsoft United Kingdom" w:date="2000-07-26T10:59:00Z">
              <w:r>
                <w:rPr>
                  <w:color w:val="auto"/>
                  <w:lang w:eastAsia="en-US"/>
                </w:rPr>
                <w:t>9909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2" w:author="ECsoft United Kingdom" w:date="2000-07-26T10:59:00Z">
              <w:r>
                <w:rPr>
                  <w:color w:val="auto"/>
                  <w:lang w:eastAsia="en-US"/>
                </w:rPr>
                <w:t>Extension capability of mobile SNDCF head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4" w:author="ECsoft United Kingdom" w:date="2000-07-26T10:59:00Z">
              <w:r>
                <w:rPr>
                  <w:color w:val="auto"/>
                  <w:lang w:eastAsia="en-US"/>
                </w:rPr>
                <w:t>9909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5" w:author="ECsoft United Kingdom" w:date="2000-07-26T10:59:00Z">
              <w:r>
                <w:rPr>
                  <w:color w:val="auto"/>
                  <w:lang w:eastAsia="en-US"/>
                </w:rPr>
                <w:t>CM</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6" w:author="ECsoft United Kingdom" w:date="2000-07-26T10:59:00Z">
              <w:r>
                <w:rPr>
                  <w:color w:val="auto"/>
                  <w:lang w:eastAsia="en-US"/>
                </w:rPr>
                <w:t>Rejected logon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8" w:author="ECsoft United Kingdom" w:date="2000-07-26T10:59:00Z">
              <w:r>
                <w:rPr>
                  <w:color w:val="auto"/>
                  <w:lang w:eastAsia="en-US"/>
                </w:rPr>
                <w:t>9910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0" w:author="ECsoft United Kingdom" w:date="2000-07-26T10:59:00Z">
              <w:r>
                <w:rPr>
                  <w:color w:val="auto"/>
                  <w:lang w:eastAsia="en-US"/>
                </w:rPr>
                <w:t>Bad started tim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2" w:author="ECsoft United Kingdom" w:date="2000-07-26T10:59:00Z">
              <w:r>
                <w:rPr>
                  <w:color w:val="auto"/>
                  <w:lang w:eastAsia="en-US"/>
                </w:rPr>
                <w:t>9910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4" w:author="ECsoft United Kingdom" w:date="2000-07-26T10:59:00Z">
              <w:r>
                <w:rPr>
                  <w:color w:val="auto"/>
                  <w:lang w:eastAsia="en-US"/>
                </w:rPr>
                <w:t>Coord-start service: bad vr1/vs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6" w:author="ECsoft United Kingdom" w:date="2000-07-26T10:59:00Z">
              <w:r>
                <w:rPr>
                  <w:color w:val="auto"/>
                  <w:lang w:eastAsia="en-US"/>
                </w:rPr>
                <w:t>9910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8" w:author="ECsoft United Kingdom" w:date="2000-07-26T10:59:00Z">
              <w:r>
                <w:rPr>
                  <w:color w:val="auto"/>
                  <w:lang w:eastAsia="en-US"/>
                </w:rPr>
                <w:t>LREF compression and CLNP ECHO NPDU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0" w:author="ECsoft United Kingdom" w:date="2000-07-26T10:59:00Z">
              <w:r>
                <w:rPr>
                  <w:color w:val="auto"/>
                  <w:lang w:eastAsia="en-US"/>
                </w:rPr>
                <w:t>9910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2" w:author="ECsoft United Kingdom" w:date="2000-07-26T10:59:00Z">
              <w:r>
                <w:rPr>
                  <w:color w:val="auto"/>
                  <w:lang w:eastAsia="en-US"/>
                </w:rPr>
                <w:t xml:space="preserve">ISO/IEC 8208 non-standard default packet size </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4" w:author="ECsoft United Kingdom" w:date="2000-07-26T10:59:00Z">
              <w:r>
                <w:rPr>
                  <w:color w:val="auto"/>
                  <w:lang w:eastAsia="en-US"/>
                </w:rPr>
                <w:t>9910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6" w:author="ECsoft United Kingdom" w:date="2000-07-26T10:59:00Z">
              <w:r>
                <w:rPr>
                  <w:color w:val="auto"/>
                  <w:lang w:eastAsia="en-US"/>
                </w:rPr>
                <w:t>Reservation of Unassigned/Undefined valu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8" w:author="ECsoft United Kingdom" w:date="2000-07-26T10:59:00Z">
              <w:r>
                <w:rPr>
                  <w:color w:val="auto"/>
                  <w:lang w:eastAsia="en-US"/>
                </w:rPr>
                <w:t>991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0" w:author="ECsoft United Kingdom" w:date="2000-07-26T10:59:00Z">
              <w:r>
                <w:rPr>
                  <w:color w:val="auto"/>
                  <w:lang w:eastAsia="en-US"/>
                </w:rPr>
                <w:t>Figure 3.2.10-10 - bad timers 1CT/2C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2" w:author="ECsoft United Kingdom" w:date="2000-07-26T10:59:00Z">
              <w:r>
                <w:rPr>
                  <w:color w:val="auto"/>
                  <w:lang w:eastAsia="en-US"/>
                </w:rPr>
                <w:t>991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4" w:author="ECsoft United Kingdom" w:date="2000-07-26T10:59:00Z">
              <w:r>
                <w:rPr>
                  <w:color w:val="auto"/>
                  <w:lang w:eastAsia="en-US"/>
                </w:rPr>
                <w:t>Coord-end : incomplete tex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6" w:author="ECsoft United Kingdom" w:date="2000-07-26T10:59:00Z">
              <w:r>
                <w:rPr>
                  <w:color w:val="auto"/>
                  <w:lang w:eastAsia="en-US"/>
                </w:rPr>
                <w:t>9911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7"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8" w:author="ECsoft United Kingdom" w:date="2000-07-26T10:59:00Z">
              <w:r>
                <w:rPr>
                  <w:color w:val="auto"/>
                  <w:lang w:eastAsia="en-US"/>
                </w:rPr>
                <w:t>ASN.1 semantics of Latitud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0" w:author="ECsoft United Kingdom" w:date="2000-07-26T10:59:00Z">
              <w:r>
                <w:rPr>
                  <w:color w:val="auto"/>
                  <w:lang w:eastAsia="en-US"/>
                </w:rPr>
                <w:t>99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1" w:author="ECsoft United Kingdom" w:date="2000-07-26T10:59:00Z">
              <w:r>
                <w:rPr>
                  <w:color w:val="auto"/>
                  <w:lang w:eastAsia="en-US"/>
                </w:rPr>
                <w:t>CP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2" w:author="ECsoft United Kingdom" w:date="2000-07-26T10:59:00Z">
              <w:r>
                <w:rPr>
                  <w:color w:val="auto"/>
                  <w:lang w:eastAsia="en-US"/>
                </w:rPr>
                <w:t>ICAO 9705 ed 2 Forward erro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3"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4" w:author="ECsoft United Kingdom" w:date="2000-07-26T10:59:00Z">
              <w:r>
                <w:rPr>
                  <w:color w:val="auto"/>
                  <w:lang w:eastAsia="en-US"/>
                </w:rPr>
                <w:t>9912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5"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6" w:author="ECsoft United Kingdom" w:date="2000-07-26T10:59:00Z">
              <w:r>
                <w:rPr>
                  <w:color w:val="auto"/>
                  <w:lang w:eastAsia="en-US"/>
                </w:rPr>
                <w:t>Conflict between section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8" w:author="ECsoft United Kingdom" w:date="2000-07-26T10:59:00Z">
              <w:r>
                <w:rPr>
                  <w:color w:val="auto"/>
                  <w:lang w:eastAsia="en-US"/>
                </w:rPr>
                <w:t>M00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0" w:author="ECsoft United Kingdom" w:date="2000-07-26T10:59:00Z">
              <w:r>
                <w:rPr>
                  <w:color w:val="auto"/>
                  <w:lang w:eastAsia="en-US"/>
                </w:rPr>
                <w:t>SV2, SV3 and SV4 ASN.1 fil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2" w:author="ECsoft United Kingdom" w:date="2000-07-26T10:59:00Z">
              <w:r>
                <w:rPr>
                  <w:color w:val="auto"/>
                  <w:lang w:eastAsia="en-US"/>
                </w:rPr>
                <w:t>M00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3"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4" w:author="ECsoft United Kingdom" w:date="2000-07-26T10:59:00Z">
              <w:r>
                <w:rPr>
                  <w:color w:val="auto"/>
                  <w:lang w:eastAsia="en-US"/>
                </w:rPr>
                <w:t>CCB - Y2K complianc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5"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6" w:author="ECsoft United Kingdom" w:date="2000-07-26T10:59:00Z">
              <w:r>
                <w:rPr>
                  <w:color w:val="auto"/>
                  <w:lang w:eastAsia="en-US"/>
                </w:rPr>
                <w:t>M003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7"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8" w:author="ECsoft United Kingdom" w:date="2000-07-26T10:59:00Z">
              <w:r>
                <w:rPr>
                  <w:color w:val="auto"/>
                  <w:lang w:eastAsia="en-US"/>
                </w:rPr>
                <w:t>Non-canonical encod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0" w:author="ECsoft United Kingdom" w:date="2000-07-26T10:59:00Z">
              <w:r>
                <w:rPr>
                  <w:color w:val="auto"/>
                  <w:lang w:eastAsia="en-US"/>
                </w:rPr>
                <w:t>M004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2" w:author="ECsoft United Kingdom" w:date="2000-07-26T10:59:00Z">
              <w:r>
                <w:rPr>
                  <w:color w:val="auto"/>
                  <w:lang w:eastAsia="en-US"/>
                </w:rPr>
                <w:t>Incorrect/duplicated ATSC Class Security Tag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4" w:author="ECsoft United Kingdom" w:date="2000-07-26T10:59:00Z">
              <w:r>
                <w:rPr>
                  <w:color w:val="auto"/>
                  <w:lang w:eastAsia="en-US"/>
                </w:rPr>
                <w:t>M004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6" w:author="ECsoft United Kingdom" w:date="2000-07-26T10:59:00Z">
              <w:r>
                <w:rPr>
                  <w:color w:val="auto"/>
                  <w:lang w:eastAsia="en-US"/>
                </w:rPr>
                <w:t>Possible mis-delivery of CLNP packet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7"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8" w:author="ECsoft United Kingdom" w:date="2000-07-26T10:59:00Z">
              <w:r>
                <w:rPr>
                  <w:color w:val="auto"/>
                  <w:lang w:eastAsia="en-US"/>
                </w:rPr>
                <w:t>M006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2" w:author="ECsoft United Kingdom" w:date="2000-07-26T10:59:00Z">
              <w:r>
                <w:rPr>
                  <w:color w:val="auto"/>
                  <w:lang w:eastAsia="en-US"/>
                </w:rPr>
                <w:t>M006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3" w:author="ECsoft United Kingdom" w:date="2000-07-26T10:59:00Z">
              <w:r>
                <w:rPr>
                  <w:color w:val="auto"/>
                  <w:lang w:eastAsia="en-US"/>
                </w:rPr>
                <w:t>FIS, SV1</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4" w:author="ECsoft United Kingdom" w:date="2000-07-26T10:59:00Z">
              <w:r>
                <w:rPr>
                  <w:color w:val="auto"/>
                  <w:lang w:eastAsia="en-US"/>
                </w:rPr>
                <w:t>New value for the D-ATIS Application Service Priorit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5"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6" w:author="ECsoft United Kingdom" w:date="2000-07-26T10:59:00Z">
              <w:r>
                <w:rPr>
                  <w:color w:val="auto"/>
                  <w:lang w:eastAsia="en-US"/>
                </w:rPr>
                <w:t>M0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7"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8" w:author="ECsoft United Kingdom" w:date="2000-07-26T10:59:00Z">
              <w:r>
                <w:rPr>
                  <w:color w:val="auto"/>
                  <w:lang w:eastAsia="en-US"/>
                </w:rPr>
                <w:t>Type A dele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9"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0" w:author="ECsoft United Kingdom" w:date="2000-07-26T10:59:00Z">
              <w:r>
                <w:rPr>
                  <w:color w:val="auto"/>
                  <w:lang w:eastAsia="en-US"/>
                </w:rPr>
                <w:t>M007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2" w:author="ECsoft United Kingdom" w:date="2000-07-26T10:59:00Z">
              <w:r>
                <w:rPr>
                  <w:color w:val="auto"/>
                  <w:lang w:eastAsia="en-US"/>
                </w:rPr>
                <w:t>Deflate compressed PDU forma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3" w:author="ECsoft United Kingdom" w:date="2000-07-26T10:59:00Z">
              <w:r>
                <w:rPr>
                  <w:color w:val="auto"/>
                  <w:lang w:eastAsia="en-US"/>
                </w:rPr>
                <w:t>a?</w:t>
              </w:r>
            </w:ins>
          </w:p>
        </w:tc>
      </w:tr>
    </w:tbl>
    <w:p>
      <w:pPr>
        <w:pStyle w:val="Normal"/>
        <w:widowControl/>
        <w:bidi w:val="0"/>
        <w:spacing w:before="0" w:after="240"/>
        <w:ind w:left="864" w:hanging="0"/>
        <w:jc w:val="both"/>
        <w:rPr/>
      </w:pPr>
      <w:r>
        <w:rPr/>
      </w:r>
    </w:p>
    <w:sectPr>
      <w:headerReference w:type="default" r:id="rId15"/>
      <w:footerReference w:type="default" r:id="rId16"/>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0"/>
        <w:i w:val="false"/>
        <w:u w:val="none"/>
        <w:b w:val="false"/>
        <w:rFonts w:ascii="Arial" w:hAnsi="Arial" w:cs="Arial"/>
        <w:color w:val="000000"/>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Arial" w:hAnsi="Arial" w:cs="Arial"/>
      <w:b w:val="false"/>
      <w:i w:val="false"/>
      <w:color w:val="000000"/>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extBodyIndent">
    <w:name w:val="Body Text Indent"/>
    <w:basedOn w:val="Normal"/>
    <w:pPr>
      <w:ind w:left="862" w:hanging="0"/>
    </w:pPr>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0" w:hanging="0"/>
      <w:jc w:val="left"/>
    </w:pPr>
    <w:rPr>
      <w:color w:val="auto"/>
      <w:sz w:val="24"/>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1:56:00Z</dcterms:created>
  <dc:creator>A J Kerr</dc:creator>
  <dc:description>Update to macro and styles</dc:description>
  <cp:keywords>DED6/SYSMAN/DOC/L714V10_0.doc</cp:keywords>
  <dc:language>en-US</dc:language>
  <cp:lastModifiedBy>STK 01 03 03 3000</cp:lastModifiedBy>
  <cp:lastPrinted>2000-07-26T11:52:00Z</cp:lastPrinted>
  <dcterms:modified xsi:type="dcterms:W3CDTF">2000-08-23T13:40:00Z</dcterms:modified>
  <cp:revision>58</cp:revision>
  <dc:subject/>
  <dc:title>ATN PDR Status - April 2000</dc:title>
</cp:coreProperties>
</file>