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7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7 List of Working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7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-1 Validation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Cosgrov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G 1 Report from Rest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Cosgrov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ance Requirements of SV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Ashbury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Sayadia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TN/ATN Gateway Operating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 Piram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ous Valid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Future Work Progra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1 Rapporteur’s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 1/7</w:t>
    </w:r>
  </w:p>
  <w:p>
    <w:pPr>
      <w:pStyle w:val="Header"/>
      <w:jc w:val="right"/>
      <w:rPr/>
    </w:pPr>
    <w:r>
      <w:rPr/>
      <w:t>WP7-2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ATNP WG 1/7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14:29:00Z</dcterms:created>
  <dc:creator>ATNP</dc:creator>
  <dc:description/>
  <dc:language>en-US</dc:language>
  <cp:lastModifiedBy>AANF</cp:lastModifiedBy>
  <cp:lastPrinted>1996-10-15T05:15:00Z</cp:lastPrinted>
  <dcterms:modified xsi:type="dcterms:W3CDTF">1996-10-15T12:26:00Z</dcterms:modified>
  <cp:revision>10</cp:revision>
  <dc:subject/>
  <dc:title>WP 6-1	</dc:title>
</cp:coreProperties>
</file>