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PORT OF THE ATNP SECRETARY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O WG1/2 MEETING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ARCH 23, 199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1.0</w:t>
        <w:tab/>
        <w:t>PANEL MEMBERSHIP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1.1</w:t>
        <w:tab/>
        <w:t>Nomination of Mr. M. Pinelle by SITA has been approved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1.2</w:t>
        <w:tab/>
        <w:t>The nomination of of Mr. Kors van den Boogaard by IATA is currently under consideratio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1.3</w:t>
        <w:tab/>
        <w:t xml:space="preserve">A letter of invitation to nominate an expert to membership of ATNP has been sent to ICCAIA, </w:t>
        <w:tab/>
        <w:t>but no nomination has been received yet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1.4</w:t>
        <w:tab/>
        <w:t>Chile has withdrawn from membership of the Pane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2.0</w:t>
        <w:tab/>
        <w:t>ANNEX 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2.1</w:t>
        <w:tab/>
        <w:t>The ANC has approved the splitting of ANNEX 10 into five volume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ab/>
        <w:tab/>
        <w:t>VOL 1-</w:t>
        <w:tab/>
        <w:t>Radio Navigation Aid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ab/>
        <w:tab/>
        <w:t>VOL 2-</w:t>
        <w:tab/>
        <w:t>Communications Procedur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ab/>
        <w:tab/>
        <w:t>VOL 3-</w:t>
        <w:tab/>
        <w:t>Communications System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ab/>
        <w:tab/>
        <w:tab/>
        <w:tab/>
        <w:t>Part 1- Digital Data Comm Systems (to include ATN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ab/>
        <w:tab/>
        <w:tab/>
        <w:tab/>
        <w:t>Part 2- Voice Comm System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ab/>
        <w:tab/>
        <w:t>VOL 4-</w:t>
        <w:tab/>
        <w:t>Surveillance and Collision Avoidance System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ab/>
        <w:tab/>
        <w:t>VOL 5-</w:t>
        <w:tab/>
        <w:t xml:space="preserve"> Radio Frequency Spectrum Utiliza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2.2</w:t>
        <w:tab/>
        <w:t xml:space="preserve">SARP’s and Guidance Materiel for AMSS, ACAS, and AFTN/CIDIN related refinements have </w:t>
        <w:tab/>
        <w:t xml:space="preserve">been approved by the ANC and the Council is expected to adopt them (as Ammendment 70, </w:t>
        <w:tab/>
        <w:t>applicable November 1995) this week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2.3</w:t>
        <w:tab/>
        <w:t xml:space="preserve">General comments from ANC and the Council indicate that SARP’s for new systems (such as </w:t>
        <w:tab/>
        <w:t>AMSS) are very bulky and difficult to understand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3.0</w:t>
        <w:tab/>
        <w:t>STATUS OF ATNP/1 RECOMMEND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3.1</w:t>
        <w:tab/>
        <w:t xml:space="preserve">All recommendations have been acted upon and are in progress. The review of ATM related parts </w:t>
        <w:tab/>
        <w:t xml:space="preserve">of the draft Circular (recommendation 1/1) is still in progress by the Secretariat (RAC/SAR </w:t>
        <w:tab/>
        <w:t>section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3.2</w:t>
        <w:tab/>
        <w:t xml:space="preserve">Two State letters which contain, in full or in part, the subjects of Panel recommendations, have </w:t>
        <w:tab/>
        <w:t xml:space="preserve">been dispatched on 13 December, 1994, and 13 January 1995. Very few replies have been </w:t>
        <w:tab/>
        <w:t xml:space="preserve">received regarding the proposed ammendments to AFTN related parts of ANNEX 10 </w:t>
        <w:tab/>
        <w:t xml:space="preserve">(recommendation 4/1). Participants to this meeting are asked to persue, upon their return, </w:t>
        <w:tab/>
        <w:t>responses from their Administration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4.0</w:t>
        <w:tab/>
        <w:t>SPECIAL COM/OPS 95 MEETIN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4.1</w:t>
        <w:tab/>
        <w:t>A brief outline of this meeting was provided and participants were asked to convey their points, if any, to the Secretary for him to bring them up at the COM/OPS meeting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5.0</w:t>
        <w:tab/>
        <w:t>OTHER BUSINES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5.1</w:t>
        <w:tab/>
        <w:t>The problem with terminology within ICAO and the intent to produce a standard reference for CNS/ATM systems was restated.</w:t>
      </w:r>
    </w:p>
    <w:sectPr>
      <w:headerReference w:type="default" r:id="rId2"/>
      <w:footerReference w:type="default" r:id="rId3"/>
      <w:type w:val="nextPage"/>
      <w:pgSz w:w="12240" w:h="15840"/>
      <w:pgMar w:left="1794" w:right="1794" w:gutter="0" w:header="708" w:top="764" w:footer="708" w:bottom="76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0" w:leader="none"/>
        <w:tab w:val="right" w:pos="8640" w:leader="none"/>
      </w:tabs>
      <w:suppressAutoHyphens w:val="true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suppressAutoHyphens w:val="true"/>
      <w:jc w:val="right"/>
      <w:rPr/>
    </w:pPr>
    <w:r>
      <w:rPr/>
      <w:t>APPENDIX F TO ATNP</w:t>
    </w:r>
  </w:p>
  <w:p>
    <w:pPr>
      <w:pStyle w:val="Normal"/>
      <w:tabs>
        <w:tab w:val="clear" w:pos="720"/>
        <w:tab w:val="right" w:pos="8640" w:leader="none"/>
      </w:tabs>
      <w:suppressAutoHyphens w:val="true"/>
      <w:jc w:val="right"/>
      <w:rPr/>
    </w:pPr>
    <w:r>
      <w:rPr/>
      <w:t>WG1/2</w:t>
    </w:r>
  </w:p>
  <w:p>
    <w:pPr>
      <w:pStyle w:val="Normal"/>
      <w:spacing w:lineRule="exact" w:line="100" w:before="0" w:after="380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10:55:00Z</dcterms:created>
  <dc:creator>Tom Calow</dc:creator>
  <dc:description/>
  <dc:language>en-US</dc:language>
  <cp:lastModifiedBy>Tom Calow</cp:lastModifiedBy>
  <dcterms:modified xsi:type="dcterms:W3CDTF">1995-05-23T09:17:00Z</dcterms:modified>
  <cp:revision>2</cp:revision>
  <dc:subject/>
  <dc:title>REPORT OF THE ATNP SECRETARY</dc:title>
</cp:coreProperties>
</file>