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TNP WG1 MEETING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1-24 MARCH 1995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ATTENDANCE LI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9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8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94"/>
        <w:gridCol w:w="1901"/>
        <w:gridCol w:w="2046"/>
        <w:gridCol w:w="3217"/>
      </w:tblGrid>
      <w:tr>
        <w:trPr/>
        <w:tc>
          <w:tcPr>
            <w:tcW w:w="21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90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LEGATION</w:t>
            </w:r>
          </w:p>
        </w:tc>
        <w:tc>
          <w:tcPr>
            <w:tcW w:w="204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</w:t>
            </w:r>
          </w:p>
        </w:tc>
        <w:tc>
          <w:tcPr>
            <w:tcW w:w="321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delson Ed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RINC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ra@arinc.com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dnams M.G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urocontrol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BRUSSELS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dnams.martin@eurocontrol.be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l-harbi Abdulkrem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/>
              <w:t>Presidency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  <w:t>Civil Aviation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AUDI ARABI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l-omari Ahmad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/>
              <w:t>Presidency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  <w:t>Civil Aviation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AUDI ARABI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Bigelow M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RINC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mpb@arinc.com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low T.C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ransport Canad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NAD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low@tc.gc.ca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hiawarcheep S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erothai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HAILAND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id J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ENA (SPAIN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MADRID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olliver F.W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en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RANCE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olliver@cenatls.cena.dgac.fr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renais J.M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en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RANCE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renais@cenatls.cena.dgac.fr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rocker K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/>
              <w:t>MITRE/CAAS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  <w:t>(FAA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kcrocker@mitre.org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Desjardins Claude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ransport Canad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NAD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desjacl@tc.gc.ca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Gouvine B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RANCE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gouvine@stna7.stna.dgac.fr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Graf K.-P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SG (for DSF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GERMANY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sg@esgff.m.eunet.de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Hagenberg T.H.M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NLR/LVB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HE NETHERLANDS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hagenber@nlr.nl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Hennig Paul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ATA (United Airlines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aulhennig@aol.com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Herber A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DFS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GERMANY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herber@se.dfs.com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Jones Ron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A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rjones@hg.faa.gov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Koetter Keith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NAC/Microtel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NAD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kkoetter@magi.com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Kraft Tom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AA/A/C Cert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om_Kraft_at_ANM100S@mail.hq.faa.gov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Link Wesley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/>
              <w:t>MITRE/CAAS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  <w:t>(FAA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weslink@mitre.org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Majima T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JCAB Japan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OKYO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Marsh O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A AUSTRALI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 xml:space="preserve">CANBERRA     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owen.marsh@caa.gov.au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Mizoguchi T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JCAB Japan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JAPAN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mizo@mme021.cow.melco.co.jp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O'Sullivan Tom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A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RELAND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os@iaa.ie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aydar M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CAO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MONTREAL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inelle M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IT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RANCE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inelle@eg.par.sita.int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iram J.Y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RANCE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iram@cenaath.cena.dgac.fr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orras R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sdefe (SPAIN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MADRID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Rongthong S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erothai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HAILAND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ayadian Leon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A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lsayadia@mail.hq.faa.gov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harma A.K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K CA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NGLAND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khil@c3-nats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nively Austin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ATA (American Airlines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snively@aol.com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raoré M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SECN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ENEGAL(DAKAR)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Valentine I.R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urocontrol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valentine@level-7.co.uk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VandenBoogaard K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ATA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NAD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kors@iata.org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Van Trees S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FAA/Stel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USA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vantrees@sel.stel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true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true"/>
      <w:jc w:val="right"/>
      <w:rPr>
        <w:sz w:val="22"/>
        <w:szCs w:val="22"/>
      </w:rPr>
    </w:pPr>
    <w:r>
      <w:rPr>
        <w:sz w:val="22"/>
        <w:szCs w:val="22"/>
      </w:rPr>
      <w:t>APPENDIX A TO ATNP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true"/>
      <w:jc w:val="right"/>
      <w:rPr>
        <w:sz w:val="22"/>
        <w:szCs w:val="22"/>
      </w:rPr>
    </w:pPr>
    <w:r>
      <w:rPr>
        <w:sz w:val="22"/>
        <w:szCs w:val="22"/>
      </w:rPr>
      <w:t>WG1/2</w:t>
    </w:r>
  </w:p>
  <w:p>
    <w:pPr>
      <w:pStyle w:val="Normal"/>
      <w:spacing w:lineRule="exact" w:line="100" w:before="0" w:after="404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CG Times" w:hAnsi="CG Times;CG Times" w:eastAsia="CG Times;CG Times" w:cs="CG Times;CG Times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0:24:00Z</dcterms:created>
  <dc:creator>Tom Calow</dc:creator>
  <dc:description/>
  <dc:language>en-US</dc:language>
  <cp:lastModifiedBy>Tom Calow</cp:lastModifiedBy>
  <dcterms:modified xsi:type="dcterms:W3CDTF">1995-05-23T09:04:00Z</dcterms:modified>
  <cp:revision>2</cp:revision>
  <dc:subject/>
  <dc:title>atnp meeting [tables]</dc:title>
</cp:coreProperties>
</file>