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514865511"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982620687"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628007095"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1431638467"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