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TNP/WG1-2/Flimsy  1 revised</w:t>
      </w:r>
    </w:p>
    <w:p>
      <w:pPr>
        <w:pStyle w:val="Normal"/>
        <w:jc w:val="right"/>
        <w:rPr/>
      </w:pPr>
      <w:r>
        <w:rPr/>
        <w:t>22 March 19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urity Policy for CNS/ATM-1 Package and beyo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its meeting of 21-24 March 1995, ATNP WG1 discussed a security policy for CNS/ATM-1 package, in answer to several statements in the ADS circular to the effect that “This communication must be afforded the maximum level of security possib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clusions of these discussions wer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chnical Security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re will be no mandatory technical security features associated with the ATN internet (as defined by ATNP WG2) or the standardised applications (as defined by ATNP WG3) for CNS/ATM -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al securit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Guidance material will be generated by WG1 to the States as to how a State should approach the provision of procedural (physical) secur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The ADSP should be advised  that there will be no mandatory technical security features in CNS/ATM-1 package, so that appropriate provision can be made in the ADS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1 is developing a post-package 1 security policy which will add technical security features to counter perceived threats to ATN commun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imsy conveys these conclusions to the ADS Panel for appropriate action.</w:t>
      </w:r>
    </w:p>
    <w:sectPr>
      <w:type w:val="nextPage"/>
      <w:pgSz w:w="11906" w:h="16838"/>
      <w:pgMar w:left="144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12:05:00Z</dcterms:created>
  <dc:creator>Tom Calow</dc:creator>
  <dc:description/>
  <dc:language>en-US</dc:language>
  <cp:lastModifiedBy>Tom Calow</cp:lastModifiedBy>
  <dcterms:modified xsi:type="dcterms:W3CDTF">1995-04-05T12:05:00Z</dcterms:modified>
  <cp:revision>2</cp:revision>
  <dc:subject/>
  <dc:title>ATNP/WG3-2/Flimsy___</dc:title>
</cp:coreProperties>
</file>