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809156537"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78984613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1253149921"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284899595"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