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WG1/WP 2-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21 MARCH 95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ab/>
        <w:t>Aeronautical Telecommunications Network Panel (ATN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 meeting of the Systems Planning and Concep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Working Group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</w:rPr>
      </w:pPr>
      <w:r>
        <w:rPr>
          <w:spacing w:val="-4"/>
          <w:sz w:val="36"/>
          <w:szCs w:val="36"/>
        </w:rPr>
        <w:tab/>
        <w:t>MARCH 21- 24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</w:rPr>
      </w:pPr>
      <w:r>
        <w:rPr>
          <w:i/>
          <w:iCs/>
          <w:spacing w:val="-4"/>
          <w:sz w:val="36"/>
          <w:szCs w:val="36"/>
        </w:rPr>
        <w:tab/>
        <w:t>PROPOSED AG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</w:t>
        <w:tab/>
        <w:tab/>
        <w:t xml:space="preserve">Approval of Agenda and distribution of Working Papers. </w:t>
        <w:tab/>
        <w:tab/>
        <w:t>Assignment to AGENDA of items identified in Joint W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</w:t>
        <w:tab/>
        <w:tab/>
        <w:t>Adoption of minutes from WG1/1, Oct 17-28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>3.</w:t>
        <w:tab/>
        <w:tab/>
        <w:t>Review of Action Items resulting from WG1/1 that are not covered in other AGENDA it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-Working relationships between the Working Grou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-Status of other Panels' recommend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>4.</w:t>
        <w:tab/>
        <w:tab/>
        <w:t>Report by Rapporteur of WG2 re: items referred to this WG from WG1 and items from this WG impacting on WG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>5.</w:t>
        <w:tab/>
        <w:tab/>
        <w:t>Report by Rapporteur of WG3 re: items referred to this WG from WG1 and items from this WG impacting on WG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>6.</w:t>
        <w:tab/>
        <w:tab/>
        <w:t>Status of specific WG1 work items/deliverables. (To be lead by Key Contact Person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1</w:t>
        <w:tab/>
        <w:t>Comple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2</w:t>
        <w:tab/>
        <w:t xml:space="preserve">Guidance on System level Internet </w:t>
        <w:tab/>
        <w:tab/>
        <w:tab/>
        <w:tab/>
        <w:tab/>
        <w:tab/>
        <w:t>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3</w:t>
        <w:tab/>
        <w:t>List of Package 2/3 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4</w:t>
        <w:tab/>
        <w:t>Package 1 Operational Scenario/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5</w:t>
        <w:tab/>
        <w:t xml:space="preserve">Package 2/3 Operational </w:t>
        <w:tab/>
        <w:tab/>
        <w:tab/>
        <w:tab/>
        <w:tab/>
        <w:tab/>
        <w:tab/>
        <w:tab/>
        <w:t>Scenario/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6</w:t>
        <w:tab/>
        <w:t>World Wide Planning Docu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7</w:t>
        <w:tab/>
        <w:t>Package 1 Systems Management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8</w:t>
        <w:tab/>
        <w:t>Overall Systems Management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09</w:t>
        <w:tab/>
        <w:t>ATN/AFTN Gateway Operational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>WG1-10</w:t>
        <w:tab/>
        <w:t xml:space="preserve">Package 1 QoS/Security Concept     </w:t>
        <w:tab/>
        <w:tab/>
        <w:tab/>
        <w:tab/>
        <w:tab/>
        <w:tab/>
        <w:t>(</w:t>
      </w:r>
      <w:r>
        <w:rPr>
          <w:b/>
          <w:bCs/>
          <w:spacing w:val="-3"/>
        </w:rPr>
        <w:t>WEDS PM</w:t>
      </w:r>
      <w:r>
        <w:rPr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1</w:t>
        <w:tab/>
        <w:t>Overall QoS/Security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2</w:t>
        <w:tab/>
        <w:t>End-to-End Performance 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3</w:t>
        <w:tab/>
        <w:t>Institutional 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4</w:t>
        <w:tab/>
        <w:t>Issues related to the AFT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5</w:t>
        <w:tab/>
        <w:t>ATNP Lexi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WG1-16</w:t>
        <w:tab/>
        <w:t>ATN Addressing Conce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>7.</w:t>
        <w:tab/>
        <w:tab/>
        <w:t>Identification of additional WG1 work items/deliverables and assignment of Key Contact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.</w:t>
        <w:tab/>
        <w:tab/>
        <w:t>Other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.</w:t>
        <w:tab/>
        <w:tab/>
        <w:t>Arrangements for next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POSED SCHEDULE:</w:t>
        <w:tab/>
        <w:t>TUESDAY 21 MARCH 95</w:t>
        <w:tab/>
        <w:tab/>
        <w:t xml:space="preserve">AM- AGENDA ITEM </w:t>
        <w:tab/>
        <w:tab/>
        <w:tab/>
        <w:tab/>
        <w:tab/>
        <w:tab/>
        <w:tab/>
        <w:tab/>
        <w:tab/>
        <w:tab/>
        <w:t>1,2,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  <w:t>PM- AGENDA IT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>WEDNESDAY 22 MARCH 95</w:t>
        <w:tab/>
        <w:t>AM- AGENDA ITEM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  <w:t>PM- AGENDA ITEM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>THURSDAY 23 MARCH 95</w:t>
        <w:tab/>
        <w:tab/>
        <w:t>AM- AGENDA ITEM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b/>
          <w:bCs/>
          <w:spacing w:val="-3"/>
        </w:rPr>
        <w:t>*</w:t>
      </w:r>
      <w:r>
        <w:rPr>
          <w:spacing w:val="-3"/>
        </w:rPr>
        <w:t>PM- AGENDA ITEM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>FRIDAY 24 MARCH 95</w:t>
        <w:tab/>
        <w:tab/>
        <w:t xml:space="preserve">AM- AGENDA ITEM </w:t>
        <w:tab/>
        <w:tab/>
        <w:tab/>
        <w:tab/>
        <w:tab/>
        <w:tab/>
        <w:tab/>
        <w:tab/>
        <w:tab/>
        <w:tab/>
        <w:t>7,8,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  <w:t>PM-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ab/>
        <w:tab/>
        <w:tab/>
      </w:r>
      <w:r>
        <w:rPr>
          <w:b/>
          <w:bCs/>
          <w:spacing w:val="-3"/>
        </w:rPr>
        <w:t>* A visit to CENA may be arranged for this afternoon for those interested.</w:t>
      </w:r>
      <w:r>
        <w:rPr>
          <w:spacing w:val="-3"/>
        </w:rPr>
        <w:t>Times to be announc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LIST OF WORKING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ASSIGNED TO AGENDA IT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1</w:t>
        <w:tab/>
        <w:tab/>
        <w:t>WP 2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2</w:t>
        <w:tab/>
        <w:tab/>
        <w:t>N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3</w:t>
        <w:tab/>
        <w:tab/>
        <w:t>WP 2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4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5</w:t>
        <w:tab/>
        <w:tab/>
        <w:t>WP 2-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6</w:t>
        <w:tab/>
        <w:tab/>
        <w:t xml:space="preserve">WP 2-3, WP 2-5, WP 2-7, WP 2-8, WP 2_9,   </w:t>
        <w:tab/>
        <w:tab/>
        <w:tab/>
        <w:tab/>
        <w:t xml:space="preserve">WP 2-10, WP 2-11, WP 2-12, WP 2-13,       </w:t>
        <w:tab/>
        <w:tab/>
        <w:tab/>
        <w:tab/>
        <w:t xml:space="preserve">WP 2-14, WP 2-15,WP 2-17, WP 2-18, WP 2-19, </w:t>
        <w:tab/>
        <w:tab/>
        <w:tab/>
        <w:tab/>
        <w:t>WP 2-20, WP 2-22, WP 2-23, WP 2-24, WP 2-25,</w:t>
        <w:tab/>
        <w:tab/>
        <w:t xml:space="preserve"> </w:t>
        <w:tab/>
        <w:tab/>
        <w:t xml:space="preserve">WP 2- 26, WP 2-27, WP 2-28, WP 2-29, </w:t>
        <w:tab/>
        <w:tab/>
        <w:tab/>
        <w:tab/>
        <w:tab/>
        <w:t>WP 2-30, WP 2-31, WP 2-32, WP 2-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7</w:t>
        <w:tab/>
        <w:tab/>
        <w:t>WP 2-6, WP 2-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GENDA ITEM 9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  <w:t>LIST OF KEY CONTACT PERSONNEL FOR AGENDA ITEM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1</w:t>
        <w:tab/>
        <w:tab/>
        <w:t>N/A- COMPL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2</w:t>
        <w:tab/>
        <w:tab/>
        <w:t>NOT ASSIGNED AT THIS TIME</w:t>
        <w:tab/>
      </w:r>
      <w:r>
        <w:rPr>
          <w:b/>
          <w:bCs/>
          <w:spacing w:val="-3"/>
        </w:rPr>
        <w:t>WP 2-20, WP 2-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3</w:t>
        <w:tab/>
        <w:tab/>
        <w:t>C. Morr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4</w:t>
        <w:tab/>
        <w:tab/>
        <w:t>C. Morris</w:t>
        <w:tab/>
        <w:tab/>
      </w:r>
      <w:r>
        <w:rPr>
          <w:b/>
          <w:bCs/>
          <w:spacing w:val="-3"/>
        </w:rPr>
        <w:t>WP 2-19, WP 2-22, WP 2-29,</w:t>
        <w:tab/>
        <w:t xml:space="preserve"> </w:t>
        <w:tab/>
        <w:tab/>
        <w:tab/>
        <w:tab/>
        <w:tab/>
        <w:tab/>
        <w:t>WP 2-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5</w:t>
        <w:tab/>
        <w:tab/>
        <w:t>C. Morris</w:t>
        <w:tab/>
        <w:tab/>
      </w:r>
      <w:r>
        <w:rPr>
          <w:b/>
          <w:bCs/>
          <w:spacing w:val="-3"/>
        </w:rPr>
        <w:t>WP 2-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6</w:t>
        <w:tab/>
        <w:tab/>
        <w:t>TC. Calow</w:t>
        <w:tab/>
        <w:tab/>
      </w:r>
      <w:r>
        <w:rPr>
          <w:b/>
          <w:bCs/>
          <w:spacing w:val="-3"/>
        </w:rPr>
        <w:t>WP 2-15, WP 2-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7</w:t>
        <w:tab/>
        <w:tab/>
        <w:t>MG. Adnams</w:t>
        <w:tab/>
        <w:tab/>
      </w:r>
      <w:r>
        <w:rPr>
          <w:b/>
          <w:bCs/>
          <w:spacing w:val="-3"/>
        </w:rPr>
        <w:t>WP 2-10, WP 2-25, WP 2-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8</w:t>
        <w:tab/>
        <w:tab/>
        <w:t>MG. Adnams</w:t>
        <w:tab/>
        <w:tab/>
      </w:r>
      <w:r>
        <w:rPr>
          <w:b/>
          <w:bCs/>
          <w:spacing w:val="-3"/>
        </w:rPr>
        <w:t>WP 2-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09</w:t>
        <w:tab/>
        <w:tab/>
        <w:t>E. Dillon (To be Replaced)</w:t>
        <w:tab/>
      </w:r>
      <w:r>
        <w:rPr>
          <w:b/>
          <w:bCs/>
          <w:spacing w:val="-3"/>
        </w:rPr>
        <w:t>WP 2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0</w:t>
        <w:tab/>
        <w:tab/>
        <w:t>MG. Adnams</w:t>
        <w:tab/>
        <w:tab/>
      </w:r>
      <w:r>
        <w:rPr>
          <w:b/>
          <w:bCs/>
          <w:spacing w:val="-3"/>
        </w:rPr>
        <w:t xml:space="preserve">WP 2-7, WP 2-9, WP 2-23, WP 2-27, </w:t>
        <w:tab/>
        <w:tab/>
        <w:tab/>
        <w:tab/>
        <w:tab/>
        <w:tab/>
        <w:t>WP 2-28, WP 2-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1</w:t>
        <w:tab/>
        <w:tab/>
        <w:t>MG. Adnams</w:t>
        <w:tab/>
        <w:tab/>
      </w:r>
      <w:r>
        <w:rPr>
          <w:b/>
          <w:bCs/>
          <w:spacing w:val="-3"/>
        </w:rPr>
        <w:t>WP 2-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2</w:t>
        <w:tab/>
        <w:tab/>
        <w:t>C. Morris</w:t>
        <w:tab/>
        <w:tab/>
        <w:t xml:space="preserve"> </w:t>
      </w:r>
      <w:r>
        <w:rPr>
          <w:b/>
          <w:bCs/>
          <w:spacing w:val="-3"/>
        </w:rPr>
        <w:t>WP 2-3, WP 2-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3</w:t>
        <w:tab/>
        <w:tab/>
        <w:t>K. Koetter</w:t>
        <w:tab/>
        <w:tab/>
      </w:r>
      <w:r>
        <w:rPr>
          <w:b/>
          <w:bCs/>
          <w:spacing w:val="-3"/>
        </w:rPr>
        <w:t>WP 2-13, WP 2-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4</w:t>
        <w:tab/>
        <w:tab/>
        <w:t>E. Dillon  (To be replaced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G1-15</w:t>
        <w:tab/>
        <w:tab/>
        <w:t>K. Platz</w:t>
        <w:tab/>
      </w:r>
      <w:r>
        <w:rPr>
          <w:b/>
          <w:bCs/>
          <w:spacing w:val="-3"/>
        </w:rPr>
        <w:t>WP 2-12, WP 2-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WG1-16</w:t>
        <w:tab/>
        <w:tab/>
        <w:t>MG. Adnams</w:t>
        <w:tab/>
        <w:tab/>
      </w:r>
      <w:r>
        <w:rPr>
          <w:b/>
          <w:bCs/>
          <w:spacing w:val="-3"/>
        </w:rPr>
        <w:t>WP 2-8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1:53:00Z</dcterms:created>
  <dc:creator>Tom Calow</dc:creator>
  <dc:description/>
  <dc:language>en-US</dc:language>
  <cp:lastModifiedBy>Tom Calow</cp:lastModifiedBy>
  <dcterms:modified xsi:type="dcterms:W3CDTF">1995-03-20T23:35:00Z</dcterms:modified>
  <cp:revision>3</cp:revision>
  <dc:subject/>
  <dc:title> 	Aeronautical Telecommunications Network Panel (ATNP)</dc:title>
</cp:coreProperties>
</file>