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1 endorses Flimsy 3 as valid user  requirements, and as valid definitions of concern associated with use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1 asks WG2 and WG3 to proceed immediately with their work plans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1 acknowledges that fallback positions may be necessary if requirements cannot be architectured and/or validated based on risk assessment, and suggests such fallback positions be developed at the joint WG2/WG3 meetings in Ma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12:11:00Z</dcterms:created>
  <dc:creator>MICROSOFT</dc:creator>
  <dc:description/>
  <dc:language>en-US</dc:language>
  <cp:lastModifiedBy>MICROSOFT</cp:lastModifiedBy>
  <dcterms:modified xsi:type="dcterms:W3CDTF">1995-03-23T12:11:00Z</dcterms:modified>
  <cp:revision>1</cp:revision>
  <dc:subject/>
  <dc:title>DECISION</dc:title>
</cp:coreProperties>
</file>