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 1/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ctober 9-12, 199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ANFF, ALBER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ANAD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Approval of Agenda and distribution of  working papers. Assignment to agenda of items </w:t>
        <w:tab/>
        <w:t>identified for Joint 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minutes from WG1/2, March 21-24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eview of action items resulting from WG1/2 that are not covered in other AGENDA items:</w:t>
      </w:r>
    </w:p>
    <w:p>
      <w:pPr>
        <w:pStyle w:val="Normal"/>
        <w:rPr/>
      </w:pPr>
      <w:r>
        <w:rPr/>
        <w:tab/>
        <w:tab/>
        <w:t>-Report from Secreatriat of status of ATNP/1 Recommendations</w:t>
      </w:r>
    </w:p>
    <w:p>
      <w:pPr>
        <w:pStyle w:val="Normal"/>
        <w:rPr/>
      </w:pPr>
      <w:r>
        <w:rPr/>
        <w:tab/>
        <w:tab/>
        <w:t>-Feedback received from ADSP and/or other Panels</w:t>
        <w:tab/>
        <w:tab/>
        <w:t>-Secretar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tatus Reports of the CNS/ATM-1 Package SARPS from Rapporteurs of WG2 and WG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tatus of specific WG1 work items/deliverable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uidance Materiel for CNS/ATM-1 SARP’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G1-01</w:t>
        <w:tab/>
        <w:tab/>
        <w:t>CNS/ATM-1 Package Requirements</w:t>
        <w:tab/>
        <w:t>-COMPLETED</w:t>
      </w:r>
    </w:p>
    <w:p>
      <w:pPr>
        <w:pStyle w:val="Normal"/>
        <w:rPr/>
      </w:pPr>
      <w:r>
        <w:rPr/>
        <w:tab/>
        <w:tab/>
        <w:t>WG1-02</w:t>
        <w:tab/>
        <w:tab/>
        <w:t>Guidance on System level Internet Issues</w:t>
        <w:tab/>
        <w:t>-Unassigned</w:t>
      </w:r>
    </w:p>
    <w:p>
      <w:pPr>
        <w:pStyle w:val="Normal"/>
        <w:rPr/>
      </w:pPr>
      <w:r>
        <w:rPr/>
        <w:tab/>
        <w:tab/>
        <w:t>WG1-03`</w:t>
        <w:tab/>
        <w:t>List of package 2&amp;3 requirements</w:t>
        <w:tab/>
        <w:tab/>
        <w:t>-C. Morris</w:t>
      </w:r>
    </w:p>
    <w:p>
      <w:pPr>
        <w:pStyle w:val="Normal"/>
        <w:rPr/>
      </w:pPr>
      <w:r>
        <w:rPr/>
        <w:tab/>
        <w:tab/>
        <w:t>WG1-04</w:t>
        <w:tab/>
        <w:tab/>
        <w:t>Package 1 Operational Scenario/Concept</w:t>
        <w:tab/>
        <w:t>-C. Morris</w:t>
      </w:r>
    </w:p>
    <w:p>
      <w:pPr>
        <w:pStyle w:val="Normal"/>
        <w:rPr/>
      </w:pPr>
      <w:r>
        <w:rPr/>
        <w:tab/>
        <w:tab/>
        <w:t>WG1-05</w:t>
        <w:tab/>
        <w:tab/>
        <w:t>Package 2&amp;3 Operational Scenario</w:t>
        <w:tab/>
        <w:tab/>
        <w:t>-C. Morris</w:t>
      </w:r>
    </w:p>
    <w:p>
      <w:pPr>
        <w:pStyle w:val="Normal"/>
        <w:rPr/>
      </w:pPr>
      <w:r>
        <w:rPr/>
        <w:tab/>
        <w:tab/>
        <w:t>WG1-06</w:t>
        <w:tab/>
        <w:tab/>
        <w:t>World Wide Planning Document</w:t>
        <w:tab/>
        <w:tab/>
        <w:t>-B Gosselin</w:t>
      </w:r>
    </w:p>
    <w:p>
      <w:pPr>
        <w:pStyle w:val="Normal"/>
        <w:rPr/>
      </w:pPr>
      <w:r>
        <w:rPr/>
        <w:tab/>
        <w:tab/>
        <w:t>WG1-07</w:t>
        <w:tab/>
        <w:tab/>
        <w:t>CNS/ATM-1 Package Systems Management-COMPLETE</w:t>
      </w:r>
    </w:p>
    <w:p>
      <w:pPr>
        <w:pStyle w:val="Normal"/>
        <w:rPr/>
      </w:pPr>
      <w:r>
        <w:rPr/>
        <w:tab/>
        <w:tab/>
        <w:t>WG1-08</w:t>
        <w:tab/>
        <w:tab/>
        <w:t>Overall Systems Management Concept</w:t>
        <w:tab/>
        <w:t>-M Adnams</w:t>
      </w:r>
    </w:p>
    <w:p>
      <w:pPr>
        <w:pStyle w:val="Normal"/>
        <w:rPr/>
      </w:pPr>
      <w:r>
        <w:rPr/>
        <w:tab/>
        <w:tab/>
        <w:t>WG1-09</w:t>
        <w:tab/>
        <w:tab/>
        <w:t>ATN/AFTN Gateway Operational Concept</w:t>
        <w:tab/>
        <w:t>-B Gosselin</w:t>
      </w:r>
    </w:p>
    <w:p>
      <w:pPr>
        <w:pStyle w:val="Normal"/>
        <w:rPr/>
      </w:pPr>
      <w:r>
        <w:rPr/>
        <w:tab/>
        <w:tab/>
        <w:t>WG1-10</w:t>
        <w:tab/>
        <w:tab/>
        <w:t>CNS/ATM-1 Package QoS/Security concept</w:t>
        <w:tab/>
        <w:t>-COMPLETED</w:t>
      </w:r>
    </w:p>
    <w:p>
      <w:pPr>
        <w:pStyle w:val="Normal"/>
        <w:rPr/>
      </w:pPr>
      <w:r>
        <w:rPr/>
        <w:tab/>
        <w:tab/>
        <w:t>WG1-11</w:t>
        <w:tab/>
        <w:tab/>
        <w:t>Overall QoS/Security Concept</w:t>
        <w:tab/>
        <w:tab/>
        <w:t>-M Adnams</w:t>
      </w:r>
    </w:p>
    <w:p>
      <w:pPr>
        <w:pStyle w:val="Normal"/>
        <w:rPr/>
      </w:pPr>
      <w:r>
        <w:rPr/>
        <w:tab/>
        <w:tab/>
        <w:t>WG1-12</w:t>
        <w:tab/>
        <w:tab/>
        <w:t>End-to-End Performance Requirements</w:t>
        <w:tab/>
        <w:t>-C Morris</w:t>
      </w:r>
    </w:p>
    <w:p>
      <w:pPr>
        <w:pStyle w:val="Normal"/>
        <w:rPr/>
      </w:pPr>
      <w:r>
        <w:rPr/>
        <w:tab/>
        <w:tab/>
        <w:t>WG1-13</w:t>
        <w:tab/>
        <w:tab/>
        <w:t>Institutional issues</w:t>
        <w:tab/>
        <w:tab/>
        <w:tab/>
        <w:t>-S Cosgrove</w:t>
      </w:r>
    </w:p>
    <w:p>
      <w:pPr>
        <w:pStyle w:val="Normal"/>
        <w:rPr/>
      </w:pPr>
      <w:r>
        <w:rPr/>
        <w:tab/>
        <w:tab/>
        <w:t>WG1-14</w:t>
        <w:tab/>
        <w:tab/>
        <w:t>Issues related to the AFTN</w:t>
        <w:tab/>
        <w:tab/>
        <w:t>-L Sayadian</w:t>
      </w:r>
    </w:p>
    <w:p>
      <w:pPr>
        <w:pStyle w:val="Normal"/>
        <w:rPr/>
      </w:pPr>
      <w:r>
        <w:rPr/>
        <w:tab/>
        <w:tab/>
        <w:t>WG1-15</w:t>
        <w:tab/>
        <w:tab/>
        <w:t>ATNP Lexicon</w:t>
        <w:tab/>
        <w:tab/>
        <w:tab/>
        <w:tab/>
        <w:t>-A Herber</w:t>
      </w:r>
    </w:p>
    <w:p>
      <w:pPr>
        <w:pStyle w:val="Normal"/>
        <w:rPr/>
      </w:pPr>
      <w:r>
        <w:rPr/>
        <w:tab/>
        <w:tab/>
        <w:t>WG1-16</w:t>
        <w:tab/>
        <w:tab/>
        <w:t>ATN Addressing Concept</w:t>
        <w:tab/>
        <w:tab/>
        <w:tab/>
        <w:t>-A Herber</w:t>
      </w:r>
    </w:p>
    <w:p>
      <w:pPr>
        <w:pStyle w:val="Normal"/>
        <w:rPr/>
      </w:pPr>
      <w:r>
        <w:rPr/>
        <w:tab/>
        <w:tab/>
        <w:t>WG1-17</w:t>
        <w:tab/>
        <w:tab/>
        <w:t>Use of ODF for ATN Purposes</w:t>
        <w:tab/>
        <w:tab/>
        <w:t>-C Desjardins</w:t>
      </w:r>
    </w:p>
    <w:p>
      <w:pPr>
        <w:pStyle w:val="Normal"/>
        <w:rPr/>
      </w:pPr>
      <w:r>
        <w:rPr/>
        <w:tab/>
        <w:tab/>
        <w:t>WG1-18</w:t>
        <w:tab/>
        <w:tab/>
        <w:t>CIDIN as a Subnetwork of ATN</w:t>
        <w:tab/>
        <w:tab/>
        <w:t>-T Hagen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Safety Analysis &amp; Certification- its impact on the CNS/ATM-1 Package. </w:t>
      </w:r>
      <w:r>
        <w:rPr>
          <w:b/>
          <w:bCs/>
        </w:rPr>
        <w:t>DEFE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Identification of additional WG1 work items/deliverables and assignment of Key Contact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Other Business:</w:t>
      </w:r>
    </w:p>
    <w:p>
      <w:pPr>
        <w:pStyle w:val="Normal"/>
        <w:rPr/>
      </w:pPr>
      <w:r>
        <w:rPr/>
        <w:tab/>
        <w:tab/>
        <w:t>-Key Contact Per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rrangements for next meet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SCHEDUL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09 OCTOBER</w:t>
        <w:tab/>
        <w:tab/>
        <w:tab/>
        <w:tab/>
        <w:t xml:space="preserve">AM- AGENDA ITEMS  </w:t>
      </w:r>
      <w:r>
        <w:rPr>
          <w:b/>
          <w:bCs/>
        </w:rPr>
        <w:t>1,2,3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S </w:t>
      </w:r>
      <w:r>
        <w:rPr>
          <w:b/>
          <w:bCs/>
        </w:rPr>
        <w:t>4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UESDAY 10 OCTOBER</w:t>
        <w:tab/>
        <w:tab/>
        <w:tab/>
        <w:t xml:space="preserve">A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11 OCTOBER</w:t>
        <w:tab/>
        <w:tab/>
        <w:tab/>
        <w:t xml:space="preserve">A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URSDAY 12 OCTOBER</w:t>
        <w:tab/>
        <w:tab/>
        <w:tab/>
        <w:t xml:space="preserve">AM- AGENDA ITEMS </w:t>
      </w:r>
      <w:r>
        <w:rPr>
          <w:b/>
          <w:bCs/>
        </w:rPr>
        <w:t>6,7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S </w:t>
      </w:r>
      <w:r>
        <w:rPr>
          <w:b/>
          <w:bCs/>
        </w:rPr>
        <w:t>8,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C to</w:t>
    </w:r>
  </w:p>
  <w:p>
    <w:pPr>
      <w:pStyle w:val="Header"/>
      <w:jc w:val="right"/>
      <w:rPr/>
    </w:pPr>
    <w:r>
      <w:rPr/>
      <w:t>ATNP WG1/3</w:t>
    </w:r>
  </w:p>
  <w:p>
    <w:pPr>
      <w:pStyle w:val="Header"/>
      <w:jc w:val="right"/>
      <w:rPr/>
    </w:pPr>
    <w:r>
      <w:rPr/>
      <w:t>MINUT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07:47:00Z</dcterms:created>
  <dc:creator>Tom Calow</dc:creator>
  <dc:description/>
  <dc:language>en-US</dc:language>
  <cp:lastModifiedBy>Tom Calow</cp:lastModifiedBy>
  <dcterms:modified xsi:type="dcterms:W3CDTF">1995-10-15T23:42:00Z</dcterms:modified>
  <cp:revision>4</cp:revision>
  <dc:subject/>
  <dc:title>Aeronautical Telecommunications Network Panel (ATNP)</dc:title>
</cp:coreProperties>
</file>