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TNP WG 1/3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LIST OF WORKING PAPERS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WP 3-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ATNP WG1/3 Agenda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TC Calow</w:t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WP 3-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ATNP WG 1/3 List of Working  Paper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TC Calow</w:t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WP 3-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ATNP WG 1/3 List of attende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TC Calow</w:t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WP 3-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Analysis of CIDIN Protocols and their Relationship to the use of X-25 as a Subnetwork of the AT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WG1-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G. White</w:t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WP 3-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Integration of ATN and NIMS System Management Concepts of Operation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WG1-0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S. Vantrees</w:t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WP 3-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Draft World Wide Planning Document for the Evolutionary Implementation of the AT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WG1-0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B. Gosselin</w:t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WP 3-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ATN/AFTN Gateway Operational Concepts: Proposed Writing Procedur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WG1-0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B. Gosselin</w:t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WP 3-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ATNP Report from the Secretaria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M. Paydar</w:t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WP 3-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erformance of Various A-G Datalinks/Subnetwork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WG1-1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M. Paydar</w:t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WP 3-1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Amended ATNP Lexico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WG1-1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A. Herber</w:t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WP 3-1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The Justification for CIDIN Convergence Provisions in the ATNP SARP’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WG1-1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A. Herber</w:t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WP 3-1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Updated ATN Addressing and Naming Concep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WG1-1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A. Herber`</w:t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WP 3-1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Overall Security Concep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WG1-1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M. Adnams</w:t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WP 3-1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Institutional Issues Relating to the AT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WG1-1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TC Calow</w:t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WP 3-1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CIDIN as a Subnetwork of AT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WG1-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T. Hagenberg</w:t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WP 3-1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Overall Systems Management Concep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WG1-0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M. Adnams</w:t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WP 3-1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End-to-End Performance Requirements for ATN Servic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WG1-1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R. Jon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WP 3-1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Use of ODF for ATN purpose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WG1-1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C. Desjardins</w:t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WP 3-1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ATN Systems Inc, Position on CNS/ATM-1 Packag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WG1-0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R. Jones</w:t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WP 3-2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Part 1 of the CNS/ATM-1 Package SARP’s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A. Sharma</w:t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WP 3-2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WG 2 Rapporteur Repor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A. Sharma</w:t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IP 3-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Common ICAO Interchange Network (CIDIN) Compatibility</w:t>
            </w:r>
          </w:p>
          <w:p>
            <w:pPr>
              <w:pStyle w:val="Normal"/>
              <w:rPr/>
            </w:pPr>
            <w:r>
              <w:rPr/>
              <w:t>with the Aeronautical Telecommunications Network (AT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WG1-1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L. Sayadian</w:t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IP 3-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Evaluation of ATN/AMSS End-to-End Performance by Computer Simulation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WG1-1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/>
              <w:t>R. Jones</w:t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TNP WG1</w:t>
    </w:r>
  </w:p>
  <w:p>
    <w:pPr>
      <w:pStyle w:val="Header"/>
      <w:jc w:val="right"/>
      <w:rPr/>
    </w:pPr>
    <w:r>
      <w:rPr/>
      <w:t>WP 3-2</w:t>
    </w:r>
  </w:p>
  <w:p>
    <w:pPr>
      <w:pStyle w:val="Header"/>
      <w:jc w:val="right"/>
      <w:rPr/>
    </w:pPr>
    <w:r>
      <w:rPr/>
      <w:t>10 OCT 95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04T17:09:00Z</dcterms:created>
  <dc:creator>Tom Calow</dc:creator>
  <dc:description/>
  <dc:language>en-US</dc:language>
  <cp:lastModifiedBy>Tom Calow</cp:lastModifiedBy>
  <cp:lastPrinted>1995-10-05T09:47:00Z</cp:lastPrinted>
  <dcterms:modified xsi:type="dcterms:W3CDTF">1995-10-09T20:10:00Z</dcterms:modified>
  <cp:revision>13</cp:revision>
  <dc:subject/>
  <dc:title>ATNP WG 1/3</dc:title>
</cp:coreProperties>
</file>