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TNP/WG3/1/WP5</w:t>
      </w:r>
    </w:p>
    <w:p>
      <w:pPr>
        <w:pStyle w:val="Normal"/>
        <w:jc w:val="right"/>
        <w:rPr>
          <w:b/>
          <w:b/>
          <w:bCs/>
          <w:sz w:val="28"/>
          <w:szCs w:val="28"/>
        </w:rPr>
      </w:pPr>
      <w:r>
        <w:rPr>
          <w:b/>
          <w:bCs/>
          <w:sz w:val="28"/>
          <w:szCs w:val="28"/>
        </w:rPr>
        <w:t>9 October 1995</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u w:val="single"/>
        </w:rPr>
      </w:pPr>
      <w:r>
        <w:rPr>
          <w:b/>
          <w:bCs/>
          <w:sz w:val="28"/>
          <w:szCs w:val="28"/>
          <w:u w:val="single"/>
        </w:rPr>
        <w:t>Aeronautical Telecommunication Network Panel</w:t>
      </w:r>
    </w:p>
    <w:p>
      <w:pPr>
        <w:pStyle w:val="Normal"/>
        <w:jc w:val="center"/>
        <w:rPr>
          <w:b/>
          <w:b/>
          <w:bCs/>
          <w:sz w:val="28"/>
          <w:szCs w:val="28"/>
          <w:u w:val="single"/>
        </w:rPr>
      </w:pPr>
      <w:r>
        <w:rPr>
          <w:b/>
          <w:bCs/>
          <w:sz w:val="28"/>
          <w:szCs w:val="28"/>
          <w:u w:val="single"/>
        </w:rPr>
        <w:t>Working Group 1</w:t>
      </w:r>
    </w:p>
    <w:p>
      <w:pPr>
        <w:pStyle w:val="Normal"/>
        <w:ind w:left="0" w:right="0" w:hanging="0"/>
        <w:jc w:val="center"/>
        <w:rPr>
          <w:b/>
          <w:b/>
          <w:bCs/>
          <w:sz w:val="28"/>
          <w:szCs w:val="28"/>
        </w:rPr>
      </w:pPr>
      <w:r>
        <w:rPr>
          <w:b/>
          <w:bCs/>
          <w:sz w:val="28"/>
          <w:szCs w:val="28"/>
          <w:u w:val="single"/>
        </w:rPr>
        <w:t>Banff, Alberta, Canada</w:t>
      </w:r>
    </w:p>
    <w:p>
      <w:pPr>
        <w:pStyle w:val="Normal"/>
        <w:ind w:left="0" w:right="0"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0" w:right="0" w:hanging="0"/>
        <w:jc w:val="center"/>
        <w:rPr>
          <w:b/>
          <w:b/>
          <w:bCs/>
          <w:sz w:val="28"/>
          <w:szCs w:val="28"/>
        </w:rPr>
      </w:pPr>
      <w:r>
        <w:rPr>
          <w:b/>
          <w:bCs/>
          <w:sz w:val="28"/>
          <w:szCs w:val="28"/>
        </w:rPr>
      </w:r>
    </w:p>
    <w:p>
      <w:pPr>
        <w:pStyle w:val="Normal"/>
        <w:ind w:left="0" w:right="0" w:hanging="0"/>
        <w:jc w:val="center"/>
        <w:rPr>
          <w:b/>
          <w:b/>
          <w:bCs/>
          <w:sz w:val="28"/>
          <w:szCs w:val="28"/>
        </w:rPr>
      </w:pPr>
      <w:r>
        <w:rPr>
          <w:b/>
          <w:bCs/>
          <w:sz w:val="28"/>
          <w:szCs w:val="28"/>
        </w:rPr>
        <w:t>Integration of ATN and NIMS System Management Concepts of Operation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 (US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  Edwin J. Zakrzewski, Steve Van Trees (US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0" w:right="0" w:hanging="0"/>
        <w:jc w:val="center"/>
        <w:rPr>
          <w:b/>
          <w:b/>
          <w:bCs/>
          <w:sz w:val="28"/>
          <w:szCs w:val="28"/>
        </w:rPr>
      </w:pPr>
      <w:r>
        <w:rPr>
          <w:b/>
          <w:bCs/>
          <w:sz w:val="28"/>
          <w:szCs w:val="2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strac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The ATNP/WG1 has done significant work developing the system managment concept.  In the US, a system management concept is being developed for the National Airspace System (NAS).  The NAS Infrastructure Management System (NIMS) embodies this concept.  The paper discusses the integration of ATN and NIMS system management. </w:t>
            </w:r>
          </w:p>
        </w:tc>
      </w:tr>
    </w:tbl>
    <w:p>
      <w:pPr>
        <w:pStyle w:val="Heading1"/>
        <w:rPr/>
      </w:pPr>
      <w:r>
        <w:br w:type="page"/>
      </w:r>
      <w:r>
        <w:rPr/>
        <w:t>INtroduction</w:t>
      </w:r>
    </w:p>
    <w:p>
      <w:pPr>
        <w:pStyle w:val="Normal"/>
        <w:rPr/>
      </w:pPr>
      <w:r>
        <w:rPr/>
        <w:t>Major components of the evolving National Airspace System (NAS) Data communications infrastructure are based on the use of developing international standards, as defined for the Aeronautical Telecommunication Network (ATN).  One of the challenges for the future NAS communications systems design is to determine and  evaluate the system management functional and operational requirements.  The ATN, as conceived by the International Civil Aviation Organization (ICAO) Future Air Navigation Systems (FANS) committee will provide for a worldwide, full coverage, seamless data link.</w:t>
      </w:r>
    </w:p>
    <w:p>
      <w:pPr>
        <w:pStyle w:val="Normal"/>
        <w:rPr/>
      </w:pPr>
      <w:r>
        <w:rPr/>
      </w:r>
    </w:p>
    <w:p>
      <w:pPr>
        <w:pStyle w:val="Normal"/>
        <w:rPr/>
      </w:pPr>
      <w:r>
        <w:rPr/>
        <w:t>The international community is moving closer to the implementation of the ATN in accordance with the ICAO FANS concept.  Various trials and programs are being defined to validate the SARPs and initiate the ATN implementation.  Several Federal Aviation Administration (FAA) supported initiatives are underway to expedite the transition toward an ATN-compliant environment.  Internationally, the FAA is coordinating closely with other countries participating in  trials and activities.</w:t>
      </w:r>
    </w:p>
    <w:p>
      <w:pPr>
        <w:pStyle w:val="Normal"/>
        <w:rPr/>
      </w:pPr>
      <w:r>
        <w:rPr/>
      </w:r>
    </w:p>
    <w:p>
      <w:pPr>
        <w:pStyle w:val="Normal"/>
        <w:rPr/>
      </w:pPr>
      <w:r>
        <w:rPr/>
        <w:t>Another component of the evolving NAS data communications infrastructure is the NAS Infrastructure Management System (NIMS).  NIMS is the system by which the FAA proposes to manage the operation and maintenance of the NAS by 2010.  NIMS concepts are described in the Airway Facilities Concept of Operations for the Future.  They include a hierarchical organization consisting of three levels:  National, Area, and Local.</w:t>
      </w:r>
    </w:p>
    <w:p>
      <w:pPr>
        <w:pStyle w:val="Normal"/>
        <w:rPr/>
      </w:pPr>
      <w:r>
        <w:rPr/>
      </w:r>
    </w:p>
    <w:p>
      <w:pPr>
        <w:pStyle w:val="Normal"/>
        <w:rPr/>
      </w:pPr>
      <w:r>
        <w:rPr/>
        <w:t xml:space="preserve">The ATN working group and the NIMS working group have been working the network and the system management design and the implementations issues within the scope of their programs.  For the last several years the ATN working group has developed the ATN system management requirements, while the NIMS working group  has defined the high level system management definitions and requirements for the NAS communications systems. </w:t>
      </w:r>
    </w:p>
    <w:p>
      <w:pPr>
        <w:pStyle w:val="Normal"/>
        <w:rPr/>
      </w:pPr>
      <w:r>
        <w:rPr/>
      </w:r>
    </w:p>
    <w:p>
      <w:pPr>
        <w:pStyle w:val="Normal"/>
        <w:rPr/>
      </w:pPr>
      <w:r>
        <w:rPr/>
        <w:t>The system management and network management design are essential to the development of the ATN and its associated systems.  Therefore it was necessary to develop and evaluate the system management operational and functional concept for the ATN and its associated systems within the NAS.  Coordination between the FAA program offices and all the involved working groups is required to develop the final set of requirements and to implement a management system that responds to the increasing demand of air traffic control for a seamless system management. The FAA System Integration and Analysis Division established the Data Communications Architecture task working group to perform an assessment of the NAS data communications infrastructure evolution.</w:t>
      </w:r>
    </w:p>
    <w:p>
      <w:pPr>
        <w:pStyle w:val="Normal"/>
        <w:rPr/>
      </w:pPr>
      <w:r>
        <w:rPr/>
      </w:r>
    </w:p>
    <w:p>
      <w:pPr>
        <w:pStyle w:val="Normal"/>
        <w:rPr/>
      </w:pPr>
      <w:r>
        <w:rPr/>
        <w:t>The purpose of this paper  is to support the definition of a system management concept within the framework of the recommended ATN architecture with consideration of the development and implementation of the NIMS. It also defines interactions between the ATN system management processes and those NIMS processes that support the operations of the NAS, including those elements of the ATN that are within its domain.</w:t>
      </w:r>
    </w:p>
    <w:p>
      <w:pPr>
        <w:pStyle w:val="Normal"/>
        <w:rPr/>
      </w:pPr>
      <w:r>
        <w:rPr/>
      </w:r>
    </w:p>
    <w:p>
      <w:pPr>
        <w:pStyle w:val="Normal"/>
        <w:rPr/>
      </w:pPr>
      <w:r>
        <w:rPr/>
        <w:t>The functional and operational management requirements for the exchange of data among organizations, such as the FAA, airlines, and other civil aviation authorities are defined in the analysis and findings section.</w:t>
      </w:r>
      <w:r>
        <w:br w:type="page"/>
      </w:r>
    </w:p>
    <w:p>
      <w:pPr>
        <w:pStyle w:val="Normal"/>
        <w:rPr/>
      </w:pPr>
      <w:r>
        <w:rPr/>
      </w:r>
    </w:p>
    <w:p>
      <w:pPr>
        <w:pStyle w:val="Heading1"/>
        <w:rPr/>
      </w:pPr>
      <w:r>
        <w:rPr/>
        <w:t>ATN System Management Elements</w:t>
      </w:r>
    </w:p>
    <w:p>
      <w:pPr>
        <w:pStyle w:val="Normal"/>
        <w:tabs>
          <w:tab w:val="clear" w:pos="720"/>
          <w:tab w:val="left" w:pos="576" w:leader="none"/>
          <w:tab w:val="left" w:pos="864" w:leader="none"/>
          <w:tab w:val="left" w:pos="1296" w:leader="none"/>
        </w:tabs>
        <w:rPr/>
      </w:pPr>
      <w:r>
        <w:rPr/>
        <w:t xml:space="preserve">Exhibit 1 illustrates a concept for an operations structure of the ATN within the US Air Traffic Services Communication (ATSC) jurisdiction.  While within the jurisdiction of the US ATSC authority, the aircraft is shown interacting with two separate administrative domains: an ATSC operational domain and an airline administrative domain.  It is assumed that these two types of ATN domains will overlap and that a certain amount of information exchange will be required between the two operational domains.  ATN international administrative interactions are assumed to be operated along similar boundaries as the ATSC authority boundaries.  The US ATSC operational domain is assumed to be fully consistent with the boundary of its ATSC jurisdiction.  That is, it is assumed that each of the Civil Aviation Authorities (CAAs) would manage the ATN services required within its boundaries and would further support the operation and maintenance of associated ATN equipment located within these boundarie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For the US this implies that the NAS infrastructure management system would be required to manage and operate all ATN equipment located within the NAS.  This equipment will include the ATN A-G segments illustrated in Exhibit 1 (such as the aeronautical data link system equipment) and the ATN backbone.  The ATN backbone is defined to include those data subnetworks and supporting equipment that will be used to provide connectivity on the ground between ATN end systems.  These systems are envisioned to include existing data subnetworks, such as the National Airspace Data Interchange Network (NADIN), leased lines that will be procured to support inter-Air Route Traffic Control Center (inter-ARTCC) communications, and any other infrastructure elements that may be required to relay ATN communications between A-G segments, ATN applications, and distributed elements of the ATN system management entities.</w:t>
      </w:r>
      <w:r>
        <w:br w:type="page"/>
      </w:r>
    </w:p>
    <w:p>
      <w:pPr>
        <w:pStyle w:val="Normal"/>
        <w:tabs>
          <w:tab w:val="clear" w:pos="720"/>
          <w:tab w:val="left" w:pos="576" w:leader="none"/>
          <w:tab w:val="left" w:pos="864" w:leader="none"/>
          <w:tab w:val="left" w:pos="1296" w:leader="none"/>
        </w:tabs>
        <w:jc w:val="center"/>
        <w:rPr/>
      </w:pPr>
      <w:r>
        <w:rPr/>
        <w:drawing>
          <wp:inline distT="0" distB="0" distL="0" distR="0">
            <wp:extent cx="5969000"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69000" cy="5321300"/>
                    </a:xfrm>
                    <a:prstGeom prst="rect">
                      <a:avLst/>
                    </a:prstGeom>
                  </pic:spPr>
                </pic:pic>
              </a:graphicData>
            </a:graphic>
          </wp:inline>
        </w:drawing>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jc w:val="center"/>
        <w:rPr>
          <w:b/>
          <w:b/>
          <w:bCs/>
        </w:rPr>
      </w:pPr>
      <w:r>
        <w:rPr>
          <w:b/>
          <w:bCs/>
        </w:rPr>
        <w:t>OVERVIEW OF ATN OPERATIONAL STRUCTURE</w:t>
      </w:r>
    </w:p>
    <w:p>
      <w:pPr>
        <w:pStyle w:val="Normal"/>
        <w:tabs>
          <w:tab w:val="clear" w:pos="720"/>
          <w:tab w:val="left" w:pos="576" w:leader="none"/>
          <w:tab w:val="left" w:pos="864" w:leader="none"/>
          <w:tab w:val="left" w:pos="1296" w:leader="none"/>
        </w:tabs>
        <w:jc w:val="center"/>
        <w:rPr>
          <w:b/>
          <w:b/>
          <w:bCs/>
        </w:rPr>
      </w:pPr>
      <w:r>
        <w:rPr>
          <w:b/>
          <w:bCs/>
        </w:rPr>
      </w:r>
    </w:p>
    <w:p>
      <w:pPr>
        <w:pStyle w:val="Normal"/>
        <w:tabs>
          <w:tab w:val="clear" w:pos="720"/>
          <w:tab w:val="left" w:pos="576" w:leader="none"/>
          <w:tab w:val="left" w:pos="864" w:leader="none"/>
          <w:tab w:val="left" w:pos="1296" w:leader="none"/>
        </w:tabs>
        <w:jc w:val="center"/>
        <w:rPr/>
      </w:pPr>
      <w:r>
        <w:rPr>
          <w:b/>
          <w:bCs/>
        </w:rPr>
        <w:t>Exhibit 1</w:t>
      </w:r>
    </w:p>
    <w:p>
      <w:pPr>
        <w:pStyle w:val="Normal"/>
        <w:tabs>
          <w:tab w:val="clear" w:pos="720"/>
          <w:tab w:val="left" w:pos="576" w:leader="none"/>
          <w:tab w:val="left" w:pos="864" w:leader="none"/>
          <w:tab w:val="left" w:pos="1296" w:leader="none"/>
        </w:tabs>
        <w:rPr>
          <w:b/>
          <w:b/>
          <w:bCs/>
        </w:rPr>
      </w:pPr>
      <w:r>
        <w:rPr>
          <w:b/>
          <w:bCs/>
        </w:rPr>
      </w:r>
    </w:p>
    <w:p>
      <w:pPr>
        <w:pStyle w:val="Normal"/>
        <w:tabs>
          <w:tab w:val="clear" w:pos="720"/>
          <w:tab w:val="left" w:pos="576" w:leader="none"/>
          <w:tab w:val="left" w:pos="864" w:leader="none"/>
          <w:tab w:val="left" w:pos="1296" w:leader="none"/>
        </w:tabs>
        <w:rPr/>
      </w:pPr>
      <w:r>
        <w:rPr/>
        <w:t>The ATN applications onboard the aircraft include ATSC applications that communicate with the ATSC operational domain, and aeronautical operational control (AOC) applications that communicate with the airlines operational domain.  Both ATSC and AOC applications are assumed to be users of the ATN and represent typical traffic flows which must be accommodated by both the A-G segment and supporting backbone elements of the ATN.  Aeronautical administrative communication (AAC) traffic flows are also assumed to be users of ATN services.</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 xml:space="preserve">ATN Systems Management Communications between the aircraft and both types of operational domains are illustrated in Exhibit 1.  These ATN system management communications are the focus of this paper.  They include all traffic flows necessary to provision high quality services via the ATN infrastructure.  They include both the administrative and operational system management applications defined  earlier.  While the administrative communication requirements do not directly relate to network management (operation) of ATN equipment, they are required by ATN administrators to collect statistics, make statistical and operational inferences, and collate reports for accounting purposes.  The administrative management information of ATN system management communications will result in various logical “views” of network operations in order to support decisions of the ATN operator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 xml:space="preserve">Exhibit 2 illustrates a more detailed view of the postulated hierarchy of ATN management entities within the US and their associated viewpoint of the ATN network and its associated support elements.  Of relevance to this discussion is the definition of ATN system management entities including both SMA-Managers (located at a centralized administration office and various regional management sites and each of the ARTCCs) and SMA-Agents (located within various equipment such as the A-G segment routers, Mode S elements, and selected backbone subsystems).  The national and regional domain managers are assumed to support interfaces with other CAA authorities for developing a global view of ongoing ATN operations.  They implement access control among international institutions.  These interactions between ATSC administrative domains are subject to international standards and are not detailed as part of this analysi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The national views developed at the US domain manager site provide an overall summary of operations at the various ATN regions within the US jurisdiction.  These national views are developed from summary reports from the regional managers.  The national ATN manager is assumed to have the responsibility to set policy and priorities within and across regions and also supports problem identification and resolution when multiple geographical regions are involved.  Both the national and regional SMA-Managers (illustrated as terminals in Exhibit 1) are assumed to have full ATN system operational control capability.  While the national ATN-Manager site has the capability to support ATN network operations, this responsibility is normally delegated to the regional managers.  Sufficient management information is reported up from the regional SMA-Manager to the national site to support contingency operations.</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 xml:space="preserve">Regional ATN managers (SMA-Managers at the regional control sites) are assumed to have a geographically defined area of responsibility.  They are required to support ATN service provisioning within their region and also support ATN service provisioning encompassing traffic flows across regional boundaries via inter-region system management interactions.  The regional managers are thus assumed to be the focal point for ATN service provisioning and operations.  They are the primary service interface to other systems.  As part of their ATN responsibility they provide summary reports to the national manager in order to develop a system-wide perspective of ATN system operations. While the ATN regional management sites (SMA-Managers) report operational status information to the national site, the regional manager is assumed to be the primary authority for ATN service management.  </w:t>
      </w:r>
      <w:r>
        <w:br w:type="page"/>
      </w:r>
    </w:p>
    <w:p>
      <w:pPr>
        <w:pStyle w:val="Normal"/>
        <w:tabs>
          <w:tab w:val="clear" w:pos="720"/>
          <w:tab w:val="left" w:pos="576" w:leader="none"/>
          <w:tab w:val="left" w:pos="864" w:leader="none"/>
          <w:tab w:val="left" w:pos="1296" w:leader="none"/>
        </w:tabs>
        <w:jc w:val="center"/>
        <w:rPr/>
      </w:pPr>
      <w:r>
        <w:rPr/>
        <w:drawing>
          <wp:inline distT="0" distB="0" distL="0" distR="0">
            <wp:extent cx="5969000" cy="468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69000" cy="4686300"/>
                    </a:xfrm>
                    <a:prstGeom prst="rect">
                      <a:avLst/>
                    </a:prstGeom>
                  </pic:spPr>
                </pic:pic>
              </a:graphicData>
            </a:graphic>
          </wp:inline>
        </w:drawing>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jc w:val="center"/>
        <w:rPr>
          <w:b/>
          <w:b/>
          <w:bCs/>
        </w:rPr>
      </w:pPr>
      <w:r>
        <w:rPr>
          <w:b/>
          <w:bCs/>
        </w:rPr>
        <w:t>EXAMPLES OF ATN MANAGER TYPES</w:t>
      </w:r>
    </w:p>
    <w:p>
      <w:pPr>
        <w:pStyle w:val="Normal"/>
        <w:tabs>
          <w:tab w:val="clear" w:pos="720"/>
          <w:tab w:val="left" w:pos="576" w:leader="none"/>
          <w:tab w:val="left" w:pos="864" w:leader="none"/>
          <w:tab w:val="left" w:pos="1296" w:leader="none"/>
        </w:tabs>
        <w:jc w:val="center"/>
        <w:rPr>
          <w:b/>
          <w:b/>
          <w:bCs/>
        </w:rPr>
      </w:pPr>
      <w:r>
        <w:rPr>
          <w:b/>
          <w:bCs/>
        </w:rPr>
      </w:r>
    </w:p>
    <w:p>
      <w:pPr>
        <w:pStyle w:val="Normal"/>
        <w:tabs>
          <w:tab w:val="clear" w:pos="720"/>
          <w:tab w:val="left" w:pos="576" w:leader="none"/>
          <w:tab w:val="left" w:pos="864" w:leader="none"/>
          <w:tab w:val="left" w:pos="1296" w:leader="none"/>
        </w:tabs>
        <w:jc w:val="center"/>
        <w:rPr/>
      </w:pPr>
      <w:r>
        <w:rPr>
          <w:b/>
          <w:bCs/>
        </w:rPr>
        <w:t>Exhibit 2</w:t>
      </w:r>
    </w:p>
    <w:p>
      <w:pPr>
        <w:pStyle w:val="Normal"/>
        <w:tabs>
          <w:tab w:val="clear" w:pos="720"/>
          <w:tab w:val="left" w:pos="576" w:leader="none"/>
          <w:tab w:val="left" w:pos="864" w:leader="none"/>
          <w:tab w:val="left" w:pos="1296" w:leader="none"/>
        </w:tabs>
        <w:rPr>
          <w:b/>
          <w:b/>
          <w:bCs/>
        </w:rPr>
      </w:pPr>
      <w:r>
        <w:rPr>
          <w:b/>
          <w:bCs/>
        </w:rPr>
      </w:r>
    </w:p>
    <w:p>
      <w:pPr>
        <w:pStyle w:val="Normal"/>
        <w:tabs>
          <w:tab w:val="clear" w:pos="720"/>
          <w:tab w:val="left" w:pos="576" w:leader="none"/>
          <w:tab w:val="left" w:pos="864" w:leader="none"/>
          <w:tab w:val="left" w:pos="1296" w:leader="none"/>
        </w:tabs>
        <w:rPr/>
      </w:pPr>
      <w:r>
        <w:rPr/>
        <w:t xml:space="preserve">The middle level SMA-Manager illustrated in Exhibit 2 is assumed to be essentially equivalent to an ARTCC ATN system management entity.  This manager is responsible for all ATN equipment located within its ARTCC boundary, that is, within the administrative domain of the NIMS.  The middle level ATN manager is assumed to develop network layer views of system status for its associated A-G segment, and backbone elements within its region.  Network views accumulated at the middle level manager include summaries of the interactions with supporting ground-to-ground (G-G) data subnetworks and A-G layer management information.  These network layer views are developed from data obtained from the various ATN SMA-Agent elements and ATN applications located within the ARTCC domain.  Typical ATN SMA-Agents include management entities in the ATN routers and other networking agents identified in the ATN Manual.  Many of these SMA-Agents are specialized to layer management entities (such as routing control within the A-G router) and service connectivity management information maintained within the CMA applications located at the ARTCC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The postulated ATN operational concepts thus call for SMA-Agents within key elements of the both the A/G segments and G/G interfaces within each ARTCC region.  The ATN middle level managers at an ARTCC collect system management information from the various SMA-Agents within an ARTCC boundary.  The middle level manager then processes the accumulated information and develops summary status reports for delivery to the regional ATN manager.  The middle level manager has the responsibility to maintain service quality within an A/G segment and support interfaces to both commercial service providers and the mobile SMA-Manager onboard the aircraft.  The regional manager has primary ATN service provisioning responsibility.  The ATN national management site accumulates a US ATSC domain-wide view of domestic ATN operations and supports international interactions.</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r>
    </w:p>
    <w:p>
      <w:pPr>
        <w:pStyle w:val="Normal"/>
        <w:rPr/>
      </w:pPr>
      <w:r>
        <w:rPr/>
      </w:r>
    </w:p>
    <w:p>
      <w:pPr>
        <w:pStyle w:val="Heading1"/>
        <w:rPr/>
      </w:pPr>
      <w:r>
        <w:rPr/>
        <w:t>NIMS Management platform environment and potential atn interfaces</w:t>
      </w:r>
    </w:p>
    <w:p>
      <w:pPr>
        <w:pStyle w:val="Normal"/>
        <w:tabs>
          <w:tab w:val="clear" w:pos="720"/>
          <w:tab w:val="left" w:pos="576" w:leader="none"/>
          <w:tab w:val="left" w:pos="864" w:leader="none"/>
          <w:tab w:val="left" w:pos="1296" w:leader="none"/>
        </w:tabs>
        <w:rPr/>
      </w:pPr>
      <w:r>
        <w:rPr/>
        <w:t xml:space="preserve">While the various NIMS management elements have a common management environment (processors, management platforms, and suite of management support tools) and associated capabilities, their primary management responsibility is dependent on both their placement in the management hierarchy and the existing operational configuration.  Generally, as one moves up the management hierarchy, a management element’s responsibility tends more towards service provisioning instead of operational control.  This concept of hierarchical system management is based on a fundamental concept of distributed operational management/control and centralized administration.  Upper layer management entities provide oversight responsibility for lower tiers and require operational views more appropriate for system oversight.  The objective is to push performance of real time monitoring and equipment interactions (i.e.,management polling) down in the management hierarchy.  The upward flow of management information is reduced via information filtering, exception reporting, management report summarization and the development of management views that are geared more toward situation monitoring and assessment than operational control.  Polling of specific management objects and development of performance maps is performed at the lower and middle manager tiers.  Centralized administration is performed at the top management tier through system status maps developed at the centralized management entity.  These system status views at the central site are generated from filtered Mangement Information Base (MIB) data, summarization reports, and management traps originated at the lower management tier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The problem at hand is to develop a reasonable interface for the ATN system information to enter this NIMS reporting structure.  Options include management views at both the National Operations Control Center (NOCC) and Operations Control Center (OCC) sites and subsystem level MIB integration either at the NIMS management agent at the ARTCCs, or the OCC manager sites.  The optimum solution will be a function of the eventual designs of the NIMS and ATN management platforms (and associated management environment) and the degree to which their operational concepts can be integrated.</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 xml:space="preserve">The type of hierarchical management organization selected for the NIMS allows for the selection of policy, priority, and other administrative decisions at the higher management tiers.  These administrative decisions are then passed down to the middle level manager as guidance for the development of operational management decisions in a manner very similar to that envisioned for the ATN operations.  The NIMS middle level manager at the OCC can further distribute management and control actions to management proxies at the lower management tier for execution.  For the NIMS, most of these management proxies will reside at ARTCCs and support interfaces to intelligent devices, legacy element management systems, and Remote Maintenance Monitoring System (RMMS) entities.  At the same time, however, upper and middle manager tiers also perform a more operational role as a backup management element in various degraded modes of operation.  Middle level managers often back each other up and the upper tier management element can also perform as a back up for middle level managers.  Both horizontal and vertical management information flows are required between the middle level managers and between the middle level manager and the central manager in order to maintain concurrent MIB information at these backup sites.  In developing operational procedures and associated management information flows for both the NIMS infrastructure and integration options for the ATN system management environment, both the primary and backup responsibility scenarios must be taken into account.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 xml:space="preserve">Even though the NIMS hierarchical management organization is amenable to significant management information filtering for its primary management responsibilities, some additional management information flows may be required in order to maintain MIB concurrency between primary and backup management elements.  In order for the operations and management of the ATN to be smoothly integrated into the NIMS operations and maintenance concepts of the NAS 2010 infrastructure, the ATN system management elements must be synergetic with the hierarchy of the NIMS management infrastructure.  That is, the key managers and management responsibilities of the ATN must be operationally integrated within the NIMS monitoring and control hierarchy.  Exhibit 3 illustrates an overview of the NIMS management hierarchy and the logical integration points with the ATN management elements.  </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As seen in the exhibit, both system management structures are envisioned to exercise a hierarchical structure of management platforms.  The NIMS has two tiers of distributed managers and a third tier of proxy agents located at the ARTCCs.  The ATN structure is currently postulated to include three tiers of management platforms with the third tier located at the ARTCCs, which form the management site of an A-G segment.  Additional ATN agents will be implemented in both A-G and G-G elements of the ATN (such as routers and system control elements.  It is very probable that an ATN management entity will be implemented at the ARTCCs.  This management element is currently envisioned to be an SMA-Manager, but could be  reengineered as an agent if sufficient power can be provided at the ATN middle level regional manager.</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The basic options for integration of the ATN system management information into the NIMS infrastructure include logical interactions between ATN national/regional management platforms with the NIMS national/regional platforms, where the ATN middle level manager interacts with the NIMS proxy agent at the ARTCC.  In the first two options management views are developed by the ATC management entities and passed to the NIMS management infrastructure at the regional and national levels.</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In the third option, ATN system management information is collected and processed by the NIMS.  Management data could be obtained at the collection site (ARTCC) in a similar fashion to other NAS systems or at the NIMS regional controller.  These two suboptions are labeled (a) and (b) in Exhibit 3.  In the first suboption the ATN middle manager directly interfaces to the Prototype NIMS (PNIMS) regional manager in an upward reporting fashion.  In this suboption the ATN manager still performs some degree of its own report development.  In the second suboption, the ATN middle level manager interfaces to the NIMS proxy agent.  This approach allows the ATN management data that will be processed by NIMS to be filtered and summarized by agents tailored for NIMS processing efficiency.</w:t>
      </w:r>
      <w:r>
        <w:br w:type="page"/>
      </w:r>
    </w:p>
    <w:p>
      <w:pPr>
        <w:pStyle w:val="Normal"/>
        <w:tabs>
          <w:tab w:val="clear" w:pos="720"/>
          <w:tab w:val="left" w:pos="576" w:leader="none"/>
          <w:tab w:val="left" w:pos="864" w:leader="none"/>
          <w:tab w:val="left" w:pos="1296" w:leader="none"/>
        </w:tabs>
        <w:jc w:val="center"/>
        <w:rPr/>
      </w:pPr>
      <w:r>
        <w:rPr/>
        <w:drawing>
          <wp:inline distT="0" distB="0" distL="0" distR="0">
            <wp:extent cx="5969000"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69000" cy="3975100"/>
                    </a:xfrm>
                    <a:prstGeom prst="rect">
                      <a:avLst/>
                    </a:prstGeom>
                  </pic:spPr>
                </pic:pic>
              </a:graphicData>
            </a:graphic>
          </wp:inline>
        </w:drawing>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jc w:val="center"/>
        <w:rPr>
          <w:b/>
          <w:b/>
          <w:bCs/>
        </w:rPr>
      </w:pPr>
      <w:r>
        <w:rPr>
          <w:b/>
          <w:bCs/>
        </w:rPr>
        <w:t>POTENTIAL ATN INTEGRATION POINTS</w:t>
      </w:r>
    </w:p>
    <w:p>
      <w:pPr>
        <w:pStyle w:val="Normal"/>
        <w:tabs>
          <w:tab w:val="clear" w:pos="720"/>
          <w:tab w:val="left" w:pos="576" w:leader="none"/>
          <w:tab w:val="left" w:pos="864" w:leader="none"/>
          <w:tab w:val="left" w:pos="1296" w:leader="none"/>
        </w:tabs>
        <w:jc w:val="center"/>
        <w:rPr>
          <w:b/>
          <w:b/>
          <w:bCs/>
        </w:rPr>
      </w:pPr>
      <w:r>
        <w:rPr>
          <w:b/>
          <w:bCs/>
        </w:rPr>
      </w:r>
    </w:p>
    <w:p>
      <w:pPr>
        <w:pStyle w:val="Normal"/>
        <w:tabs>
          <w:tab w:val="clear" w:pos="720"/>
          <w:tab w:val="left" w:pos="576" w:leader="none"/>
          <w:tab w:val="left" w:pos="864" w:leader="none"/>
          <w:tab w:val="left" w:pos="1296" w:leader="none"/>
        </w:tabs>
        <w:jc w:val="center"/>
        <w:rPr>
          <w:b/>
          <w:b/>
          <w:bCs/>
        </w:rPr>
      </w:pPr>
      <w:r>
        <w:rPr>
          <w:b/>
          <w:bCs/>
        </w:rPr>
        <w:t>Exhibit 3</w:t>
      </w:r>
    </w:p>
    <w:p>
      <w:pPr>
        <w:pStyle w:val="Normal"/>
        <w:tabs>
          <w:tab w:val="clear" w:pos="720"/>
          <w:tab w:val="left" w:pos="576" w:leader="none"/>
          <w:tab w:val="left" w:pos="864" w:leader="none"/>
          <w:tab w:val="left" w:pos="1296" w:leader="none"/>
        </w:tabs>
        <w:rPr>
          <w:b/>
          <w:b/>
          <w:bCs/>
        </w:rPr>
      </w:pPr>
      <w:r>
        <w:rPr>
          <w:b/>
          <w:bCs/>
        </w:rPr>
      </w:r>
    </w:p>
    <w:p>
      <w:pPr>
        <w:pStyle w:val="Normal"/>
        <w:tabs>
          <w:tab w:val="clear" w:pos="720"/>
          <w:tab w:val="left" w:pos="576" w:leader="none"/>
          <w:tab w:val="left" w:pos="864" w:leader="none"/>
          <w:tab w:val="left" w:pos="1296" w:leader="none"/>
        </w:tabs>
        <w:rPr/>
      </w:pPr>
      <w:r>
        <w:rPr/>
        <w:t>It should also be noted that this option does not prohibit the other types of ATN/NIMS management interactions at higher levels from being ongoing in parallel.</w:t>
      </w:r>
    </w:p>
    <w:p>
      <w:pPr>
        <w:pStyle w:val="Normal"/>
        <w:tabs>
          <w:tab w:val="clear" w:pos="720"/>
          <w:tab w:val="left" w:pos="576" w:leader="none"/>
          <w:tab w:val="left" w:pos="864" w:leader="none"/>
          <w:tab w:val="left" w:pos="1296" w:leader="none"/>
        </w:tabs>
        <w:rPr/>
      </w:pPr>
      <w:r>
        <w:rPr/>
      </w:r>
    </w:p>
    <w:p>
      <w:pPr>
        <w:pStyle w:val="Normal"/>
        <w:tabs>
          <w:tab w:val="clear" w:pos="720"/>
          <w:tab w:val="left" w:pos="576" w:leader="none"/>
          <w:tab w:val="left" w:pos="864" w:leader="none"/>
          <w:tab w:val="left" w:pos="1296" w:leader="none"/>
        </w:tabs>
        <w:rPr/>
      </w:pPr>
      <w:r>
        <w:rPr/>
        <w:t>ATN management concepts and the synergy of the third integration option (ATN middle level manager at the ARTCC interfacing to the NIMS infrastructure as the primary integration point) with ongoing PNIMS development led us to concentrate on the third option(s) for the integration of the ATN system management entity at the ARTCC with the PNIMS proxy agent.  The following paragraphs illustrate additional details on the operation of the PNIMS management tiers at the proxy agent, and expand upon the protocol and design reference models currently envisioned for implementation of these NIMS Proxy Agents to be located at the ARTCCs.</w:t>
      </w:r>
    </w:p>
    <w:p>
      <w:pPr>
        <w:pStyle w:val="Normal"/>
        <w:tabs>
          <w:tab w:val="clear" w:pos="720"/>
          <w:tab w:val="left" w:pos="576" w:leader="none"/>
          <w:tab w:val="left" w:pos="864" w:leader="none"/>
          <w:tab w:val="left" w:pos="1296" w:leader="none"/>
        </w:tabs>
        <w:rPr/>
      </w:pPr>
      <w:r>
        <w:rPr/>
      </w:r>
    </w:p>
    <w:p>
      <w:pPr>
        <w:pStyle w:val="Bullet"/>
        <w:numPr>
          <w:ilvl w:val="0"/>
          <w:numId w:val="2"/>
        </w:numPr>
        <w:tabs>
          <w:tab w:val="clear" w:pos="864"/>
          <w:tab w:val="clear" w:pos="1296"/>
          <w:tab w:val="left" w:pos="0" w:leader="none"/>
          <w:tab w:val="left" w:pos="288" w:leader="none"/>
          <w:tab w:val="left" w:pos="576" w:leader="none"/>
          <w:tab w:val="left" w:pos="1008" w:leader="none"/>
        </w:tabs>
        <w:ind w:left="864" w:hanging="288"/>
        <w:rPr/>
      </w:pPr>
      <w:r>
        <w:rPr>
          <w:sz w:val="20"/>
          <w:szCs w:val="20"/>
        </w:rPr>
        <w:t>In suboption (a) integration procedures include the activation of the CMIP engine within the PNIMS management platform (HP OpenView) and the development of operational procedures for passing ATN information).</w:t>
      </w:r>
    </w:p>
    <w:p>
      <w:pPr>
        <w:pStyle w:val="Bullet"/>
        <w:numPr>
          <w:ilvl w:val="0"/>
          <w:numId w:val="2"/>
        </w:numPr>
        <w:tabs>
          <w:tab w:val="clear" w:pos="864"/>
          <w:tab w:val="clear" w:pos="1296"/>
          <w:tab w:val="left" w:pos="0" w:leader="none"/>
          <w:tab w:val="left" w:pos="288" w:leader="none"/>
          <w:tab w:val="left" w:pos="576" w:leader="none"/>
          <w:tab w:val="left" w:pos="1008" w:leader="none"/>
        </w:tabs>
        <w:ind w:left="864" w:hanging="288"/>
        <w:rPr>
          <w:sz w:val="20"/>
          <w:szCs w:val="20"/>
        </w:rPr>
      </w:pPr>
      <w:r>
        <w:rPr>
          <w:sz w:val="20"/>
          <w:szCs w:val="20"/>
        </w:rPr>
        <w:t>In suboption (b) the ATN middle level manager is interfaced through the NIMS proxy agent at the ARTCC.  This suboption will require the development of an interface between the ATN managers and the PNIMS proxy agent.</w:t>
      </w:r>
    </w:p>
    <w:p>
      <w:pPr>
        <w:pStyle w:val="Normal"/>
        <w:tabs>
          <w:tab w:val="clear" w:pos="720"/>
          <w:tab w:val="left" w:pos="576" w:leader="none"/>
          <w:tab w:val="left" w:pos="864" w:leader="none"/>
          <w:tab w:val="left" w:pos="1296" w:leader="none"/>
        </w:tabs>
        <w:rPr>
          <w:vanish/>
        </w:rPr>
      </w:pPr>
      <w:r>
        <w:rPr>
          <w:vanish/>
        </w:rPr>
        <w:t>this page intentionally blank</w:t>
      </w:r>
    </w:p>
    <w:p>
      <w:pPr>
        <w:pStyle w:val="Normal"/>
        <w:ind w:left="0" w:right="0" w:hanging="0"/>
        <w:rPr>
          <w:sz w:val="20"/>
          <w:szCs w:val="20"/>
        </w:rPr>
      </w:pPr>
      <w:r>
        <w:rPr>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cap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clear" w:pos="720"/>
        <w:tab w:val="left" w:pos="576" w:leader="none"/>
        <w:tab w:val="left" w:pos="864" w:leader="none"/>
        <w:tab w:val="left" w:pos="1296" w:leader="none"/>
      </w:tabs>
      <w:spacing w:before="0" w:after="240"/>
      <w:ind w:left="288" w:hanging="28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01:05:00Z</dcterms:created>
  <dc:creator>Stephen P. Van Trees</dc:creator>
  <dc:description/>
  <dc:language>en-US</dc:language>
  <cp:lastModifiedBy>Stephen P. Van Trees</cp:lastModifiedBy>
  <cp:lastPrinted>1995-10-09T01:50:00Z</cp:lastPrinted>
  <dcterms:modified xsi:type="dcterms:W3CDTF">1995-10-09T01:52:00Z</dcterms:modified>
  <cp:revision>2</cp:revision>
  <dc:subject/>
  <dc:title>ATNP/WG3/SG2 (Air-Ground Applications)</dc:title>
</cp:coreProperties>
</file>