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Flimsy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eronautical Telecommunications Network Pan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ing Group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nff, Alberta, Canad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-12 October 19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IDIN - ATN Iss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Subsequent to the discussions on WP3-11, WP3-15, WP3-4 and WP3-22 a drafting group was tasked to produce recommendations for review by WG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meeting noted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).</w:t>
        <w:tab/>
        <w:t>There are a number of regional CIDIN implementations which may need to be considered for ATN transition planning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i).</w:t>
        <w:tab/>
        <w:t>the CIDIN convergence provisions in the Draft ATN SARPs are required for administrations that intend to use CIDIN procedures when transitioning to ATN; a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iii).</w:t>
        <w:tab/>
        <w:t>that there are technical complications with the implementation of CIDIN (as noted in the relevant WPs) as an ATN sub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a consequence the meeting developed the following suggestions to be considered by the W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</w:t>
        <w:tab/>
        <w:t>Use of CIDIN procedures for the primary purpose of  having ATN subnetwork compliance is not recommend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It is recognized that any use of CIDIN procedures within the ATN is a transitional phase. It is not recommended as a long term solu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The primary means of communications between administrative domains located in different States, i.e., between BIS routers, should be based on relevant ISO/ITU-T standard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The current documentation contained in section 7.8, Part V, of the CNS/ATM Package 1 SARPs, will require validation activities to be completed prior to ATNP/2.  Subsequent to this meeting members of the ATN Panel are invited to support this activity in time to achieve this go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The meeting passed WP 3-22 which will be forwarded on to WG 2 for further consid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05:36:00Z</dcterms:created>
  <dc:creator>AANFV</dc:creator>
  <dc:description/>
  <dc:language>en-US</dc:language>
  <cp:lastModifiedBy>AANFV</cp:lastModifiedBy>
  <dcterms:modified xsi:type="dcterms:W3CDTF">1995-10-16T05:37:00Z</dcterms:modified>
  <cp:revision>3</cp:revision>
  <dc:subject/>
  <dc:title>1&gt;	Note that there are restrictions with the implementation of CIDIN.</dc:title>
</cp:coreProperties>
</file>