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NP WG-1/3  WP-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eronautical Telecommunications Network Pan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eeting of the Systems Planning and Concep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rking Group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ird meet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ctober 9 - 13, 19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Banff, Alberta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FN/AFTN GATEWAY OPERATING CONCEPT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OPOSED DRAFTING PROCEDURES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repared by: Benoît Gosselin and Mark L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Presented by Benoît Gosseli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This paper is proposing a Table of Contents for the document AFTN/ATN Gateway Operating concepts, and is proposing to create a drafting committee among WG-1 that will write the document and present it at the next WG-1 mee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Backg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 WG1/1 in San-Diego, Working Paper 8 was presented; Development of a Concept of Operations for the AFTN/ATN Gateway Manual for “Air Traffic Services (ATS) Message Handling Over the ATN”.  The paper introduced a proposal for the creation of an Operational Concept document to assist States in the acquisition, integration and operation of an AFTN/ATN Gateway.  A draft Table of Contents was introduced, and the document was identified as Deliverable 09 for Working group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Discu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ttached appendix is proposing a Table of Contents that should be adopted for the development of the document.  It is essentially the same Table of Contents that was presented in WP-8 in Son-Diego, with a slight modification from the concerns and issues that were raised in the paper.  The proposed title is: “ATN/AFTN Gateway Operating Concepts”.  The words Operating Concepts are more appropriate to the scope of the document, according to the lexicon that was adopted in the Toulouse meeting (WG-1/2, WP1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Recommend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eeting is invited to comment on the proposed Table of Contents.  Also, it is proposed to create a drafting committee among interested WG-1 members to write the document and present it at the next WG-1 meeting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TN/AFTN GATEWAY OPERATING CONCEPT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ABLE OF CONT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</w:t>
      </w:r>
      <w:r>
        <w:rPr>
          <w:sz w:val="24"/>
          <w:szCs w:val="24"/>
          <w:u w:val="single"/>
        </w:rPr>
        <w:t>MISSION OF THE AFTN/ATN GATEWAY</w:t>
      </w:r>
    </w:p>
    <w:p>
      <w:pPr>
        <w:pStyle w:val="Normal"/>
        <w:ind w:left="36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1.1 Primary Mission of the Gateway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1.2</w:t>
        <w:tab/>
        <w:t>Secondary Mission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1.3</w:t>
        <w:tab/>
        <w:t>Summary of the Gateway Functional Conce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 xml:space="preserve"> OPERATIONAL ENVIRONMENT AND SYSTEM ARCHITECTURE</w:t>
      </w:r>
    </w:p>
    <w:p>
      <w:pPr>
        <w:pStyle w:val="Normal"/>
        <w:ind w:left="360" w:hanging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2.1</w:t>
        <w:tab/>
        <w:t>Gateway Hardware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2.2</w:t>
        <w:tab/>
        <w:t>Gateway Software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2.3</w:t>
        <w:tab/>
        <w:t>Gateway Operator and Operator Procedures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2.4</w:t>
        <w:tab/>
        <w:t>Regulations Standards and Protocols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2.5</w:t>
        <w:tab/>
        <w:t>Performance Standards and Criteria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2.6</w:t>
        <w:tab/>
        <w:t>Connectivity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2.7</w:t>
        <w:tab/>
        <w:t>Security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2.8</w:t>
        <w:tab/>
        <w:t>Operational Facili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  <w:u w:val="single"/>
        </w:rPr>
        <w:t>GATEWAY PLANNING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3.1</w:t>
        <w:tab/>
        <w:t>Acquisition Procedures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3.2</w:t>
        <w:tab/>
        <w:t>Hardware and Software Conformance Tests Criteria</w:t>
      </w:r>
    </w:p>
    <w:p>
      <w:pPr>
        <w:pStyle w:val="Normal"/>
        <w:ind w:left="360" w:hanging="270"/>
        <w:rPr>
          <w:sz w:val="24"/>
          <w:szCs w:val="24"/>
        </w:rPr>
      </w:pPr>
      <w:r>
        <w:rPr>
          <w:sz w:val="24"/>
          <w:szCs w:val="24"/>
        </w:rPr>
        <w:tab/>
        <w:t>3.3</w:t>
        <w:tab/>
        <w:t>Test Procedures for ATN/AFTN Gateways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3.4</w:t>
        <w:tab/>
        <w:t>Assessing Performances Requirements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  <w:u w:val="single"/>
        </w:rPr>
        <w:t>SUPPORT ENVIRO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4.1 Cultural Environment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4.2</w:t>
        <w:tab/>
        <w:t>Support Facilities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4.3 Support Environment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4.4</w:t>
        <w:tab/>
        <w:t>Physical Ac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</w:t>
      </w:r>
      <w:r>
        <w:rPr>
          <w:sz w:val="24"/>
          <w:szCs w:val="24"/>
          <w:u w:val="single"/>
        </w:rPr>
        <w:t>USER AND/OR OPERATOR DEFIN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5.1</w:t>
        <w:tab/>
        <w:t>Operator Profile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5.2</w:t>
        <w:tab/>
        <w:t>User Profile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5.3</w:t>
        <w:tab/>
        <w:t>Man-Machine Interface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5.4</w:t>
        <w:tab/>
        <w:t>Support Personnel/Procedure Profile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5.5</w:t>
        <w:tab/>
        <w:t>Screen/Console Interface Definition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</w:t>
      </w:r>
      <w:r>
        <w:rPr>
          <w:sz w:val="24"/>
          <w:szCs w:val="24"/>
          <w:u w:val="single"/>
        </w:rPr>
        <w:t>OPERATIONAL SCENARI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6.1</w:t>
        <w:tab/>
        <w:t>Operational Scenario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6.2</w:t>
        <w:tab/>
        <w:t>Operational Scenario Flow Diagram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6.3</w:t>
        <w:tab/>
        <w:t>What-if Scenarios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6.4</w:t>
        <w:tab/>
        <w:t>Support Scenari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 </w:t>
      </w:r>
      <w:r>
        <w:rPr>
          <w:sz w:val="24"/>
          <w:szCs w:val="24"/>
          <w:u w:val="single"/>
        </w:rPr>
        <w:t>OPERATIONAL MO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7.1</w:t>
        <w:tab/>
        <w:t>Activation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7.2</w:t>
        <w:tab/>
        <w:t>Integration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7.3</w:t>
        <w:tab/>
        <w:t>Operations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7.4</w:t>
        <w:tab/>
        <w:t>Support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>7.4.1</w:t>
        <w:tab/>
        <w:t>Maintenance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ab/>
        <w:t>7.4.2</w:t>
        <w:tab/>
        <w:t>Training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>7.5</w:t>
        <w:tab/>
        <w:t>Deactivation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08:53:00Z</dcterms:created>
  <dc:creator>BENO�T GOSSELIN</dc:creator>
  <dc:description/>
  <dc:language>en-US</dc:language>
  <cp:lastModifiedBy>BENO�T GOSSELIN</cp:lastModifiedBy>
  <cp:lastPrinted>1995-10-06T07:32:00Z</cp:lastPrinted>
  <dcterms:modified xsi:type="dcterms:W3CDTF">1995-10-06T07:37:00Z</dcterms:modified>
  <cp:revision>11</cp:revision>
  <dc:subject/>
  <dc:title>ATNP WG-1/3  WP/1-06</dc:title>
</cp:coreProperties>
</file>