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raft Proposed Agenda for ATNP/2</w:t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  <w:t>1.</w:t>
        <w:tab/>
        <w:t>Review and monitoring of AFTN, CIDIN and ATN developments, implementation activities and procedures.</w:t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  <w:t>2.</w:t>
        <w:tab/>
        <w:t>Development of a planning document for the world-wide evolutionary implementation of the ATN.</w:t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  <w:t>3.</w:t>
        <w:tab/>
        <w:t>Development of the CNS/ATM -1 Package SARPS and Guidance Material.</w:t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  <w:t>4.</w:t>
        <w:tab/>
        <w:t>Consideration of systems management, security, systems performance, addressing, interfacing and institutional issues involved in the further development, planning, implementation, and operation of the ATN.</w:t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  <w:t>5.</w:t>
        <w:tab/>
        <w:t>Preparation for future CNS/ATM Packages of SARPS, Guidance Material, and other related documents for the ATN.</w:t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  <w:t>6.</w:t>
        <w:tab/>
        <w:t>Future work programme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WG1/4</w:t>
    </w:r>
  </w:p>
  <w:p>
    <w:pPr>
      <w:pStyle w:val="Header"/>
      <w:jc w:val="right"/>
      <w:rPr/>
    </w:pPr>
    <w:r>
      <w:rPr/>
      <w:t>Flimsy 4-2</w:t>
    </w:r>
  </w:p>
  <w:p>
    <w:pPr>
      <w:pStyle w:val="Header"/>
      <w:jc w:val="right"/>
      <w:rPr/>
    </w:pPr>
    <w:r>
      <w:rPr/>
      <w:t>January 30, 1996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>The purpose of this Flimsy is to propose a new draft agenda for ATNP/2 as result of discussion on working paper WP 4-12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Presented by T.C. Calow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0T00:03:00Z</dcterms:created>
  <dc:creator>Steve Hiltz</dc:creator>
  <dc:description/>
  <dc:language>en-US</dc:language>
  <cp:lastModifiedBy>Tom Calow</cp:lastModifiedBy>
  <dcterms:modified xsi:type="dcterms:W3CDTF">1996-02-02T02:46:00Z</dcterms:modified>
  <cp:revision>12</cp:revision>
  <dc:subject/>
  <dc:title/>
</cp:coreProperties>
</file>