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righ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TNP-WG1/</w:t>
      </w:r>
    </w:p>
    <w:p>
      <w:pPr>
        <w:pStyle w:val="Title1"/>
        <w:jc w:val="righ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P/4-5</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t>AERONAUTICAL TELECOMMUNICATIONS NETWORK PANEL</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t>WORKING GROUP 1</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sbane 29.1.96 - 2.2.96</w:t>
      </w:r>
    </w:p>
    <w:p>
      <w:pPr>
        <w:pStyle w:val="Normal"/>
        <w:tabs>
          <w:tab w:val="clear" w:pos="720"/>
          <w:tab w:val="center" w:pos="4680" w:leader="none"/>
        </w:tabs>
        <w:suppressAutoHyphens w:val="true"/>
        <w:rPr>
          <w:rFonts w:ascii="Courier New" w:hAnsi="Courier New" w:eastAsia="Courier New" w:cs="Courier New"/>
          <w:b/>
          <w:b/>
          <w:bCs/>
          <w:sz w:val="22"/>
          <w:szCs w:val="22"/>
        </w:rPr>
      </w:pPr>
      <w:r>
        <w:rPr>
          <w:rFonts w:eastAsia="Courier New" w:cs="Courier New"/>
          <w:b/>
          <w:bCs/>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rFonts w:ascii="Arial" w:hAnsi="Arial" w:eastAsia="Arial" w:cs="Arial"/>
          <w:b/>
          <w:b/>
          <w:bCs/>
          <w:sz w:val="36"/>
          <w:szCs w:val="36"/>
        </w:rPr>
      </w:pPr>
      <w:r>
        <w:rPr>
          <w:rFonts w:eastAsia="Arial" w:cs="Arial" w:ascii="Arial" w:hAnsi="Arial"/>
          <w:b/>
          <w:bCs/>
          <w:sz w:val="36"/>
          <w:szCs w:val="36"/>
        </w:rPr>
        <w:t>ATN Time Performance Measurements Over Mode S</w:t>
      </w:r>
    </w:p>
    <w:p>
      <w:pPr>
        <w:pStyle w:val="Normal"/>
        <w:tabs>
          <w:tab w:val="clear" w:pos="720"/>
          <w:tab w:val="center" w:pos="4680" w:leader="none"/>
        </w:tabs>
        <w:suppressAutoHyphens w:val="tru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sented By Ron Jones, FAA</w:t>
      </w:r>
    </w:p>
    <w:p>
      <w:pPr>
        <w:pStyle w:val="Normal"/>
        <w:tabs>
          <w:tab w:val="clear" w:pos="720"/>
          <w:tab w:val="center" w:pos="4680" w:leader="none"/>
        </w:tabs>
        <w:suppressAutoHyphens w:val="true"/>
        <w:jc w:val="center"/>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pared by Peter Muraca, SAIC</w:t>
      </w:r>
      <w:r>
        <w:br w:type="page"/>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3021330</wp:posOffset>
                </wp:positionV>
                <wp:extent cx="6395085" cy="1006475"/>
                <wp:effectExtent l="0" t="0" r="0" b="0"/>
                <wp:wrapSquare wrapText="largest"/>
                <wp:docPr id="1" name="Frame1"/>
                <a:graphic xmlns:a="http://schemas.openxmlformats.org/drawingml/2006/main">
                  <a:graphicData uri="http://schemas.microsoft.com/office/word/2010/wordprocessingShape">
                    <wps:wsp>
                      <wps:cNvSpPr txBox="1"/>
                      <wps:spPr>
                        <a:xfrm>
                          <a:off x="0" y="0"/>
                          <a:ext cx="6395085" cy="1006475"/>
                        </a:xfrm>
                        <a:prstGeom prst="rect"/>
                        <a:solidFill>
                          <a:srgbClr val="FFFFFF">
                            <a:alpha val="0"/>
                          </a:srgbClr>
                        </a:solidFill>
                        <a:ln w="9525">
                          <a:solidFill>
                            <a:srgbClr val="000000"/>
                          </a:solidFill>
                        </a:ln>
                      </wps:spPr>
                      <wps:txbx>
                        <w:txbxContent>
                          <w:p>
                            <w:pPr>
                              <w:pStyle w:val="Normal"/>
                              <w:shd w:fill="E5E5E5" w:val="clear"/>
                              <w:jc w:val="center"/>
                              <w:rPr>
                                <w:u w:val="single"/>
                              </w:rPr>
                            </w:pPr>
                            <w:r>
                              <w:rPr>
                                <w:u w:val="single"/>
                              </w:rPr>
                              <w:t>SUMMARY</w:t>
                            </w:r>
                          </w:p>
                          <w:p>
                            <w:pPr>
                              <w:pStyle w:val="Normal"/>
                              <w:shd w:fill="E5E5E5" w:val="clear"/>
                              <w:rPr/>
                            </w:pPr>
                            <w:r>
                              <w:rPr/>
                              <w:t>A snapshot of end to end ATN time performance measurements using the Mode S subnetwork was collected during flight testing.  Two applications, OSI Ping and Controller - Pilot Data Link Communications (CPDLC) were used to generate the data samples.</w:t>
                            </w:r>
                          </w:p>
                        </w:txbxContent>
                      </wps:txbx>
                      <wps:bodyPr anchor="t" lIns="12700" tIns="12700" rIns="12700" bIns="12700">
                        <a:noAutofit/>
                      </wps:bodyPr>
                    </wps:wsp>
                  </a:graphicData>
                </a:graphic>
              </wp:anchor>
            </w:drawing>
          </mc:Choice>
          <mc:Fallback>
            <w:pict>
              <v:rect fillcolor="#FFFFFF" strokecolor="#000000" strokeweight="0pt" style="position:absolute;rotation:-0;width:503.55pt;height:79.25pt;mso-wrap-distance-left:9pt;mso-wrap-distance-right:9pt;mso-wrap-distance-top:0pt;mso-wrap-distance-bottom:0pt;margin-top:237.9pt;mso-position-vertical-relative:text;margin-left:57.9pt;mso-position-horizontal-relative:page">
                <v:fill opacity="0f"/>
                <v:textbox inset="0.0138888888888889in,0.0138888888888889in,0.0138888888888889in,0.0138888888888889in">
                  <w:txbxContent>
                    <w:p>
                      <w:pPr>
                        <w:pStyle w:val="Normal"/>
                        <w:shd w:fill="E5E5E5" w:val="clear"/>
                        <w:jc w:val="center"/>
                        <w:rPr>
                          <w:u w:val="single"/>
                        </w:rPr>
                      </w:pPr>
                      <w:r>
                        <w:rPr>
                          <w:u w:val="single"/>
                        </w:rPr>
                        <w:t>SUMMARY</w:t>
                      </w:r>
                    </w:p>
                    <w:p>
                      <w:pPr>
                        <w:pStyle w:val="Normal"/>
                        <w:shd w:fill="E5E5E5" w:val="clear"/>
                        <w:rPr/>
                      </w:pPr>
                      <w:r>
                        <w:rPr/>
                        <w:t>A snapshot of end to end ATN time performance measurements using the Mode S subnetwork was collected during flight testing.  Two applications, OSI Ping and Controller - Pilot Data Link Communications (CPDLC) were used to generate the data samples.</w:t>
                      </w:r>
                    </w:p>
                  </w:txbxContent>
                </v:textbox>
                <w10:wrap type="square" side="largest"/>
              </v:rect>
            </w:pict>
          </mc:Fallback>
        </mc:AlternateContent>
      </w:r>
    </w:p>
    <w:p>
      <w:pPr>
        <w:pStyle w:val="Normal"/>
        <w:tabs>
          <w:tab w:val="clear" w:pos="720"/>
          <w:tab w:val="center" w:pos="4680" w:leader="none"/>
        </w:tabs>
        <w:suppressAutoHyphens w:val="true"/>
        <w:jc w:val="center"/>
        <w:rPr>
          <w:sz w:val="22"/>
          <w:szCs w:val="22"/>
        </w:rPr>
      </w:pPr>
      <w:r>
        <w:rPr>
          <w:sz w:val="22"/>
          <w:szCs w:val="22"/>
        </w:rPr>
      </w:r>
    </w:p>
    <w:p>
      <w:pPr>
        <w:pStyle w:val="Normal"/>
        <w:tabs>
          <w:tab w:val="clear" w:pos="720"/>
          <w:tab w:val="center" w:pos="46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center" w:pos="46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b/>
          <w:bCs/>
          <w:sz w:val="28"/>
          <w:szCs w:val="28"/>
        </w:rPr>
        <w:t>ATN time measures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r>
      <w:r>
        <w:rPr>
          <w:rFonts w:eastAsia="Times New Roman" w:cs="Times New Roman" w:ascii="Times New Roman" w:hAnsi="Times New Roman"/>
          <w:sz w:val="20"/>
          <w:szCs w:val="20"/>
          <w:u w:val="single"/>
        </w:rPr>
        <w:t>Introduc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FAA Technical Center has developed an ATN test facility for the purpose of experimentation, validation and verification of ATN topics.  Included as part of this test facility is a Boeing 727 project aircraft which is equipped for ATN communications capability.  A number of test flights have been completed utilizing the Mode S subnetwork as the air ground communications mechanization.  This paper describes the timing results of recently completed flight tes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r>
      <w:r>
        <w:rPr>
          <w:rFonts w:eastAsia="Times New Roman" w:cs="Times New Roman" w:ascii="Times New Roman" w:hAnsi="Times New Roman"/>
          <w:sz w:val="20"/>
          <w:szCs w:val="20"/>
          <w:u w:val="single"/>
        </w:rPr>
        <w:t>Facilities Descrip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1 </w:t>
      </w:r>
      <w:r>
        <w:rPr>
          <w:rFonts w:eastAsia="Times New Roman" w:cs="Times New Roman" w:ascii="Times New Roman" w:hAnsi="Times New Roman"/>
          <w:sz w:val="20"/>
          <w:szCs w:val="20"/>
          <w:u w:val="single"/>
        </w:rPr>
        <w:t>Ground Facilities.</w:t>
      </w:r>
      <w:r>
        <w:rPr>
          <w:rFonts w:eastAsia="Times New Roman" w:cs="Times New Roman" w:ascii="Times New Roman" w:hAnsi="Times New Roman"/>
          <w:sz w:val="20"/>
          <w:szCs w:val="20"/>
        </w:rPr>
        <w:t xml:space="preserve">  The components of the ground facility consist of an ATN router, ground data link processor (GDLP), enroute and terminal Mode S interrogators (sensors) and a wide area network (WAN) connection to external facilities such as remote routers and a high fidelity ATC simulation facility.</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TN router - This is an Intel '486 PC running the Unix operating system (OS) (Berkeley Software Distribution, BSD).  Significant kernel changes were made to allow ATN basic features such as a subnetwork dependent convergence functions (SNDCF), X.25 interface and routing join and leave even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GDLP - This is also an Intel '486 based unit running an unmodified commercial version of the BSD Unix OS.  Included is the ability to communicate with two Mode S sensors using X.25 LAPB protocol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Mode S sensors - Two production sensors are included in the test facility.  The terminal radar is located on the grounds of the Technical Center and the long range enroute radar is located approximately 18 Km from the test facility.  The terminal radar, with a 4.8 second scan rate was used for the tests described in this pap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Satcom - A connection to the Southbury, Connecticut satellite ground earth station (GES) is part of the facility.</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e. External connections - Connections are available to remote ATN routers and a local ATC test facility.  A gateway to non-ATN protocol equipment is being built to enable controllers to evaluate proposed data link procedur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2 </w:t>
      </w:r>
      <w:r>
        <w:rPr>
          <w:rFonts w:eastAsia="Times New Roman" w:cs="Times New Roman" w:ascii="Times New Roman" w:hAnsi="Times New Roman"/>
          <w:sz w:val="20"/>
          <w:szCs w:val="20"/>
          <w:u w:val="single"/>
        </w:rPr>
        <w:t>Aircraft facilities.</w:t>
      </w:r>
      <w:r>
        <w:rPr>
          <w:rFonts w:eastAsia="Times New Roman" w:cs="Times New Roman" w:ascii="Times New Roman" w:hAnsi="Times New Roman"/>
          <w:sz w:val="20"/>
          <w:szCs w:val="20"/>
        </w:rPr>
        <w:t xml:space="preserve">  For increased test flexibility, the aircraft equipment is mounted on removable racks.  This allows transferring the equipment between aircraft in one is unavailable.  The racks are self contained, needing only power, antenna and, altitude information from the airframe.</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ir router - This is a laptop '486 running the same modified BSD OS as the ground router.  A docking station permits various configurations for X.25 and Arinc 429 accessory cards and hard disk expans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Aircraft data link processor (ADLP) - There are currently two different configurations of ADLP in the test facility.  A PC DOS based ADLP, developed as a SARPs compliant prototype by the FAA, is used for data collection and code modifications.  A unit provided by an avionics vendor, based on information supplied by FAA, is also used for testing, but lacks data recording capabiliti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Transponder - A 4MCU transponder tray is available which interchangeably accommodates a Level 3  to Level  5 transpond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Global positioning system (GPS) - A GPS unit provides the input used to create ADS messages.  In future flights, this unit will also provide position information to a long squitter transpond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3 </w:t>
      </w:r>
      <w:r>
        <w:rPr>
          <w:rFonts w:eastAsia="Times New Roman" w:cs="Times New Roman" w:ascii="Times New Roman" w:hAnsi="Times New Roman"/>
          <w:sz w:val="20"/>
          <w:szCs w:val="20"/>
          <w:u w:val="single"/>
        </w:rPr>
        <w:t>Software Applications and Tools.</w:t>
      </w:r>
      <w:r>
        <w:rPr>
          <w:rFonts w:eastAsia="Times New Roman" w:cs="Times New Roman" w:ascii="Times New Roman" w:hAnsi="Times New Roman"/>
          <w:sz w:val="20"/>
          <w:szCs w:val="20"/>
        </w:rPr>
        <w:t xml:space="preserve">  All applications utilized an ISO 'stack' consisting of the ISO transport class 4 connection oriented service (COTP), connectionless network service (CLNS), an SNDCF and connection oriented network subnetwork (CONS).  Applications to be tested over the ATN included:</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 one way echo application which permits messages to be generated at the ground router console and echoed back to the ground by the aircraft applica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A controller - pilot data link communication application which enables emulation of air terminal to ground terminal  air traffic messaging servic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A RTCA compliant ADS application which accepts input from a GPS receiver, accepts contracts from the peer ADS ground application and generates ADS position reports through a switched virtual circuit (SVC).  NOTE: This should not be confused with the real time long squitter GPS reporting capability of certain Mode S transponders, or ADS-B.</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Various network debugging utilities are available for logging and time stamping of collected data.  Both routers, the ADLP and GDLP and the sensors have recording capabiliti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r>
      <w:r>
        <w:rPr>
          <w:rFonts w:eastAsia="Times New Roman" w:cs="Times New Roman" w:ascii="Times New Roman" w:hAnsi="Times New Roman"/>
          <w:sz w:val="20"/>
          <w:szCs w:val="20"/>
          <w:u w:val="single"/>
        </w:rPr>
        <w:t>Test Resul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A highlights round trip message times and sizes for the ATN router to router connectivity over the Mode S  link, utilizing these components described above:</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ATN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Ground Data Link Processor (GDLP)</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Terminal  Secondary Surveillance Radar</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Transponder (Level 3, No Extended Length Message (ELM) downlink capability)</w:t>
      </w:r>
    </w:p>
    <w:p>
      <w:pPr>
        <w:pStyle w:val="Normal"/>
        <w:tabs>
          <w:tab w:val="clear" w:pos="720"/>
          <w:tab w:val="left" w:pos="-720" w:leader="none"/>
        </w:tabs>
        <w:suppressAutoHyphens w:val="true"/>
        <w:ind w:right="43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Aircraft Data Link Processor (ADLP)</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ATN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1 Time measures and packet sizes are compiled based on the following even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Initiation and subnetwork acquisi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End System (ES) to Intermediate System (IS) protocol exchange.</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Inter Domain Routing Protocol (IDRP) Startup.</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Transport to Transport connec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ontroller - Pilot Data Link Communication applica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Open Systems Interconnect (OSI) Ping applica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Figure A.1 in Appendix A shows results of a sample of 50 OSI Ping message exchang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The times indicated in Appendix A are for a single sample only, not an average or mean time. Note that the total time for each event could vary by as much as +/- 4.8 seconds, the terminal sensor scan rate.  This variance depends upon the time that the data is delivered to the sensor for uplink, and the current position of the rotating antenna relative to the target aircraft.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3.3  All data located in Appendix A and in Figure A-1 was collected with a Level 3 non ELM downlink transponder.  Due to this significant limitation, and the fact that in OSI Ping there was more downlink data than uplink data, the roundtrip times were non-optimal.  For example, the downlink consisted of 126 bytes of user data sent at a maximum of 28 bytes in each sensor rotation.  Out of the 28 bytes, 24 were from the original user data and 4 were Mode S header data.  Thus, when limited to a Level 3 transponder, at least six rotations were required to deliver the downlink data.  Roughly 28.8 seconds (6 rotations X 4.8</w:t>
      </w:r>
      <w:r>
        <w:rPr/>
        <w:t xml:space="preserve"> </w:t>
      </w:r>
      <w:r>
        <w:rPr>
          <w:rFonts w:eastAsia="Times New Roman" w:cs="Times New Roman" w:ascii="Times New Roman" w:hAnsi="Times New Roman"/>
          <w:sz w:val="20"/>
          <w:szCs w:val="20"/>
        </w:rPr>
        <w:t>seconds per</w:t>
      </w:r>
      <w:r>
        <w:rPr/>
        <w:t xml:space="preserve"> </w:t>
      </w:r>
      <w:r>
        <w:rPr>
          <w:rFonts w:eastAsia="Times New Roman" w:cs="Times New Roman" w:ascii="Times New Roman" w:hAnsi="Times New Roman"/>
          <w:sz w:val="20"/>
          <w:szCs w:val="20"/>
        </w:rPr>
        <w:t>rotation) were needed to deliver the downlink reply, compared with a single 4.8 second (or one rotation) for the uplink ELM data.</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4  The timing results for all events will be substantially improved by the use of a Level 4 or Level 5 transponder.  For example, using OSI Ping events, the predicted roundtrip time will be reduced from the measured 34.4 second average, to approximately 10 seconds; assuming a single scan for each uplink and down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5  The FAA will be conducting experiments with the Level 4 transponder during March and April of 1996.  The results will be made available at the conclusion of the tests.</w:t>
      </w:r>
      <w:r>
        <w:br w:type="page"/>
      </w:r>
    </w:p>
    <w:p>
      <w:pPr>
        <w:pStyle w:val="Normal"/>
        <w:tabs>
          <w:tab w:val="clear" w:pos="720"/>
          <w:tab w:val="left" w:pos="-7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36"/>
          <w:szCs w:val="36"/>
        </w:rPr>
        <w:t>APPENDIX A</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itiation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 xml:space="preserve">GDLP sends a Subnetwork Management Event (SNME) "join" to the Ground Router with known aircraft Data Terminal Equipment (DTE) address.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Packet Size:</w:t>
        <w:tab/>
        <w:t>N/A (Does not go over Mode S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 xml:space="preserve">Ground Router sends ISO 8208 Call Request packet to the Aircraft Router.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28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1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28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Air Router responds with an ISO 8208 Call Accept packet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22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13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22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INITIATION TIME:</w:t>
        <w:tab/>
        <w:tab/>
        <w:t>6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2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5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End System (ES) to Intermediate System (IS) protocol</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Ground Router sends a ISO 9542 Intermediate System Hello (ISH) packet to the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3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3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33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9542 ISH packet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3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34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33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ES-IS TIME:</w:t>
        <w:tab/>
        <w:tab/>
        <w:tab/>
        <w:t>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67</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6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DRP Startup Sess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Ground Router sends an ISO 10747 IDRP OPEN Boundary Intermediate System Protocol Data Unit (BISPDU) to the Aircraft Router (uncompressed by Subnetwork Dependent Convergence Facilit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110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110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110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10747 IDRP OPEN BISPDU to the Ground Router (un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110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111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110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Ground Router sends another ISO 10747 IDRP OPEN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5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56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56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Air Router responds with another ISO 10747 IDRP OPEN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5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57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56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e)</w:t>
        <w:tab/>
        <w:t>Ground Router sends an ISO 10747 IDRP UPDATE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8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8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83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f)</w:t>
        <w:tab/>
        <w:t>Air Router responds with an ISO 10747 IDRP UPDATE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9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97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96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g)</w:t>
        <w:tab/>
        <w:t>Ground Router sends an ISO 10747 IDRP KEEPALIVE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39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39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39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h)</w:t>
        <w:tab/>
        <w:t>Air Router responds with an ISO 10747 IDRP KEEPALIVE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39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40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39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IDRP STARTUP SESSION TIME:</w:t>
        <w:tab/>
        <w:t>4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593</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589</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ansport to Transport connectio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sz w:val="20"/>
          <w:szCs w:val="20"/>
        </w:rPr>
        <w:tab/>
        <w:t>NOTE:</w:t>
      </w:r>
      <w:r>
        <w:rPr>
          <w:rFonts w:eastAsia="Times New Roman" w:cs="Times New Roman" w:ascii="Times New Roman" w:hAnsi="Times New Roman"/>
          <w:sz w:val="20"/>
          <w:szCs w:val="20"/>
        </w:rPr>
        <w:t xml:space="preserve"> The following values were used for the TP4 timers: </w:t>
        <w:tab/>
        <w:t>DR,CC,DT,CR timers 250 second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Keepalive 960 second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Send_Ack 300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Upon receipt of a Transmission Control Protocol (TCP) / Internet Protocol (IP) connection request by the ground Air Traffic Control (ATC) application, the ground router sends an ISO 8073 Transport Connect Request Transport Protocol Data Unit (TPDU) to the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98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98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98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8073 Transport Connect Confirm TPDU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87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88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87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TRANSPORT CONNECTION TIME:</w:t>
        <w:tab/>
        <w:tab/>
        <w:tab/>
        <w:t>19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ab/>
        <w:tab/>
        <w:tab/>
        <w:t>18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ab/>
        <w:tab/>
        <w:tab/>
        <w:t>185</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roller - Pilot Data Link Communication application</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is scenario a total of 10 CPDLC messages have been selected (5 in the uplink direction and 5 in the downlink direction), and measured uplinks separate from the downlinks as show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Uplink Message # 1</w:t>
        <w:tab/>
        <w:tab/>
        <w:t>DESCEND TO AND MAINTAIN 8000FT. CONTACT ATLANTIC CITY APPROACH AT 123.25</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91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1</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3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Uplink Message # 2</w:t>
        <w:tab/>
        <w:tab/>
        <w:t xml:space="preserve">DESCEND TO AND MAINTAIN 5000FT.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49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5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2</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4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Uplink Message # 3</w:t>
        <w:tab/>
        <w:tab/>
        <w:t xml:space="preserve">PROCEED DIRECT TO SEA ISLE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44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3</w:t>
        <w:tab/>
        <w:t>ROG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4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Uplink Message # 4</w:t>
        <w:tab/>
        <w:tab/>
        <w:t xml:space="preserve">AFFIRM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4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4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4</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3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e)</w:t>
        <w:tab/>
        <w:t>Uplink Message # 5</w:t>
        <w:tab/>
        <w:tab/>
        <w:t xml:space="preserve">DEPART SEA ISLE HEADING 360 RADAR VECTOR ILS RW 13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68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5</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5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sz w:val="20"/>
          <w:szCs w:val="20"/>
        </w:rPr>
        <w:t>ISO/OSI Ping</w:t>
      </w:r>
      <w:r>
        <w:rPr>
          <w:rFonts w:eastAsia="Times New Roman" w:cs="Times New Roman" w:ascii="Times New Roman" w:hAnsi="Times New Roman"/>
          <w:sz w:val="20"/>
          <w:szCs w:val="20"/>
        </w:rPr>
        <w:t>.</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last category measures the round trip time for a total of 10 messages between the Ground Router and the Aircraft Router, using the OSI ping mechanism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1:</w:t>
        <w:tab/>
        <w:t>OSI Ping does not get compressed by SNDCF.</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2:</w:t>
        <w:tab/>
        <w:t>OSI Ping reaches the Network layer at the ISO 8208 only and then echoes back.</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3:</w:t>
        <w:tab/>
        <w:t>Each uplink Ping is 72 bytes and each Downlink echo is 129 bytes, for a total of 201 byt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1</w:t>
        <w:tab/>
        <w:tab/>
        <w:t>Round Trip Time:</w:t>
        <w:tab/>
        <w:t>42.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2</w:t>
        <w:tab/>
        <w:tab/>
        <w:t>Round Trip Time:</w:t>
        <w:tab/>
        <w:t>3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3</w:t>
        <w:tab/>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4</w:t>
        <w:tab/>
        <w:tab/>
        <w:t>Round Trip Time:</w:t>
        <w:tab/>
        <w:t>36.2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5</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6</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7</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8</w:t>
        <w:tab/>
        <w:tab/>
        <w:t>Round Trip Time:</w:t>
        <w:tab/>
        <w:t>3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9</w:t>
        <w:tab/>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10</w:t>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VERAGE ROUND TRIP TIME:</w:t>
        <w:tab/>
        <w:tab/>
        <w:t>34.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estimated to drop to approximately 10 seconds when a level 4 or 5 transponder is used.</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720" w:leader="none"/>
        </w:tabs>
        <w:suppressAutoHyphens w:val="true"/>
        <w:rPr/>
      </w:pPr>
      <w:r>
        <w:rPr/>
        <w:object w:dxaOrig="9352" w:dyaOrig="6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28.6pt" filled="f" o:ole="">
            <v:imagedata r:id="rId3" o:title=""/>
          </v:shape>
          <o:OLEObject Type="Embed" ProgID="" ShapeID="ole_rId2" DrawAspect="Content" ObjectID="_1716455396" r:id="rId2"/>
        </w:object>
      </w:r>
      <w:r>
        <w:rPr/>
        <w:tab/>
        <w:tab/>
      </w:r>
      <w:r>
        <w:rPr/>
        <w:drawing>
          <wp:inline distT="0" distB="0" distL="0" distR="0">
            <wp:extent cx="1055370" cy="88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055370" cy="883920"/>
                    </a:xfrm>
                    <a:prstGeom prst="rect">
                      <a:avLst/>
                    </a:prstGeom>
                  </pic:spPr>
                </pic:pic>
              </a:graphicData>
            </a:graphic>
          </wp:inline>
        </w:drawing>
      </w:r>
      <w:r>
        <w:rPr/>
        <w:tab/>
        <w:tab/>
        <w:tab/>
        <w:tab/>
      </w:r>
      <w:r>
        <w:rPr/>
        <w:drawing>
          <wp:inline distT="0" distB="0" distL="0" distR="0">
            <wp:extent cx="1311910"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11910" cy="883920"/>
                    </a:xfrm>
                    <a:prstGeom prst="rect">
                      <a:avLst/>
                    </a:prstGeom>
                  </pic:spPr>
                </pic:pic>
              </a:graphicData>
            </a:graphic>
          </wp:inline>
        </w:drawing>
      </w:r>
    </w:p>
    <w:p>
      <w:pPr>
        <w:pStyle w:val="Normal"/>
        <w:tabs>
          <w:tab w:val="clear" w:pos="720"/>
          <w:tab w:val="left" w:pos="-720" w:leader="none"/>
        </w:tabs>
        <w:suppressAutoHyphens w:val="true"/>
        <w:jc w:val="center"/>
        <w:rPr>
          <w:sz w:val="22"/>
          <w:szCs w:val="22"/>
        </w:rPr>
      </w:pPr>
      <w:r>
        <w:rPr>
          <w:sz w:val="22"/>
          <w:szCs w:val="22"/>
        </w:rPr>
        <w:t>Figure A.1</w:t>
      </w:r>
    </w:p>
    <w:sectPr>
      <w:footerReference w:type="default" r:id="rId6"/>
      <w:footerReference w:type="first" r:id="rId7"/>
      <w:type w:val="nextPage"/>
      <w:pgSz w:w="11906" w:h="16838"/>
      <w:pgMar w:left="1440" w:right="1418" w:gutter="0" w:header="0" w:top="1134"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itle1">
    <w:name w:val="title1"/>
    <w:basedOn w:val="Normal"/>
    <w:qFormat/>
    <w:pPr>
      <w:spacing w:before="0" w:after="240"/>
      <w:jc w:val="center"/>
    </w:pPr>
    <w:rPr>
      <w:rFonts w:ascii="Arial" w:hAnsi="Arial" w:eastAsia="Arial" w:cs="Arial"/>
      <w:b/>
      <w:bCs/>
      <w:color w:val="000000"/>
      <w:sz w:val="32"/>
      <w:szCs w:val="32"/>
      <w:lang w:val="en-GB"/>
    </w:rPr>
  </w:style>
  <w:style w:type="paragraph" w:styleId="Title2">
    <w:name w:val="title2"/>
    <w:basedOn w:val="Title1"/>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3:03:00Z</dcterms:created>
  <dc:creator>Ron Jones</dc:creator>
  <dc:description/>
  <dc:language>en-US</dc:language>
  <cp:lastModifiedBy>.</cp:lastModifiedBy>
  <dcterms:modified xsi:type="dcterms:W3CDTF">1996-01-30T11:28:00Z</dcterms:modified>
  <cp:revision>3</cp:revision>
  <dc:subject/>
  <dc:title>	ATN time measures over Mode S Subnetwork.</dc:title>
</cp:coreProperties>
</file>