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orld-Wide Planning Document for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Hil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zard Classification Scheme for CNS/ATM Funct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/ATN Gateway Operating Concept- Statu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Hil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 Relating to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for the Development of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Whit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d ATNP Lexic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-Volume 1 Draft CNS/ATM-1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pdate from the Panel Secretar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oposal for the Agenda of ATNP/2 Meet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back from ADS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operabilty &amp; Safety System Level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dryver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Issues Associated With Downstream Clear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port to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Sharma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to Validation of CNS/ATM-1Package Subvolume 1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 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rafting Group 1 Meeting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P. Graf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SP WGB Response to Flimsy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Optional Non-use of Airborne IDRP from Sub-Vol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  <w:u w:val="single"/>
        </w:rPr>
        <w:t>Information Paper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Concepts and Safe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lines for the approval of datalink system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dryver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 Management Operation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A ATN System Validation Roadma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ime Performance Measurements Over Mode 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 to End Data Integ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FAA Data Link Web Si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Validation Archive/Serv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h Atlantic 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Flims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Discussions &amp; Conclusions of JWG A&amp;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ed Draft Proposed Agenda for the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al for ICAO flight plan amendment to include the data address of the aircraf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n inclusion of Down Stream clearance in Package 1 (FAX to ADSP WG-B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Definition of  System Level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-P. Graf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m Reply from ADSP WG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on System Level Requirements for WG2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sion from WP4-17 to WG2 &amp; WG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ATNP WG 1/4</w:t>
    </w:r>
  </w:p>
  <w:p>
    <w:pPr>
      <w:pStyle w:val="Header"/>
      <w:jc w:val="right"/>
      <w:rPr/>
    </w:pPr>
    <w:r>
      <w:rPr/>
      <w:t>Minutes</w:t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4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19:03:00Z</dcterms:created>
  <dc:creator>Tom Calow</dc:creator>
  <dc:description/>
  <dc:language>en-US</dc:language>
  <cp:lastModifiedBy>.</cp:lastModifiedBy>
  <cp:lastPrinted>1996-02-03T12:16:00Z</cp:lastPrinted>
  <dcterms:modified xsi:type="dcterms:W3CDTF">1996-02-03T12:17:00Z</dcterms:modified>
  <cp:revision>69</cp:revision>
  <dc:subject/>
  <dc:title/>
</cp:coreProperties>
</file>