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4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4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4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World-Wide Planning Document for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1-0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Hiltz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azard Classification Scheme for CNS/ATM Function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TN/ATN Gateway Operating Concept- Status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1-0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Hiltz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ional Issues Relating to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1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les for the Development of SARP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nnis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Whit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dated ATNP Lexic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1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 Platz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-Volume 1 Draft CNS/ATM-1 SARP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Update from the Panel Secretar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Payda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ropopsal for the Agenda of ATNP/2 Meetin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Payda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back from ADSP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operabilty &amp; Saftey System Level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Dedryver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fety Issues Associated With Downstream Clear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2 Report to WG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Sharma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ach to Validation of CNS/ATM-1Package Subvolume 1 SARP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 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 Drafting Group 1 Meeting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ing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P. Graf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SP WGB Response to Flimsy 4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4-2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te Optional Non-use of Airborne IDRP from Sub-Vol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Hennig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br w:type="page"/>
      </w:r>
      <w:r>
        <w:rPr>
          <w:b/>
          <w:bCs/>
          <w:sz w:val="40"/>
          <w:szCs w:val="40"/>
          <w:u w:val="single"/>
        </w:rPr>
        <w:t>Information Paper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al Concepts and Safe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elines for the approval of datalink system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Dedryver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System Mangement Operation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0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A ATN System Validation Roadmap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Time Performance Measurements Over Mode 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 to End Data Integrit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 FAA Data Link Web Sit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Validation Archive/Serve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 4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h Atlantic Pla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Henni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u w:val="single"/>
        </w:rPr>
        <w:t>Flims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ary of Discussions &amp; Conclusions of JWG A&amp;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ed Draft Porposed Agenda for the ATNP/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al for ICAO flight plan ammendment to include the data address of the aircraf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 Platz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on on inclusion of Down Stream clearance in Package 1 (FAX to ADSP WG-B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ft Definition of  System Level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-P. Graf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im Reply from ADSP WG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 on System Level Requirements for WG2/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1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Van Tre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4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ision from WP4-17 to WG2 &amp; WG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 1/4</w:t>
    </w:r>
  </w:p>
  <w:p>
    <w:pPr>
      <w:pStyle w:val="Header"/>
      <w:jc w:val="right"/>
      <w:rPr/>
    </w:pPr>
    <w:r>
      <w:rPr/>
      <w:t>WP 4-2</w:t>
    </w:r>
  </w:p>
  <w:p>
    <w:pPr>
      <w:pStyle w:val="Header"/>
      <w:jc w:val="right"/>
      <w:rPr/>
    </w:pPr>
    <w:r>
      <w:rPr/>
      <w:t>Feb. 2, 1996 (AM)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4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7T19:03:00Z</dcterms:created>
  <dc:creator>Tom Calow</dc:creator>
  <dc:description/>
  <dc:language>en-US</dc:language>
  <cp:lastModifiedBy>Steve Hiltz</cp:lastModifiedBy>
  <cp:lastPrinted>1996-01-30T10:59:00Z</cp:lastPrinted>
  <dcterms:modified xsi:type="dcterms:W3CDTF">1996-02-01T19:16:00Z</dcterms:modified>
  <cp:revision>65</cp:revision>
  <dc:subject/>
  <dc:title/>
</cp:coreProperties>
</file>