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Information concerning the Isar River Ride on Sunday, 23rd June 1996</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t>ATNP Meetings</w:t>
      </w:r>
    </w:p>
    <w:p>
      <w:pPr>
        <w:pStyle w:val="Normal"/>
        <w:jc w:val="center"/>
        <w:rPr>
          <w:rFonts w:ascii="Arial" w:hAnsi="Arial" w:eastAsia="Arial" w:cs="Arial"/>
          <w:i/>
          <w:i/>
          <w:iCs/>
          <w:sz w:val="24"/>
          <w:szCs w:val="24"/>
        </w:rPr>
      </w:pPr>
      <w:r>
        <w:rPr>
          <w:rFonts w:eastAsia="Arial" w:cs="Arial" w:ascii="Arial" w:hAnsi="Arial"/>
          <w:i/>
          <w:iCs/>
          <w:sz w:val="24"/>
          <w:szCs w:val="24"/>
        </w:rPr>
        <w:t>Munich, Germany</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FS in cooperation with ESG and NORTEL DASA is pleased to invite you to a float ride on the Isar River on Sunday, 23rd June, 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e will depart on Sunday at 07:30 a. m. with a bus waiting for us in front of the Penta (now: Forum) hotel. Even this is an early start for a weekend morning, there is enough time for having breakfast prior to departure, as the hotel is serving breakfast from 06:30 a. m. onward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bus will bring us to the Isar River in the vicinity of Wolfrathshausen which is a small town located about 35 km south of Munich. There, we will enter the float and start our river ride at about 09:00 a. 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e will float through quiet water for about two hours enjoying a Bavarian Brotzeit, Bavarian Beer and the sound of a Bavarian Brass Band on board of the flo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t about 11:15 a. m. we will stop at the Mühlenwirt where a buffet lunch will be served at the shore of the Isar River. In the afternoon we will continue our trip floating from the Mühlenwirt to the Munich Zoo, where the bus will pick us up again to bring us back to the Penta Hotel. We expect to arrive at the hotel at about 04:00 p. 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floating tour will take place at any weather condition. In the case that the weather is not as pleasant on Sunday as it was during the last week, please be prepared to bring appropriate clothing with you, as it will be a full “open air part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f you have not done yet, please include your name in the sign-up sheet if you want to participate in the tour. Please note that the maximum number of participants is limited to 50 pers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e are looking forward to seeing you on Sunday for a great day and a great tour.</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limsy #14</w:t>
    </w:r>
  </w:p>
  <w:p>
    <w:pPr>
      <w:pStyle w:val="Header"/>
      <w:jc w:val="right"/>
      <w:rPr/>
    </w:pPr>
    <w:r>
      <w:rPr/>
      <w:t>WG 1/5</w:t>
    </w:r>
  </w:p>
  <w:p>
    <w:pPr>
      <w:pStyle w:val="Header"/>
      <w:jc w:val="right"/>
      <w:rPr/>
    </w:pPr>
    <w:r>
      <w:rPr/>
      <w:t>Munich, Germany</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0:59:00Z</dcterms:created>
  <dc:creator>DFS</dc:creator>
  <dc:description/>
  <dc:language>en-US</dc:language>
  <cp:lastModifiedBy>DFS</cp:lastModifiedBy>
  <cp:lastPrinted>1996-06-20T11:19:00Z</cp:lastPrinted>
  <dcterms:modified xsi:type="dcterms:W3CDTF">1996-06-20T11:19:00Z</dcterms:modified>
  <cp:revision>4</cp:revision>
  <dc:subject/>
  <dc:title>What are We Writing Anyway</dc:title>
</cp:coreProperties>
</file>