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hanging="0"/>
        <w:jc w:val="right"/>
        <w:rPr/>
      </w:pPr>
      <w:r>
        <w:rPr/>
        <w:t>Flimsy ####</w:t>
      </w:r>
    </w:p>
    <w:p>
      <w:pPr>
        <w:pStyle w:val="Normal"/>
        <w:bidi w:val="0"/>
        <w:spacing w:before="0" w:after="0"/>
        <w:ind w:left="0" w:hanging="0"/>
        <w:jc w:val="right"/>
        <w:rPr/>
      </w:pPr>
      <w:r>
        <w:rPr/>
      </w:r>
    </w:p>
    <w:p>
      <w:pPr>
        <w:pStyle w:val="Normal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TNP Working Group Meetings</w:t>
      </w:r>
    </w:p>
    <w:p>
      <w:pPr>
        <w:pStyle w:val="Normal"/>
        <w:bidi w:val="0"/>
        <w:spacing w:before="12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nich, Germany</w:t>
      </w:r>
    </w:p>
    <w:p>
      <w:pPr>
        <w:pStyle w:val="Normal"/>
        <w:bidi w:val="0"/>
        <w:spacing w:before="12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6. - 28.6.1996</w:t>
      </w:r>
    </w:p>
    <w:p>
      <w:pPr>
        <w:pStyle w:val="Normal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et of Selected Restaurants and Beergardens in Munich</w:t>
      </w:r>
    </w:p>
    <w:p>
      <w:pPr>
        <w:pStyle w:val="Normal"/>
        <w:bidi w:val="0"/>
        <w:spacing w:before="0" w:after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Restaurants in the vicinity of the Penta Hotel (up to 20 minutes walk)</w:t>
      </w:r>
    </w:p>
    <w:p>
      <w:pPr>
        <w:pStyle w:val="Normal"/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isses Bräuhaus</w:t>
      </w:r>
      <w:r>
        <w:rPr/>
        <w:t xml:space="preserve"> (Genuine Bavarian restaurant and beerhall, touristic place, offer special dark and strong (high alocohol) "Weißbier" call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entinus</w:t>
      </w:r>
      <w:r>
        <w:rPr/>
        <w:t>), Tal 7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2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tshaus in der Au</w:t>
      </w:r>
      <w:r>
        <w:rPr/>
        <w:t xml:space="preserve"> (Bistro style, outside seeting), Lilienstraße 51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3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m Franiskaner</w:t>
      </w:r>
      <w:r>
        <w:rPr/>
        <w:t xml:space="preserve">, (Genuine Bavarian restaurant, world famous for i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ünchner Weißwürste</w:t>
      </w:r>
      <w:r>
        <w:rPr/>
        <w:t>, offers als international cooking), Perusastraße 5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4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fbräukeller</w:t>
      </w:r>
      <w:r>
        <w:rPr/>
        <w:t xml:space="preserve"> (Restaurant with Bavarian and international cooking, provides beergarden, which is not Munich's nicest beergarden but the closest one to the Penta Hotel), Innere Wiener Straße 19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5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um Hutterer</w:t>
      </w:r>
      <w:r>
        <w:rPr/>
        <w:t xml:space="preserve"> (Bistro-style Bavarian restaurant with the smallest beergarden of Munich, outside seeting), Grütznerstraße 8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6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iannenhof</w:t>
      </w:r>
      <w:r>
        <w:rPr/>
        <w:t xml:space="preserve"> (Bistro style), Mariannenstraße 1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7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ytaro</w:t>
      </w:r>
      <w:r>
        <w:rPr/>
        <w:t xml:space="preserve"> (Greek), Innere Wiener-Straße 36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8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lla Italia</w:t>
      </w:r>
      <w:r>
        <w:rPr/>
        <w:t xml:space="preserve"> (Pizzeria), Rosenheimer Platz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9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nard et Bernard</w:t>
      </w:r>
      <w:r>
        <w:rPr/>
        <w:t xml:space="preserve"> (Creperie), Innere Wiener Straße 32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0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e des Halles</w:t>
      </w:r>
      <w:r>
        <w:rPr/>
        <w:t xml:space="preserve"> (French), Steinstraße 18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1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Marmite</w:t>
      </w:r>
      <w:r>
        <w:rPr/>
        <w:t xml:space="preserve"> (French), Lilienstraße 8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2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urrascao</w:t>
      </w:r>
      <w:r>
        <w:rPr/>
        <w:t xml:space="preserve"> (Steakhouse), Tal 8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3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Cabana</w:t>
      </w:r>
      <w:r>
        <w:rPr/>
        <w:t xml:space="preserve"> (Steakhouse), Tal 26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4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ado</w:t>
      </w:r>
      <w:r>
        <w:rPr/>
        <w:t xml:space="preserve"> (Steakhouse), Tal 76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5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edo </w:t>
      </w:r>
      <w:r>
        <w:rPr/>
        <w:t>(Steakhouse), Rindermarkt 5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6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atenhaus an der Oper</w:t>
      </w:r>
      <w:r>
        <w:rPr/>
        <w:t>, (Bavarian and international cooking), Residenzstr. 12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7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ons Bräu</w:t>
      </w:r>
      <w:r>
        <w:rPr/>
        <w:t xml:space="preserve"> (Bavarian and international cooking, includes an own small brewery), Einsteinstraße 42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</w:t>
        <w:tab/>
        <w:t xml:space="preserve">Preysing Hof, </w:t>
      </w:r>
      <w:r>
        <w:rPr/>
        <w:t>(Bavarian and international cooking), Preysingstraße 40</w:t>
      </w:r>
    </w:p>
    <w:p>
      <w:pPr>
        <w:pStyle w:val="Normal"/>
        <w:bidi w:val="0"/>
        <w:spacing w:before="0" w:after="0"/>
        <w:ind w:left="360" w:hanging="36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19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unauer Hof</w:t>
      </w:r>
      <w:r>
        <w:rPr/>
        <w:t xml:space="preserve"> (Genuine Bavarian cooking), Frauenstr. 40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20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kami</w:t>
      </w:r>
      <w:r>
        <w:rPr/>
        <w:t xml:space="preserve"> (Japanese, sushi, expensive), Rablstraße 45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Restaurants in the greater Munich city area</w:t>
      </w:r>
    </w:p>
    <w:p>
      <w:pPr>
        <w:pStyle w:val="Normal"/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ind w:left="360" w:hanging="360"/>
        <w:rPr/>
      </w:pPr>
      <w:r>
        <w:rPr/>
        <w:t>I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masitas</w:t>
      </w:r>
      <w:r>
        <w:rPr/>
        <w:t xml:space="preserve"> (Mexican), Schumannstraße 9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II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ericanos</w:t>
      </w:r>
      <w:r>
        <w:rPr/>
        <w:t xml:space="preserve"> (Mexican, half prices on all drinks and dishes on Monday to Thursday from 5 p.m. to 9 p.m.), Thalkirchner Straße 71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III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gostin</w:t>
      </w:r>
      <w:r>
        <w:rPr/>
        <w:t xml:space="preserve"> (Asian cooking, beergarden, a little bit expensive), Maria-Einsiedel-Straße 2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IV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ulaner Bräuhaus</w:t>
      </w:r>
      <w:r>
        <w:rPr/>
        <w:t>, (Bavarian and international cooking, beergarden, outside seeting possible), Kapuzinerplatz 5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Beergardens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gustiner-Keller,</w:t>
      </w:r>
      <w:r>
        <w:rPr/>
        <w:t xml:space="preserve"> located in the city center (close to S-Bahn sta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ckerbrücke</w:t>
      </w:r>
      <w:r>
        <w:rPr/>
        <w:t>), Arnulfstraße 52</w:t>
      </w:r>
    </w:p>
    <w:p>
      <w:pPr>
        <w:pStyle w:val="Normal"/>
        <w:bidi w:val="0"/>
        <w:spacing w:before="0" w:after="0"/>
        <w:ind w:left="0" w:hanging="0"/>
        <w:rPr/>
      </w:pPr>
      <w:r>
        <w:rPr/>
      </w:r>
    </w:p>
    <w:p>
      <w:pPr>
        <w:pStyle w:val="Normal"/>
        <w:bidi w:val="0"/>
        <w:spacing w:before="0" w:after="0"/>
        <w:ind w:left="360" w:hanging="3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</w:t>
        <w:tab/>
        <w:t>Paulaner-Keller,</w:t>
      </w:r>
      <w:r>
        <w:rPr/>
        <w:t xml:space="preserve"> Hochstraße (15 minutes walk from Penta Hote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Normal"/>
        <w:bidi w:val="0"/>
        <w:spacing w:before="0" w:after="0"/>
        <w:ind w:left="360" w:hanging="36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B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nesischer Turm</w:t>
      </w:r>
      <w:r>
        <w:rPr/>
        <w:t xml:space="preserve">, locate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lischer Garten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C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haus</w:t>
      </w:r>
      <w:r>
        <w:rPr/>
        <w:t xml:space="preserve">, locate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lischer Garten</w:t>
      </w:r>
      <w:r>
        <w:rPr/>
        <w:t xml:space="preserve"> at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einhesseloher See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D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rschgarten</w:t>
      </w:r>
      <w:r>
        <w:rPr/>
        <w:t>, located in the same named park, Hirschgarten 1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E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dwirtschaft</w:t>
      </w:r>
      <w:r>
        <w:rPr/>
        <w:t xml:space="preserve"> (famous Munich beergarden with live jazz music), Großhesselohe, Georg-Kalb-Str. 3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F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terschwaige,</w:t>
      </w:r>
      <w:r>
        <w:rPr/>
        <w:t xml:space="preserve"> located in the vicinity of Munich zoo, Menterschwaigstr. 4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G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kt Emerams Mühle</w:t>
      </w:r>
      <w:r>
        <w:rPr/>
        <w:t xml:space="preserve"> (traditional Munich beergarden), located in the park adjacent to the Isar river, St. Emerams 41</w:t>
      </w:r>
    </w:p>
    <w:p>
      <w:pPr>
        <w:pStyle w:val="Normal"/>
        <w:bidi w:val="0"/>
        <w:spacing w:before="0" w:after="0"/>
        <w:ind w:left="360" w:hanging="360"/>
        <w:rPr/>
      </w:pPr>
      <w:r>
        <w:rPr/>
        <w:tab/>
      </w:r>
    </w:p>
    <w:p>
      <w:pPr>
        <w:pStyle w:val="Normal"/>
        <w:bidi w:val="0"/>
        <w:spacing w:before="0" w:after="0"/>
        <w:ind w:left="360" w:hanging="360"/>
        <w:rPr/>
      </w:pPr>
      <w:r>
        <w:rPr/>
        <w:t>H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 Flaucher</w:t>
      </w:r>
      <w:r>
        <w:rPr/>
        <w:t>, located in the park adjacent to the Isar river</w:t>
      </w:r>
    </w:p>
    <w:sectPr>
      <w:type w:val="nextPage"/>
      <w:pgSz w:w="11906" w:h="16838"/>
      <w:pgMar w:left="1800" w:right="1800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4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17T09:27:00Z</cp:lastPrinted>
  <cp:revision>0</cp:revision>
  <dc:subject/>
  <dc:title/>
</cp:coreProperties>
</file>