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DA ITEM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ibility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5 Agend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5 List of Attendee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5 List of Working Paper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WG-1 Meeting in Halifax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posed Agenda for the Joint Working-Group Meeting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ance Concerning End-System Connectivit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Group 3 inputs on Validation for Joint Working Group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2 Rapporteurs Report to WG-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an Denni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ing Report from Drafting Group 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1 of the SARP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ance Material for Part 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-Volume 1 SARP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ance Material for Sub-Volume 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2 Final Working Paper for Sub-Volume 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nal Working Paper for Part 1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rion of Security Requirement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n Pumphrey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Group 1 report  to ATNP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Calow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-Wide Planning Documen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5-18 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-Wide Planning Documen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1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P Working Paper for ATNP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Gosselin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itation to the October 96 meeting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dated Lexico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Herber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 Concep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P. Graf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format for ATNP SARPs for Validation Repor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SARPs Defect Reporting and Configuration Management after ATNP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Burgemeister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e points related to AFTN Procedure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Paydar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6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ters of Styl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Van Tree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y of the Security Issues, Status and Recommendations for ATN SARP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Management Concept Summar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2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Systems Management Concep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3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Security Concept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Adnam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5-3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Institutional Issue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b/>
          <w:bCs/>
          <w:sz w:val="40"/>
          <w:szCs w:val="40"/>
          <w:u w:val="single"/>
        </w:rPr>
        <w:t>Information Paper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Flims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e Issu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P. Graff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Herb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 of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AO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mission to WWP - System management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gested changes to WW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 Jone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ilosophy behind the restructure of the ATN World Wide Pla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Whitfield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Changes to the Content of “World-Wide Planning document for the evolutionary implementation of ATN”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Burgemeis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put to WW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nni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put to WWP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. Moreaux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nd rules for system level requiremen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Kraft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cebility Matrix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Change of Pharagraphs: Architectural Design &amp; Identification of Interfac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?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Concept of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Bocharev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msy 5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 documentation loc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>ATNP WG 1/5</w:t>
    </w:r>
  </w:p>
  <w:p>
    <w:pPr>
      <w:pStyle w:val="Header"/>
      <w:jc w:val="right"/>
      <w:rPr/>
    </w:pPr>
    <w:r>
      <w:rPr/>
      <w:t>WP 3</w:t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5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Revision June 19th, 1996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2:34:00Z</dcterms:created>
  <dc:creator>DFS</dc:creator>
  <dc:description/>
  <dc:language>en-US</dc:language>
  <cp:lastModifiedBy>DFS</cp:lastModifiedBy>
  <cp:lastPrinted>1996-06-20T08:29:00Z</cp:lastPrinted>
  <dcterms:modified xsi:type="dcterms:W3CDTF">1996-06-20T09:17:00Z</dcterms:modified>
  <cp:revision>7</cp:revision>
  <dc:subject/>
  <dc:title>Number	</dc:title>
</cp:coreProperties>
</file>