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264856473"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1220461857"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160890538"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