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125823786"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1532488787"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876692365"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