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G1 Meeting Notes- Hali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ttendees to the meeting. Meeting opened @ 0915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13 introduced by Tom Craft.   Also discussed WP6-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DRAFT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with some small changes to para 1.2.1 also note 2 on page 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stem Leve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</w:t>
        <w:tab/>
        <w:t>wazzu smal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</w:t>
        <w:tab/>
        <w:t>scrub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</w:t>
        <w:tab/>
        <w:t>small changes with an added note re backwards compat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4</w:t>
        <w:tab/>
        <w:t>a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5</w:t>
        <w:tab/>
        <w:t>change clearance to instructions. Need something re D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6</w:t>
        <w:tab/>
        <w:t>change employ to accomodate and “routing based on a pre-defined routing polic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7</w:t>
        <w:tab/>
        <w:t>smal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 up at 2200hrs--- small WG formed to continue on Wed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DNESDAY 31 JUL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 of WWP (WP6-5).  Point raised re different use of terms associated with “applications”.</w:t>
      </w:r>
    </w:p>
    <w:p>
      <w:pPr>
        <w:pStyle w:val="Normal"/>
        <w:rPr/>
      </w:pPr>
      <w:r>
        <w:rPr/>
        <w:t>Lots of other changes. DG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18--------Approved as presented with some minor editorial re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17---------Ap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13 (revA)-  Introduced by Tom Kraft  Accepted with some small edi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21 Introduced by K.Platz.  Final definitions agre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8, SM cover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9, Sec cover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require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URSDAY 01 AUG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version of Sub-Vol 1 was approved with some small chan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 (core SARP’s) introduced by R Jones.</w:t>
      </w:r>
    </w:p>
    <w:p>
      <w:pPr>
        <w:pStyle w:val="Normal"/>
        <w:rPr/>
      </w:pPr>
      <w:r>
        <w:rPr/>
        <w:t>Several changes were proposed and accepted by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  <w:t>New WWP was discussed</w:t>
      </w:r>
    </w:p>
    <w:p>
      <w:pPr>
        <w:pStyle w:val="Normal"/>
        <w:rPr/>
      </w:pPr>
      <w:r>
        <w:rPr/>
        <w:t>OK with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Institutional Issues paper covered.</w:t>
      </w:r>
    </w:p>
    <w:p>
      <w:pPr>
        <w:pStyle w:val="Normal"/>
        <w:rPr/>
      </w:pPr>
      <w:r>
        <w:rPr/>
        <w:t>OK with some minor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P flimsy’s (5,6) were presented. Diagram accepted with some changes.</w:t>
      </w:r>
    </w:p>
    <w:p>
      <w:pPr>
        <w:pStyle w:val="Normal"/>
        <w:rPr/>
      </w:pPr>
      <w:r>
        <w:rPr/>
        <w:t>Flimsy 5 rejected and wording left a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Items for future work program. Will be a separate paper. </w:t>
      </w:r>
    </w:p>
    <w:p>
      <w:pPr>
        <w:pStyle w:val="Normal"/>
        <w:rPr/>
      </w:pPr>
      <w:r>
        <w:rPr/>
        <w:t>Discussion on WP6-15 and what to do. It will be a separate paper written by T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6-14  Paper was withdrawn except for ASN-1 and APRL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closed @ 1010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6:46:00Z</dcterms:created>
  <dc:creator>AANF</dc:creator>
  <dc:description/>
  <dc:language>en-US</dc:language>
  <cp:lastModifiedBy>AANF</cp:lastModifiedBy>
  <dcterms:modified xsi:type="dcterms:W3CDTF">1996-08-14T16:46:00Z</dcterms:modified>
  <cp:revision>1</cp:revision>
  <dc:subject/>
  <dc:title>WG1 Meeting Notes- Halifax</dc:title>
</cp:coreProperties>
</file>