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ly 30 - 1 August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THIS PAGE INTENTIONALLY LEFT BLAN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rPr/>
      </w:pPr>
      <w:r>
        <w:rPr/>
      </w:r>
    </w:p>
    <w:p>
      <w:pPr>
        <w:pStyle w:val="Normal"/>
        <w:rPr/>
      </w:pPr>
      <w:r>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360" w:hanging="360"/>
        <w:rPr/>
      </w:pPr>
      <w:r>
        <w:rPr/>
        <w:t>Mr. T. Calow, Rapporteur of Working Group 1 opened the meeting and expressed his appreciation to all the experts who had attended this meeting. He asked the support staff from Transport Canada, to advise the members of the administrative arrangements at the Citadel Hotel in Halifax.</w:t>
        <w:tab/>
      </w:r>
    </w:p>
    <w:p>
      <w:pPr>
        <w:pStyle w:val="Heading2"/>
        <w:tabs>
          <w:tab w:val="clear" w:pos="720"/>
          <w:tab w:val="left" w:pos="0" w:leader="none"/>
        </w:tabs>
        <w:ind w:left="360" w:hanging="360"/>
        <w:rPr/>
      </w:pPr>
      <w:r>
        <w:rPr/>
        <w:t>There were 18 experts from XX countries and XX International Organizations who attended the meeting. The list of attendees is attached as Appendix A.</w:t>
      </w:r>
    </w:p>
    <w:p>
      <w:pPr>
        <w:pStyle w:val="Heading2"/>
        <w:tabs>
          <w:tab w:val="clear" w:pos="720"/>
          <w:tab w:val="left" w:pos="0" w:leader="none"/>
        </w:tabs>
        <w:ind w:left="360" w:hanging="360"/>
        <w:rPr/>
      </w:pPr>
      <w:r>
        <w:rPr/>
        <w:t>The list of papers submitted for WG1 consideration is in Appendix B.</w:t>
      </w:r>
    </w:p>
    <w:p>
      <w:pPr>
        <w:pStyle w:val="Heading1"/>
        <w:tabs>
          <w:tab w:val="clear" w:pos="720"/>
          <w:tab w:val="left" w:pos="0" w:leader="none"/>
        </w:tabs>
        <w:ind w:left="0" w:hanging="0"/>
        <w:rPr/>
      </w:pPr>
      <w:r>
        <w:rPr/>
        <w:t>Approval of Agenda and Distribution of Papers</w:t>
      </w:r>
    </w:p>
    <w:p>
      <w:pPr>
        <w:pStyle w:val="Normal"/>
        <w:ind w:left="540" w:hanging="540"/>
        <w:rPr/>
      </w:pPr>
      <w:r>
        <w:rPr/>
      </w:r>
    </w:p>
    <w:p>
      <w:pPr>
        <w:pStyle w:val="Heading2"/>
        <w:tabs>
          <w:tab w:val="clear" w:pos="720"/>
          <w:tab w:val="left" w:pos="0" w:leader="none"/>
        </w:tabs>
        <w:ind w:left="360" w:hanging="360"/>
        <w:rPr/>
      </w:pPr>
      <w:r>
        <w:rPr/>
        <w:t xml:space="preserve">The draft Agenda (WP 6-1) was introduced to outline the meeting for the week. </w:t>
      </w:r>
    </w:p>
    <w:p>
      <w:pPr>
        <w:pStyle w:val="Heading2"/>
        <w:tabs>
          <w:tab w:val="clear" w:pos="720"/>
          <w:tab w:val="left" w:pos="0" w:leader="none"/>
        </w:tabs>
        <w:ind w:left="360" w:hanging="360"/>
        <w:rPr/>
      </w:pPr>
      <w:r>
        <w:rPr/>
        <w:t>The meeting then approved the Agenda which is attached as Appendix C.</w:t>
      </w:r>
    </w:p>
    <w:p>
      <w:pPr>
        <w:pStyle w:val="Heading2"/>
        <w:tabs>
          <w:tab w:val="clear" w:pos="720"/>
          <w:tab w:val="left" w:pos="0" w:leader="none"/>
        </w:tabs>
        <w:ind w:left="360" w:hanging="360"/>
        <w:rPr/>
      </w:pPr>
      <w:r>
        <w:rPr/>
        <w:t xml:space="preserve">The meeting reviewed WP 6-2,  List of Working papers, and further working papers were introduced to the meeting.  A total of 20 papers were made available to the meeting for review and debate during the week.    </w:t>
      </w:r>
    </w:p>
    <w:p>
      <w:pPr>
        <w:pStyle w:val="Heading1"/>
        <w:tabs>
          <w:tab w:val="clear" w:pos="720"/>
          <w:tab w:val="left" w:pos="0" w:leader="none"/>
        </w:tabs>
        <w:ind w:left="0" w:hanging="0"/>
        <w:rPr/>
      </w:pPr>
      <w:r>
        <w:rPr/>
        <w:t>Adoption of previous Minutes</w:t>
      </w:r>
    </w:p>
    <w:p>
      <w:pPr>
        <w:pStyle w:val="Heading2"/>
        <w:tabs>
          <w:tab w:val="clear" w:pos="720"/>
          <w:tab w:val="left" w:pos="0" w:leader="none"/>
        </w:tabs>
        <w:ind w:left="360" w:hanging="360"/>
        <w:rPr/>
      </w:pPr>
      <w:r>
        <w:rPr/>
        <w:t xml:space="preserve">The minutes of WG1/5 were reviewed briefly.  The meeting was asked to review and provide  additional comments during the course of the week. </w:t>
      </w:r>
    </w:p>
    <w:p>
      <w:pPr>
        <w:pStyle w:val="Heading2"/>
        <w:tabs>
          <w:tab w:val="clear" w:pos="720"/>
          <w:tab w:val="left" w:pos="0" w:leader="none"/>
        </w:tabs>
        <w:ind w:left="360" w:hanging="360"/>
        <w:rPr/>
      </w:pPr>
      <w:r>
        <w:rPr/>
        <w:t>The  ATNP WG1/5 Final Minutes approved.</w:t>
      </w:r>
    </w:p>
    <w:p>
      <w:pPr>
        <w:pStyle w:val="Heading1"/>
        <w:tabs>
          <w:tab w:val="clear" w:pos="720"/>
          <w:tab w:val="left" w:pos="0" w:leader="none"/>
        </w:tabs>
        <w:ind w:left="0" w:hanging="0"/>
        <w:rPr/>
      </w:pPr>
      <w:r>
        <w:rPr/>
        <w:t>Review and approval of input to ATNP/2</w:t>
      </w:r>
    </w:p>
    <w:p>
      <w:pPr>
        <w:pStyle w:val="Normal"/>
        <w:rPr/>
      </w:pPr>
      <w:r>
        <w:rPr/>
      </w:r>
    </w:p>
    <w:p>
      <w:pPr>
        <w:pStyle w:val="Heading2"/>
        <w:tabs>
          <w:tab w:val="clear" w:pos="720"/>
          <w:tab w:val="left" w:pos="0" w:leader="none"/>
        </w:tabs>
        <w:ind w:left="360" w:hanging="360"/>
        <w:rPr/>
      </w:pPr>
      <w:r>
        <w:rPr>
          <w:i/>
          <w:iCs/>
        </w:rPr>
        <w:t>WP6-13 Sub-Volume 1 version 0.9</w:t>
      </w:r>
      <w:r>
        <w:rPr/>
        <w:t xml:space="preserve">. T. Kraft presented the new version of Sub-Volume 1.  He highlighted the changes made to the document since the Munich meeting.  The main changes are the coordination of the definitions and the acronyms as well as the conversion to WordPerfect.  All existing publications were checked for terms that were previously defined in order to be adopted by the ATNP.  This ensures overall consistency for term usage.  Mr. Kraft noted that references were also verified in an attempt to ensure this consistency with existing ICAO documentation.  </w:t>
      </w:r>
    </w:p>
    <w:p>
      <w:pPr>
        <w:pStyle w:val="Normal"/>
        <w:ind w:left="360" w:hanging="0"/>
        <w:rPr/>
      </w:pPr>
      <w:r>
        <w:rPr/>
        <w:t>The ISO references will be identified in the SARPs as “ISO/IEC ####” (further discussion will follow).</w:t>
      </w:r>
    </w:p>
    <w:p>
      <w:pPr>
        <w:pStyle w:val="Normal"/>
        <w:ind w:left="360" w:hanging="360"/>
        <w:rPr/>
      </w:pPr>
      <w:r>
        <w:rPr/>
        <w:t xml:space="preserve">T.Kraft and R Jones, the editors of Sub-Volume one and Part 1 respectively, were tasked to ensure consistency with all references within the documents.  </w:t>
      </w:r>
    </w:p>
    <w:p>
      <w:pPr>
        <w:pStyle w:val="Normal"/>
        <w:ind w:left="360" w:hanging="360"/>
        <w:rPr/>
      </w:pPr>
      <w:r>
        <w:rPr/>
        <w:t xml:space="preserve">The meeting proposed further changes to the final document.  It was noted that the decisions made for Sub-Volume 1 will be reflected in the duplicated material within Part 1.  Flimsy #1 was written by T Kraft to propose some changes to Sub-Volume 1 to reflect the discussion that occurred. </w:t>
      </w:r>
    </w:p>
    <w:p>
      <w:pPr>
        <w:pStyle w:val="Normal"/>
        <w:ind w:left="360" w:hanging="0"/>
        <w:rPr/>
      </w:pPr>
      <w:r>
        <w:rPr/>
      </w:r>
    </w:p>
    <w:p>
      <w:pPr>
        <w:pStyle w:val="Normal"/>
        <w:rPr/>
      </w:pPr>
      <w:r>
        <w:rPr/>
        <w:t xml:space="preserve">T. Calow noted that WP 6-19 would have to be aligned with WP 6-13.  </w:t>
      </w:r>
    </w:p>
    <w:p>
      <w:pPr>
        <w:pStyle w:val="Normal"/>
        <w:ind w:left="360" w:hanging="360"/>
        <w:rPr/>
      </w:pPr>
      <w:r>
        <w:rPr/>
        <w:t>It was noted that the System Level Requirements must reflect the current capabilities of the ATN.  The technical details of the future implementation plans are not the responsibility of this panel.</w:t>
      </w:r>
    </w:p>
    <w:p>
      <w:pPr>
        <w:pStyle w:val="Normal"/>
        <w:ind w:left="360" w:hanging="360"/>
        <w:rPr/>
      </w:pPr>
      <w:r>
        <w:rPr/>
      </w:r>
    </w:p>
    <w:p>
      <w:pPr>
        <w:pStyle w:val="Normal"/>
        <w:ind w:left="360" w:hanging="360"/>
        <w:rPr/>
      </w:pPr>
      <w:r>
        <w:rPr/>
        <w:t>WP 6-19 was presented by B. Dennis as the proposed changes to SV1. It proposes more precise changes to the  wording of  the version 0.7 of Sub-Volume 1.  The proposed changes to Figure 1.1-1 invoked a discussion on the definitions of End-to-End.  It was noted that an objective of this panel from ATNP/1 is to define the end-to-end performance of the ATN.   It was agreed that the definition of “ATN End-to-End” will be placed with the definitions in Sub-Volume 1.  The diagram will be modified to reflect the accepted changes proposed by B. Dennis.  This diagram will be changed in all locations that it is used (i.e. Planning Documents, core part).</w:t>
      </w:r>
    </w:p>
    <w:p>
      <w:pPr>
        <w:pStyle w:val="Normal"/>
        <w:ind w:left="360" w:hanging="360"/>
        <w:rPr/>
      </w:pPr>
      <w:r>
        <w:rPr/>
      </w:r>
    </w:p>
    <w:p>
      <w:pPr>
        <w:pStyle w:val="Normal"/>
        <w:ind w:left="360" w:hanging="360"/>
        <w:rPr/>
      </w:pPr>
      <w:r>
        <w:rPr/>
        <w:t xml:space="preserve">An explanation as to why Figure 1.1-2 (Overview of Appendix A) was eliminated in the new version.  It was decided by the meeting to keep the diagram with a few modifications as it details the hierarchy of the services provided by the ATN.  </w:t>
      </w:r>
    </w:p>
    <w:p>
      <w:pPr>
        <w:pStyle w:val="Normal"/>
        <w:ind w:left="360" w:hanging="360"/>
        <w:rPr/>
      </w:pPr>
      <w:r>
        <w:rPr/>
      </w:r>
    </w:p>
    <w:p>
      <w:pPr>
        <w:pStyle w:val="Normal"/>
        <w:ind w:left="360" w:hanging="360"/>
        <w:rPr/>
      </w:pPr>
      <w:r>
        <w:rPr/>
        <w:t xml:space="preserve">It was discussed that the proposed para 1.1.1 of WP6-19 changes the overall introduction of the </w:t>
      </w:r>
    </w:p>
    <w:p>
      <w:pPr>
        <w:pStyle w:val="Normal"/>
        <w:ind w:left="360" w:hanging="360"/>
        <w:rPr/>
      </w:pPr>
      <w:r>
        <w:rPr/>
      </w:r>
    </w:p>
    <w:p>
      <w:pPr>
        <w:pStyle w:val="Normal"/>
        <w:ind w:left="360" w:hanging="360"/>
        <w:rPr/>
      </w:pPr>
      <w:r>
        <w:rPr/>
        <w:t xml:space="preserve">A drafting group assembled and met concurrently with the WG1 meeting in order to review and verify the system level requirements within the document.  A new version was presented to the meeting for final review and comment.  </w:t>
      </w:r>
    </w:p>
    <w:p>
      <w:pPr>
        <w:pStyle w:val="Normal"/>
        <w:ind w:left="360" w:hanging="360"/>
        <w:rPr>
          <w:ins w:id="0" w:author="CANAC/Microtel" w:date="1996-08-01T07:52:00Z"/>
        </w:rPr>
      </w:pPr>
      <w:r>
        <w:rPr/>
        <w:t xml:space="preserve">The version created by the drafting group was presented as WP6-13 revision A.  The group was successful in incorporating the comments from the meeting and clarifying definitions and requirements. The changes made to the System Level Requirements were reviewed in detail and accepted/rejected by the meeting. </w:t>
      </w:r>
    </w:p>
    <w:p>
      <w:pPr>
        <w:pStyle w:val="Normal"/>
        <w:ind w:left="360" w:hanging="360"/>
        <w:rPr>
          <w:ins w:id="4" w:author="CANAC/Microtel" w:date="1996-08-01T08:11:00Z"/>
        </w:rPr>
      </w:pPr>
      <w:ins w:id="1" w:author="CANAC/Microtel" w:date="1996-08-01T07:52:00Z">
        <w:r>
          <w:rPr/>
          <w:t>A third revision of Sub-Volume 1 was presented with several definition changes.  Performance requirements and functional requirements</w:t>
        </w:r>
      </w:ins>
      <w:ins w:id="2" w:author="CANAC/Microtel" w:date="1996-08-01T08:19:00Z">
        <w:r>
          <w:rPr/>
          <w:t xml:space="preserve"> were added with the appropriate defintions</w:t>
        </w:r>
      </w:ins>
      <w:ins w:id="3" w:author="CANAC/Microtel" w:date="1996-08-01T08:08:00Z">
        <w:r>
          <w:rPr/>
          <w:t>.</w:t>
        </w:r>
      </w:ins>
    </w:p>
    <w:p>
      <w:pPr>
        <w:pStyle w:val="Normal"/>
        <w:ind w:left="360" w:hanging="360"/>
        <w:rPr>
          <w:ins w:id="6" w:author="CANAC/Microtel" w:date="1996-08-01T08:11:00Z"/>
        </w:rPr>
      </w:pPr>
      <w:ins w:id="5" w:author="CANAC/Microtel" w:date="1996-08-01T08:11:00Z">
        <w:r>
          <w:rPr/>
        </w:r>
      </w:ins>
    </w:p>
    <w:p>
      <w:pPr>
        <w:pStyle w:val="Normal"/>
        <w:ind w:left="360" w:hanging="360"/>
        <w:rPr>
          <w:ins w:id="12" w:author="CANAC/Microtel" w:date="1996-08-01T08:14:00Z"/>
        </w:rPr>
      </w:pPr>
      <w:ins w:id="7" w:author="CANAC/Microtel" w:date="1996-08-01T08:11:00Z">
        <w:r>
          <w:rPr/>
          <w:t xml:space="preserve">It was requested that a note be placed in front of table 3.1 to define how the </w:t>
        </w:r>
      </w:ins>
      <w:ins w:id="8" w:author="CANAC/Microtel" w:date="1996-08-01T08:25:00Z">
        <w:r>
          <w:rPr/>
          <w:t>transit delay</w:t>
        </w:r>
      </w:ins>
      <w:ins w:id="9" w:author="CANAC/Microtel" w:date="1996-08-01T08:11:00Z">
        <w:r>
          <w:rPr/>
          <w:t xml:space="preserve"> </w:t>
        </w:r>
      </w:ins>
      <w:ins w:id="10" w:author="CANAC/Microtel" w:date="1996-08-01T08:25:00Z">
        <w:r>
          <w:rPr/>
          <w:t>was</w:t>
        </w:r>
      </w:ins>
      <w:ins w:id="11" w:author="CANAC/Microtel" w:date="1996-08-01T08:11:00Z">
        <w:r>
          <w:rPr/>
          <w:t xml:space="preserve"> derived. T,Kraft will present a note for acceptance.  </w:t>
        </w:r>
      </w:ins>
    </w:p>
    <w:p>
      <w:pPr>
        <w:pStyle w:val="Normal"/>
        <w:ind w:left="360" w:hanging="360"/>
        <w:rPr>
          <w:ins w:id="14" w:author="CANAC/Microtel" w:date="1996-08-01T08:14:00Z"/>
        </w:rPr>
      </w:pPr>
      <w:ins w:id="13" w:author="CANAC/Microtel" w:date="1996-08-01T08:14:00Z">
        <w:r>
          <w:rPr/>
        </w:r>
      </w:ins>
    </w:p>
    <w:p>
      <w:pPr>
        <w:pStyle w:val="Normal"/>
        <w:ind w:left="360" w:hanging="360"/>
        <w:rPr/>
      </w:pPr>
      <w:ins w:id="15" w:author="CANAC/Microtel" w:date="1996-08-01T08:14:00Z">
        <w:r>
          <w:rPr/>
          <w:t>The references were revisited.  It was noted that the ITU no longer uses CCITT</w:t>
        </w:r>
      </w:ins>
      <w:ins w:id="16" w:author="CANAC/Microtel" w:date="1996-08-01T08:16:00Z">
        <w:r>
          <w:rPr/>
          <w:t xml:space="preserve"> in their documentation (according to current information on the ITU web </w:t>
        </w:r>
      </w:ins>
      <w:ins w:id="17" w:author="CANAC/Microtel" w:date="1996-08-01T08:18:00Z">
        <w:r>
          <w:rPr/>
          <w:t>site)</w:t>
        </w:r>
      </w:ins>
      <w:ins w:id="18" w:author="CANAC/Microtel" w:date="1996-08-01T08:14:00Z">
        <w:r>
          <w:rPr/>
          <w:t>.</w:t>
        </w:r>
      </w:ins>
      <w:ins w:id="19" w:author="CANAC/Microtel" w:date="1996-08-01T08:17:00Z">
        <w:r>
          <w:rPr/>
          <w:t xml:space="preserve">  This information was taken under advisement </w:t>
        </w:r>
      </w:ins>
      <w:ins w:id="20" w:author="CANAC/Microtel" w:date="1996-08-01T08:20:00Z">
        <w:r>
          <w:rPr/>
          <w:t>and will be reviewed at the October meeting as the change can be made easily once determined.</w:t>
        </w:r>
      </w:ins>
    </w:p>
    <w:p>
      <w:pPr>
        <w:pStyle w:val="Normal"/>
        <w:ind w:left="360" w:hanging="360"/>
        <w:rPr>
          <w:ins w:id="22" w:author="CANAC/Microtel" w:date="1996-08-01T15:22:00Z"/>
        </w:rPr>
      </w:pPr>
      <w:ins w:id="21" w:author="CANAC/Microtel" w:date="1996-08-01T15:22:00Z">
        <w:r>
          <w:rPr/>
        </w:r>
      </w:ins>
    </w:p>
    <w:p>
      <w:pPr>
        <w:pStyle w:val="Normal"/>
        <w:ind w:left="360" w:hanging="360"/>
        <w:rPr>
          <w:ins w:id="24" w:author="CANAC/Microtel" w:date="1996-08-01T15:22:00Z"/>
        </w:rPr>
      </w:pPr>
      <w:ins w:id="23" w:author="CANAC/Microtel" w:date="1996-08-01T15:22:00Z">
        <w:r>
          <w:rPr/>
          <w:t xml:space="preserve">Flimsy 6-4 was presented by T. Kraft as proposed changes to Sub-Volume 1.  These changes resulted from agreements and suggestions made during the meeting.  The flimsy was debated and the changes were incorporated into the final document.  </w:t>
        </w:r>
      </w:ins>
    </w:p>
    <w:p>
      <w:pPr>
        <w:pStyle w:val="Normal"/>
        <w:ind w:left="360" w:hanging="360"/>
        <w:rPr>
          <w:ins w:id="26" w:author="CANAC/Microtel" w:date="1996-08-01T08:30:00Z"/>
        </w:rPr>
      </w:pPr>
      <w:ins w:id="25" w:author="CANAC/Microtel" w:date="1996-08-01T08:30:00Z">
        <w:r>
          <w:rPr/>
        </w:r>
      </w:ins>
    </w:p>
    <w:p>
      <w:pPr>
        <w:pStyle w:val="Normal"/>
        <w:ind w:left="360" w:hanging="360"/>
        <w:rPr>
          <w:ins w:id="28" w:author="CANAC/Microtel" w:date="1996-08-01T08:30:00Z"/>
        </w:rPr>
      </w:pPr>
      <w:ins w:id="27" w:author="CANAC/Microtel" w:date="1996-08-01T08:30:00Z">
        <w:r>
          <w:rPr/>
          <w:t>The meeting agreed that both documents were accepted for final submission to ATNP/2 by the Rapporteur of WG1.</w:t>
        </w:r>
      </w:ins>
    </w:p>
    <w:p>
      <w:pPr>
        <w:pStyle w:val="Normal"/>
        <w:ind w:left="360" w:hanging="360"/>
        <w:rPr>
          <w:ins w:id="30" w:author="CANAC/Microtel" w:date="1996-08-01T15:14:00Z"/>
        </w:rPr>
      </w:pPr>
      <w:ins w:id="29" w:author="CANAC/Microtel" w:date="1996-08-01T15:14:00Z">
        <w:r>
          <w:rPr/>
        </w:r>
      </w:ins>
    </w:p>
    <w:p>
      <w:pPr>
        <w:pStyle w:val="Heading2"/>
        <w:tabs>
          <w:tab w:val="clear" w:pos="720"/>
          <w:tab w:val="left" w:pos="0" w:leader="none"/>
        </w:tabs>
        <w:ind w:left="360" w:hanging="360"/>
        <w:rPr>
          <w:ins w:id="36" w:author="CANAC/Microtel" w:date="1996-08-01T10:24:00Z"/>
        </w:rPr>
      </w:pPr>
      <w:ins w:id="31" w:author="CANAC/Microtel" w:date="1996-08-01T08:29:00Z">
        <w:r>
          <w:rPr>
            <w:i/>
            <w:iCs/>
          </w:rPr>
          <w:t>WP6-7 Core Part of Sub-Volume</w:t>
        </w:r>
      </w:ins>
      <w:ins w:id="32" w:author="CANAC/Microtel" w:date="1996-08-01T08:29:00Z">
        <w:r>
          <w:rPr/>
          <w:t>.  R. Jones presented the latest version o</w:t>
        </w:r>
      </w:ins>
      <w:ins w:id="33" w:author="CANAC/Microtel" w:date="1996-08-01T08:31:00Z">
        <w:r>
          <w:rPr/>
          <w:t xml:space="preserve">f  the Core Part of Chapter 3.  </w:t>
        </w:r>
      </w:ins>
      <w:ins w:id="34" w:author="CANAC/Microtel" w:date="1996-08-01T11:15:00Z">
        <w:r>
          <w:rPr/>
          <w:t xml:space="preserve">The meeting reviewed document in detail and provided comments to prepare it for ATNP/2.  </w:t>
        </w:r>
      </w:ins>
      <w:ins w:id="35" w:author="CANAC/Microtel" w:date="1996-08-01T10:11:00Z">
        <w:r>
          <w:rPr/>
          <w:t xml:space="preserve">The material that is duplicated from Sub-Volume 1 has been modified according to the previous agreements of the meeting.  </w:t>
        </w:r>
      </w:ins>
    </w:p>
    <w:p>
      <w:pPr>
        <w:pStyle w:val="Normal"/>
        <w:ind w:left="360" w:hanging="0"/>
        <w:rPr>
          <w:ins w:id="43" w:author="CANAC/Microtel" w:date="1996-08-01T10:27:00Z"/>
        </w:rPr>
      </w:pPr>
      <w:ins w:id="37" w:author="CANAC/Microtel" w:date="1996-08-01T10:24:00Z">
        <w:r>
          <w:rPr/>
          <w:t>It was noted by the meeting that the use of AMHS was used improperly.  The acronyms has ceased to exist</w:t>
        </w:r>
      </w:ins>
      <w:ins w:id="38" w:author="CANAC/Microtel" w:date="1996-08-01T10:27:00Z">
        <w:r>
          <w:rPr/>
          <w:t xml:space="preserve"> as the term has been modified</w:t>
        </w:r>
      </w:ins>
      <w:ins w:id="39" w:author="CANAC/Microtel" w:date="1996-08-01T10:24:00Z">
        <w:r>
          <w:rPr/>
          <w:t>.  W</w:t>
        </w:r>
      </w:ins>
      <w:ins w:id="40" w:author="CANAC/Microtel" w:date="1996-08-01T10:27:00Z">
        <w:r>
          <w:rPr/>
          <w:t>G</w:t>
        </w:r>
      </w:ins>
      <w:ins w:id="41" w:author="CANAC/Microtel" w:date="1996-08-01T10:24:00Z">
        <w:r>
          <w:rPr/>
          <w:t>3 was tasked with</w:t>
        </w:r>
      </w:ins>
      <w:ins w:id="42" w:author="CANAC/Microtel" w:date="1996-08-01T10:27:00Z">
        <w:r>
          <w:rPr/>
          <w:t xml:space="preserve"> replacing the acronym with AMS within the documents of WG3.</w:t>
        </w:r>
      </w:ins>
    </w:p>
    <w:p>
      <w:pPr>
        <w:pStyle w:val="Normal"/>
        <w:ind w:left="360" w:hanging="0"/>
        <w:rPr>
          <w:ins w:id="45" w:author="CANAC/Microtel" w:date="1996-08-01T10:27:00Z"/>
        </w:rPr>
      </w:pPr>
      <w:ins w:id="44" w:author="CANAC/Microtel" w:date="1996-08-01T10:27:00Z">
        <w:r>
          <w:rPr/>
        </w:r>
      </w:ins>
    </w:p>
    <w:p>
      <w:pPr>
        <w:pStyle w:val="Normal"/>
        <w:ind w:left="360" w:hanging="0"/>
        <w:rPr>
          <w:ins w:id="47" w:author="CANAC/Microtel" w:date="1996-08-01T10:38:00Z"/>
        </w:rPr>
      </w:pPr>
      <w:ins w:id="46" w:author="CANAC/Microtel" w:date="1996-08-01T10:27:00Z">
        <w:r>
          <w:rPr/>
          <w:t>It was noted that ground-ground and air-ground will be written with a hyphen.</w:t>
        </w:r>
      </w:ins>
    </w:p>
    <w:p>
      <w:pPr>
        <w:pStyle w:val="Normal"/>
        <w:ind w:left="360" w:hanging="0"/>
        <w:rPr>
          <w:ins w:id="49" w:author="CANAC/Microtel" w:date="1996-08-01T10:38:00Z"/>
        </w:rPr>
      </w:pPr>
      <w:ins w:id="48" w:author="CANAC/Microtel" w:date="1996-08-01T10:38:00Z">
        <w:r>
          <w:rPr/>
        </w:r>
      </w:ins>
    </w:p>
    <w:p>
      <w:pPr>
        <w:pStyle w:val="Normal"/>
        <w:ind w:left="360" w:hanging="0"/>
        <w:rPr>
          <w:ins w:id="51" w:author="CANAC/Microtel" w:date="1996-08-01T10:40:00Z"/>
        </w:rPr>
      </w:pPr>
      <w:ins w:id="50" w:author="CANAC/Microtel" w:date="1996-08-01T10:38:00Z">
        <w:r>
          <w:rPr/>
          <w:t>The conventions for the use of “communication service” was discussed.  The outcome of the discussion was that the terms will be used as follows:</w:t>
        </w:r>
      </w:ins>
    </w:p>
    <w:p>
      <w:pPr>
        <w:pStyle w:val="Normal"/>
        <w:ind w:left="360" w:hanging="0"/>
        <w:rPr>
          <w:ins w:id="53" w:author="CANAC/Microtel" w:date="1996-08-01T10:40:00Z"/>
        </w:rPr>
      </w:pPr>
      <w:ins w:id="52" w:author="CANAC/Microtel" w:date="1996-08-01T10:40:00Z">
        <w:r>
          <w:rPr/>
        </w:r>
      </w:ins>
    </w:p>
    <w:p>
      <w:pPr>
        <w:pStyle w:val="Normal"/>
        <w:numPr>
          <w:ilvl w:val="0"/>
          <w:numId w:val="15"/>
        </w:numPr>
        <w:tabs>
          <w:tab w:val="clear" w:pos="720"/>
          <w:tab w:val="left" w:pos="0" w:leader="none"/>
        </w:tabs>
        <w:ind w:left="1080" w:hanging="720"/>
        <w:rPr>
          <w:ins w:id="55" w:author="CANAC/Microtel" w:date="1996-08-01T10:42:00Z"/>
        </w:rPr>
      </w:pPr>
      <w:ins w:id="54" w:author="CANAC/Microtel" w:date="1996-08-01T10:42:00Z">
        <w:r>
          <w:rPr/>
          <w:t>Internet communications service</w:t>
        </w:r>
      </w:ins>
    </w:p>
    <w:p>
      <w:pPr>
        <w:pStyle w:val="Normal"/>
        <w:numPr>
          <w:ilvl w:val="0"/>
          <w:numId w:val="15"/>
        </w:numPr>
        <w:tabs>
          <w:tab w:val="clear" w:pos="720"/>
          <w:tab w:val="left" w:pos="0" w:leader="none"/>
        </w:tabs>
        <w:ind w:left="1080" w:hanging="720"/>
        <w:rPr>
          <w:ins w:id="57" w:author="CANAC/Microtel" w:date="1996-08-01T10:42:00Z"/>
        </w:rPr>
      </w:pPr>
      <w:ins w:id="56" w:author="CANAC/Microtel" w:date="1996-08-01T10:42:00Z">
        <w:r>
          <w:rPr/>
          <w:t>Applications communications service</w:t>
        </w:r>
      </w:ins>
    </w:p>
    <w:p>
      <w:pPr>
        <w:pStyle w:val="Normal"/>
        <w:numPr>
          <w:ilvl w:val="0"/>
          <w:numId w:val="15"/>
        </w:numPr>
        <w:tabs>
          <w:tab w:val="clear" w:pos="720"/>
          <w:tab w:val="left" w:pos="0" w:leader="none"/>
        </w:tabs>
        <w:ind w:left="720" w:hanging="360"/>
        <w:rPr>
          <w:ins w:id="59" w:author="CANAC/Microtel" w:date="1996-08-01T10:42:00Z"/>
        </w:rPr>
      </w:pPr>
      <w:ins w:id="58" w:author="CANAC/Microtel" w:date="1996-08-01T10:42:00Z">
        <w:r>
          <w:rPr/>
          <w:t>ATN communication service(s)</w:t>
        </w:r>
      </w:ins>
    </w:p>
    <w:p>
      <w:pPr>
        <w:pStyle w:val="Normal"/>
        <w:ind w:left="360" w:hanging="0"/>
        <w:rPr>
          <w:ins w:id="61" w:author="CANAC/Microtel" w:date="1996-08-01T10:42:00Z"/>
        </w:rPr>
      </w:pPr>
      <w:ins w:id="60" w:author="CANAC/Microtel" w:date="1996-08-01T10:42:00Z">
        <w:r>
          <w:rPr/>
        </w:r>
      </w:ins>
    </w:p>
    <w:p>
      <w:pPr>
        <w:pStyle w:val="Normal"/>
        <w:ind w:left="360" w:hanging="0"/>
        <w:rPr>
          <w:ins w:id="68" w:author="CANAC/Microtel" w:date="1996-08-01T10:39:00Z"/>
        </w:rPr>
      </w:pPr>
      <w:ins w:id="62" w:author="CANAC/Microtel" w:date="1996-08-01T11:12:00Z">
        <w:r>
          <w:rPr/>
          <w:t xml:space="preserve">Several </w:t>
        </w:r>
      </w:ins>
      <w:ins w:id="63" w:author="CANAC/Microtel" w:date="1996-08-01T11:15:00Z">
        <w:r>
          <w:rPr/>
          <w:t>changes</w:t>
        </w:r>
      </w:ins>
      <w:ins w:id="64" w:author="CANAC/Microtel" w:date="1996-08-01T11:12:00Z">
        <w:r>
          <w:rPr/>
          <w:t xml:space="preserve"> were made to clarify </w:t>
        </w:r>
      </w:ins>
      <w:ins w:id="65" w:author="CANAC/Microtel" w:date="1996-08-01T11:15:00Z">
        <w:r>
          <w:rPr/>
          <w:t>the</w:t>
        </w:r>
      </w:ins>
      <w:ins w:id="66" w:author="CANAC/Microtel" w:date="1996-08-01T11:12:00Z">
        <w:r>
          <w:rPr/>
          <w:t xml:space="preserve"> understanding of the document</w:t>
        </w:r>
      </w:ins>
      <w:ins w:id="67" w:author="CANAC/Microtel" w:date="1996-08-01T11:15:00Z">
        <w:r>
          <w:rPr/>
          <w:t xml:space="preserve">.  </w:t>
        </w:r>
      </w:ins>
    </w:p>
    <w:p>
      <w:pPr>
        <w:pStyle w:val="Normal"/>
        <w:ind w:left="360" w:hanging="0"/>
        <w:rPr/>
      </w:pPr>
      <w:ins w:id="69" w:author="CANAC/Microtel" w:date="1996-08-01T10:39:00Z">
        <w:r>
          <w:rPr/>
          <w:t xml:space="preserve"> </w:t>
        </w:r>
      </w:ins>
    </w:p>
    <w:p>
      <w:pPr>
        <w:pStyle w:val="Heading2"/>
        <w:tabs>
          <w:tab w:val="clear" w:pos="720"/>
          <w:tab w:val="left" w:pos="0" w:leader="none"/>
        </w:tabs>
        <w:ind w:left="360" w:hanging="360"/>
        <w:rPr/>
      </w:pPr>
      <w:r>
        <w:rPr>
          <w:i/>
          <w:iCs/>
        </w:rPr>
        <w:t xml:space="preserve">WP6-21 - Proposed Amendments for Sub-Volume 1 of the Draft ATN SARPs.  </w:t>
      </w:r>
      <w:r>
        <w:rPr/>
        <w:t>This paper was submitted by K. Platz as a summary of identified deviations between Sub-Volume 1 and the Lexicon.  It compares the definitions from version 0.9 of Sub-Volume 1 and the Munich version of the Lexicon.  The editor of Sub-Volume 1 adopted the definition that was the most suitable for the term with respect to current usage.</w:t>
      </w:r>
    </w:p>
    <w:p>
      <w:pPr>
        <w:pStyle w:val="Normal"/>
        <w:ind w:left="360" w:hanging="360"/>
        <w:rPr/>
      </w:pPr>
      <w:r>
        <w:rPr/>
        <w:t xml:space="preserve">Further changes were made to the document and will be reflected in the final version to be produced by the end of the week. </w:t>
      </w:r>
    </w:p>
    <w:p>
      <w:pPr>
        <w:pStyle w:val="Normal"/>
        <w:ind w:left="360" w:hanging="360"/>
        <w:rPr/>
      </w:pPr>
      <w:r>
        <w:rPr/>
      </w:r>
    </w:p>
    <w:p>
      <w:pPr>
        <w:pStyle w:val="Heading2"/>
        <w:tabs>
          <w:tab w:val="clear" w:pos="720"/>
          <w:tab w:val="left" w:pos="0" w:leader="none"/>
        </w:tabs>
        <w:ind w:left="360" w:hanging="360"/>
        <w:rPr/>
      </w:pPr>
      <w:r>
        <w:rPr>
          <w:i/>
          <w:iCs/>
        </w:rPr>
        <w:t>ATN Plan draft 1.5r</w:t>
      </w:r>
      <w:r>
        <w:rPr/>
        <w:t xml:space="preserve">.  B. Gosselin presented the planning document for the ATN (draft version 1.5r). He reviewed the changes that were made to the document since the Munich meeting.  The Cost/Benefit considerations section was discussed and modified.  </w:t>
      </w:r>
    </w:p>
    <w:p>
      <w:pPr>
        <w:pStyle w:val="Normal"/>
        <w:ind w:left="360" w:hanging="0"/>
        <w:rPr/>
      </w:pPr>
      <w:r>
        <w:rPr/>
        <w:t xml:space="preserve">In Chapter 4, the transition plans/deployment diagrams were modified to give an easier understanding of the plans and the requirements of states.  </w:t>
      </w:r>
    </w:p>
    <w:p>
      <w:pPr>
        <w:pStyle w:val="Normal"/>
        <w:ind w:left="360" w:hanging="0"/>
        <w:rPr/>
      </w:pPr>
      <w:r>
        <w:rPr/>
      </w:r>
    </w:p>
    <w:p>
      <w:pPr>
        <w:pStyle w:val="Normal"/>
        <w:ind w:left="360" w:hanging="0"/>
        <w:rPr/>
      </w:pPr>
      <w:r>
        <w:rPr/>
        <w:t xml:space="preserve">A detailed review of the document was conducted and the suggestions and comments were  made.  A drafting group met in order to follow up on the suggestions made by the meeting.  The changes were made and incorporated upon acceptance by the meeting. </w:t>
      </w:r>
    </w:p>
    <w:p>
      <w:pPr>
        <w:pStyle w:val="Normal"/>
        <w:rPr/>
      </w:pPr>
      <w:r>
        <w:rPr/>
      </w:r>
    </w:p>
    <w:p>
      <w:pPr>
        <w:pStyle w:val="Normal"/>
        <w:ind w:left="360" w:hanging="0"/>
        <w:rPr/>
      </w:pPr>
      <w:r>
        <w:rPr/>
        <w:t xml:space="preserve">Modifications to the document will be made and submitted with change bars for approval/rejection by the meeting.  </w:t>
      </w:r>
      <w:ins w:id="70" w:author="CANAC/Microtel" w:date="1996-08-01T14:45:00Z">
        <w:r>
          <w:rPr/>
          <w:t xml:space="preserve">The group created a new section </w:t>
        </w:r>
      </w:ins>
    </w:p>
    <w:p>
      <w:pPr>
        <w:pStyle w:val="Normal"/>
        <w:ind w:left="360" w:hanging="360"/>
        <w:rPr>
          <w:ins w:id="72" w:author="CANAC/Microtel" w:date="1996-08-01T12:44:00Z"/>
        </w:rPr>
      </w:pPr>
      <w:ins w:id="71" w:author="CANAC/Microtel" w:date="1996-08-01T12:44:00Z">
        <w:r>
          <w:rPr/>
        </w:r>
      </w:ins>
    </w:p>
    <w:p>
      <w:pPr>
        <w:pStyle w:val="Normal"/>
        <w:ind w:left="360" w:hanging="360"/>
        <w:rPr>
          <w:ins w:id="75" w:author="CANAC/Microtel" w:date="1996-08-01T15:57:00Z"/>
        </w:rPr>
      </w:pPr>
      <w:ins w:id="73" w:author="CANAC/Microtel" w:date="1996-08-01T12:44:00Z">
        <w:r>
          <w:rPr/>
          <w:t>The results of the drafting group were</w:t>
        </w:r>
      </w:ins>
      <w:ins w:id="74" w:author="CANAC/Microtel" w:date="1996-08-01T12:46:00Z">
        <w:r>
          <w:rPr/>
          <w:t xml:space="preserve"> reviewed and the meeting agreed that the document was accepted for final submission to ATNP/2 by the Rapporteur of WG1.</w:t>
        </w:r>
      </w:ins>
    </w:p>
    <w:p>
      <w:pPr>
        <w:pStyle w:val="Normal"/>
        <w:ind w:left="360" w:hanging="360"/>
        <w:rPr>
          <w:ins w:id="77" w:author="CANAC/Microtel" w:date="1996-08-01T15:57:00Z"/>
        </w:rPr>
      </w:pPr>
      <w:ins w:id="76" w:author="CANAC/Microtel" w:date="1996-08-01T15:57:00Z">
        <w:r>
          <w:rPr/>
        </w:r>
      </w:ins>
    </w:p>
    <w:p>
      <w:pPr>
        <w:pStyle w:val="Normal"/>
        <w:ind w:left="360" w:hanging="360"/>
        <w:rPr>
          <w:ins w:id="79" w:author="CANAC/Microtel" w:date="1996-08-01T12:47:00Z"/>
        </w:rPr>
      </w:pPr>
      <w:ins w:id="78" w:author="CANAC/Microtel" w:date="1996-08-01T15:57:00Z">
        <w:r>
          <w:rPr/>
          <w:t>Flimsy #5 was reviewed as a proposed change to the  paragraphs</w:t>
        </w:r>
      </w:ins>
    </w:p>
    <w:p>
      <w:pPr>
        <w:pStyle w:val="Normal"/>
        <w:ind w:left="360" w:hanging="360"/>
        <w:rPr/>
      </w:pPr>
      <w:r>
        <w:rPr/>
      </w:r>
    </w:p>
    <w:p>
      <w:pPr>
        <w:pStyle w:val="Heading2"/>
        <w:tabs>
          <w:tab w:val="clear" w:pos="720"/>
          <w:tab w:val="left" w:pos="0" w:leader="none"/>
        </w:tabs>
        <w:ind w:left="360" w:hanging="360"/>
        <w:rPr/>
      </w:pPr>
      <w:r>
        <w:rPr>
          <w:i/>
          <w:iCs/>
        </w:rPr>
        <w:t>WP6-18 and Appendix B - ATN Naming, Addressing and Registration Concept</w:t>
      </w:r>
      <w:r>
        <w:rPr/>
        <w:t>.  These papers were presented by K. Platz.  The Appendix consists of the final document as accepted by WG1 and the cover (WP6-18) is the final Working Paper for submission to ATNP/2.  The document was previously reviewed and approved at the Munich meeting for submission.  K. Platz noted that the document requires circulation within the aviation community as soon as possible. The best method was decided by the meeting to publish it as guidance material to Annex 10, Volume 3, Part 1, Chapter 3, Appendix A.  The recommendations within the paper were modified to reflect these changes.</w:t>
      </w:r>
    </w:p>
    <w:p>
      <w:pPr>
        <w:pStyle w:val="Normal"/>
        <w:ind w:left="360" w:hanging="360"/>
        <w:rPr/>
      </w:pPr>
      <w:r>
        <w:rPr/>
      </w:r>
    </w:p>
    <w:p>
      <w:pPr>
        <w:pStyle w:val="Normal"/>
        <w:ind w:left="360" w:hanging="360"/>
        <w:rPr/>
      </w:pPr>
      <w:r>
        <w:rPr/>
        <w:t xml:space="preserve">It was decided that the use of the term “Sub-Volume” was to be removed from the document.  The reference to each of the sections within Appendix A will be referenced as Annex 10, Volume 3, Part 1, Chapter 3, Appendix A.  </w:t>
      </w:r>
    </w:p>
    <w:p>
      <w:pPr>
        <w:pStyle w:val="Normal"/>
        <w:ind w:left="360" w:hanging="360"/>
        <w:rPr/>
      </w:pPr>
      <w:r>
        <w:rPr/>
      </w:r>
    </w:p>
    <w:p>
      <w:pPr>
        <w:pStyle w:val="Normal"/>
        <w:ind w:left="360" w:hanging="360"/>
        <w:rPr/>
      </w:pPr>
      <w:r>
        <w:rPr/>
        <w:t>The meeting agreed that both documents were accepted for final submission to ATNP/2 by the Rapporteur of WG1.</w:t>
      </w:r>
    </w:p>
    <w:p>
      <w:pPr>
        <w:pStyle w:val="Normal"/>
        <w:ind w:left="360" w:hanging="360"/>
        <w:rPr/>
      </w:pPr>
      <w:r>
        <w:rPr/>
      </w:r>
    </w:p>
    <w:p>
      <w:pPr>
        <w:pStyle w:val="Heading2"/>
        <w:tabs>
          <w:tab w:val="clear" w:pos="720"/>
          <w:tab w:val="left" w:pos="0" w:leader="none"/>
        </w:tabs>
        <w:ind w:left="360" w:hanging="360"/>
        <w:rPr/>
      </w:pPr>
      <w:r>
        <w:rPr>
          <w:i/>
          <w:iCs/>
        </w:rPr>
        <w:t>WP6-17 Proposed ATNP/2 Working Paper on the ATNP Lexicon</w:t>
      </w:r>
      <w:r>
        <w:rPr/>
        <w:t xml:space="preserve">.  K. Platz presented this paper as the final version of the Lexicon produced by WG1.  Some changes were incorporated from the  meeting in Munich.  Some of the definitions have been absorbed by Sub-Volume 1 and have been eliminated from the Lexicon.  There is only one new definition included in the paper (“Operational Concept” that was accepted during the Munich meeting).  </w:t>
      </w:r>
    </w:p>
    <w:p>
      <w:pPr>
        <w:pStyle w:val="Normal"/>
        <w:rPr/>
      </w:pPr>
      <w:r>
        <w:rPr/>
      </w:r>
    </w:p>
    <w:p>
      <w:pPr>
        <w:pStyle w:val="Normal"/>
        <w:ind w:left="360" w:hanging="360"/>
        <w:rPr/>
      </w:pPr>
      <w:r>
        <w:rPr/>
        <w:t>The recommendations were modified to request that the lexicon become a part of the future work plan of the ATNP.  The meeting agreed that the document was accepted for final submission to ATNP/2 by the Rapporteur of WG1.</w:t>
      </w:r>
    </w:p>
    <w:p>
      <w:pPr>
        <w:pStyle w:val="Normal"/>
        <w:ind w:left="360" w:hanging="0"/>
        <w:rPr/>
      </w:pPr>
      <w:r>
        <w:rPr/>
      </w:r>
    </w:p>
    <w:p>
      <w:pPr>
        <w:pStyle w:val="Normal"/>
        <w:ind w:left="360" w:hanging="360"/>
        <w:rPr/>
      </w:pPr>
      <w:r>
        <w:rPr/>
      </w:r>
    </w:p>
    <w:p>
      <w:pPr>
        <w:pStyle w:val="Heading2"/>
        <w:tabs>
          <w:tab w:val="clear" w:pos="720"/>
          <w:tab w:val="left" w:pos="0" w:leader="none"/>
        </w:tabs>
        <w:ind w:left="360" w:hanging="360"/>
        <w:rPr/>
      </w:pPr>
      <w:r>
        <w:rPr>
          <w:i/>
          <w:iCs/>
        </w:rPr>
        <w:t>WP6-8 - Systems Management Concept Summary</w:t>
      </w:r>
      <w:r>
        <w:rPr/>
        <w:t xml:space="preserve">.  This paper was submitted by M. Adnams as the final paper to be submitted to ATNP/2.  The paper was originally reviewed and accepted at the meeting in Munich.  It was noted that the systems management concept may ultimately encompass the naming and addressing scheme defined by the ATNP.  It was noted that this issue may be addressed in the future work plan items.  </w:t>
      </w:r>
    </w:p>
    <w:p>
      <w:pPr>
        <w:pStyle w:val="Normal"/>
        <w:rPr/>
      </w:pPr>
      <w:r>
        <w:rPr/>
      </w:r>
    </w:p>
    <w:p>
      <w:pPr>
        <w:pStyle w:val="Normal"/>
        <w:ind w:left="360" w:hanging="360"/>
        <w:rPr/>
      </w:pPr>
      <w:r>
        <w:rPr/>
        <w:t>The recommendations (section 4) were reviewed and changes were made and accepted by the meeting. The meeting agreed that the document was accepted for final submission to ATNP/2 by the Rapporteur of WG1.</w:t>
      </w:r>
    </w:p>
    <w:p>
      <w:pPr>
        <w:pStyle w:val="Normal"/>
        <w:ind w:left="360" w:hanging="0"/>
        <w:rPr/>
      </w:pPr>
      <w:r>
        <w:rPr/>
      </w:r>
    </w:p>
    <w:p>
      <w:pPr>
        <w:pStyle w:val="Heading2"/>
        <w:tabs>
          <w:tab w:val="clear" w:pos="720"/>
          <w:tab w:val="left" w:pos="0" w:leader="none"/>
        </w:tabs>
        <w:ind w:left="360" w:hanging="360"/>
        <w:rPr>
          <w:ins w:id="80" w:author="CANAC/Microtel" w:date="1996-08-02T08:24:00Z"/>
        </w:rPr>
      </w:pPr>
      <w:r>
        <w:rPr>
          <w:i/>
          <w:iCs/>
        </w:rPr>
        <w:t xml:space="preserve">WP6-10 Summary of the Security Issues, Status and Recommendations for ATN SARPs. </w:t>
      </w:r>
      <w:r>
        <w:rPr/>
        <w:t xml:space="preserve">This paper was submitted by Ian Valentine as the final paper to be submitted to ATNP/2.  </w:t>
      </w:r>
    </w:p>
    <w:p>
      <w:pPr>
        <w:pStyle w:val="Normal"/>
        <w:rPr>
          <w:ins w:id="82" w:author="CANAC/Microtel" w:date="1996-08-02T08:24:00Z"/>
        </w:rPr>
      </w:pPr>
      <w:ins w:id="81" w:author="CANAC/Microtel" w:date="1996-08-02T08:24:00Z">
        <w:r>
          <w:rPr/>
        </w:r>
      </w:ins>
    </w:p>
    <w:p>
      <w:pPr>
        <w:pStyle w:val="Heading2"/>
        <w:tabs>
          <w:tab w:val="clear" w:pos="720"/>
          <w:tab w:val="left" w:pos="0" w:leader="none"/>
        </w:tabs>
        <w:ind w:left="360" w:hanging="360"/>
        <w:rPr>
          <w:ins w:id="93" w:author="CANAC/Microtel" w:date="1996-08-02T08:53:00Z"/>
        </w:rPr>
      </w:pPr>
      <w:ins w:id="83" w:author="CANAC/Microtel" w:date="1996-08-02T08:24:00Z">
        <w:r>
          <w:rPr>
            <w:i/>
            <w:iCs/>
          </w:rPr>
          <w:t>WP6-15 - Continuous Validation</w:t>
        </w:r>
      </w:ins>
      <w:ins w:id="84" w:author="CANAC/Microtel" w:date="1996-08-02T08:24:00Z">
        <w:r>
          <w:rPr/>
          <w:t xml:space="preserve"> was introduced to the meeting by P. Hennig.  It produced a discussion on the </w:t>
        </w:r>
      </w:ins>
      <w:ins w:id="85" w:author="CANAC/Microtel" w:date="1996-08-02T08:30:00Z">
        <w:r>
          <w:rPr/>
          <w:t>validation activities and the responsibility of WG1 to document these</w:t>
        </w:r>
      </w:ins>
      <w:ins w:id="86" w:author="CANAC/Microtel" w:date="1996-08-02T08:25:00Z">
        <w:r>
          <w:rPr/>
          <w:t xml:space="preserve">.  It was noted that validation </w:t>
        </w:r>
      </w:ins>
      <w:ins w:id="87" w:author="CANAC/Microtel" w:date="1996-08-02T08:27:00Z">
        <w:r>
          <w:rPr/>
          <w:t>activities</w:t>
        </w:r>
      </w:ins>
      <w:ins w:id="88" w:author="CANAC/Microtel" w:date="1996-08-02T08:25:00Z">
        <w:r>
          <w:rPr/>
          <w:t xml:space="preserve"> are ongoing for all working groups.  </w:t>
        </w:r>
      </w:ins>
      <w:ins w:id="89" w:author="CANAC/Microtel" w:date="1996-08-02T08:28:00Z">
        <w:r>
          <w:rPr/>
          <w:t xml:space="preserve">All 3 WGs are responsible for monitoring </w:t>
        </w:r>
      </w:ins>
      <w:ins w:id="90" w:author="CANAC/Microtel" w:date="1996-08-02T08:31:00Z">
        <w:r>
          <w:rPr/>
          <w:t xml:space="preserve">various validation </w:t>
        </w:r>
      </w:ins>
      <w:ins w:id="91" w:author="CANAC/Microtel" w:date="1996-08-02T08:28:00Z">
        <w:r>
          <w:rPr/>
          <w:t xml:space="preserve">activities.  </w:t>
        </w:r>
      </w:ins>
      <w:ins w:id="92" w:author="CANAC/Microtel" w:date="1996-08-02T08:33:00Z">
        <w:r>
          <w:rPr/>
          <w:t>The paper will be put forward as a proposal for the future work programme.  T. Calow volunteered to write the paper.</w:t>
        </w:r>
      </w:ins>
    </w:p>
    <w:p>
      <w:pPr>
        <w:pStyle w:val="Normal"/>
        <w:rPr>
          <w:ins w:id="95" w:author="CANAC/Microtel" w:date="1996-08-02T08:53:00Z"/>
        </w:rPr>
      </w:pPr>
      <w:ins w:id="94" w:author="CANAC/Microtel" w:date="1996-08-02T08:53:00Z">
        <w:r>
          <w:rPr/>
        </w:r>
      </w:ins>
    </w:p>
    <w:p>
      <w:pPr>
        <w:pStyle w:val="Heading2"/>
        <w:tabs>
          <w:tab w:val="clear" w:pos="720"/>
          <w:tab w:val="left" w:pos="0" w:leader="none"/>
        </w:tabs>
        <w:ind w:left="360" w:hanging="360"/>
        <w:rPr>
          <w:i/>
          <w:i/>
          <w:iCs/>
        </w:rPr>
      </w:pPr>
      <w:ins w:id="96" w:author="CANAC/Microtel" w:date="1996-08-02T08:53:00Z">
        <w:r>
          <w:rPr>
            <w:i/>
            <w:iCs/>
          </w:rPr>
          <w:t xml:space="preserve">WP6-22 Green Page material. </w:t>
        </w:r>
      </w:ins>
      <w:ins w:id="97" w:author="CANAC/Microtel" w:date="1996-08-02T08:53:00Z">
        <w:r>
          <w:rPr/>
          <w:t xml:space="preserve"> This material was presented as the green page material to </w:t>
        </w:r>
      </w:ins>
      <w:ins w:id="98" w:author="CANAC/Microtel" w:date="1996-08-02T08:55:00Z">
        <w:r>
          <w:rPr/>
          <w:t>Volume 3 of Annex 10.  It was agreed that only 2.5 and 2.6 would be maintained (ASN.1 and APRLs) as they provide guidan</w:t>
        </w:r>
      </w:ins>
      <w:ins w:id="99" w:author="CANAC/Microtel" w:date="1996-08-02T09:35:00Z">
        <w:r>
          <w:rPr/>
          <w:t>c</w:t>
        </w:r>
      </w:ins>
      <w:ins w:id="100" w:author="CANAC/Microtel" w:date="1996-08-02T08:56:00Z">
        <w:r>
          <w:rPr/>
          <w:t xml:space="preserve">e for </w:t>
        </w:r>
      </w:ins>
      <w:ins w:id="101" w:author="CANAC/Microtel" w:date="1996-08-02T08:58:00Z">
        <w:r>
          <w:rPr/>
          <w:t>understanding</w:t>
        </w:r>
      </w:ins>
      <w:ins w:id="102" w:author="CANAC/Microtel" w:date="1996-08-02T08:56:00Z">
        <w:r>
          <w:rPr/>
          <w:t xml:space="preserve"> the SARPs.  </w:t>
        </w:r>
      </w:ins>
    </w:p>
    <w:p>
      <w:pPr>
        <w:pStyle w:val="Heading1"/>
        <w:tabs>
          <w:tab w:val="clear" w:pos="720"/>
          <w:tab w:val="left" w:pos="0" w:leader="none"/>
        </w:tabs>
        <w:ind w:left="0" w:hanging="0"/>
        <w:rPr/>
      </w:pPr>
      <w:r>
        <w:rPr/>
        <w:t>Other Business</w:t>
      </w:r>
    </w:p>
    <w:p>
      <w:pPr>
        <w:pStyle w:val="Heading2"/>
        <w:tabs>
          <w:tab w:val="clear" w:pos="720"/>
          <w:tab w:val="left" w:pos="0" w:leader="none"/>
          <w:tab w:val="left" w:pos="540" w:leader="none"/>
        </w:tabs>
        <w:ind w:left="360" w:hanging="360"/>
        <w:rPr/>
      </w:pPr>
      <w:ins w:id="103" w:author="CANAC/Microtel" w:date="1996-08-02T09:04:00Z">
        <w:r>
          <w:rPr/>
          <w:t>Working papers will be made available to the group at the end of the meeting.</w:t>
        </w:r>
      </w:ins>
    </w:p>
    <w:p>
      <w:pPr>
        <w:pStyle w:val="Heading1"/>
        <w:tabs>
          <w:tab w:val="clear" w:pos="720"/>
          <w:tab w:val="left" w:pos="0" w:leader="none"/>
        </w:tabs>
        <w:ind w:left="0" w:hanging="0"/>
        <w:rPr/>
      </w:pPr>
      <w:r>
        <w:rPr/>
        <w:t>Arrangements for next meetings</w:t>
      </w:r>
    </w:p>
    <w:p>
      <w:pPr>
        <w:pStyle w:val="Heading2"/>
        <w:tabs>
          <w:tab w:val="clear" w:pos="720"/>
          <w:tab w:val="left" w:pos="0" w:leader="none"/>
        </w:tabs>
        <w:ind w:left="360" w:hanging="360"/>
        <w:rPr/>
      </w:pPr>
      <w:r>
        <w:rPr/>
        <w:t>Alexandria, USA</w:t>
      </w:r>
    </w:p>
    <w:p>
      <w:pPr>
        <w:pStyle w:val="Normal"/>
        <w:tabs>
          <w:tab w:val="clear" w:pos="720"/>
          <w:tab w:val="left" w:pos="540" w:leader="none"/>
        </w:tabs>
        <w:rPr/>
      </w:pPr>
      <w:r>
        <w:rPr/>
        <w:tab/>
      </w:r>
    </w:p>
    <w:p>
      <w:pPr>
        <w:pStyle w:val="Normal"/>
        <w:rPr/>
      </w:pPr>
      <w:r>
        <w:rPr/>
        <w:t xml:space="preserve"> </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Revised:24 Jun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5</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next w:val="TextBody"/>
    <w:qFormat/>
    <w:pPr>
      <w:numPr>
        <w:ilvl w:val="2"/>
        <w:numId w:val="1"/>
      </w:numPr>
      <w:spacing w:before="120" w:after="80"/>
      <w:ind w:left="540" w:hanging="540"/>
      <w:outlineLvl w:val="2"/>
    </w:pPr>
    <w:rPr>
      <w:kern w:val="2"/>
    </w:rPr>
  </w:style>
  <w:style w:type="paragraph" w:styleId="Heading4">
    <w:name w:val="Heading 4"/>
    <w:basedOn w:val="Normal"/>
    <w:next w:val="TextBody"/>
    <w:qFormat/>
    <w:pPr>
      <w:numPr>
        <w:ilvl w:val="3"/>
        <w:numId w:val="1"/>
      </w:numPr>
      <w:spacing w:before="120" w:after="80"/>
      <w:ind w:left="720" w:hanging="72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1:44:00Z</dcterms:created>
  <dc:creator>CANAC/Microtel</dc:creator>
  <dc:description/>
  <dc:language>en-US</dc:language>
  <cp:lastModifiedBy>CANAC/Microtel</cp:lastModifiedBy>
  <dcterms:modified xsi:type="dcterms:W3CDTF">1996-08-02T13:39:00Z</dcterms:modified>
  <cp:revision>137</cp:revision>
  <dc:subject/>
  <dc:title>Aeronautical Telecommunications Network Panel</dc:title>
</cp:coreProperties>
</file>