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720"/>
        <w:jc w:val="right"/>
        <w:rPr>
          <w:sz w:val="24"/>
          <w:szCs w:val="24"/>
        </w:rPr>
      </w:pPr>
      <w:r>
        <w:rPr>
          <w:sz w:val="24"/>
          <w:szCs w:val="24"/>
        </w:rPr>
        <w:t>ATNP/WG1/WP- __</w:t>
        <w:br/>
        <w:t>26/7/96</w:t>
      </w:r>
    </w:p>
    <w:p>
      <w:pPr>
        <w:pStyle w:val="Title2"/>
        <w:rPr/>
      </w:pPr>
      <w:ins w:id="0" w:author="Gateway 2000 Licensed User" w:date="1996-07-26T01:01:00Z">
        <w:r>
          <w:rPr/>
          <w:t>DRAFT FOR INFORMATION/COMMENT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343525" cy="702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Comments on and Proposed Amendments to “Sub Volume 1- Introduction and System Level Requirements, Version 0.7 June 19, 199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55.35pt;mso-wrap-distance-left:9.35pt;mso-wrap-distance-right:9.35pt;mso-wrap-distance-top:0pt;mso-wrap-distance-bottom:0pt;margin-top:393.3pt;mso-position-vertical:center;mso-position-vertical-relative:page;margin-left:87.3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  <w:t>Comments on and Proposed Amendments to “Sub Volume 1- Introduction and System Level Requirements, Version 0.7 June 19, 199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1152" w:bottom="1440"/>
          <w:pgNumType w:fmt="decimal"/>
          <w:formProt w:val="false"/>
          <w:titlePg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417185</wp:posOffset>
                </wp:positionV>
                <wp:extent cx="5775960" cy="2147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rsion 0.7 of the draft Sub Volume 1 SARPs were agreed at the 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eeting of WG1 in Munich. This paper includes comments and proposed amendments to the that doc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ROPOS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G1 is invited to review, comment and, where considered appropriate,  approve the proposed amendments to Sub Volume 1 (Version 0.7) that follow prior to its submission to ICAO for language translatio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169.1pt;mso-wrap-distance-left:9.35pt;mso-wrap-distance-right:9.35pt;mso-wrap-distance-top:0pt;mso-wrap-distance-bottom:0pt;margin-top:426.55pt;mso-position-vertical-relative:text;margin-left:70.2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ersion 0.7 of the draft Sub Volume 1 SARPs were agreed at the 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  <w:szCs w:val="24"/>
                        </w:rPr>
                        <w:t xml:space="preserve"> Meeting of WG1 in Munich. This paper includes comments and proposed amendments to the that docum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ROPOS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G1 is invited to review, comment and, where considered appropriate,  approve the proposed amendments to Sub Volume 1 (Version 0.7) that follow prior to its submission to ICAO for language transl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5155565</wp:posOffset>
                </wp:positionV>
                <wp:extent cx="5731510" cy="836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(Presented By Brian Dennis)</w:t>
                            </w:r>
                          </w:p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(Prepared by Akhil Sharma)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5.85pt;mso-wrap-distance-left:9.35pt;mso-wrap-distance-right:9.35pt;mso-wrap-distance-top:0pt;mso-wrap-distance-bottom:0pt;margin-top:405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(Presented By Brian Dennis)</w:t>
                      </w:r>
                    </w:p>
                    <w:p>
                      <w:pPr>
                        <w:pStyle w:val="Title2"/>
                        <w:rPr/>
                      </w:pPr>
                      <w:r>
                        <w:rPr/>
                        <w:t>(Prepared by Akhil Sharma)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5760</wp:posOffset>
                </wp:positionH>
                <wp:positionV relativeFrom="paragraph">
                  <wp:posOffset>3146425</wp:posOffset>
                </wp:positionV>
                <wp:extent cx="457835" cy="222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120" w:after="120"/>
                              <w:rPr/>
                            </w:pPr>
                            <w:r>
                              <w:rPr>
                                <w:vanish/>
                              </w:rPr>
                              <w:t xml:space="preserve">Rev. No. </w:t>
                            </w:r>
                            <w:r>
                              <w:rPr/>
                              <w:tab/>
                            </w:r>
                            <w:bookmarkStart w:id="0" w:name="WWSetBkmk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rev_no "Draft 2.0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" w:name="rev_no"/>
                            <w:r>
                              <w:rPr/>
                            </w:r>
                            <w:bookmarkEnd w:id="1"/>
                            <w:r>
                              <w:rPr/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55pt;mso-wrap-distance-left:9pt;mso-wrap-distance-right:9pt;mso-wrap-distance-top:0pt;mso-wrap-distance-bottom:0pt;margin-top:247.7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120" w:after="120"/>
                        <w:rPr/>
                      </w:pPr>
                      <w:r>
                        <w:rPr>
                          <w:vanish/>
                        </w:rPr>
                        <w:t xml:space="preserve">Rev. No. </w:t>
                      </w:r>
                      <w:r>
                        <w:rPr/>
                        <w:tab/>
                      </w:r>
                      <w:bookmarkStart w:id="2" w:name="WWSetBkmk1"/>
                      <w:r>
                        <w:rPr/>
                        <w:fldChar w:fldCharType="begin"/>
                      </w:r>
                      <w:r>
                        <w:rPr/>
                        <w:instrText xml:space="preserve"> SET rev_no "Draft 2.0" </w:instrText>
                      </w:r>
                      <w:r>
                        <w:rPr/>
                        <w:fldChar w:fldCharType="separate"/>
                      </w:r>
                      <w:bookmarkStart w:id="3" w:name="rev_no"/>
                      <w:r>
                        <w:rPr/>
                      </w:r>
                      <w:bookmarkEnd w:id="3"/>
                      <w:r>
                        <w:rPr/>
                        <w:fldChar w:fldCharType="end"/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6365</wp:posOffset>
                </wp:positionV>
                <wp:extent cx="5731510" cy="8820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KING GROUP 1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Halifax, Nova Scotia, 3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uly -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August 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9.45pt;mso-wrap-distance-left:9.35pt;mso-wrap-distance-right:9.35pt;mso-wrap-distance-top:0pt;mso-wrap-distance-bottom:0pt;margin-top:9.95pt;mso-position-vertical-relative:text;margin-left:7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KING GROUP 1  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Halifax, Nova Scotia, 3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uly - 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August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316990</wp:posOffset>
                </wp:positionV>
                <wp:extent cx="5120640" cy="814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64.1pt;mso-wrap-distance-left:9.35pt;mso-wrap-distance-right:9.35pt;mso-wrap-distance-top:0pt;mso-wrap-distance-bottom:0pt;margin-top:103.7pt;mso-position-vertical-relative:text;margin-left:96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560" w:after="12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fldChar w:fldCharType="begin"/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TITLE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r>
        <w:rPr>
          <w:sz w:val="56"/>
          <w:b/>
          <w:szCs w:val="56"/>
          <w:bCs/>
          <w:rFonts w:eastAsia="Arial" w:cs="Arial" w:ascii="Arial" w:hAnsi="Arial"/>
        </w:rPr>
        <w:t>CNS/ATM-1 Package</w:t>
      </w:r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52"/>
          <w:szCs w:val="52"/>
        </w:rPr>
      </w:pPr>
      <w:r>
        <w:rPr>
          <w:rFonts w:eastAsia="Arial" w:cs="Arial" w:ascii="Arial" w:hAnsi="Arial"/>
          <w:b/>
          <w:bCs/>
          <w:caps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Sub</w:t>
        <w:noBreakHyphen/>
        <w:t>Volume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Introduction and </w:t>
        <w:br/>
        <w:t>System-Level Requireme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caps/>
          <w:sz w:val="36"/>
          <w:szCs w:val="36"/>
        </w:rPr>
      </w:r>
    </w:p>
    <w:p>
      <w:pPr>
        <w:pStyle w:val="Version"/>
        <w:rPr/>
      </w:pPr>
      <w:r>
        <w:rPr/>
        <w:t>Version 0.7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9-June-1996</w:t>
      </w:r>
    </w:p>
    <w:p>
      <w:pPr>
        <w:pStyle w:val="Heading2"/>
        <w:tabs>
          <w:tab w:val="clear" w:pos="720"/>
          <w:tab w:val="left" w:pos="0" w:leader="none"/>
        </w:tabs>
        <w:ind w:left="1152" w:hanging="1152"/>
        <w:rPr/>
      </w:pPr>
      <w:r>
        <w:rPr/>
        <w:t>Sub-Volume 1:  Introduction and System-Level Requirements</w:t>
      </w:r>
    </w:p>
    <w:p>
      <w:pPr>
        <w:pStyle w:val="Heading2"/>
        <w:pageBreakBefore w:val="false"/>
        <w:tabs>
          <w:tab w:val="clear" w:pos="720"/>
          <w:tab w:val="left" w:pos="0" w:leader="none"/>
        </w:tabs>
        <w:ind w:left="1152" w:hanging="1152"/>
        <w:rPr/>
      </w:pPr>
      <w:r>
        <w:rPr/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1152" w:hanging="115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Aeronautical Telecommunication Network (ATN) shall </w:t>
      </w:r>
      <w:ins w:id="1" w:author="Gateway 2000 Licensed User" w:date="1996-07-22T12:19:00Z">
        <w:r>
          <w:rPr>
            <w:b w:val="false"/>
            <w:bCs w:val="false"/>
          </w:rPr>
          <w:t xml:space="preserve">be capable of </w:t>
        </w:r>
      </w:ins>
      <w:r>
        <w:rPr>
          <w:b w:val="false"/>
          <w:bCs w:val="false"/>
        </w:rPr>
        <w:t>provid</w:t>
      </w:r>
      <w:ins w:id="2" w:author="Gateway 2000 Licensed User" w:date="1996-07-22T12:20:00Z">
        <w:r>
          <w:rPr>
            <w:b w:val="false"/>
            <w:bCs w:val="false"/>
          </w:rPr>
          <w:t>ing</w:t>
        </w:r>
      </w:ins>
      <w:del w:id="3" w:author="Gateway 2000 Licensed User" w:date="1996-07-22T12:20:00Z">
        <w:r>
          <w:rPr>
            <w:b w:val="false"/>
            <w:bCs w:val="false"/>
          </w:rPr>
          <w:delText>e</w:delText>
        </w:r>
      </w:del>
      <w:r>
        <w:rPr>
          <w:b w:val="false"/>
          <w:bCs w:val="false"/>
        </w:rPr>
        <w:t xml:space="preserve"> communication services </w:t>
      </w:r>
      <w:ins w:id="4" w:author="Gateway 2000 Licensed User" w:date="1996-07-26T00:54:00Z">
        <w:r>
          <w:rPr>
            <w:b w:val="false"/>
            <w:bCs w:val="false"/>
          </w:rPr>
          <w:t>in support of</w:t>
        </w:r>
      </w:ins>
      <w:del w:id="5" w:author="Gateway 2000 Licensed User" w:date="1996-07-22T12:21:00Z">
        <w:r>
          <w:rPr>
            <w:b w:val="false"/>
            <w:bCs w:val="false"/>
          </w:rPr>
          <w:delText xml:space="preserve">and applications in </w:delText>
        </w:r>
      </w:del>
      <w:del w:id="6" w:author="Gateway 2000 Licensed User" w:date="1996-07-26T00:54:00Z">
        <w:r>
          <w:rPr>
            <w:b w:val="false"/>
            <w:bCs w:val="false"/>
          </w:rPr>
          <w:delText>support</w:delText>
        </w:r>
      </w:del>
      <w:del w:id="7" w:author="Gateway 2000 Licensed User" w:date="1996-07-22T12:21:00Z">
        <w:r>
          <w:rPr>
            <w:b w:val="false"/>
            <w:bCs w:val="false"/>
          </w:rPr>
          <w:delText xml:space="preserve"> of:.</w:delText>
        </w:r>
      </w:del>
      <w:ins w:id="8" w:author="Gateway 2000 Licensed User" w:date="1996-07-26T00:54:00Z">
        <w:r>
          <w:rPr>
            <w:b w:val="false"/>
            <w:bCs w:val="false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90" w:hanging="720"/>
        <w:rPr/>
      </w:pPr>
      <w:ins w:id="9" w:author="Gateway 2000 Licensed User" w:date="1996-07-22T12:21:00Z">
        <w:r>
          <w:rPr/>
          <w:t xml:space="preserve">the </w:t>
        </w:r>
      </w:ins>
      <w:r>
        <w:rPr/>
        <w:t>delivery of air traffic services (ATS) to aircraft</w:t>
      </w:r>
      <w:ins w:id="10" w:author="Gateway 2000 Licensed User" w:date="1996-07-22T12:27:00Z">
        <w:r>
          <w:rPr/>
          <w:t xml:space="preserve"> based on use of the ADS, CPDLC and </w:t>
        </w:r>
      </w:ins>
      <w:ins w:id="11" w:author="Gateway 2000 Licensed User" w:date="1996-07-25T09:35:00Z">
        <w:r>
          <w:rPr/>
          <w:t xml:space="preserve">the </w:t>
        </w:r>
      </w:ins>
      <w:ins w:id="12" w:author="Gateway 2000 Licensed User" w:date="1996-07-22T12:27:00Z">
        <w:r>
          <w:rPr/>
          <w:t>FIS air/ground applications</w:t>
        </w:r>
      </w:ins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90" w:hanging="720"/>
        <w:rPr/>
      </w:pPr>
      <w:ins w:id="13" w:author="Gateway 2000 Licensed User" w:date="1996-07-22T12:24:00Z">
        <w:r>
          <w:rPr/>
          <w:t xml:space="preserve">the </w:t>
        </w:r>
      </w:ins>
      <w:r>
        <w:rPr/>
        <w:t xml:space="preserve">exchange of air traffic management (ATM) information between </w:t>
      </w:r>
      <w:del w:id="14" w:author="Gateway 2000 Licensed User" w:date="1996-07-22T12:24:00Z">
        <w:r>
          <w:rPr/>
          <w:delText xml:space="preserve">fixed-based </w:delText>
        </w:r>
      </w:del>
      <w:r>
        <w:rPr/>
        <w:t xml:space="preserve">ATS </w:t>
      </w:r>
      <w:ins w:id="15" w:author="Gateway 2000 Licensed User" w:date="1996-07-22T12:24:00Z">
        <w:r>
          <w:rPr/>
          <w:t>Units</w:t>
        </w:r>
      </w:ins>
      <w:ins w:id="16" w:author="Gateway 2000 Licensed User" w:date="1996-07-22T12:27:00Z">
        <w:r>
          <w:rPr/>
          <w:t xml:space="preserve"> </w:t>
        </w:r>
      </w:ins>
      <w:ins w:id="17" w:author="Gateway 2000 Licensed User" w:date="1996-07-25T09:35:00Z">
        <w:r>
          <w:rPr/>
          <w:t xml:space="preserve"> and/or AOC Units, as appropriate, </w:t>
        </w:r>
      </w:ins>
      <w:ins w:id="18" w:author="Gateway 2000 Licensed User" w:date="1996-07-22T12:27:00Z">
        <w:r>
          <w:rPr/>
          <w:t>based on the use of the ICC</w:t>
        </w:r>
      </w:ins>
      <w:ins w:id="19" w:author="Gateway 2000 Licensed User" w:date="1996-07-25T11:11:00Z">
        <w:r>
          <w:rPr/>
          <w:t xml:space="preserve"> and</w:t>
        </w:r>
      </w:ins>
      <w:ins w:id="20" w:author="Gateway 2000 Licensed User" w:date="1996-07-22T12:27:00Z">
        <w:r>
          <w:rPr/>
          <w:t xml:space="preserve"> AMHS </w:t>
        </w:r>
      </w:ins>
      <w:ins w:id="21" w:author="Gateway 2000 Licensed User" w:date="1996-07-25T11:13:00Z">
        <w:r>
          <w:rPr/>
          <w:t xml:space="preserve">ground/ground </w:t>
        </w:r>
      </w:ins>
      <w:ins w:id="22" w:author="Gateway 2000 Licensed User" w:date="1996-07-22T12:27:00Z">
        <w:r>
          <w:rPr/>
          <w:t>applications</w:t>
        </w:r>
      </w:ins>
      <w:ins w:id="23" w:author="Gateway 2000 Licensed User" w:date="1996-07-25T11:12:00Z">
        <w:r>
          <w:rPr/>
          <w:t xml:space="preserve"> and the ground/ground elements of the ADS</w:t>
        </w:r>
      </w:ins>
      <w:ins w:id="24" w:author="Gateway 2000 Licensed User" w:date="1996-07-25T11:37:00Z">
        <w:r>
          <w:rPr/>
          <w:t xml:space="preserve">, CPDLC and CM </w:t>
        </w:r>
      </w:ins>
      <w:ins w:id="25" w:author="Gateway 2000 Licensed User" w:date="1996-07-25T11:12:00Z">
        <w:r>
          <w:rPr/>
          <w:t>air/ground applications</w:t>
        </w:r>
      </w:ins>
      <w:ins w:id="26" w:author="Gateway 2000 Licensed User" w:date="1996-07-22T12:24:00Z">
        <w:r>
          <w:rPr/>
          <w:t>;</w:t>
        </w:r>
      </w:ins>
      <w:del w:id="27" w:author="Gateway 2000 Licensed User" w:date="1996-07-22T12:24:00Z">
        <w:r>
          <w:rPr/>
          <w:delText>facilities on the ground;</w:delText>
        </w:r>
      </w:del>
      <w:r>
        <w:rPr/>
        <w:t xml:space="preserve">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30" w:hanging="360"/>
        <w:rPr/>
      </w:pPr>
      <w:r>
        <w:rPr/>
        <w:t xml:space="preserve">other applications </w:t>
      </w:r>
      <w:del w:id="28" w:author="Gateway 2000 Licensed User" w:date="1996-07-22T12:28:00Z">
        <w:r>
          <w:rPr/>
          <w:delText xml:space="preserve">accommodated by the ATN, </w:delText>
        </w:r>
      </w:del>
      <w:ins w:id="29" w:author="Gateway 2000 Licensed User" w:date="1996-07-22T16:59:00Z">
        <w:r>
          <w:rPr/>
          <w:t xml:space="preserve">supporting </w:t>
        </w:r>
      </w:ins>
      <w:r>
        <w:rPr/>
        <w:t xml:space="preserve"> Aeronautical Operational Co</w:t>
      </w:r>
      <w:ins w:id="30" w:author="Gateway 2000 Licensed User" w:date="1996-07-22T12:28:00Z">
        <w:r>
          <w:rPr/>
          <w:t>ntrol</w:t>
        </w:r>
      </w:ins>
      <w:del w:id="31" w:author="Gateway 2000 Licensed User" w:date="1996-07-22T12:28:00Z">
        <w:r>
          <w:rPr/>
          <w:delText>mmunications</w:delText>
        </w:r>
      </w:del>
      <w:r>
        <w:rPr/>
        <w:t xml:space="preserve"> (AOC) and Aeronautical Administrative Communications (AAC).</w:t>
      </w:r>
    </w:p>
    <w:p>
      <w:pPr>
        <w:pStyle w:val="Heading3"/>
        <w:tabs>
          <w:tab w:val="clear" w:pos="720"/>
          <w:tab w:val="left" w:pos="0" w:leader="none"/>
        </w:tabs>
        <w:ind w:left="1152" w:hanging="115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conceptual model of the ATN </w:t>
      </w:r>
      <w:ins w:id="32" w:author="Gateway 2000 Licensed User" w:date="1996-07-22T12:44:00Z">
        <w:r>
          <w:rPr>
            <w:b w:val="false"/>
            <w:bCs w:val="false"/>
          </w:rPr>
          <w:t xml:space="preserve">is </w:t>
        </w:r>
      </w:ins>
      <w:del w:id="33" w:author="Gateway 2000 Licensed User" w:date="1996-07-22T12:44:00Z">
        <w:r>
          <w:rPr>
            <w:b w:val="false"/>
            <w:bCs w:val="false"/>
          </w:rPr>
          <w:delText>shall be</w:delText>
        </w:r>
      </w:del>
      <w:r>
        <w:rPr>
          <w:b w:val="false"/>
          <w:bCs w:val="false"/>
        </w:rPr>
        <w:t xml:space="preserve"> </w:t>
      </w:r>
      <w:del w:id="34" w:author="Gateway 2000 Licensed User" w:date="1996-07-25T11:38:00Z">
        <w:r>
          <w:rPr>
            <w:b w:val="false"/>
            <w:bCs w:val="false"/>
          </w:rPr>
          <w:delText>as</w:delText>
        </w:r>
      </w:del>
      <w:r>
        <w:rPr>
          <w:b w:val="false"/>
          <w:bCs w:val="false"/>
        </w:rPr>
        <w:t xml:space="preserve"> </w:t>
      </w:r>
      <w:ins w:id="35" w:author="Gateway 2000 Licensed User" w:date="1996-07-25T11:39:00Z">
        <w:r>
          <w:rPr>
            <w:b w:val="false"/>
            <w:bCs w:val="false"/>
          </w:rPr>
          <w:t>illustrated in Figure 1.1-1</w:t>
        </w:r>
      </w:ins>
      <w:del w:id="36" w:author="Gateway 2000 Licensed User" w:date="1996-07-25T11:39:00Z">
        <w:r>
          <w:rPr>
            <w:b w:val="false"/>
            <w:bCs w:val="false"/>
          </w:rPr>
          <w:delText>depicted below</w:delText>
        </w:r>
      </w:del>
      <w:r>
        <w:rPr>
          <w:b w:val="false"/>
          <w:bCs w:val="false"/>
        </w:rPr>
        <w:t>:</w:t>
      </w:r>
      <w:ins w:id="37" w:author="Gateway 2000 Licensed User" w:date="1996-07-22T16:59:00Z">
        <w:r>
          <w:rPr>
            <w:b w:val="false"/>
            <w:bCs w:val="false"/>
          </w:rPr>
          <w:t xml:space="preserve"> </w:t>
        </w:r>
      </w:ins>
    </w:p>
    <w:p>
      <w:pPr>
        <w:pStyle w:val="EdNote"/>
        <w:rPr/>
      </w:pPr>
      <w:r>
        <w:rPr/>
        <w:t>Ed Note:  Amendment suggested in Figure 1.1-1: replace « ATN End-to-End » with « ATN Application Association » : the term end-to-end is not applicable to such a diagram in a store-and-forward environment</w:t>
      </w:r>
    </w:p>
    <w:p>
      <w:pPr>
        <w:pStyle w:val="Normal"/>
        <w:rPr>
          <w:ins w:id="39" w:author="Gateway 2000 Licensed User" w:date="1996-07-22T17:14:00Z"/>
        </w:rPr>
      </w:pPr>
      <w:del w:id="38" w:author="Gateway 2000 Licensed User" w:date="1996-07-22T17:14:00Z">
        <w:r>
          <w:rPr/>
          <w:object w:dxaOrig="9358" w:dyaOrig="521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467.9pt;height:260.5pt" filled="f" o:ole="">
              <v:imagedata r:id="rId5" o:title=""/>
            </v:shape>
            <o:OLEObject Type="Embed" ProgID="" ShapeID="ole_rId4" DrawAspect="Content" ObjectID="_1562059724" r:id="rId4"/>
          </w:object>
        </w:r>
      </w:del>
    </w:p>
    <w:p>
      <w:pPr>
        <w:pStyle w:val="FigureCaption"/>
        <w:rPr/>
      </w:pPr>
      <w:r>
        <w:rPr>
          <w:lang w:val="en-US"/>
        </w:rPr>
        <w:drawing>
          <wp:inline distT="0" distB="0" distL="0" distR="0">
            <wp:extent cx="5729605" cy="29279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ure 1.1</w:t>
        <w:noBreakHyphen/>
        <w:t>1:  Conceptual Model of the ATN.</w:t>
      </w:r>
    </w:p>
    <w:p>
      <w:pPr>
        <w:pStyle w:val="Heading3"/>
        <w:tabs>
          <w:tab w:val="clear" w:pos="720"/>
          <w:tab w:val="left" w:pos="0" w:leader="none"/>
        </w:tabs>
        <w:ind w:left="1152" w:hanging="1152"/>
        <w:rPr/>
      </w:pPr>
      <w:r>
        <w:rPr>
          <w:b w:val="false"/>
          <w:bCs w:val="false"/>
        </w:rPr>
        <w:t xml:space="preserve">The ATN shall </w:t>
      </w:r>
      <w:ins w:id="40" w:author="Gateway 2000 Licensed User" w:date="1996-07-22T12:31:00Z">
        <w:r>
          <w:rPr>
            <w:b w:val="false"/>
            <w:bCs w:val="false"/>
          </w:rPr>
          <w:t xml:space="preserve"> </w:t>
        </w:r>
      </w:ins>
      <w:r>
        <w:rPr>
          <w:b w:val="false"/>
          <w:bCs w:val="false"/>
        </w:rPr>
        <w:t>consist of the following</w:t>
      </w:r>
      <w:del w:id="41" w:author="Gateway 2000 Licensed User" w:date="1996-07-22T12:29:00Z">
        <w:r>
          <w:rPr>
            <w:b w:val="false"/>
            <w:bCs w:val="false"/>
          </w:rPr>
          <w:delText xml:space="preserve"> functions</w:delText>
        </w:r>
      </w:del>
      <w:r>
        <w:rPr>
          <w:b w:val="false"/>
          <w:bCs w:val="fals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Context Management (CM)</w:t>
      </w:r>
      <w:ins w:id="42" w:author="Gateway 2000 Licensed User" w:date="1996-07-22T12:29:00Z">
        <w:r>
          <w:rPr/>
          <w:t xml:space="preserve"> application;</w:t>
        </w:r>
      </w:ins>
      <w:del w:id="43" w:author="Gateway 2000 Licensed User" w:date="1996-07-22T12:30:00Z">
        <w:r>
          <w:rPr/>
          <w:delText>, (Data link initiation capability)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del w:id="44" w:author="Gateway 2000 Licensed User" w:date="1996-07-22T12:30:00Z">
        <w:r>
          <w:rPr/>
          <w:delText>Controller/Pilot Data Communications (</w:delText>
        </w:r>
      </w:del>
      <w:r>
        <w:rPr/>
        <w:t>Controller Pilot Data Link Communications (CPDLC)</w:t>
      </w:r>
      <w:ins w:id="45" w:author="Gateway 2000 Licensed User" w:date="1996-07-22T12:30:00Z">
        <w:r>
          <w:rPr/>
          <w:t xml:space="preserve"> application;</w:t>
        </w:r>
      </w:ins>
      <w:del w:id="46" w:author="Gateway 2000 Licensed User" w:date="1996-07-22T12:30:00Z">
        <w:r>
          <w:rPr/>
          <w:delText>, includes (Pre)Departure Clearance)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Automatic Dependent Surveillance (ADS)</w:t>
      </w:r>
      <w:ins w:id="47" w:author="Gateway 2000 Licensed User" w:date="1996-07-22T12:30:00Z">
        <w:r>
          <w:rPr/>
          <w:t xml:space="preserve"> application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 xml:space="preserve">Automatic Terminal Information Services (ATIS) </w:t>
      </w:r>
      <w:ins w:id="48" w:author="Gateway 2000 Licensed User" w:date="1996-07-22T12:30:00Z">
        <w:r>
          <w:rPr/>
          <w:t xml:space="preserve">application </w:t>
        </w:r>
      </w:ins>
      <w:r>
        <w:rPr/>
        <w:t xml:space="preserve">as </w:t>
      </w:r>
      <w:ins w:id="49" w:author="Gateway 2000 Licensed User" w:date="1996-07-22T12:33:00Z">
        <w:r>
          <w:rPr/>
          <w:t xml:space="preserve">an initial  application from a set of </w:t>
        </w:r>
      </w:ins>
      <w:del w:id="50" w:author="Gateway 2000 Licensed User" w:date="1996-07-22T12:34:00Z">
        <w:r>
          <w:rPr/>
          <w:delText>an</w:delText>
        </w:r>
      </w:del>
      <w:r>
        <w:rPr/>
        <w:t xml:space="preserve"> </w:t>
      </w:r>
      <w:ins w:id="51" w:author="Gateway 2000 Licensed User" w:date="1996-07-22T17:00:00Z">
        <w:r>
          <w:rPr/>
          <w:t xml:space="preserve">possible </w:t>
        </w:r>
      </w:ins>
      <w:r>
        <w:rPr/>
        <w:t xml:space="preserve">Flight Information Services (FIS) </w:t>
      </w:r>
      <w:ins w:id="52" w:author="Gateway 2000 Licensed User" w:date="1996-07-22T12:35:00Z">
        <w:r>
          <w:rPr/>
          <w:t xml:space="preserve">related </w:t>
        </w:r>
      </w:ins>
      <w:r>
        <w:rPr/>
        <w:t>application</w:t>
      </w:r>
      <w:ins w:id="53" w:author="Gateway 2000 Licensed User" w:date="1996-07-22T12:34:00Z">
        <w:r>
          <w:rPr/>
          <w:t>s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del w:id="54" w:author="Gateway 2000 Licensed User" w:date="1996-07-22T12:33:00Z">
        <w:r>
          <w:rPr/>
          <w:delText xml:space="preserve">Inter-Centre Co-ordination (ICC) as an </w:delText>
        </w:r>
      </w:del>
      <w:r>
        <w:rPr/>
        <w:t>Air Traffic Services (ATS) Interfacility Data Communications (AIDC) application</w:t>
      </w:r>
      <w:ins w:id="55" w:author="Gateway 2000 Licensed User" w:date="1996-07-22T12:33:00Z">
        <w:r>
          <w:rPr/>
          <w:t xml:space="preserve"> as an initial application from a set of </w:t>
        </w:r>
      </w:ins>
      <w:ins w:id="56" w:author="Gateway 2000 Licensed User" w:date="1996-07-22T17:00:00Z">
        <w:r>
          <w:rPr/>
          <w:t xml:space="preserve"> possible </w:t>
        </w:r>
      </w:ins>
      <w:ins w:id="57" w:author="Gateway 2000 Licensed User" w:date="1996-07-22T12:33:00Z">
        <w:r>
          <w:rPr/>
          <w:t xml:space="preserve">Inter Centre Communications </w:t>
        </w:r>
      </w:ins>
      <w:ins w:id="58" w:author="Gateway 2000 Licensed User" w:date="1996-07-25T09:51:00Z">
        <w:r>
          <w:rPr/>
          <w:t xml:space="preserve">(ICC) </w:t>
        </w:r>
      </w:ins>
      <w:ins w:id="59" w:author="Gateway 2000 Licensed User" w:date="1996-07-22T12:35:00Z">
        <w:r>
          <w:rPr/>
          <w:t>related applications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ATS Message Handling Services (AMHS)</w:t>
      </w:r>
      <w:ins w:id="60" w:author="Gateway 2000 Licensed User" w:date="1996-07-22T12:36:00Z">
        <w:r>
          <w:rPr/>
          <w:t xml:space="preserve"> application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Upper Layers</w:t>
      </w:r>
      <w:del w:id="61" w:author="Gateway 2000 Licensed User" w:date="1996-07-22T12:47:00Z">
        <w:r>
          <w:rPr/>
          <w:delText xml:space="preserve"> </w:delText>
        </w:r>
      </w:del>
      <w:ins w:id="62" w:author="Gateway 2000 Licensed User" w:date="1996-07-22T12:36:00Z">
        <w:r>
          <w:rPr/>
          <w:t xml:space="preserve"> </w:t>
        </w:r>
      </w:ins>
      <w:r>
        <w:rPr/>
        <w:t>Communication</w:t>
      </w:r>
      <w:ins w:id="63" w:author="Gateway 2000 Licensed User" w:date="1996-07-22T17:01:00Z">
        <w:r>
          <w:rPr/>
          <w:t>s</w:t>
        </w:r>
      </w:ins>
      <w:r>
        <w:rPr/>
        <w:t xml:space="preserve"> Service</w:t>
      </w:r>
      <w:del w:id="64" w:author="Gateway 2000 Licensed User" w:date="1996-07-22T17:01:00Z">
        <w:r>
          <w:rPr/>
          <w:delText>s</w:delText>
        </w:r>
      </w:del>
      <w:ins w:id="65" w:author="Gateway 2000 Licensed User" w:date="1996-07-22T12:45:00Z">
        <w:r>
          <w:rPr/>
          <w:t>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30" w:hanging="360"/>
        <w:rPr/>
      </w:pPr>
      <w:r>
        <w:rPr/>
        <w:t>Internet Communication</w:t>
      </w:r>
      <w:ins w:id="66" w:author="Gateway 2000 Licensed User" w:date="1996-07-22T12:36:00Z">
        <w:r>
          <w:rPr/>
          <w:t>s</w:t>
        </w:r>
      </w:ins>
      <w:r>
        <w:rPr/>
        <w:t xml:space="preserve"> Service</w:t>
      </w:r>
      <w:del w:id="67" w:author="Gateway 2000 Licensed User" w:date="1996-07-22T12:36:00Z">
        <w:r>
          <w:rPr/>
          <w:delText>s</w:delText>
        </w:r>
      </w:del>
      <w:ins w:id="68" w:author="Gateway 2000 Licensed User" w:date="1996-07-22T12:45:00Z">
        <w:r>
          <w:rPr/>
          <w:t>.</w:t>
        </w:r>
      </w:ins>
    </w:p>
    <w:p>
      <w:pPr>
        <w:pStyle w:val="Heading3"/>
        <w:tabs>
          <w:tab w:val="clear" w:pos="720"/>
          <w:tab w:val="left" w:pos="0" w:leader="none"/>
        </w:tabs>
        <w:ind w:left="1152" w:hanging="1152"/>
        <w:rPr/>
      </w:pPr>
      <w:r>
        <w:rPr/>
        <w:t>Overview</w:t>
      </w:r>
    </w:p>
    <w:p>
      <w:pPr>
        <w:pStyle w:val="Normal"/>
        <w:rPr/>
      </w:pPr>
      <w:r>
        <w:rPr>
          <w:b/>
          <w:bCs/>
        </w:rPr>
        <w:t>Figure 1.1-2</w:t>
      </w:r>
      <w:r>
        <w:rPr/>
        <w:t xml:space="preserve"> </w:t>
      </w:r>
      <w:ins w:id="69" w:author="Gateway 2000 Licensed User" w:date="1996-07-22T12:45:00Z">
        <w:r>
          <w:rPr/>
          <w:t>provides</w:t>
        </w:r>
      </w:ins>
      <w:del w:id="70" w:author="Gateway 2000 Licensed User" w:date="1996-07-22T12:45:00Z">
        <w:r>
          <w:rPr/>
          <w:delText>shows</w:delText>
        </w:r>
      </w:del>
      <w:r>
        <w:rPr/>
        <w:t xml:space="preserve"> an overview of </w:t>
      </w:r>
      <w:ins w:id="71" w:author="Gateway 2000 Licensed User" w:date="1996-07-22T12:46:00Z">
        <w:r>
          <w:rPr/>
          <w:t xml:space="preserve"> this Appendix.</w:t>
        </w:r>
      </w:ins>
      <w:del w:id="72" w:author="Gateway 2000 Licensed User" w:date="1996-07-22T12:46:00Z">
        <w:r>
          <w:rPr/>
          <w:delText>these SARPs</w:delText>
        </w:r>
      </w:del>
      <w:r>
        <w:rPr/>
        <w:t>.</w:t>
      </w:r>
    </w:p>
    <w:p>
      <w:pPr>
        <w:pStyle w:val="Normal"/>
        <w:rPr>
          <w:del w:id="74" w:author="Gateway 2000 Licensed User" w:date="1996-07-25T09:52:00Z"/>
        </w:rPr>
      </w:pPr>
      <w:del w:id="73" w:author="Gateway 2000 Licensed User" w:date="1996-07-25T09:52:00Z">
        <w:r>
          <w:rPr/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934085</wp:posOffset>
              </wp:positionH>
              <wp:positionV relativeFrom="paragraph">
                <wp:posOffset>153035</wp:posOffset>
              </wp:positionV>
              <wp:extent cx="5629910" cy="3140075"/>
              <wp:effectExtent l="0" t="0" r="0" b="0"/>
              <wp:wrapSquare wrapText="largest"/>
              <wp:docPr id="8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29910" cy="314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rPr/>
      </w:pPr>
      <w:r>
        <w:rPr/>
        <w:t xml:space="preserve">Figure 1.1-2: </w:t>
      </w:r>
      <w:ins w:id="75" w:author="Gateway 2000 Licensed User" w:date="1996-07-22T13:03:00Z">
        <w:r>
          <w:rPr/>
          <w:t>Overveiew of Appendix A</w:t>
        </w:r>
      </w:ins>
      <w:del w:id="76" w:author="Gateway 2000 Licensed User" w:date="1996-07-22T13:03:00Z">
        <w:r>
          <w:rPr/>
          <w:delText>ATN SARPs overview.</w:delText>
        </w:r>
      </w:del>
    </w:p>
    <w:p>
      <w:pPr>
        <w:pStyle w:val="Heading2"/>
        <w:tabs>
          <w:tab w:val="clear" w:pos="720"/>
          <w:tab w:val="left" w:pos="0" w:leader="none"/>
        </w:tabs>
        <w:ind w:left="1152" w:hanging="1152"/>
        <w:rPr/>
      </w:pPr>
      <w:r>
        <w:rPr/>
        <w:t>System Level Requirements</w:t>
      </w:r>
    </w:p>
    <w:p>
      <w:pPr>
        <w:pStyle w:val="Note"/>
        <w:rPr/>
      </w:pPr>
      <w:r>
        <w:rPr/>
        <w:t>Note.—  The system level requirements are high-level technical requirements that have been derived from operational needs, technological constraints and regulatory constraints (administrative and institutional).  These system-level requirements are the basis for the functional requirements, lower level requirements, and derived requirements</w:t>
      </w:r>
      <w:ins w:id="77" w:author="Gateway 2000 Licensed User" w:date="1996-07-22T13:04:00Z">
        <w:r>
          <w:rPr/>
          <w:t xml:space="preserve"> defined in Appendices A.2 through A.5.</w:t>
        </w:r>
      </w:ins>
      <w:del w:id="78" w:author="Gateway 2000 Licensed User" w:date="1996-07-22T13:04:00Z">
        <w:r>
          <w:rPr/>
          <w:delText>.</w:delText>
        </w:r>
      </w:del>
    </w:p>
    <w:p>
      <w:pPr>
        <w:pStyle w:val="Heading3"/>
        <w:tabs>
          <w:tab w:val="clear" w:pos="720"/>
          <w:tab w:val="left" w:pos="0" w:leader="none"/>
        </w:tabs>
        <w:ind w:left="1152" w:hanging="1152"/>
        <w:rPr/>
      </w:pPr>
      <w:r>
        <w:rPr/>
        <w:t>ATN System Level Requirements</w:t>
      </w:r>
    </w:p>
    <w:p>
      <w:pPr>
        <w:pStyle w:val="EdNote"/>
        <w:rPr/>
      </w:pPr>
      <w:r>
        <w:rPr/>
        <w:t>Ed note:  The ATN system level requirements will be reviewed for their sequence and structure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79" w:author="Gateway 2000 Licensed User" w:date="1996-07-25T09:53:00Z">
        <w:r>
          <w:rPr/>
          <w:t>standards</w:t>
        </w:r>
      </w:ins>
      <w:ins w:id="80" w:author="Gateway 2000 Licensed User" w:date="1996-07-22T13:05:00Z">
        <w:r>
          <w:rPr/>
          <w:t xml:space="preserve"> </w:t>
        </w:r>
      </w:ins>
      <w:r>
        <w:rPr/>
        <w:t xml:space="preserve">shall </w:t>
      </w:r>
      <w:ins w:id="81" w:author="Gateway 2000 Licensed User" w:date="1996-07-22T13:04:00Z">
        <w:r>
          <w:rPr/>
          <w:t xml:space="preserve">be based on </w:t>
        </w:r>
      </w:ins>
      <w:del w:id="82" w:author="Gateway 2000 Licensed User" w:date="1996-07-22T13:05:00Z">
        <w:r>
          <w:rPr/>
          <w:delText xml:space="preserve">use </w:delText>
        </w:r>
      </w:del>
      <w:r>
        <w:rPr/>
        <w:t xml:space="preserve">the International Organization for Standardization (ISO) Open Systems Interconnection (OSI) </w:t>
      </w:r>
      <w:ins w:id="83" w:author="Gateway 2000 Licensed User" w:date="1996-07-22T13:05:00Z">
        <w:r>
          <w:rPr/>
          <w:t xml:space="preserve">Reference Model and associated ISO\OSI </w:t>
        </w:r>
      </w:ins>
      <w:r>
        <w:rPr/>
        <w:t>standard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84" w:author="Gateway 2000 Licensed User" w:date="1996-07-25T09:54:00Z">
        <w:r>
          <w:rPr/>
          <w:t>standards</w:t>
        </w:r>
      </w:ins>
      <w:ins w:id="85" w:author="Gateway 2000 Licensed User" w:date="1996-07-22T13:07:00Z">
        <w:r>
          <w:rPr/>
          <w:t xml:space="preserve"> </w:t>
        </w:r>
      </w:ins>
      <w:r>
        <w:rPr/>
        <w:t xml:space="preserve">shall </w:t>
      </w:r>
      <w:ins w:id="86" w:author="Gateway 2000 Licensed User" w:date="1996-07-22T13:07:00Z">
        <w:r>
          <w:rPr/>
          <w:t xml:space="preserve">facilitate the </w:t>
        </w:r>
      </w:ins>
      <w:del w:id="87" w:author="Gateway 2000 Licensed User" w:date="1996-07-22T13:07:00Z">
        <w:r>
          <w:rPr/>
          <w:delText xml:space="preserve">provide a means to facilitate </w:delText>
        </w:r>
      </w:del>
      <w:ins w:id="88" w:author="Gateway 2000 Licensed User" w:date="1996-07-25T09:54:00Z">
        <w:r>
          <w:rPr/>
          <w:t xml:space="preserve">backward compatible </w:t>
        </w:r>
      </w:ins>
      <w:ins w:id="89" w:author="Gateway 2000 Licensed User" w:date="1996-07-22T13:10:00Z">
        <w:r>
          <w:rPr/>
          <w:t xml:space="preserve"> evolution </w:t>
        </w:r>
      </w:ins>
      <w:del w:id="90" w:author="Gateway 2000 Licensed User" w:date="1996-07-22T13:10:00Z">
        <w:r>
          <w:rPr/>
          <w:delText>migration</w:delText>
        </w:r>
      </w:del>
      <w:r>
        <w:rPr/>
        <w:t xml:space="preserve"> </w:t>
      </w:r>
      <w:ins w:id="91" w:author="Gateway 2000 Licensed User" w:date="1996-07-22T13:08:00Z">
        <w:r>
          <w:rPr/>
          <w:t xml:space="preserve">of systems compliant with this document to </w:t>
        </w:r>
      </w:ins>
      <w:ins w:id="92" w:author="Gateway 2000 Licensed User" w:date="1996-07-25T09:55:00Z">
        <w:r>
          <w:rPr/>
          <w:t>meet future requirements.</w:t>
        </w:r>
      </w:ins>
      <w:del w:id="93" w:author="Gateway 2000 Licensed User" w:date="1996-07-22T13:08:00Z">
        <w:r>
          <w:rPr/>
          <w:delText>to</w:delText>
        </w:r>
      </w:del>
      <w:del w:id="94" w:author="Gateway 2000 Licensed User" w:date="1996-07-25T09:55:00Z">
        <w:r>
          <w:rPr/>
          <w:delText xml:space="preserve"> future versions</w:delText>
        </w:r>
      </w:del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enable the transition of existing AFTN users and systems into the ATN architecture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enable only the authorized ATC authority to provide ATC instructions </w:t>
      </w:r>
      <w:ins w:id="95" w:author="Gateway 2000 Licensed User" w:date="1996-07-22T13:26:00Z">
        <w:r>
          <w:rPr/>
          <w:t>(</w:t>
        </w:r>
      </w:ins>
      <w:ins w:id="96" w:author="Gateway 2000 Licensed User" w:date="1996-07-22T17:03:00Z">
        <w:r>
          <w:rPr/>
          <w:t xml:space="preserve">Comment </w:t>
        </w:r>
      </w:ins>
      <w:ins w:id="97" w:author="Gateway 2000 Licensed User" w:date="1996-07-22T13:26:00Z">
        <w:r>
          <w:rPr/>
          <w:t>#</w:t>
        </w:r>
      </w:ins>
      <w:ins w:id="98" w:author="Gateway 2000 Licensed User" w:date="1996-07-22T17:03:00Z">
        <w:r>
          <w:rPr/>
          <w:t xml:space="preserve">2 - </w:t>
        </w:r>
      </w:ins>
      <w:ins w:id="99" w:author="Gateway 2000 Licensed User" w:date="1996-07-22T13:26:00Z">
        <w:r>
          <w:rPr/>
          <w:t xml:space="preserve"> is this specific to CPDLC or is it meant to address ADS &amp; FIS as well ?</w:t>
        </w:r>
      </w:ins>
      <w:ins w:id="100" w:author="Gateway 2000 Licensed User" w:date="1996-07-22T17:03:00Z">
        <w:r>
          <w:rPr/>
          <w:t xml:space="preserve">  It needs to be clarified.</w:t>
        </w:r>
      </w:ins>
      <w:ins w:id="101" w:author="Gateway 2000 Licensed User" w:date="1996-07-22T13:26:00Z">
        <w:r>
          <w:rPr/>
          <w:t xml:space="preserve">) </w:t>
        </w:r>
      </w:ins>
      <w:r>
        <w:rPr/>
        <w:t xml:space="preserve">to aircraft operating in its airspace. 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02" w:author="B H Dennis" w:date="1996-07-27T14:51:00Z">
        <w:r>
          <w:rPr/>
          <w:t xml:space="preserve">be capable of implementing and </w:t>
        </w:r>
      </w:ins>
      <w:r>
        <w:rPr/>
        <w:t>employ</w:t>
      </w:r>
      <w:ins w:id="103" w:author="B H Dennis" w:date="1996-07-27T14:51:00Z">
        <w:r>
          <w:rPr/>
          <w:t>ing</w:t>
        </w:r>
      </w:ins>
      <w:r>
        <w:rPr/>
        <w:t xml:space="preserve"> policy based routing</w:t>
      </w:r>
      <w:ins w:id="104" w:author="B H Dennis" w:date="1996-07-27T14:52:00Z">
        <w:r>
          <w:rPr/>
          <w:t xml:space="preserve"> at the network layer(i.e. layer 3 of the ISO/Reference Model)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>
          <w:ins w:id="111" w:author="Gateway 2000 Licensed User" w:date="1996-07-22T13:32:00Z"/>
        </w:rPr>
      </w:pPr>
      <w:r>
        <w:rPr/>
        <w:t xml:space="preserve">The ATN shall enable data communications to be carried only over authorized paths for the </w:t>
      </w:r>
      <w:ins w:id="105" w:author="Gateway 2000 Licensed User" w:date="1996-07-25T09:57:00Z">
        <w:r>
          <w:rPr/>
          <w:t xml:space="preserve">Traffic </w:t>
        </w:r>
      </w:ins>
      <w:del w:id="106" w:author="Gateway 2000 Licensed User" w:date="1996-07-25T09:57:00Z">
        <w:r>
          <w:rPr/>
          <w:delText>t</w:delText>
        </w:r>
      </w:del>
      <w:ins w:id="107" w:author="Gateway 2000 Licensed User" w:date="1996-07-25T09:57:00Z">
        <w:r>
          <w:rPr/>
          <w:t>T</w:t>
        </w:r>
      </w:ins>
      <w:r>
        <w:rPr/>
        <w:t xml:space="preserve">ype </w:t>
      </w:r>
      <w:del w:id="108" w:author="Gateway 2000 Licensed User" w:date="1996-07-25T09:57:00Z">
        <w:r>
          <w:rPr/>
          <w:delText xml:space="preserve">of traffic </w:delText>
        </w:r>
      </w:del>
      <w:r>
        <w:rPr/>
        <w:t xml:space="preserve">specified by the </w:t>
      </w:r>
      <w:ins w:id="109" w:author="Gateway 2000 Licensed User" w:date="1996-07-22T13:31:00Z">
        <w:r>
          <w:rPr/>
          <w:t>U</w:t>
        </w:r>
      </w:ins>
      <w:del w:id="110" w:author="Gateway 2000 Licensed User" w:date="1996-07-22T13:31:00Z">
        <w:r>
          <w:rPr/>
          <w:delText>u</w:delText>
        </w:r>
      </w:del>
      <w:r>
        <w:rPr/>
        <w:t>ser.</w:t>
      </w:r>
    </w:p>
    <w:p>
      <w:pPr>
        <w:pStyle w:val="NormalIndent"/>
        <w:spacing w:before="0" w:after="0"/>
        <w:rPr>
          <w:i/>
          <w:i/>
          <w:iCs/>
          <w:ins w:id="113" w:author="Gateway 2000 Licensed User" w:date="1996-07-22T13:32:00Z"/>
        </w:rPr>
      </w:pPr>
      <w:ins w:id="112" w:author="Gateway 2000 Licensed User" w:date="1996-07-22T13:32:00Z">
        <w:r>
          <w:rPr>
            <w:i/>
            <w:iCs/>
          </w:rPr>
          <w:t>Note. – The Internet Communications Service defines four Traffic Types: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rPr>
          <w:i/>
          <w:i/>
          <w:iCs/>
          <w:ins w:id="115" w:author="Gateway 2000 Licensed User" w:date="1996-07-22T13:32:00Z"/>
        </w:rPr>
      </w:pPr>
      <w:ins w:id="114" w:author="Gateway 2000 Licensed User" w:date="1996-07-22T13:32:00Z">
        <w:r>
          <w:rPr>
            <w:i/>
            <w:iCs/>
          </w:rPr>
          <w:t>ATN Operational Communications;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rPr>
          <w:i/>
          <w:i/>
          <w:iCs/>
          <w:ins w:id="117" w:author="Gateway 2000 Licensed User" w:date="1996-07-22T13:32:00Z"/>
        </w:rPr>
      </w:pPr>
      <w:ins w:id="116" w:author="Gateway 2000 Licensed User" w:date="1996-07-22T13:32:00Z">
        <w:r>
          <w:rPr>
            <w:i/>
            <w:iCs/>
          </w:rPr>
          <w:t>ATN Administrative Communications;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rPr>
          <w:i/>
          <w:i/>
          <w:iCs/>
          <w:ins w:id="119" w:author="Gateway 2000 Licensed User" w:date="1996-07-22T13:32:00Z"/>
        </w:rPr>
      </w:pPr>
      <w:ins w:id="118" w:author="Gateway 2000 Licensed User" w:date="1996-07-22T13:32:00Z">
        <w:r>
          <w:rPr>
            <w:i/>
            <w:iCs/>
          </w:rPr>
          <w:t>General Communications;</w:t>
        </w:r>
      </w:ins>
    </w:p>
    <w:p>
      <w:pPr>
        <w:pStyle w:val="NormalIndent"/>
        <w:numPr>
          <w:ilvl w:val="0"/>
          <w:numId w:val="0"/>
        </w:numPr>
        <w:spacing w:before="0" w:after="0"/>
        <w:ind w:left="1003" w:hanging="0"/>
        <w:rPr>
          <w:i/>
          <w:i/>
          <w:iCs/>
          <w:ins w:id="121" w:author="Gateway 2000 Licensed User" w:date="1996-07-22T13:32:00Z"/>
        </w:rPr>
      </w:pPr>
      <w:ins w:id="120" w:author="Gateway 2000 Licensed User" w:date="1996-07-22T13:32:00Z">
        <w:r>
          <w:rPr>
            <w:i/>
            <w:iCs/>
          </w:rPr>
          <w:t>ATN Systems Management Communications.</w:t>
        </w:r>
      </w:ins>
    </w:p>
    <w:p>
      <w:pPr>
        <w:pStyle w:val="NormalIndent"/>
        <w:numPr>
          <w:ilvl w:val="0"/>
          <w:numId w:val="0"/>
        </w:numPr>
        <w:spacing w:before="0" w:after="0"/>
        <w:ind w:left="1003" w:hanging="0"/>
        <w:rPr>
          <w:i/>
          <w:i/>
          <w:iCs/>
          <w:ins w:id="123" w:author="Gateway 2000 Licensed User" w:date="1996-07-22T13:34:00Z"/>
        </w:rPr>
      </w:pPr>
      <w:ins w:id="122" w:author="Gateway 2000 Licensed User" w:date="1996-07-22T13:34:00Z">
        <w:r>
          <w:rPr>
            <w:i/>
            <w:iCs/>
          </w:rPr>
          <w:t>The ATN Operational Communications traffic type is sub-divided into two categories: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571" w:hanging="566"/>
        <w:rPr>
          <w:i/>
          <w:i/>
          <w:iCs/>
          <w:ins w:id="125" w:author="Gateway 2000 Licensed User" w:date="1996-07-22T13:34:00Z"/>
        </w:rPr>
      </w:pPr>
      <w:ins w:id="124" w:author="Gateway 2000 Licensed User" w:date="1996-07-22T13:34:00Z">
        <w:r>
          <w:rPr>
            <w:i/>
            <w:iCs/>
          </w:rPr>
          <w:t>Air Traffic Services Communications;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8" w:hanging="283"/>
        <w:rPr>
          <w:i/>
          <w:i/>
          <w:iCs/>
        </w:rPr>
      </w:pPr>
      <w:ins w:id="126" w:author="Gateway 2000 Licensed User" w:date="1996-07-22T13:34:00Z">
        <w:r>
          <w:rPr>
            <w:i/>
            <w:iCs/>
          </w:rPr>
          <w:t>Aeronautical Operational Control.</w:t>
        </w:r>
      </w:ins>
    </w:p>
    <w:p>
      <w:pPr>
        <w:pStyle w:val="Heading4"/>
        <w:keepNext w:val="true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27" w:author="Gateway 2000 Licensed User" w:date="1996-07-22T13:36:00Z">
        <w:r>
          <w:rPr/>
          <w:t xml:space="preserve">be capable of  offering an </w:t>
        </w:r>
      </w:ins>
      <w:del w:id="128" w:author="Gateway 2000 Licensed User" w:date="1996-07-22T13:36:00Z">
        <w:r>
          <w:rPr/>
          <w:delText>employ</w:delText>
        </w:r>
      </w:del>
      <w:r>
        <w:rPr/>
        <w:t xml:space="preserve"> ATSC </w:t>
      </w:r>
      <w:ins w:id="129" w:author="Gateway 2000 Licensed User" w:date="1996-07-22T13:36:00Z">
        <w:r>
          <w:rPr/>
          <w:t xml:space="preserve">class based </w:t>
        </w:r>
      </w:ins>
      <w:ins w:id="130" w:author="Gateway 2000 Licensed User" w:date="1996-07-22T16:20:00Z">
        <w:r>
          <w:rPr/>
          <w:t xml:space="preserve">communications </w:t>
        </w:r>
      </w:ins>
      <w:ins w:id="131" w:author="Gateway 2000 Licensed User" w:date="1996-07-22T13:36:00Z">
        <w:r>
          <w:rPr/>
          <w:t>service</w:t>
        </w:r>
      </w:ins>
      <w:del w:id="132" w:author="Gateway 2000 Licensed User" w:date="1996-07-22T13:37:00Z">
        <w:r>
          <w:rPr/>
          <w:delText>traffic classes</w:delText>
        </w:r>
      </w:del>
      <w:r>
        <w:rPr/>
        <w:t xml:space="preserve"> in accordance with the criteria in Table 1.2</w:t>
        <w:noBreakHyphen/>
        <w:t>1.</w:t>
      </w:r>
    </w:p>
    <w:p>
      <w:pPr>
        <w:pStyle w:val="TableCaption"/>
        <w:keepNext w:val="true"/>
        <w:rPr/>
      </w:pPr>
      <w:r>
        <w:rPr/>
        <w:t xml:space="preserve">Table 1.2-1:  ATSC </w:t>
      </w:r>
      <w:del w:id="133" w:author="Gateway 2000 Licensed User" w:date="1996-07-25T10:00:00Z">
        <w:r>
          <w:rPr/>
          <w:delText>Traffic</w:delText>
        </w:r>
      </w:del>
      <w:r>
        <w:rPr/>
        <w:t xml:space="preserve"> Classe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</w:tblGrid>
      <w:tr>
        <w:trPr/>
        <w:tc>
          <w:tcPr>
            <w:tcW w:w="22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e way End-to-End Transit Delay at 95% probability (seconds)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ATSC </w:t>
            </w:r>
            <w:del w:id="134" w:author="Gateway 2000 Licensed User" w:date="1996-07-22T13:37:00Z">
              <w:r>
                <w:rPr>
                  <w:b/>
                  <w:bCs/>
                </w:rPr>
                <w:delText>Traffic</w:delText>
              </w:r>
            </w:del>
            <w:r>
              <w:rPr>
                <w:b/>
                <w:bCs/>
              </w:rPr>
              <w:t xml:space="preserve"> Class</w:t>
            </w:r>
          </w:p>
        </w:tc>
      </w:tr>
      <w:tr>
        <w:trPr/>
        <w:tc>
          <w:tcPr>
            <w:tcW w:w="220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Reserved</w:t>
            </w:r>
          </w:p>
        </w:tc>
        <w:tc>
          <w:tcPr>
            <w:tcW w:w="2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Reserved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7.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13.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No value specified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No prefer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true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35" w:author="Gateway 2000 Licensed User" w:date="1996-07-25T12:13:00Z">
        <w:r>
          <w:rPr/>
          <w:t>operate in accordance with the communications p</w:t>
        </w:r>
      </w:ins>
      <w:ins w:id="136" w:author="Gateway 2000 Licensed User" w:date="1996-07-22T17:04:00Z">
        <w:r>
          <w:rPr/>
          <w:t xml:space="preserve">rotocol priorities as defined </w:t>
        </w:r>
      </w:ins>
      <w:del w:id="137" w:author="Gateway 2000 Licensed User" w:date="1996-07-22T17:05:00Z">
        <w:r>
          <w:rPr/>
          <w:delText>enable communication priorities</w:delText>
        </w:r>
      </w:del>
      <w:r>
        <w:rPr/>
        <w:t xml:space="preserve"> in </w:t>
      </w:r>
      <w:del w:id="138" w:author="Gateway 2000 Licensed User" w:date="1996-07-22T17:05:00Z">
        <w:r>
          <w:rPr/>
          <w:delText xml:space="preserve">accordance with </w:delText>
        </w:r>
      </w:del>
      <w:r>
        <w:rPr/>
        <w:t>Table 1.2-2.</w:t>
      </w:r>
    </w:p>
    <w:p>
      <w:pPr>
        <w:pStyle w:val="TableCaption"/>
        <w:keepNext w:val="true"/>
        <w:rPr/>
      </w:pPr>
      <w:r>
        <w:rPr/>
        <w:t xml:space="preserve">Table 1.2-2.  </w:t>
      </w:r>
      <w:ins w:id="139" w:author="Gateway 2000 Licensed User" w:date="1996-07-25T12:15:00Z">
        <w:r>
          <w:rPr/>
          <w:t xml:space="preserve">Mapping </w:t>
        </w:r>
      </w:ins>
      <w:del w:id="140" w:author="Gateway 2000 Licensed User" w:date="1996-07-25T12:15:00Z">
        <w:r>
          <w:rPr/>
          <w:delText>Relationship</w:delText>
        </w:r>
      </w:del>
      <w:r>
        <w:rPr/>
        <w:t xml:space="preserve"> of </w:t>
      </w:r>
      <w:ins w:id="141" w:author="Gateway 2000 Licensed User" w:date="1996-07-22T16:23:00Z">
        <w:r>
          <w:rPr/>
          <w:t xml:space="preserve"> Message Categories to </w:t>
        </w:r>
      </w:ins>
      <w:ins w:id="142" w:author="Gateway 2000 Licensed User" w:date="1996-07-25T12:16:00Z">
        <w:r>
          <w:rPr/>
          <w:t xml:space="preserve">the </w:t>
        </w:r>
      </w:ins>
      <w:r>
        <w:rPr/>
        <w:t xml:space="preserve">ATN applications </w:t>
      </w:r>
      <w:ins w:id="143" w:author="Gateway 2000 Licensed User" w:date="1996-07-22T16:24:00Z">
        <w:r>
          <w:rPr/>
          <w:t xml:space="preserve"> and </w:t>
        </w:r>
      </w:ins>
      <w:ins w:id="144" w:author="Gateway 2000 Licensed User" w:date="1996-07-25T12:16:00Z">
        <w:r>
          <w:rPr/>
          <w:t xml:space="preserve">the </w:t>
        </w:r>
      </w:ins>
      <w:ins w:id="145" w:author="Gateway 2000 Licensed User" w:date="1996-07-22T16:24:00Z">
        <w:r>
          <w:rPr/>
          <w:t xml:space="preserve">Internet Communications Service </w:t>
        </w:r>
      </w:ins>
      <w:ins w:id="146" w:author="Gateway 2000 Licensed User" w:date="1996-07-25T12:16:00Z">
        <w:r>
          <w:rPr/>
          <w:t>P</w:t>
        </w:r>
      </w:ins>
      <w:ins w:id="147" w:author="Gateway 2000 Licensed User" w:date="1996-07-22T16:24:00Z">
        <w:r>
          <w:rPr/>
          <w:t>rotocols</w:t>
        </w:r>
      </w:ins>
      <w:del w:id="148" w:author="Gateway 2000 Licensed User" w:date="1996-07-22T16:24:00Z">
        <w:r>
          <w:rPr/>
          <w:delText>to communication priorities</w:delText>
        </w:r>
      </w:del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3254"/>
        <w:gridCol w:w="7"/>
        <w:gridCol w:w="1433"/>
        <w:gridCol w:w="7"/>
        <w:gridCol w:w="1152"/>
        <w:gridCol w:w="1152"/>
        <w:gridCol w:w="1145"/>
        <w:gridCol w:w="7"/>
      </w:tblGrid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Message Categories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TN Application</w:t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ing Protocol Priority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Layer Priorit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nternet Layer Priority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 Connection Priorit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SDU</w:t>
              <w:br/>
              <w:t>Priorit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NP</w:t>
              <w:br/>
              <w:t>Priority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etwork/Systems Management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Distress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Urgent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High Priority Flight Safety Messag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ormal Priority Flight Safety Messag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CPDLC</w:t>
              <w:br/>
              <w:t>ADS</w:t>
              <w:br/>
            </w:r>
            <w:ins w:id="149" w:author="Gateway 2000 Licensed User" w:date="1996-07-22T17:06:00Z">
              <w:r>
                <w:rPr/>
                <w:t>ICC (</w:t>
              </w:r>
            </w:ins>
            <w:r>
              <w:rPr/>
              <w:t>AIDC</w:t>
            </w:r>
            <w:ins w:id="150" w:author="Gateway 2000 Licensed User" w:date="1996-07-22T17:06:00Z">
              <w:r>
                <w:rPr/>
                <w:t>)</w:t>
              </w:r>
            </w:ins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Meteorological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Flight Regularity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CM</w:t>
            </w:r>
            <w:ins w:id="151" w:author="Gateway 2000 Licensed User" w:date="1996-07-22T16:22:00Z">
              <w:r>
                <w:rPr/>
                <w:t>, AMHS</w:t>
              </w:r>
            </w:ins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 xml:space="preserve">Aeronautical Information Service Messages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FIS</w:t>
            </w:r>
            <w:ins w:id="152" w:author="Gateway 2000 Licensed User" w:date="1996-07-22T17:06:00Z">
              <w:r>
                <w:rPr/>
                <w:t xml:space="preserve"> (ATIS)</w:t>
              </w:r>
            </w:ins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etwork/Systems Administratio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Aeronautical Administrative Messages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5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&lt;unassigned&gt;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 xml:space="preserve">Urgent Priority Administrative and  U.N. Charter Communications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High Priority Administrative and State/Government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ormal Priority Administrat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Low Priority Administrat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8157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te"/>
              <w:spacing w:before="120" w:after="120"/>
              <w:rPr/>
            </w:pPr>
            <w:r>
              <w:rPr/>
              <w:t>Note:—  Priorities above double line are for communications related to safety and regularity of flig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>
          <w:ins w:id="156" w:author="Gateway 2000 Licensed User" w:date="1996-07-22T16:27:00Z"/>
        </w:rPr>
      </w:pPr>
      <w:r>
        <w:rPr/>
        <w:t>The ATN shall enable peer to peer application exchange of information when an authorized path exists.</w:t>
      </w:r>
      <w:ins w:id="153" w:author="Gateway 2000 Licensed User" w:date="1996-07-22T16:27:00Z">
        <w:r>
          <w:rPr/>
          <w:t xml:space="preserve"> (Comment</w:t>
        </w:r>
      </w:ins>
      <w:ins w:id="154" w:author="Gateway 2000 Licensed User" w:date="1996-07-22T17:06:00Z">
        <w:r>
          <w:rPr/>
          <w:t>#3</w:t>
        </w:r>
      </w:ins>
      <w:ins w:id="155" w:author="Gateway 2000 Licensed User" w:date="1996-07-22T16:27:00Z">
        <w:r>
          <w:rPr/>
          <w:t xml:space="preserve"> - Is this not a consequence of adopting ISO OSI ?)</w:t>
        </w:r>
      </w:ins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ins w:id="157" w:author="Gateway 2000 Licensed User" w:date="1996-07-22T16:27:00Z">
        <w:r>
          <w:rPr/>
          <w:t>The ATN</w:t>
        </w:r>
      </w:ins>
      <w:del w:id="158" w:author="Gateway 2000 Licensed User" w:date="1996-07-22T16:28:00Z">
        <w:r>
          <w:rPr/>
          <w:delText>CNS/ATM</w:delText>
          <w:noBreakHyphen/>
          <w:delText>1</w:delText>
        </w:r>
      </w:del>
      <w:r>
        <w:rPr/>
        <w:t xml:space="preserve"> shall enable store-and-forward application exchange of information when authorized </w:t>
      </w:r>
      <w:ins w:id="159" w:author="Gateway 2000 Licensed User" w:date="1996-07-22T17:07:00Z">
        <w:r>
          <w:rPr/>
          <w:t xml:space="preserve">communications </w:t>
        </w:r>
      </w:ins>
      <w:r>
        <w:rPr/>
        <w:t>paths exist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>
          <w:ins w:id="161" w:author="Gateway 2000 Licensed User" w:date="1996-07-25T19:38:00Z"/>
        </w:rPr>
      </w:pPr>
      <w:r>
        <w:rPr/>
        <w:t>ATN shall notify the appropriate application processes when no authorized path exists</w:t>
      </w:r>
      <w:ins w:id="160" w:author="Gateway 2000 Licensed User" w:date="1996-07-25T19:38:00Z">
        <w:r>
          <w:rPr/>
          <w:t xml:space="preserve"> i.e. when:</w:t>
        </w:r>
      </w:ins>
    </w:p>
    <w:p>
      <w:pPr>
        <w:pStyle w:val="NormalIndent"/>
        <w:rPr>
          <w:ins w:id="168" w:author="Gateway 2000 Licensed User" w:date="1996-07-25T19:39:00Z"/>
        </w:rPr>
      </w:pPr>
      <w:ins w:id="162" w:author="Gateway 2000 Licensed User" w:date="1996-07-25T19:38:00Z">
        <w:r>
          <w:rPr/>
          <w:t xml:space="preserve">a) an application process attempts to establish communications with a remote </w:t>
        </w:r>
      </w:ins>
      <w:ins w:id="163" w:author="Gateway 2000 Licensed User" w:date="1996-07-25T19:45:00Z">
        <w:r>
          <w:rPr/>
          <w:t xml:space="preserve">application </w:t>
        </w:r>
      </w:ins>
      <w:ins w:id="164" w:author="Gateway 2000 Licensed User" w:date="1996-07-25T19:39:00Z">
        <w:r>
          <w:rPr/>
          <w:t>process and fails due to a lack of a suitable commun</w:t>
        </w:r>
      </w:ins>
      <w:ins w:id="165" w:author="Gateway 2000 Licensed User" w:date="1996-07-25T19:45:00Z">
        <w:r>
          <w:rPr/>
          <w:t>i</w:t>
        </w:r>
      </w:ins>
      <w:ins w:id="166" w:author="Gateway 2000 Licensed User" w:date="1996-07-25T19:40:00Z">
        <w:r>
          <w:rPr/>
          <w:t>cations path being available</w:t>
        </w:r>
      </w:ins>
      <w:ins w:id="167" w:author="Gateway 2000 Licensed User" w:date="1996-07-25T19:42:00Z">
        <w:r>
          <w:rPr/>
          <w:t>, in this case the originating application process shall be informed; and</w:t>
        </w:r>
      </w:ins>
    </w:p>
    <w:p>
      <w:pPr>
        <w:pStyle w:val="NormalIndent"/>
        <w:rPr>
          <w:del w:id="175" w:author="Gateway 2000 Licensed User" w:date="1996-07-25T19:35:00Z"/>
        </w:rPr>
      </w:pPr>
      <w:ins w:id="169" w:author="Gateway 2000 Licensed User" w:date="1996-07-25T19:39:00Z">
        <w:r>
          <w:rPr/>
          <w:t xml:space="preserve">b) a communications path becomes unavailable during the period </w:t>
        </w:r>
      </w:ins>
      <w:ins w:id="170" w:author="Gateway 2000 Licensed User" w:date="1996-07-25T19:44:00Z">
        <w:r>
          <w:rPr/>
          <w:t xml:space="preserve">between </w:t>
        </w:r>
      </w:ins>
      <w:ins w:id="171" w:author="Gateway 2000 Licensed User" w:date="1996-07-25T19:39:00Z">
        <w:r>
          <w:rPr/>
          <w:t xml:space="preserve"> an application to application dialogue </w:t>
        </w:r>
      </w:ins>
      <w:ins w:id="172" w:author="Gateway 2000 Licensed User" w:date="1996-07-25T19:44:00Z">
        <w:r>
          <w:rPr/>
          <w:t>initiation and its intended termination, in this case both the originating and destination application processes shall be informed</w:t>
        </w:r>
      </w:ins>
      <w:ins w:id="173" w:author="Gateway 2000 Licensed User" w:date="1996-07-25T19:46:00Z">
        <w:r>
          <w:rPr/>
          <w:t xml:space="preserve"> </w:t>
        </w:r>
      </w:ins>
      <w:ins w:id="174" w:author="Gateway 2000 Licensed User" w:date="1996-07-25T19:44:00Z">
        <w:r>
          <w:rPr/>
          <w:t>.</w:t>
        </w:r>
      </w:ins>
    </w:p>
    <w:p>
      <w:pPr>
        <w:pStyle w:val="NormalIndent"/>
        <w:widowControl/>
        <w:bidi w:val="0"/>
        <w:spacing w:before="120" w:after="120"/>
        <w:ind w:left="720" w:hanging="0"/>
        <w:rPr>
          <w:i/>
          <w:i/>
          <w:iCs/>
          <w:del w:id="178" w:author="Gateway 2000 Licensed User" w:date="1996-07-25T19:45:00Z"/>
        </w:rPr>
      </w:pPr>
      <w:del w:id="176" w:author="Gateway 2000 Licensed User" w:date="1996-07-25T19:45:00Z">
        <w:r>
          <w:rPr>
            <w:i/>
            <w:iCs/>
          </w:rPr>
          <w:delText xml:space="preserve"> </w:delText>
        </w:r>
      </w:del>
      <w:del w:id="177" w:author="Gateway 2000 Licensed User" w:date="1996-07-25T19:45:00Z">
        <w:r>
          <w:rPr>
            <w:i/>
            <w:iCs/>
          </w:rPr>
          <w:delText>:-</w:delText>
        </w:r>
      </w:del>
    </w:p>
    <w:p>
      <w:pPr>
        <w:pStyle w:val="NormalIndent"/>
        <w:tabs>
          <w:tab w:val="clear" w:pos="720"/>
          <w:tab w:val="left" w:pos="0" w:leader="none"/>
        </w:tabs>
        <w:ind w:left="1152" w:hanging="1152"/>
        <w:rPr/>
      </w:pPr>
      <w:r>
        <w:rPr/>
        <w:t>The ATN shall provide a means to unambiguously address all ATN End and Intermediate system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enable the recipient of a message to positively identify the originator of that message within a dialogue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addressing and naming plans shall permit States and organisations to assign addresses and names within their own administrative domain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support </w:t>
      </w:r>
      <w:ins w:id="179" w:author="Gateway 2000 Licensed User" w:date="1996-07-22T16:33:00Z">
        <w:r>
          <w:rPr/>
          <w:t xml:space="preserve">data communications to </w:t>
        </w:r>
      </w:ins>
      <w:r>
        <w:rPr/>
        <w:t xml:space="preserve">fixed and mobile </w:t>
      </w:r>
      <w:ins w:id="180" w:author="Gateway 2000 Licensed User" w:date="1996-07-22T16:33:00Z">
        <w:r>
          <w:rPr/>
          <w:t xml:space="preserve">(e.g. aircraft) </w:t>
        </w:r>
      </w:ins>
      <w:r>
        <w:rPr/>
        <w:t>system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181" w:author="Gateway 2000 Licensed User" w:date="1996-07-22T16:34:00Z">
        <w:r>
          <w:rPr/>
          <w:t xml:space="preserve">design </w:t>
        </w:r>
      </w:ins>
      <w:r>
        <w:rPr/>
        <w:t xml:space="preserve">shall </w:t>
      </w:r>
      <w:ins w:id="182" w:author="Gateway 2000 Licensed User" w:date="1996-07-22T16:34:00Z">
        <w:r>
          <w:rPr/>
          <w:t xml:space="preserve">facilitate the integration of </w:t>
        </w:r>
      </w:ins>
      <w:del w:id="183" w:author="Gateway 2000 Licensed User" w:date="1996-07-22T16:34:00Z">
        <w:r>
          <w:rPr/>
          <w:delText xml:space="preserve">accommodate </w:delText>
        </w:r>
      </w:del>
      <w:ins w:id="184" w:author="Gateway 2000 Licensed User" w:date="1996-07-22T16:34:00Z">
        <w:r>
          <w:rPr/>
          <w:t xml:space="preserve"> the AMSS, VDL and Mode S </w:t>
        </w:r>
      </w:ins>
      <w:del w:id="185" w:author="Gateway 2000 Licensed User" w:date="1996-07-22T16:35:00Z">
        <w:r>
          <w:rPr/>
          <w:delText xml:space="preserve">ICAO standardized </w:delText>
        </w:r>
      </w:del>
      <w:r>
        <w:rPr/>
        <w:t>mobile subnetworks</w:t>
      </w:r>
      <w:ins w:id="186" w:author="Gateway 2000 Licensed User" w:date="1996-07-22T16:35:00Z">
        <w:r>
          <w:rPr/>
          <w:t xml:space="preserve"> as defined in this document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187" w:author="Gateway 2000 Licensed User" w:date="1996-07-22T16:37:00Z">
        <w:r>
          <w:rPr/>
          <w:t xml:space="preserve">design </w:t>
        </w:r>
      </w:ins>
      <w:r>
        <w:rPr/>
        <w:t xml:space="preserve">shall </w:t>
      </w:r>
      <w:ins w:id="188" w:author="Gateway 2000 Licensed User" w:date="1996-07-22T16:37:00Z">
        <w:r>
          <w:rPr/>
          <w:t xml:space="preserve">be such that </w:t>
        </w:r>
      </w:ins>
      <w:del w:id="189" w:author="Gateway 2000 Licensed User" w:date="1996-07-22T16:37:00Z">
        <w:r>
          <w:rPr/>
          <w:delText xml:space="preserve">enable </w:delText>
        </w:r>
      </w:del>
      <w:r>
        <w:rPr/>
        <w:t xml:space="preserve">an aircraft Intermediate System </w:t>
      </w:r>
      <w:ins w:id="190" w:author="Gateway 2000 Licensed User" w:date="1996-07-22T16:38:00Z">
        <w:r>
          <w:rPr/>
          <w:t xml:space="preserve">may </w:t>
        </w:r>
      </w:ins>
      <w:del w:id="191" w:author="Gateway 2000 Licensed User" w:date="1996-07-22T16:38:00Z">
        <w:r>
          <w:rPr/>
          <w:delText>to</w:delText>
        </w:r>
      </w:del>
      <w:r>
        <w:rPr/>
        <w:t xml:space="preserve"> be connected to a ground Intermediate System via concurrent mobile subnetwork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192" w:author="Gateway 2000 Licensed User" w:date="1996-07-22T16:38:00Z">
        <w:r>
          <w:rPr/>
          <w:t xml:space="preserve">design </w:t>
        </w:r>
      </w:ins>
      <w:r>
        <w:rPr/>
        <w:t xml:space="preserve">shall </w:t>
      </w:r>
      <w:ins w:id="193" w:author="Gateway 2000 Licensed User" w:date="1996-07-22T16:38:00Z">
        <w:r>
          <w:rPr/>
          <w:t xml:space="preserve">be such that </w:t>
        </w:r>
      </w:ins>
      <w:del w:id="194" w:author="Gateway 2000 Licensed User" w:date="1996-07-22T16:39:00Z">
        <w:r>
          <w:rPr/>
          <w:delText xml:space="preserve">enable </w:delText>
        </w:r>
      </w:del>
      <w:r>
        <w:rPr/>
        <w:t xml:space="preserve">an aircraft Intermediate System </w:t>
      </w:r>
      <w:ins w:id="195" w:author="Gateway 2000 Licensed User" w:date="1996-07-22T16:39:00Z">
        <w:r>
          <w:rPr/>
          <w:t>may</w:t>
        </w:r>
      </w:ins>
      <w:del w:id="196" w:author="Gateway 2000 Licensed User" w:date="1996-07-22T16:39:00Z">
        <w:r>
          <w:rPr/>
          <w:delText>to</w:delText>
        </w:r>
      </w:del>
      <w:r>
        <w:rPr/>
        <w:t xml:space="preserve"> be connected to multiple ground Intermediate System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97" w:author="Gateway 2000 Licensed User" w:date="1996-07-22T16:39:00Z">
        <w:r>
          <w:rPr/>
          <w:t xml:space="preserve">be capable </w:t>
        </w:r>
      </w:ins>
      <w:del w:id="198" w:author="Gateway 2000 Licensed User" w:date="1996-07-22T16:40:00Z">
        <w:r>
          <w:rPr/>
          <w:delText xml:space="preserve">enable exchange </w:delText>
        </w:r>
      </w:del>
      <w:r>
        <w:rPr/>
        <w:t xml:space="preserve">of </w:t>
      </w:r>
      <w:ins w:id="199" w:author="Gateway 2000 Licensed User" w:date="1996-07-22T16:40:00Z">
        <w:r>
          <w:rPr/>
          <w:t xml:space="preserve">exchanging </w:t>
        </w:r>
      </w:ins>
      <w:r>
        <w:rPr/>
        <w:t>application address information</w:t>
      </w:r>
      <w:ins w:id="200" w:author="Gateway 2000 Licensed User" w:date="1996-07-22T16:40:00Z">
        <w:r>
          <w:rPr/>
          <w:t xml:space="preserve"> between two End Systems  connected via a suitable communications path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be capable of establishing, maintaining, releasing, forwarding and aborting peer to peer application associations for Context Management (CM)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A context management </w:t>
      </w:r>
      <w:del w:id="201" w:author="Gateway 2000 Licensed User" w:date="1996-07-22T16:41:00Z">
        <w:r>
          <w:rPr/>
          <w:delText>(4.1.1)</w:delText>
        </w:r>
      </w:del>
      <w:r>
        <w:rPr/>
        <w:t xml:space="preserve"> log</w:t>
      </w:r>
      <w:ins w:id="202" w:author="Gateway 2000 Licensed User" w:date="1996-07-22T16:41:00Z">
        <w:r>
          <w:rPr/>
          <w:t>-</w:t>
        </w:r>
      </w:ins>
      <w:r>
        <w:rPr/>
        <w:t xml:space="preserve">on and exchange of information indicating supported applications and associated </w:t>
      </w:r>
      <w:del w:id="203" w:author="Gateway 2000 Licensed User" w:date="1996-07-22T16:42:00Z">
        <w:r>
          <w:rPr/>
          <w:delText xml:space="preserve">network </w:delText>
        </w:r>
      </w:del>
      <w:r>
        <w:rPr/>
        <w:t>address</w:t>
      </w:r>
      <w:ins w:id="204" w:author="Gateway 2000 Licensed User" w:date="1996-07-22T16:42:00Z">
        <w:r>
          <w:rPr/>
          <w:t>ing information</w:t>
        </w:r>
      </w:ins>
      <w:del w:id="205" w:author="Gateway 2000 Licensed User" w:date="1996-07-22T16:42:00Z">
        <w:r>
          <w:rPr/>
          <w:delText>es</w:delText>
        </w:r>
      </w:del>
      <w:r>
        <w:rPr/>
        <w:t xml:space="preserve"> shall be completed</w:t>
      </w:r>
      <w:ins w:id="206" w:author="Gateway 2000 Licensed User" w:date="1996-07-25T12:19:00Z">
        <w:r>
          <w:rPr/>
          <w:t xml:space="preserve">, in the absence of  </w:t>
        </w:r>
      </w:ins>
      <w:ins w:id="207" w:author="Gateway 2000 Licensed User" w:date="1996-07-26T01:00:00Z">
        <w:r>
          <w:rPr/>
          <w:t>the necessary</w:t>
        </w:r>
      </w:ins>
      <w:ins w:id="208" w:author="Gateway 2000 Licensed User" w:date="1996-07-25T12:19:00Z">
        <w:r>
          <w:rPr/>
          <w:t xml:space="preserve"> information</w:t>
        </w:r>
      </w:ins>
      <w:ins w:id="209" w:author="Gateway 2000 Licensed User" w:date="1996-07-26T01:00:00Z">
        <w:r>
          <w:rPr/>
          <w:t xml:space="preserve"> being available a-priori</w:t>
        </w:r>
      </w:ins>
      <w:ins w:id="210" w:author="Gateway 2000 Licensed User" w:date="1996-07-25T12:19:00Z">
        <w:r>
          <w:rPr/>
          <w:t xml:space="preserve">, </w:t>
        </w:r>
      </w:ins>
      <w:r>
        <w:rPr/>
        <w:t xml:space="preserve"> prior to initiation of an application dialogue for </w:t>
      </w:r>
      <w:ins w:id="211" w:author="Gateway 2000 Licensed User" w:date="1996-07-22T16:42:00Z">
        <w:r>
          <w:rPr/>
          <w:t>all</w:t>
        </w:r>
      </w:ins>
      <w:del w:id="212" w:author="Gateway 2000 Licensed User" w:date="1996-07-22T16:42:00Z">
        <w:r>
          <w:rPr/>
          <w:delText xml:space="preserve">any </w:delText>
        </w:r>
      </w:del>
      <w:r>
        <w:rPr/>
        <w:t>of the air</w:t>
      </w:r>
      <w:ins w:id="213" w:author="Gateway 2000 Licensed User" w:date="1996-07-22T16:42:00Z">
        <w:r>
          <w:rPr/>
          <w:t>/</w:t>
        </w:r>
      </w:ins>
      <w:del w:id="214" w:author="Gateway 2000 Licensed User" w:date="1996-07-22T16:42:00Z">
        <w:r>
          <w:rPr/>
          <w:delText>-</w:delText>
        </w:r>
      </w:del>
      <w:r>
        <w:rPr/>
        <w:t>ground applications defined below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15" w:author="Gateway 2000 Licensed User" w:date="1996-07-25T12:23:00Z">
        <w:r>
          <w:rPr/>
          <w:t>enable</w:t>
        </w:r>
      </w:ins>
      <w:del w:id="216" w:author="Gateway 2000 Licensed User" w:date="1996-07-25T12:23:00Z">
        <w:r>
          <w:rPr/>
          <w:delText xml:space="preserve">be capable </w:delText>
        </w:r>
      </w:del>
      <w:ins w:id="217" w:author="Gateway 2000 Licensed User" w:date="1996-07-25T12:23:00Z">
        <w:r>
          <w:rPr/>
          <w:t xml:space="preserve"> the </w:t>
        </w:r>
      </w:ins>
      <w:del w:id="218" w:author="Gateway 2000 Licensed User" w:date="1996-07-25T12:23:00Z">
        <w:r>
          <w:rPr/>
          <w:delText>of</w:delText>
        </w:r>
      </w:del>
      <w:r>
        <w:rPr/>
        <w:t xml:space="preserve"> </w:t>
      </w:r>
      <w:ins w:id="219" w:author="Gateway 2000 Licensed User" w:date="1996-07-25T12:32:00Z">
        <w:r>
          <w:rPr/>
          <w:t xml:space="preserve"> provision of  an operational ADS based air traffic service.</w:t>
        </w:r>
      </w:ins>
      <w:del w:id="220" w:author="Gateway 2000 Licensed User" w:date="1996-07-25T12:34:00Z">
        <w:r>
          <w:rPr/>
          <w:delText>establishing, maintaining, releasing, forwarding and aborting peer to peer application associations for Automatic Dependent Surveillance (ADS).</w:delText>
        </w:r>
      </w:del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21" w:author="Gateway 2000 Licensed User" w:date="1996-07-25T12:33:00Z">
        <w:r>
          <w:rPr/>
          <w:t xml:space="preserve">enable the provision </w:t>
        </w:r>
      </w:ins>
      <w:del w:id="222" w:author="Gateway 2000 Licensed User" w:date="1996-07-25T12:34:00Z">
        <w:r>
          <w:rPr/>
          <w:delText xml:space="preserve">be capable </w:delText>
        </w:r>
      </w:del>
      <w:r>
        <w:rPr/>
        <w:t xml:space="preserve">of </w:t>
      </w:r>
      <w:ins w:id="223" w:author="Gateway 2000 Licensed User" w:date="1996-07-25T12:34:00Z">
        <w:r>
          <w:rPr/>
          <w:t>an operational CPDLC based air traffic service.</w:t>
        </w:r>
      </w:ins>
      <w:del w:id="224" w:author="Gateway 2000 Licensed User" w:date="1996-07-25T12:34:00Z">
        <w:r>
          <w:rPr/>
          <w:delText>establishing, maintaining, releasing, forwarding and aborting peer to peer application associations for Controller Pilot Data Link Communications (CPDLC).</w:delText>
        </w:r>
      </w:del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25" w:author="Gateway 2000 Licensed User" w:date="1996-07-25T12:35:00Z">
        <w:r>
          <w:rPr/>
          <w:t xml:space="preserve">enable the provision of </w:t>
        </w:r>
      </w:ins>
      <w:del w:id="226" w:author="Gateway 2000 Licensed User" w:date="1996-07-25T12:35:00Z">
        <w:r>
          <w:rPr/>
          <w:delText xml:space="preserve">be capable of establishing, maintaining, releasing and aborting peer to peer application associations for </w:delText>
        </w:r>
      </w:del>
      <w:r>
        <w:rPr/>
        <w:t>Flight Information Services/Automatic Terminal Information S</w:t>
      </w:r>
      <w:ins w:id="227" w:author="Gateway 2000 Licensed User" w:date="1996-07-25T12:37:00Z">
        <w:r>
          <w:rPr/>
          <w:t>ervice</w:t>
        </w:r>
      </w:ins>
      <w:del w:id="228" w:author="Gateway 2000 Licensed User" w:date="1996-07-25T12:37:00Z">
        <w:r>
          <w:rPr/>
          <w:delText>ystem</w:delText>
        </w:r>
      </w:del>
      <w:r>
        <w:rPr/>
        <w:t xml:space="preserve"> (FIS/ATIS)</w:t>
      </w:r>
      <w:ins w:id="229" w:author="Gateway 2000 Licensed User" w:date="1996-07-25T12:35:00Z">
        <w:r>
          <w:rPr/>
          <w:t xml:space="preserve"> in an operational air traffic environment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30" w:author="Gateway 2000 Licensed User" w:date="1996-07-25T12:37:00Z">
        <w:r>
          <w:rPr/>
          <w:t xml:space="preserve">enable the provision of  an </w:t>
        </w:r>
      </w:ins>
      <w:del w:id="231" w:author="Gateway 2000 Licensed User" w:date="1996-07-25T12:38:00Z">
        <w:r>
          <w:rPr/>
          <w:delText xml:space="preserve">be capable of establishing, maintaining, releasing and aborting application associations for </w:delText>
        </w:r>
      </w:del>
      <w:ins w:id="232" w:author="Gateway 2000 Licensed User" w:date="1996-07-25T12:38:00Z">
        <w:r>
          <w:rPr/>
          <w:t xml:space="preserve"> </w:t>
        </w:r>
      </w:ins>
      <w:r>
        <w:rPr/>
        <w:t xml:space="preserve">ATS Message Handling Services </w:t>
      </w:r>
      <w:ins w:id="233" w:author="Gateway 2000 Licensed User" w:date="1996-07-25T12:38:00Z">
        <w:r>
          <w:rPr/>
          <w:t>in an operational air traffic environment</w:t>
        </w:r>
      </w:ins>
      <w:del w:id="234" w:author="Gateway 2000 Licensed User" w:date="1996-07-25T12:38:00Z">
        <w:r>
          <w:rPr/>
          <w:delText>over the ATN (AMHS)</w:delText>
        </w:r>
      </w:del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35" w:author="Gateway 2000 Licensed User" w:date="1996-07-25T12:39:00Z">
        <w:r>
          <w:rPr/>
          <w:t xml:space="preserve">enable the provision of an </w:t>
        </w:r>
      </w:ins>
      <w:del w:id="236" w:author="Gateway 2000 Licensed User" w:date="1996-07-25T12:39:00Z">
        <w:r>
          <w:rPr/>
          <w:delText xml:space="preserve">be capable of establishing, maintaining, releasing and aborting peer to peer application associations for </w:delText>
        </w:r>
      </w:del>
      <w:r>
        <w:rPr/>
        <w:t xml:space="preserve">Inter-Centre </w:t>
      </w:r>
      <w:ins w:id="237" w:author="Gateway 2000 Licensed User" w:date="1996-07-22T16:43:00Z">
        <w:r>
          <w:rPr/>
          <w:t xml:space="preserve">Communications </w:t>
        </w:r>
      </w:ins>
      <w:del w:id="238" w:author="Gateway 2000 Licensed User" w:date="1996-07-22T16:43:00Z">
        <w:r>
          <w:rPr/>
          <w:delText>Co-ordination</w:delText>
        </w:r>
      </w:del>
      <w:r>
        <w:rPr/>
        <w:t xml:space="preserve">/ATS Interfacility Data Communications </w:t>
      </w:r>
      <w:del w:id="239" w:author="Gateway 2000 Licensed User" w:date="1996-07-25T12:39:00Z">
        <w:r>
          <w:rPr/>
          <w:delText>Application</w:delText>
        </w:r>
      </w:del>
      <w:r>
        <w:rPr/>
        <w:t xml:space="preserve"> (ICC/AIDC)</w:t>
      </w:r>
      <w:ins w:id="240" w:author="Gateway 2000 Licensed User" w:date="1996-07-25T12:39:00Z">
        <w:r>
          <w:rPr/>
          <w:t xml:space="preserve"> based service in an operational air traffic environment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reference time based on Co-ordinated Universal Time (UTC).</w:t>
      </w:r>
    </w:p>
    <w:p>
      <w:pPr>
        <w:pStyle w:val="EdNote"/>
        <w:rPr/>
      </w:pPr>
      <w:r>
        <w:rPr/>
        <w:t>Ed note.  A “shall” will be added to address the integrity expected from the “ATN end-to-end.”  (See Figure 1.1</w:t>
        <w:noBreakHyphen/>
        <w:t>1).</w:t>
      </w:r>
    </w:p>
    <w:p>
      <w:pPr>
        <w:pStyle w:val="Heading2"/>
        <w:tabs>
          <w:tab w:val="clear" w:pos="720"/>
          <w:tab w:val="left" w:pos="0" w:leader="none"/>
        </w:tabs>
        <w:ind w:left="1152" w:hanging="1152"/>
        <w:rPr/>
      </w:pPr>
      <w:r>
        <w:rPr/>
        <w:t>References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776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CAO ADSP/4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 of the ICAO ADSP, “Automatic Dependent Surveillance (ADS) and Air Traffic Services (ATS) Data Link Applications Guidance Material,” dated tbd 1996. </w:t>
              <w:br/>
              <w:tab/>
            </w:r>
            <w:r>
              <w:rPr>
                <w:i/>
                <w:iCs/>
                <w:vanish/>
              </w:rPr>
              <w:t>ADS, CMA, CPDLC</w:t>
            </w:r>
            <w:ins w:id="241" w:author="Gateway 2000 Licensed User" w:date="1996-07-25T10:18:00Z">
              <w:r>
                <w:rPr>
                  <w:i/>
                  <w:iCs/>
                  <w:vanish/>
                </w:rPr>
                <w:t xml:space="preserve"> </w:t>
              </w:r>
            </w:ins>
            <w:ins w:id="242" w:author="Gateway 2000 Licensed User" w:date="1996-07-25T10:18:00Z">
              <w:r>
                <w:rPr>
                  <w:vanish/>
                </w:rPr>
                <w:t>(Comment# - Is it appropriate to reference Panel Meeting Reports in Annex 10 ?)</w:t>
              </w:r>
            </w:ins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NOCAR</w:t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CAO NATSPG IMG/x, Appendix y, “nth Edition of the North Atlantic Oceanic Concept and Requirements Document (NOCAR),” tbd</w:t>
            </w:r>
            <w:ins w:id="243" w:author="Gateway 2000 Licensed User" w:date="1996-07-22T16:44:00Z">
              <w:r>
                <w:rPr>
                  <w:lang w:val="en-GB"/>
                </w:rPr>
                <w:t xml:space="preserve"> (Comment </w:t>
              </w:r>
            </w:ins>
            <w:ins w:id="244" w:author="Gateway 2000 Licensed User" w:date="1996-07-22T17:11:00Z">
              <w:r>
                <w:rPr>
                  <w:lang w:val="en-GB"/>
                </w:rPr>
                <w:t>#6</w:t>
              </w:r>
            </w:ins>
            <w:ins w:id="245" w:author="Gateway 2000 Licensed User" w:date="1996-07-22T16:44:00Z">
              <w:r>
                <w:rPr>
                  <w:lang w:val="en-GB"/>
                </w:rPr>
                <w:t>- is this document referenced from any of the SARPs ?  It was a very high level document and was, it is believed, adopted as the basis of future work within the CADAG, it is certainly not a definitive document that should be referenced from Annex 10).</w:t>
              </w:r>
            </w:ins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CAO Annex 10, VII, 5th Ed: 1995</w:t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40" w:after="40"/>
              <w:rPr/>
            </w:pPr>
            <w:r>
              <w:rPr/>
              <w:t xml:space="preserve">ICAO Annex 10, Volume II; fifth Edition, July 1995.  </w:t>
            </w:r>
            <w:ins w:id="246" w:author="Gateway 2000 Licensed User" w:date="1996-07-22T16:46:00Z">
              <w:r>
                <w:rPr/>
                <w:t xml:space="preserve">(Comment </w:t>
              </w:r>
            </w:ins>
            <w:ins w:id="247" w:author="Gateway 2000 Licensed User" w:date="1996-07-22T17:11:00Z">
              <w:r>
                <w:rPr/>
                <w:t xml:space="preserve">#7 </w:t>
              </w:r>
            </w:ins>
            <w:ins w:id="248" w:author="Gateway 2000 Licensed User" w:date="1996-07-22T16:46:00Z">
              <w:r>
                <w:rPr/>
                <w:t xml:space="preserve">- This </w:t>
              </w:r>
            </w:ins>
            <w:ins w:id="249" w:author="Gateway 2000 Licensed User" w:date="1996-07-22T17:11:00Z">
              <w:r>
                <w:rPr/>
                <w:t xml:space="preserve">will </w:t>
              </w:r>
            </w:ins>
            <w:ins w:id="250" w:author="Gateway 2000 Licensed User" w:date="1996-07-25T10:17:00Z">
              <w:r>
                <w:rPr/>
                <w:t xml:space="preserve">eventually </w:t>
              </w:r>
            </w:ins>
            <w:ins w:id="251" w:author="Gateway 2000 Licensed User" w:date="1996-07-22T17:11:00Z">
              <w:r>
                <w:rPr/>
                <w:t>be</w:t>
              </w:r>
            </w:ins>
            <w:ins w:id="252" w:author="Gateway 2000 Licensed User" w:date="1996-07-22T16:46:00Z">
              <w:r>
                <w:rPr/>
                <w:t xml:space="preserve"> Annex 10</w:t>
              </w:r>
            </w:ins>
            <w:ins w:id="253" w:author="Gateway 2000 Licensed User" w:date="1996-07-25T10:17:00Z">
              <w:r>
                <w:rPr/>
                <w:t xml:space="preserve"> so is it necessary to reference it albeit another Volume ?</w:t>
              </w:r>
            </w:ins>
            <w:ins w:id="254" w:author="Gateway 2000 Licensed User" w:date="1996-07-22T16:46:00Z">
              <w:r>
                <w:rPr/>
                <w:t>)</w:t>
              </w:r>
            </w:ins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40" w:after="40"/>
              <w:rPr>
                <w:lang w:val="en-GB"/>
              </w:rPr>
            </w:pPr>
            <w:r>
              <w:rPr/>
              <w:t>Note 2.- The fifth Edition of Annex 10, Volume II includes the provisions of Amendment 70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8"/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0" w:after="720"/>
      <w:outlineLvl w:val="0"/>
    </w:pPr>
    <w:rPr>
      <w:b/>
      <w:bCs/>
      <w:i/>
      <w:iCs/>
      <w:smallCap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left="1152" w:hanging="1152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1152" w:hanging="1152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1152" w:hanging="1152"/>
      <w:outlineLvl w:val="3"/>
    </w:pPr>
    <w:rPr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864" w:hanging="0"/>
      <w:jc w:val="center"/>
    </w:pPr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18"/>
      <w:szCs w:val="18"/>
    </w:rPr>
  </w:style>
  <w:style w:type="paragraph" w:styleId="Note">
    <w:name w:val="Note"/>
    <w:basedOn w:val="Normal"/>
    <w:qFormat/>
    <w:pPr/>
    <w:rPr>
      <w:i/>
      <w:iCs/>
    </w:rPr>
  </w:style>
  <w:style w:type="paragraph" w:styleId="EdNote">
    <w:name w:val="Ed 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</w:pPr>
    <w:rPr/>
  </w:style>
  <w:style w:type="paragraph" w:styleId="Bullet">
    <w:name w:val="bullet"/>
    <w:basedOn w:val="Normal"/>
    <w:qFormat/>
    <w:pPr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eastAsia="Arial" w:cs="Arial"/>
      <w:sz w:val="20"/>
      <w:szCs w:val="20"/>
      <w:lang w:val="en-GB"/>
    </w:rPr>
  </w:style>
  <w:style w:type="paragraph" w:styleId="TableCaption">
    <w:name w:val="Table Caption"/>
    <w:basedOn w:val="Normal"/>
    <w:qFormat/>
    <w:pPr>
      <w:spacing w:before="240" w:after="120"/>
      <w:ind w:left="864" w:hanging="0"/>
      <w:jc w:val="center"/>
    </w:pPr>
    <w:rPr>
      <w:b/>
      <w:bCs/>
      <w:color w:val="000000"/>
      <w:sz w:val="20"/>
      <w:szCs w:val="20"/>
      <w:lang w:val="en-GB"/>
    </w:rPr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  <w:spacing w:before="120" w:after="240"/>
      <w:ind w:left="864" w:hanging="0"/>
      <w:jc w:val="both"/>
    </w:pPr>
    <w:rPr>
      <w:rFonts w:ascii="Arial" w:hAnsi="Arial" w:eastAsia="Arial" w:cs="Arial"/>
      <w:i/>
      <w:iCs/>
      <w:color w:val="000000"/>
      <w:sz w:val="20"/>
      <w:szCs w:val="20"/>
      <w:lang w:val="en-GB"/>
    </w:rPr>
  </w:style>
  <w:style w:type="paragraph" w:styleId="Note1">
    <w:name w:val="note"/>
    <w:basedOn w:val="Normal"/>
    <w:next w:val="Normal"/>
    <w:qFormat/>
    <w:pPr>
      <w:spacing w:before="120" w:after="240"/>
    </w:pPr>
    <w:rPr>
      <w:i/>
      <w:iCs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Body">
    <w:name w:val="body"/>
    <w:basedOn w:val="Normal"/>
    <w:qFormat/>
    <w:pPr>
      <w:keepLines/>
      <w:spacing w:before="240" w:after="0"/>
      <w:jc w:val="both"/>
    </w:pPr>
    <w:rPr>
      <w:color w:val="000000"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 w:eastAsia="Arial" w:cs="Arial"/>
      <w:color w:val="000000"/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  <w:jc w:val="both"/>
    </w:pPr>
    <w:rPr>
      <w:rFonts w:ascii="Arial" w:hAnsi="Arial" w:eastAsia="Arial" w:cs="Arial"/>
      <w:color w:val="000000"/>
      <w:sz w:val="16"/>
      <w:szCs w:val="16"/>
      <w:lang w:val="en-GB"/>
    </w:rPr>
  </w:style>
  <w:style w:type="paragraph" w:styleId="TableText1">
    <w:name w:val="Table Text"/>
    <w:basedOn w:val="Normal"/>
    <w:qFormat/>
    <w:p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</w:tabs>
      <w:spacing w:before="40" w:after="40"/>
    </w:pPr>
    <w:rPr>
      <w:rFonts w:ascii="Arial" w:hAnsi="Arial" w:eastAsia="Arial" w:cs="Arial"/>
      <w:sz w:val="20"/>
      <w:szCs w:val="20"/>
    </w:rPr>
  </w:style>
  <w:style w:type="paragraph" w:styleId="FigureCaption">
    <w:name w:val="Figure Caption"/>
    <w:basedOn w:val="TableCaption"/>
    <w:qFormat/>
    <w:pPr>
      <w:spacing w:before="240" w:after="240"/>
    </w:pPr>
    <w:rPr/>
  </w:style>
  <w:style w:type="paragraph" w:styleId="Version">
    <w:name w:val="Version"/>
    <w:basedOn w:val="Normal"/>
    <w:qFormat/>
    <w:pPr>
      <w:jc w:val="center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Item">
    <w:name w:val="item"/>
    <w:basedOn w:val="Normal"/>
    <w:qFormat/>
    <w:pPr>
      <w:keepLines/>
      <w:spacing w:before="0" w:after="0"/>
      <w:ind w:left="709" w:hanging="709"/>
      <w:jc w:val="both"/>
    </w:pPr>
    <w:rPr>
      <w:color w:val="000000"/>
    </w:rPr>
  </w:style>
  <w:style w:type="paragraph" w:styleId="Listegnrale">
    <w:name w:val="liste générale"/>
    <w:basedOn w:val="Normal"/>
    <w:qFormat/>
    <w:pPr>
      <w:spacing w:before="240" w:after="0"/>
      <w:ind w:left="709" w:hanging="709"/>
      <w:jc w:val="both"/>
    </w:pPr>
    <w:rPr>
      <w:color w:val="000000"/>
    </w:rPr>
  </w:style>
  <w:style w:type="paragraph" w:styleId="Title1">
    <w:name w:val="title1"/>
    <w:basedOn w:val="Normal"/>
    <w:qFormat/>
    <w:pPr>
      <w:spacing w:before="0" w:after="240"/>
      <w:jc w:val="center"/>
    </w:pPr>
    <w:rPr>
      <w:b/>
      <w:bCs/>
      <w:color w:val="000000"/>
      <w:sz w:val="32"/>
      <w:szCs w:val="32"/>
      <w:lang w:val="en-GB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-SAR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3:22:00Z</dcterms:created>
  <dc:creator>Brian Dennis</dc:creator>
  <dc:description/>
  <dc:language>en-US</dc:language>
  <cp:lastModifiedBy>Brian Dennis</cp:lastModifiedBy>
  <dcterms:modified xsi:type="dcterms:W3CDTF">1996-07-31T13:22:00Z</dcterms:modified>
  <cp:revision>2</cp:revision>
  <dc:subject/>
  <dc:title>CNS/ATM-1 Package</dc:title>
</cp:coreProperties>
</file>