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Rapporteur’s Report to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Wide 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P Cover Pap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Concept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ystem Managemen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Concept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ecurity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al for Future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-1 Continuous Vali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Description for AOC, APC and AA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Lexicon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ing and Addressing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SV-01, Ver. 0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art-1, ver 1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Amendments for SV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1 Green Pag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/2 WP, Part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/2 WP, SV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6</w:t>
    </w:r>
  </w:p>
  <w:p>
    <w:pPr>
      <w:pStyle w:val="Header"/>
      <w:jc w:val="right"/>
      <w:rPr/>
    </w:pPr>
    <w:r>
      <w:rPr/>
      <w:t>WP6-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6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9:00Z</dcterms:created>
  <dc:creator>ATNP</dc:creator>
  <dc:description/>
  <dc:language>en-US</dc:language>
  <cp:lastModifiedBy>ATNP</cp:lastModifiedBy>
  <dcterms:modified xsi:type="dcterms:W3CDTF">1996-08-01T14:29:00Z</dcterms:modified>
  <cp:revision>3</cp:revision>
  <dc:subject/>
  <dc:title>WP 6-1	</dc:title>
</cp:coreProperties>
</file>