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6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6 Agend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6-2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6 List of Working Paper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6-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6 List of Attende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6-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 Rapporteur’s Report to ATNP/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6-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ld Wide Pla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Gosseli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6-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P Cover Paper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Gosseli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6-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 1 SARP’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Management Concept, ATNP/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Adnam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all System Managemen Concep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Adnam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y Concept ATNP/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Adnam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1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all Security Concep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Adnam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nts on SARP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 Kraft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1-0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 Kraft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1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al for Future Workpla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-1 Continuous Valida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Hennig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1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TA Description for AOC, APC and AAC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1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Lexicon, ATNP/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. Platz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1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ing and Addressing, ATNP/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. Platz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1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nts on SV-01, Ver. 0.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Denni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2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nts on Part-1, ver 1.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Denni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2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Amendments for SV-0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. Platz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2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-1 Green Pag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Cosgrove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2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/2 WP, Part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2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/2 WP, SV-0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 Kraft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6-2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itutional Issu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Cosgrove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NP WG 1/6</w:t>
    </w:r>
  </w:p>
  <w:p>
    <w:pPr>
      <w:pStyle w:val="Header"/>
      <w:jc w:val="right"/>
      <w:rPr/>
    </w:pPr>
    <w:r>
      <w:rPr/>
      <w:t>WP6-2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ATNP WG 1/6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LIST OF WORKING PAPERS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1T14:28:00Z</dcterms:created>
  <dc:creator>ATNP</dc:creator>
  <dc:description/>
  <dc:language>en-US</dc:language>
  <cp:lastModifiedBy>ATNP</cp:lastModifiedBy>
  <dcterms:modified xsi:type="dcterms:W3CDTF">1996-08-01T14:28:00Z</dcterms:modified>
  <cp:revision>1</cp:revision>
  <dc:subject/>
  <dc:title>WP 6-1	</dc:title>
</cp:coreProperties>
</file>