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left="720" w:hanging="720"/>
        <w:rPr/>
      </w:pPr>
      <w:r>
        <w:rPr/>
        <w:t>ATN Interface Options</w:t>
      </w:r>
    </w:p>
    <w:p>
      <w:pPr>
        <w:pStyle w:val="Normal"/>
        <w:ind w:left="0" w:hanging="0"/>
        <w:rPr/>
      </w:pPr>
      <w:r>
        <w:rPr/>
        <w:t>When a state or Organisation transitions to an ATN environment, consideration must be given to interface with other states and organisations.  For the purpose of this discussion, such an entity will be called an “ATN organisation”.  The interface from the ATN organisation will be either to another ATN organisation or to an organisation which is not ATN based.  Aircraft interface is also either to an ATN aircraft or to a non-ATN (ACARS) aircraft.  Although an ATN organisation may have non-ATN elements during transition, interface between these elements will be considered equivalent to interface between two separate organisations.  The following paragraphs describe different possible interfaces between ATN and non-ATN entities, and are illustrated in figures 4.3</w:t>
        <w:noBreakHyphen/>
        <w:t>1 and 4.3</w:t>
        <w:noBreakHyphen/>
        <w:t>2.</w:t>
      </w:r>
    </w:p>
    <w:p>
      <w:pPr>
        <w:pStyle w:val="Heading5"/>
        <w:ind w:left="720" w:hanging="720"/>
        <w:rPr/>
      </w:pPr>
      <w:r>
        <w:rPr/>
        <w:t>Interface to an ATN-organisation</w:t>
      </w:r>
    </w:p>
    <w:p>
      <w:pPr>
        <w:pStyle w:val="Normal"/>
        <w:ind w:left="0" w:hanging="0"/>
        <w:rPr/>
      </w:pPr>
      <w:r>
        <w:rPr/>
        <w:t>Interface to an ATN organisation will be done by arranging for a wide-area network (WAN) connection such as an X.25 service, between the BISs of the two organisations.  If the policies of the two BISs are compatible, ATN data may be exchange.  Alternatively, the two ATN organisations may pass data through one or more intervening ATN organisations.</w:t>
      </w:r>
    </w:p>
    <w:p>
      <w:pPr>
        <w:pStyle w:val="Heading5"/>
        <w:ind w:left="720" w:hanging="720"/>
        <w:rPr/>
      </w:pPr>
      <w:r>
        <w:rPr/>
        <w:t>Interface with a non-ATN organisation</w:t>
      </w:r>
    </w:p>
    <w:p>
      <w:pPr>
        <w:pStyle w:val="Normal"/>
        <w:ind w:left="0" w:hanging="0"/>
        <w:rPr/>
      </w:pPr>
      <w:r>
        <w:rPr/>
        <w:t>Interface with a non-ATN organisation will be performed using AFTN, the legacy ICAO data interchange protocol.  An ATN/AFTN gateway must be provided to translate ATN protocols, messages, and addresses to equivalent AFTN protocols messages and addresses and vice versa.</w:t>
      </w:r>
    </w:p>
    <w:p>
      <w:pPr>
        <w:pStyle w:val="Heading5"/>
        <w:ind w:left="720" w:hanging="720"/>
        <w:rPr/>
      </w:pPr>
      <w:r>
        <w:rPr/>
        <w:t>Interface with an ATN aircraft</w:t>
      </w:r>
    </w:p>
    <w:p>
      <w:pPr>
        <w:pStyle w:val="Normal"/>
        <w:rPr/>
      </w:pPr>
      <w:r>
        <w:rPr/>
        <w:t>An ATN organisation which needs to exchange data with ATN aircraft will need to implement applications which are the ground</w:t>
        <w:noBreakHyphen/>
        <w:t>based peers of the aircraft applications.  In addition, the ground ATN environment must be connected to the aircraft ATN environment via 1 or more mobile subnetworks.  There are two possible ways to use a mobile subnetwork.  The first is a direct connection from a BIS of the ATN organisation (air</w:t>
        <w:noBreakHyphen/>
        <w:t>ground router) to the aircraft router.  The second way is to use the air</w:t>
        <w:noBreakHyphen/>
        <w:t>ground router and mobile subnetwork of another ATN organisation, such as an IACSP.</w:t>
      </w:r>
    </w:p>
    <w:p>
      <w:pPr>
        <w:pStyle w:val="Heading5"/>
        <w:rPr/>
      </w:pPr>
      <w:r>
        <w:rPr/>
        <w:t>Interface with a non-ATN aircraft</w:t>
      </w:r>
    </w:p>
    <w:p>
      <w:pPr>
        <w:pStyle w:val="Normal"/>
        <w:spacing w:before="120" w:after="120"/>
        <w:ind w:left="720" w:hanging="720"/>
        <w:rPr/>
      </w:pPr>
      <w:r>
        <w:rPr/>
        <w:t>Communication with a non-ATN aircraft depends on the level of aircraft capability.  For instance, a request for ATIS data from an ACARS</w:t>
        <w:noBreakHyphen/>
        <w:t>equipped aircraft may be serviced by an ACARS/ATN gateway, which would translate the ACARS request to an ATN request and then would translate the reply to an ACARS format.  Similarly, a gateway could be provided to translate messages from a FANS-1 aircraft to their ATN equivalent and vice ver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caps/>
      <w:kern w:val="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b/>
      <w:bCs/>
    </w:rPr>
  </w:style>
  <w:style w:type="paragraph" w:styleId="Heading7">
    <w:name w:val="Heading 7"/>
    <w:basedOn w:val="Normal"/>
    <w:next w:val="Normal"/>
    <w:qFormat/>
    <w:pPr>
      <w:numPr>
        <w:ilvl w:val="6"/>
        <w:numId w:val="1"/>
      </w:numPr>
      <w:outlineLvl w:val="6"/>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0"/>
      <w:ind w:left="576" w:hanging="288"/>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hd w:fill="BFBFBF" w:val="clear"/>
    </w:pPr>
    <w:rPr>
      <w:rFonts w:ascii="Times New Roman" w:hAnsi="Times New Roman" w:eastAsia="Times New Roman" w:cs="Times New Roma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20:41:00Z</dcterms:created>
  <dc:creator>Technical Services Branch</dc:creator>
  <dc:description/>
  <dc:language>en-US</dc:language>
  <cp:lastModifiedBy>Technical Services Branch</cp:lastModifiedBy>
  <dcterms:modified xsi:type="dcterms:W3CDTF">1996-07-31T20:52:00Z</dcterms:modified>
  <cp:revision>3</cp:revision>
  <dc:subject/>
  <dc:title>ATN Transition Options</dc:title>
</cp:coreProperties>
</file>