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Proposal for the ATN SARPs configuration control process</w:t>
      </w:r>
    </w:p>
    <w:p>
      <w:pPr>
        <w:pStyle w:val="Normal"/>
        <w:rPr/>
      </w:pPr>
      <w:r>
        <w:rPr/>
        <w:t>All Working Groups have agreed that it is necessary to maintain a single and consistent version of the ATN SARPs.  Failure of this task will result in numerous inconsistent versions held by various States and organization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SSUMPTIONS </w:t>
      </w:r>
    </w:p>
    <w:p>
      <w:pPr>
        <w:pStyle w:val="Normal"/>
        <w:rPr/>
      </w:pPr>
      <w:r>
        <w:rPr/>
        <w:t>The following is a list of assumptions based on the ICAO process and successful Working Group process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CAO is in charge of, and responsible for the ATN (Package-1) SARP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st ATNP/2 work follows two tracks, namel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ork on package-2 SARPS,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onfiguration management (defect reports/change proposals) of ATN (Package-1) SARP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A single interim ATN Configuration Control Board (CCB) envisioned to handle this configuration control for all ATN (Package-1) SARPs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nly valid defects found in ATN (Package-1) SARPs are acceptable reasons for chang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ATNP will create a work plan to develop, coordinate and obtain approval for “States” CCB under ANC; and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change process must be timely to support implementation and operational problem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Board (CCB) Process</w:t>
      </w:r>
    </w:p>
    <w:p>
      <w:pPr>
        <w:pStyle w:val="Normal"/>
        <w:rPr/>
      </w:pPr>
      <w:r>
        <w:rPr/>
        <w:t>The process that is proposed in this paper consists of an optimal solution and an interim solution.  The following defines the 2 separate processes: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Interim Process (for ATNP SARPs and G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y defect (found during validation activities, including implementation) may be submitted as a formal defect report (with/without a formal change proposal) to the ATNP CCB.  This CCB process is similar to the process currently used by the WG2 CCB (as stated in WG2WP328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valid defect that the CCB decides may be deferred to a later ATN Package, will be forwarded to the appropriate ATNP WG for considerat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ccepted defects require change proposals, which also must be accepted by the ATNP CCB, if accepted as a valid defect, a change proposal must be written and accepted by the CCB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o more frequently than once in 12 months, the ATNP CCB will schedule an </w:t>
        <w:tab/>
        <w:t xml:space="preserve">ATNP WGW to finalize/adopt a change proposal package, prepare such a </w:t>
        <w:tab/>
        <w:t xml:space="preserve">package in a manner acceptable to the ANC, and formally submit same to the </w:t>
        <w:tab/>
        <w:t>ANC requesting state approval and dissemination in a timely manne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t is suggested that each formal ANC submission be labeled CNS/ATM-1.1 Package, CNS/ATM-1.2 Package, etc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1 -  It is further suggested that all implementations of the CNS/ATM-1 Package set version 1.0 in all application and communication service VERSION IDENTIFIER fiel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TE 2 - An incremental version in one portion of  Package-1 (e.g. ADS) does not require the incremented version in the remaining parts of the ATN, if they are unchang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ATNP CCB process by the ATNP WG, States or Industr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ccepted amendments are sent to the Working Group of the Whole for formal submission to the AN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sends a request to States for comments on the proposed amendm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12775</wp:posOffset>
                </wp:positionV>
                <wp:extent cx="274955" cy="27495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6e6e6" stroked="t" o:allowincell="f" style="position:absolute;margin-left:162pt;margin-top:48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3813175</wp:posOffset>
                </wp:positionV>
                <wp:extent cx="27495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33.2pt;margin-top:300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258695</wp:posOffset>
                </wp:positionV>
                <wp:extent cx="27495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32.4pt;margin-top:177.8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object w:dxaOrig="8625" w:dyaOrig="6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9.75pt" filled="f" o:ole="">
            <v:imagedata r:id="rId3" o:title=""/>
          </v:shape>
          <o:OLEObject Type="Embed" ProgID="" ShapeID="ole_rId2" DrawAspect="Content" ObjectID="_529396501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gh Level End State Process (for all SARPs and GM)</w:t>
      </w:r>
    </w:p>
    <w:p>
      <w:pPr>
        <w:pStyle w:val="Normal"/>
        <w:rPr/>
      </w:pPr>
      <w:r>
        <w:rPr/>
        <w:t>a)</w:t>
        <w:tab/>
        <w:t xml:space="preserve">Any defect may be submitted as a formal defect report (with/without a formal </w:t>
        <w:tab/>
        <w:t>change proposal) to the “STATES” CCB</w:t>
      </w:r>
    </w:p>
    <w:p>
      <w:pPr>
        <w:pStyle w:val="Normal"/>
        <w:rPr/>
      </w:pPr>
      <w:r>
        <w:rPr/>
        <w:t>b)</w:t>
        <w:tab/>
        <w:t xml:space="preserve">Accepted defects require change proposals, which also must be accepted by the </w:t>
        <w:tab/>
        <w:t>“STATES” CCB</w:t>
      </w:r>
    </w:p>
    <w:p>
      <w:pPr>
        <w:pStyle w:val="Normal"/>
        <w:rPr/>
      </w:pPr>
      <w:r>
        <w:rPr/>
        <w:t>c)</w:t>
        <w:tab/>
        <w:t xml:space="preserve">At a TBD rate, the “STATES CCB” will finalize and adopt a change proposal </w:t>
        <w:tab/>
        <w:t xml:space="preserve">package, prepare such a package in a manner acceptable to the ANC, and </w:t>
        <w:tab/>
        <w:t xml:space="preserve">formally submit same to the ANC.  Note that the ANC requirement to then obtain </w:t>
        <w:tab/>
        <w:t>states approval is eliminated in this end state proces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figuration control step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fects are submitted to the CCB process by the ATNP WG, States or Industr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proposed amendments are sent to the “States” CCB.  (The “States” CCB consist of a number of States that have committed to being on this CCB after a formal invitation from the ANC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hairperson of this “States” CCB submits a complete list of accepted changes to the ATN SARPs.  This is submitted directly to the AN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ANC via the ANB controls the master version of the ATN SARPs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322830</wp:posOffset>
                </wp:positionV>
                <wp:extent cx="274955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26pt;margin-top:182.9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585470</wp:posOffset>
                </wp:positionV>
                <wp:extent cx="2749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75.6pt;margin-top:46.1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311150</wp:posOffset>
                </wp:positionV>
                <wp:extent cx="27495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76.4pt;margin-top:24.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17320</wp:posOffset>
                </wp:positionV>
                <wp:extent cx="274955" cy="27495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91.6pt;margin-top:111.6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191919"/>
                <v:stroke color="black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83225" cy="44697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WG WP-_____</w:t>
    </w:r>
  </w:p>
  <w:p>
    <w:pPr>
      <w:pStyle w:val="Header"/>
      <w:jc w:val="right"/>
      <w:rPr/>
    </w:pPr>
    <w:r>
      <w:rPr/>
      <w:t>WG1/7 Flimsy #5</w:t>
    </w:r>
  </w:p>
  <w:p>
    <w:pPr>
      <w:pStyle w:val="Header"/>
      <w:jc w:val="right"/>
      <w:rPr/>
    </w:pPr>
    <w:r>
      <w:rPr/>
      <w:t>Alexandria, Virgi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1"/>
    <w:qFormat/>
    <w:pPr>
      <w:ind w:left="2332" w:hanging="4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6:19:00Z</dcterms:created>
  <dc:creator>Jean-Pierre Briand</dc:creator>
  <dc:description/>
  <dc:language>en-US</dc:language>
  <cp:lastModifiedBy>Jean-Pierre Briand</cp:lastModifiedBy>
  <dcterms:modified xsi:type="dcterms:W3CDTF">1996-10-17T16:19:00Z</dcterms:modified>
  <cp:revision>2</cp:revision>
  <dc:subject/>
  <dc:title>FLIMSY 7</dc:title>
</cp:coreProperties>
</file>