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8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8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8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to Mobile Subnetwork Priority Mappin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idation of ATSC Traffic Class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1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-Volume 1 Validation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ORE” Validation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CONTROL ATN Project Overview and Statu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dnams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van Roosbroek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ft RTCA MOPs for ATN Avionic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rgemeist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 WG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CONTROL Reference ATN Facility Projec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Future Work Progra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mt and Security SARPs and Guidance Development in WG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1WP8-0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8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7:40:00Z</dcterms:created>
  <dc:creator>AANF</dc:creator>
  <dc:description/>
  <dc:language>en-US</dc:language>
  <cp:lastModifiedBy>Office 4.3 Thai Professional</cp:lastModifiedBy>
  <cp:lastPrinted>1997-03-06T16:55:00Z</cp:lastPrinted>
  <dcterms:modified xsi:type="dcterms:W3CDTF">1997-03-06T16:56:00Z</dcterms:modified>
  <cp:revision>9</cp:revision>
  <dc:subject/>
  <dc:title>WP 6-1	</dc:title>
</cp:coreProperties>
</file>