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&amp;10 March, 19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UKET, THAILAN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1 Future Work Progra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Pap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resented by Rapporteur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0</w:t>
        <w:tab/>
        <w:t>Attached is a reprint of the WG1 work program as agreed to at ATNP/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W1WP8-1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04:34:00Z</dcterms:created>
  <dc:creator>AANF</dc:creator>
  <dc:description/>
  <dc:language>en-US</dc:language>
  <cp:lastModifiedBy>AANF</cp:lastModifiedBy>
  <dcterms:modified xsi:type="dcterms:W3CDTF">1997-03-06T04:34:00Z</dcterms:modified>
  <cp:revision>2</cp:revision>
  <dc:subject/>
  <dc:title>Aeronautical Telecommunications Network Panel (ATNP)</dc:title>
</cp:coreProperties>
</file>