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&amp;10 March, 19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HUKET, THAILAN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minutes from WG1/7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.</w:t>
        <w:tab/>
        <w:t>Review and approval of input to WG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Validation report Chapter 3 (core) SARP’s and GM</w:t>
      </w:r>
    </w:p>
    <w:p>
      <w:pPr>
        <w:pStyle w:val="Normal"/>
        <w:rPr/>
      </w:pPr>
      <w:r>
        <w:rPr/>
        <w:tab/>
        <w:tab/>
        <w:t>- Validation Report Sub-Vol One SARP’s and G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4.</w:t>
        <w:tab/>
        <w:t>Nomination of Rapporteur for Working Grou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Other Busines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.</w:t>
        <w:tab/>
        <w:t>Arrangements for next WG1 (post ATNP/2 first meeting: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30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1WP8-0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7:44:00Z</dcterms:created>
  <dc:creator>AANF</dc:creator>
  <dc:description/>
  <dc:language>en-US</dc:language>
  <cp:lastModifiedBy>AANF</cp:lastModifiedBy>
  <dcterms:modified xsi:type="dcterms:W3CDTF">1997-03-05T05:55:00Z</dcterms:modified>
  <cp:revision>6</cp:revision>
  <dc:subject/>
  <dc:title>Aeronautical Telecommunications Network Panel (ATNP)</dc:title>
</cp:coreProperties>
</file>