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/WG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n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 June - 3 July 199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imsy 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G3 Response to WG1 Tentative Tasking Flimsi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WG3 is pleased to respond enthusiastically to the tentative tasking flimsies presented by WG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In matters of SG1 (System Requirements), WG3 will participate in further work on system requirements.  Point of contact is the Rapporteur, Mr. Mike Asb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In matters of SG2 (Security), WG3 has undertaken work in authentication-information for ACSE, X.500 schema definition, and X.509 certificate definition.  Point of contact is Mr. Steve Van Tr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 In matters of SG3 (System Management), WG3 has undertaken work in Managed Object definition, and CMIP definition over the ATN ULA.  Point of contact is Mr. Jim Moult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5:25:00Z</dcterms:created>
  <dc:creator>DFS</dc:creator>
  <dc:description/>
  <dc:language>en-US</dc:language>
  <cp:lastModifiedBy>DFS</cp:lastModifiedBy>
  <dcterms:modified xsi:type="dcterms:W3CDTF">1997-07-02T15:25:00Z</dcterms:modified>
  <cp:revision>1</cp:revision>
  <dc:subject/>
  <dc:title>ATNP/WG1</dc:title>
</cp:coreProperties>
</file>