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Deliverables and Schedule for ATNP/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ach for Defining a Security Strategy for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pporteur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pporteur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Systems Managemen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Management Strategy for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S Accommodation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DLC Accommo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 Accommo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Management Specifications: Interoperability and Procuremen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 Burgemeist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uty Rapporteur for WG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essing the ATN Naming and Addressing Framewor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Herb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ork Management plan in Future Japanese Aviation Networ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kimoto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 Miyauchi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n Planning and Implementation Guid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kimoto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 Sakau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Operating Scenario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TA Multicas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WG1/SG1 Work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al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SME-1 Team PDR Resolu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SARPs Differences Between ICAO and Phuket version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 Moulto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al Requirements for Package 2 ICS Enhanc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2 Review on ATN Secur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- Management Objec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per Layer Managed Objec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ondo Beach WG meeting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ction on Item “N”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ction on Item “O”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Extensibil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9-3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AFTN Addressing Issu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ing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Hennig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Camu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B to</w:t>
    </w:r>
  </w:p>
  <w:p>
    <w:pPr>
      <w:pStyle w:val="Header"/>
      <w:jc w:val="right"/>
      <w:rPr/>
    </w:pPr>
    <w:r>
      <w:rPr/>
      <w:t>ATNP WG1</w:t>
    </w:r>
  </w:p>
  <w:p>
    <w:pPr>
      <w:pStyle w:val="Header"/>
      <w:jc w:val="right"/>
      <w:rPr/>
    </w:pPr>
    <w:r>
      <w:rPr/>
      <w:t>MINUTE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9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22:38:00Z</dcterms:created>
  <dc:creator>AANF</dc:creator>
  <dc:description/>
  <dc:language>en-US</dc:language>
  <cp:lastModifiedBy>AANF</cp:lastModifiedBy>
  <dcterms:modified xsi:type="dcterms:W3CDTF">1997-07-02T07:08:00Z</dcterms:modified>
  <cp:revision>4</cp:revision>
  <dc:subject/>
  <dc:title>WP 9-1	</dc:title>
</cp:coreProperties>
</file>