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NGEN, GERMA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0 JUNE-03 JULY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POSED 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 xml:space="preserve">Review of “WG1 Future Work Program” and  “deliverables” developed by </w:t>
        <w:tab/>
        <w:t>WG1 Sub-group meeting, Reston 13-15 May 9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</w:t>
        <w:tab/>
        <w:t xml:space="preserve">Selection of Editors and/or formation of sub-groups to lead development </w:t>
        <w:tab/>
        <w:t>of “deliverables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>Preparation for next meeting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1</w:t>
    </w:r>
  </w:p>
  <w:p>
    <w:pPr>
      <w:pStyle w:val="Header"/>
      <w:jc w:val="right"/>
      <w:rPr/>
    </w:pPr>
    <w:r>
      <w:rPr/>
      <w:t>WP9-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0:36:00Z</dcterms:created>
  <dc:creator>AANF</dc:creator>
  <dc:description/>
  <dc:language>en-US</dc:language>
  <cp:lastModifiedBy>AANF</cp:lastModifiedBy>
  <dcterms:modified xsi:type="dcterms:W3CDTF">1997-06-29T10:36:00Z</dcterms:modified>
  <cp:revision>1</cp:revision>
  <dc:subject/>
  <dc:title>ATNP WG1</dc:title>
</cp:coreProperties>
</file>