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9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eliverables and Schedule for ATNP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for Defining a Security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OR for Sub-Group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porteur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s Manageme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trategy for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ADS Accommodation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DLC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 Accommo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nt Specifications: Interoperability and Procur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uty Rapporteur for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ssing the ATN Naming and Addressing Frame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 Management plan in Future Japanese Aviation Networ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Miyauchi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n Planning and Implementation Guid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kimoto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Sakau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Operating Scenario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TA Multicas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1/SG1 Work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SME-1 Team PDR Resolu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SARPs Differences Between ICAO and Phuket vers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 Moult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Requirements for Package 2 ICS Enhanc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view on ATN Secu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- Management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per Layer Managed Obj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ondo Beach WG meeting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N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ction on Item “O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9-3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Extensibil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Hennig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Cam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WP 9-0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9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7:38:00Z</dcterms:created>
  <dc:creator>AANF</dc:creator>
  <dc:description/>
  <dc:language>en-US</dc:language>
  <cp:lastModifiedBy>AANF</cp:lastModifiedBy>
  <dcterms:modified xsi:type="dcterms:W3CDTF">1997-07-01T04:06:00Z</dcterms:modified>
  <cp:revision>16</cp:revision>
  <dc:subject/>
  <dc:title>WP 9-1	</dc:title>
</cp:coreProperties>
</file>