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SP WG A/B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P__________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UTOMATIC DEPENDENT SURVEILLANCE PANEL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JOINT MEETING of WORKING GROUPS A &amp; B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Gold Coast, Australia  4-7 July 1997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ind w:left="2040" w:hanging="20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genda Item 2:  Operational Requirements Considerations for Accommodating Differing Message Sets in Ground and Airborne System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ind w:left="2040" w:hanging="20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ROUND ACCOMMODATION OF FANS-1/A AD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SING THE SARPs APPROAC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Prepared by G. Anderson, J. Hamelink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Presented by D. Cherry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0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808"/>
      </w:tblGrid>
      <w:tr>
        <w:trPr/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284" w:leader="none"/>
              </w:tabs>
              <w:suppressAutoHyphens w:val="true"/>
              <w:spacing w:before="90" w:after="0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ab/>
              <w:t>Summary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1560" w:leader="none"/>
                <w:tab w:val="left" w:pos="2040" w:leader="none"/>
                <w:tab w:val="left" w:pos="2400" w:leader="none"/>
                <w:tab w:val="left" w:pos="6482" w:leader="none"/>
                <w:tab w:val="left" w:pos="7200" w:leader="none"/>
                <w:tab w:val="left" w:pos="7884" w:leader="none"/>
              </w:tabs>
              <w:suppressAutoHyphens w:val="tru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1560" w:leader="none"/>
                <w:tab w:val="left" w:pos="2040" w:leader="none"/>
                <w:tab w:val="left" w:pos="2400" w:leader="none"/>
                <w:tab w:val="left" w:pos="6482" w:leader="none"/>
                <w:tab w:val="left" w:pos="7200" w:leader="none"/>
                <w:tab w:val="left" w:pos="7884" w:leader="none"/>
              </w:tabs>
              <w:suppressAutoHyphens w:val="true"/>
              <w:spacing w:before="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This paper presents the results of the work done on ADS accommodation as a result of the Special Joint Transition Meeting held in Toulouse, France 5-9 May 1997.</w:t>
            </w:r>
          </w:p>
        </w:tc>
      </w:tr>
    </w:tbl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is paper presents the results of the work done by the US FAA on ground accommodation of FANS-1/A ADS using the SARPs approach.  This approach was agreed as the choice to be analyzed as an action from the Special Joint Transition Meeting held in Toulouse, France from 5-9 May 1997.  </w:t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Note:  Information contained in this paper should not be interpreted as an </w:t>
        <w:tab/>
        <w:t xml:space="preserve">endorsement of the SARPs Approach.  Decisions to accommodate, or not, should </w:t>
        <w:tab/>
        <w:t xml:space="preserve">be based all aspects of implementation (e.g. cost benefit, operational and </w:t>
        <w:tab/>
        <w:t>certification issues, equipage rates, etc.)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he assumptions used in compiling this paper remain the same as the input to the Toulouse Meeting.  These assumptions are:</w:t>
      </w:r>
    </w:p>
    <w:p>
      <w:pPr>
        <w:pStyle w:val="ListBullet"/>
        <w:numPr>
          <w:ilvl w:val="0"/>
          <w:numId w:val="2"/>
        </w:numPr>
        <w:tabs>
          <w:tab w:val="left" w:pos="0" w:leader="none"/>
        </w:tabs>
        <w:spacing w:before="0" w:after="160"/>
        <w:ind w:left="648" w:hanging="288"/>
        <w:rPr/>
      </w:pPr>
      <w:r>
        <w:rPr/>
        <w:t>the goal is to transition to uniform SARPs compliance,</w:t>
      </w:r>
    </w:p>
    <w:p>
      <w:pPr>
        <w:pStyle w:val="ListBullet"/>
        <w:numPr>
          <w:ilvl w:val="0"/>
          <w:numId w:val="2"/>
        </w:numPr>
        <w:tabs>
          <w:tab w:val="left" w:pos="0" w:leader="none"/>
        </w:tabs>
        <w:spacing w:before="0" w:after="160"/>
        <w:ind w:left="648" w:hanging="288"/>
        <w:rPr/>
      </w:pPr>
      <w:r>
        <w:rPr/>
        <w:t>the ground system handles both FANS-1/A aircraft and SARPs compliant aircraft,</w:t>
      </w:r>
    </w:p>
    <w:p>
      <w:pPr>
        <w:pStyle w:val="ListBullet"/>
        <w:numPr>
          <w:ilvl w:val="0"/>
          <w:numId w:val="2"/>
        </w:numPr>
        <w:tabs>
          <w:tab w:val="left" w:pos="0" w:leader="none"/>
        </w:tabs>
        <w:spacing w:before="0" w:after="160"/>
        <w:ind w:left="648" w:hanging="288"/>
        <w:rPr/>
      </w:pPr>
      <w:r>
        <w:rPr/>
        <w:t>the differences in operating or handling FANS-1/A and/or SARPs compliant aircraft should be minimized for both the pilot and controller (operational procedures and HCI),</w:t>
      </w:r>
    </w:p>
    <w:p>
      <w:pPr>
        <w:pStyle w:val="ListBullet"/>
        <w:numPr>
          <w:ilvl w:val="0"/>
          <w:numId w:val="2"/>
        </w:numPr>
        <w:tabs>
          <w:tab w:val="left" w:pos="0" w:leader="none"/>
        </w:tabs>
        <w:spacing w:before="0" w:after="160"/>
        <w:ind w:left="648" w:hanging="288"/>
        <w:rPr/>
      </w:pPr>
      <w:r>
        <w:rPr/>
        <w:t>the outlined approach mitigates aircraft equipage changes,</w:t>
      </w:r>
    </w:p>
    <w:p>
      <w:pPr>
        <w:pStyle w:val="ListBullet"/>
        <w:numPr>
          <w:ilvl w:val="0"/>
          <w:numId w:val="2"/>
        </w:numPr>
        <w:tabs>
          <w:tab w:val="left" w:pos="0" w:leader="none"/>
        </w:tabs>
        <w:spacing w:before="0" w:after="160"/>
        <w:ind w:left="648" w:hanging="288"/>
        <w:rPr/>
      </w:pPr>
      <w:r>
        <w:rPr/>
        <w:t>the ground system is capable of processing ALL downlink messages from either a FANS-1/A or a SARPs aircraft,</w:t>
      </w:r>
    </w:p>
    <w:p>
      <w:pPr>
        <w:pStyle w:val="ListBullet"/>
        <w:numPr>
          <w:ilvl w:val="0"/>
          <w:numId w:val="2"/>
        </w:numPr>
        <w:tabs>
          <w:tab w:val="left" w:pos="0" w:leader="none"/>
        </w:tabs>
        <w:spacing w:before="0" w:after="160"/>
        <w:ind w:left="648" w:hanging="288"/>
        <w:rPr/>
      </w:pPr>
      <w:r>
        <w:rPr/>
        <w:t>the accommodation restrictions apply only to ground initiated uplink messages (contract establishment, modification, and cancellation),</w:t>
      </w:r>
    </w:p>
    <w:p>
      <w:pPr>
        <w:pStyle w:val="ListBullet"/>
        <w:numPr>
          <w:ilvl w:val="0"/>
          <w:numId w:val="2"/>
        </w:numPr>
        <w:tabs>
          <w:tab w:val="left" w:pos="0" w:leader="none"/>
        </w:tabs>
        <w:spacing w:before="0" w:after="160"/>
        <w:ind w:left="648" w:hanging="288"/>
        <w:rPr/>
      </w:pPr>
      <w:r>
        <w:rPr/>
        <w:t>all uplink messages leave the ground as either a FANS-1/A message or a SARPs message, and</w:t>
      </w:r>
    </w:p>
    <w:p>
      <w:pPr>
        <w:pStyle w:val="ListBullet"/>
        <w:numPr>
          <w:ilvl w:val="0"/>
          <w:numId w:val="2"/>
        </w:numPr>
        <w:tabs>
          <w:tab w:val="left" w:pos="0" w:leader="none"/>
        </w:tabs>
        <w:spacing w:before="0" w:after="160"/>
        <w:ind w:left="648" w:hanging="288"/>
        <w:rPr/>
      </w:pPr>
      <w:r>
        <w:rPr/>
        <w:t>the communication infrastructure is inherently different, only the messaging capabilities are addressed in this pape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Note: “Messaging Capability” includes the sending and canceling of ADS </w:t>
        <w:tab/>
        <w:t xml:space="preserve">contracts and the receipt of acknowledgments and ADS Reports as well as ADS </w:t>
        <w:tab/>
        <w:t>message range and resolution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iscuss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he Appendix to this paper details the ground system automation requirements for accommodation of FANS-1/A ADS by a SARPs compliant ground system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For the purpose of this paper, the distinction between a FANS-1/A and SARPs aircraft is based on the messaging capability, not on its communication infrastructure.  For example, if an aircraft used the FANS-1/A (ACARS based) communication system, but had implemented the SARPs messaging capability it is considered a SARPs aircraf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lthough there are (perhaps significant) implications on certification based on where the ground accommodation occurs (i.e., in-house or gateway) this area is not covered in this paper. The Appendix just describes the “what’s required” impac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he impact columns in the Appendix should be thought of as “lines of code” needed for a ground system to accommodate FANS-1/A using the SARPs Approach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cenarios involving ground systems that handle only FANS-1/A, or that handle only SARPs aircraft are not considered here.  In this case, aircraft could “dual stack” and the converse of the scenarios presented here could be examined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s a reminder of what the SARPs Approach entails, the implications from the previous paper at Toulouse are:</w:t>
      </w:r>
    </w:p>
    <w:p>
      <w:pPr>
        <w:pStyle w:val="ListBullet"/>
        <w:numPr>
          <w:ilvl w:val="0"/>
          <w:numId w:val="2"/>
        </w:numPr>
        <w:tabs>
          <w:tab w:val="left" w:pos="0" w:leader="none"/>
        </w:tabs>
        <w:spacing w:before="0" w:after="160"/>
        <w:ind w:left="648" w:hanging="288"/>
        <w:rPr/>
      </w:pPr>
      <w:r>
        <w:rPr/>
        <w:t>the SARPs application makes maximum use of messaging,</w:t>
      </w:r>
    </w:p>
    <w:p>
      <w:pPr>
        <w:pStyle w:val="ListBullet"/>
        <w:numPr>
          <w:ilvl w:val="0"/>
          <w:numId w:val="2"/>
        </w:numPr>
        <w:tabs>
          <w:tab w:val="left" w:pos="0" w:leader="none"/>
        </w:tabs>
        <w:spacing w:before="0" w:after="160"/>
        <w:ind w:left="648" w:hanging="288"/>
        <w:rPr/>
      </w:pPr>
      <w:r>
        <w:rPr/>
        <w:t>the automation will have to tailor for FANS-1/A and SARPs differences (e.g., range and resolution, event, etc.), and</w:t>
      </w:r>
    </w:p>
    <w:p>
      <w:pPr>
        <w:pStyle w:val="ListBullet"/>
        <w:numPr>
          <w:ilvl w:val="0"/>
          <w:numId w:val="2"/>
        </w:numPr>
        <w:tabs>
          <w:tab w:val="left" w:pos="0" w:leader="none"/>
        </w:tabs>
        <w:spacing w:before="0" w:after="160"/>
        <w:ind w:left="648" w:hanging="288"/>
        <w:rPr/>
      </w:pPr>
      <w:r>
        <w:rPr/>
        <w:t>when the ground system no longer supports FANS-1/A, the ground system application need not be further modified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Recommenda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he meeting is invited to:</w:t>
      </w:r>
    </w:p>
    <w:p>
      <w:pPr>
        <w:pStyle w:val="ListBullet"/>
        <w:numPr>
          <w:ilvl w:val="0"/>
          <w:numId w:val="2"/>
        </w:numPr>
        <w:tabs>
          <w:tab w:val="left" w:pos="0" w:leader="none"/>
        </w:tabs>
        <w:spacing w:before="0" w:after="160"/>
        <w:ind w:left="648" w:hanging="288"/>
        <w:rPr/>
      </w:pPr>
      <w:r>
        <w:rPr/>
        <w:t>consider the information contained in this paper in developing recommendations for transition strategies, operational concepts, and requirements,</w:t>
      </w:r>
    </w:p>
    <w:p>
      <w:pPr>
        <w:pStyle w:val="ListBullet"/>
        <w:numPr>
          <w:ilvl w:val="0"/>
          <w:numId w:val="2"/>
        </w:numPr>
        <w:tabs>
          <w:tab w:val="left" w:pos="0" w:leader="none"/>
        </w:tabs>
        <w:spacing w:before="0" w:after="160"/>
        <w:ind w:left="648" w:hanging="288"/>
        <w:rPr/>
      </w:pPr>
      <w:r>
        <w:rPr/>
        <w:t>use this information, as modified by the meeting, to conduct cost-benefit analyses from which further recommendations may be established,</w:t>
      </w:r>
    </w:p>
    <w:p>
      <w:pPr>
        <w:pStyle w:val="ListBullet"/>
        <w:numPr>
          <w:ilvl w:val="0"/>
          <w:numId w:val="2"/>
        </w:numPr>
        <w:tabs>
          <w:tab w:val="left" w:pos="0" w:leader="none"/>
        </w:tabs>
        <w:spacing w:before="0" w:after="160"/>
        <w:ind w:left="648" w:hanging="288"/>
        <w:rPr/>
      </w:pPr>
      <w:r>
        <w:rPr/>
        <w:t>determine if an alternative accommodation approach is more cost beneficial,</w:t>
      </w:r>
    </w:p>
    <w:p>
      <w:pPr>
        <w:pStyle w:val="ListBullet"/>
        <w:numPr>
          <w:ilvl w:val="0"/>
          <w:numId w:val="2"/>
        </w:numPr>
        <w:tabs>
          <w:tab w:val="left" w:pos="0" w:leader="none"/>
        </w:tabs>
        <w:spacing w:before="0" w:after="160"/>
        <w:ind w:left="648" w:hanging="288"/>
        <w:rPr/>
      </w:pPr>
      <w:r>
        <w:rPr/>
        <w:t>consider how long accommodation of FANS-1/A is required in light of institutional issues (e.g., dual system operation and maintenance costs), and</w:t>
      </w:r>
    </w:p>
    <w:p>
      <w:pPr>
        <w:pStyle w:val="ListBullet"/>
        <w:numPr>
          <w:ilvl w:val="0"/>
          <w:numId w:val="2"/>
        </w:numPr>
        <w:tabs>
          <w:tab w:val="left" w:pos="0" w:leader="none"/>
        </w:tabs>
        <w:spacing w:before="0" w:after="160"/>
        <w:ind w:left="648" w:hanging="288"/>
        <w:rPr/>
      </w:pPr>
      <w:r>
        <w:rPr/>
        <w:t>schedule another Special Joint Meeting of Working Groups A &amp; B for the purposes of progressing this issue as the only agenda item.</w:t>
      </w:r>
      <w:r>
        <w:br w:type="page"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Appendix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Accommodating FANS-1/A ADS Using the SARPs Approach</w:t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ADS Demand Contract</w:t>
      </w:r>
    </w:p>
    <w:p>
      <w:pPr>
        <w:pStyle w:val="Normal"/>
        <w:rPr/>
      </w:pPr>
      <w:r>
        <w:rPr/>
      </w: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S SARPs </w:t>
            </w:r>
          </w:p>
          <w:p>
            <w:pPr>
              <w:pStyle w:val="Normal"/>
              <w:rPr/>
            </w:pPr>
            <w:r>
              <w:rPr/>
              <w:t>Demand Contract PDU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FANS-1/A Processing/Impact</w:t>
            </w:r>
          </w:p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riodic Contract Request </w:t>
            </w:r>
          </w:p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(Rate 0)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FANS-1/A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(ADSGroundPDU [3] Demand Contract)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Set for FANS-1/A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 xml:space="preserve">ADS-Request Tag 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ADS Contract Request Number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eporting Rate Tag (0)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Basically same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No Extended Projected Profile in FANS-1/A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Units of measurement same, range and resolution differences (in reports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 xml:space="preserve">Airframe-id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Set for FANS-1/A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Airframe ID Group Tag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Modulus = 0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rojected-profil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Set for FANS-1/A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Predicted Route Group Tag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Modulus = 0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Ground-vecto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Set for FANS-1/A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Earth Reference Group Tag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Modulus = 0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ir-vecto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Set for FANS-1/A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Air Reference Group Tag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Modulus = 0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Weath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Set for FANS-1/A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Meteorological Group Tag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Modulus = 0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rojection tim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Set for FANS-1/A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Aircraft Intent Group Tag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Modulus = 0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Extended-projected-profile-reques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Locally Generate an NCN for this data type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</w:r>
      <w:r>
        <w:rPr/>
      </w:r>
      <w:r>
        <w:rPr/>
        <w:t>Periodic Contract (Uplink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S SARPs </w:t>
            </w:r>
          </w:p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FANS-1/A Processing/Impact</w:t>
            </w:r>
          </w:p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FANS-1/A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(ADSGroundPDU [6] Periodic Contract)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Set for FANS-1/A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 xml:space="preserve">ADS-Request Tag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ADS Contract Request Number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Flight -ID would never be requested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porting-interval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Set for FANS-1/A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eporting Rate Tag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Scale Factor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te based on reporting interval set by SARPs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For reporting interval 70-120 locally generate a NCN and set interval 69 minutes for FANS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 xml:space="preserve">Reporting rate for FANS-1/A be set to match SARPs for values up to 69 minutes.  FANS-1/A does not permit whole minute interval </w:t>
            </w: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69 minut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Airframe-id-modulu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Set for FANS-1/A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Airframe ID Group Tag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Modulus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Modulus same, result based on actual report rate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Projected-profile-modulu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Set for FANS-1/A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Predicted Route Group Tag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 xml:space="preserve">Modulus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No extended projected profile available from FANS-1/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Ground-vector modulu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Set for FANS-1/A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Earth Reference Group Tag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 xml:space="preserve">Modulus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ir-vector-modulu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Set for FANS-1/A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Air Reference Group Tag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 xml:space="preserve">Modulus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Weather-modulu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Set for FANS-1/A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Meteorological Group Tag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 xml:space="preserve">Modulus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Short-term-intent  (projection time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Set for FANS-1/A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Aircraft Intent Group Tag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 xml:space="preserve">Modulus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Extended-projected-profile modulus(modulus, extended-projected-profile-request (time-interval, or number of way points)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annot request</w:t>
            </w:r>
          </w:p>
          <w:p>
            <w:pPr>
              <w:pStyle w:val="Normal"/>
              <w:keepNext w:val="true"/>
              <w:rPr/>
            </w:pPr>
            <w:r>
              <w:rPr/>
              <w:t>Locally generate NCN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rPr/>
      </w:r>
      <w:r>
        <w:rPr/>
      </w:r>
      <w:r>
        <w:rPr/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</w:r>
      <w:r>
        <w:rPr/>
      </w:r>
      <w:r>
        <w:rPr/>
        <w:t>ADS Event Contract (Uplink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S SARPs </w:t>
            </w:r>
          </w:p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vent Contract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FANS-1/A Processing/Impact</w:t>
            </w:r>
          </w:p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ADS Event Contract Request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FANS-1/A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(ADSGroundPDU [4] Event Contract)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Set for FANS-1/A 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ADS-Request Tag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ADS Contract Request Number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SARPs has more events than FANS-1/A so locally NCN non FANS-1/A ev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Lateral deviation change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Set for FANS-1/A 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Lateral Deviation Tag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Lateral Deviation Threshold from Lateral deviation change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 xml:space="preserve">For values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>0.125 set to 0.125 and locally notify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e-arm each time event occurs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Except for Lateral Deviation Change and Vertical Rate Change SARPs events request range and resolution within FANS-1/A</w:t>
            </w:r>
          </w:p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FANS-1/A must be re-armed when event occur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Vertical rate chang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Set for FANS-1/A 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Vertical rate change tag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Vertical rate change threshold from vertical rate change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 xml:space="preserve">Locally generate NCN for event if vertical rate change 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-8192 ft/min or </w:t>
            </w:r>
            <w:r>
              <w:rPr>
                <w:rFonts w:eastAsia="Symbol" w:cs="Symbol" w:ascii="Symbol" w:hAnsi="Symbol"/>
              </w:rPr>
              <w:t>&gt;</w:t>
            </w:r>
            <w:r>
              <w:rPr/>
              <w:t>8192 ft/min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e-arm each time event occurs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Lateral Deviation and Level/Altitude range change event generate only Basic data in FANS-1/A instead of Basic  and Ground Vector in SARPs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Level range: ceiling, floo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Set for FANS-1/A 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Altitude Range Tag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Ceiling from level range ceiling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Floor from level range floor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e-arm each time event occurs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Way-point-chang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Set for FANS-1/A 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Waypoint Change Tag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Air-speed-chang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Locally generate NCN for event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Ground-speed-chang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Locally generate NCN for event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Heading-chang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Locally generate NCN for event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Extended-projected-profile-change: time-interval, number-of-way-point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Locally generate NCN for event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FOM-chang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Locally generate NCN for event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ck-angle-chang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Locally generate NCN for event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-chang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Locally generate NCN for event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</w:r>
      <w:r>
        <w:rPr/>
      </w:r>
      <w:r>
        <w:rPr/>
        <w:t>ADS Cancel Contract  (Uplink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S SARPs </w:t>
            </w:r>
          </w:p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Cancel Contract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FANS-1/A Processing/Impact</w:t>
            </w:r>
          </w:p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Cancel Contract Request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FANS-1/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DS-Cancel-Contact PDU [1] Cancel Contrac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Set for FANS-1/A</w:t>
            </w:r>
          </w:p>
          <w:p>
            <w:pPr>
              <w:pStyle w:val="Normal"/>
              <w:keepNext w:val="true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ADS-Request Tag (Cancel Contract)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Emergency cancellation is defined differently for SARPs and FANS-1/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event-contract</w:t>
            </w:r>
          </w:p>
          <w:p>
            <w:pPr>
              <w:pStyle w:val="Normal"/>
              <w:rPr/>
            </w:pPr>
            <w:r>
              <w:rPr/>
              <w:t>period-contrac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for FANS-1/A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ADS Contract Request Number as event or periodic as appropri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cel Contact Indication (local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for FANS-1/A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ADS Contract Request Number as emergency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</w:r>
      <w:r>
        <w:rPr/>
      </w:r>
      <w:r>
        <w:rPr/>
        <w:t>ADS Cancel All Contracts  (Uplink)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S SARPs </w:t>
            </w:r>
          </w:p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ncel All Contracts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FANS-1/A Processing/Impact</w:t>
            </w:r>
          </w:p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Cancel All Contracts and Terminate Connection Request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FANS-1/A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S-Cancel-All-Contracts PDU [0]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for FANS-1/A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ADS-Request Tag to Cancel all contracts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ame</w:t>
            </w:r>
          </w:p>
        </w:tc>
      </w:tr>
    </w:tbl>
    <w:p>
      <w:pPr>
        <w:pStyle w:val="Heading1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Modify Emergency Contract (Uplink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S SARPs </w:t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odify Emergency Contract PDU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ANS-1/A Processing/Impact</w:t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mergency Periodic Contract Request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ANS-1/A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(ADSGroundPDU [5] Modify Emergency)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Set for FANS-1/A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ADS-Request Tag (modify emergency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ADS Contract Request Number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Contents no longer modifiable for FANS-1/A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porting-interval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Set for FANS-1/A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eporting Rate Tag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Scale Factor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te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Heading1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</w:r>
      <w:r>
        <w:rPr/>
      </w:r>
      <w:r>
        <w:rPr/>
        <w:t>ADS Cancel Emergency Acknowledgment (Uplink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S SARPs </w:t>
            </w:r>
          </w:p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Cancel Emergency Acknowledgment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FANS-1/A Processing/Impact</w:t>
            </w:r>
          </w:p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FANS-1/A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SGroundPDU [2]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t available</w:t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Uplink Parameters Accommodation</w:t>
      </w:r>
    </w:p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S SAR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NS-1/A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NS-1/A Processing/Impac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  <w:tab/>
              <w:t>Hours(0..23)</w:t>
            </w:r>
          </w:p>
          <w:p>
            <w:pPr>
              <w:pStyle w:val="Normal"/>
              <w:rPr/>
            </w:pPr>
            <w:r>
              <w:rPr/>
              <w:tab/>
              <w:t>Minutes(0..59)</w:t>
            </w:r>
          </w:p>
          <w:p>
            <w:pPr>
              <w:pStyle w:val="Normal"/>
              <w:rPr/>
            </w:pPr>
            <w:r>
              <w:rPr/>
              <w:tab/>
              <w:t>Seconds (0..5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A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0 - 16382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 xml:space="preserve">Resolution: 1 second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SARPs gives ETA as a time of day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What does FANS do,  give time from now?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 about 4.55 hour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Extended Projected Profile</w:t>
            </w:r>
          </w:p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15 - 1200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 15 minutes</w:t>
            </w:r>
          </w:p>
          <w:p>
            <w:pPr>
              <w:pStyle w:val="Normal"/>
              <w:rPr/>
            </w:pPr>
            <w:r>
              <w:rPr/>
              <w:t>Number of Waypoints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1 - 128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t provided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Locally generate NCN as part of Demand or Periodic Contract respons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Ground speed chang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. 0 - 500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1 kno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t provided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Locally generate NCN as part of Event Contract Respons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Heading (degrees direction)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0.1 to 360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 xml:space="preserve">Resolution: 0.1 degre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e Heading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-180 -+ 179.912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 xml:space="preserve">Resolution: 0.001 degre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SARPs resolution restricts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Basically sam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Heading Change (degrees direction)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0.1 to 360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 xml:space="preserve">Resolution: 0.1 degre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t provided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Locally generate NCN as part of Event Contract Respons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IAS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0 - 1100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1 kno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t provided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Locally generate NCN as part of Event Contract Respons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IAS change</w:t>
            </w:r>
          </w:p>
          <w:p>
            <w:pPr>
              <w:pStyle w:val="Normal"/>
              <w:rPr/>
            </w:pPr>
            <w:r>
              <w:rPr/>
              <w:t>1-700 1 speed uni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ot yet changed in SARPs - defec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t provided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Locally generate NCN as part of Event Contract Respons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Lateral Chang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0 - 31.875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0.125 N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teral Deviation Change Threshold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0.125 to 31.875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esolution: 0.125 N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-750 to +100000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10 fe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itud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-131,072 to + 131,068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fe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SARPs range restricts operationally rather than FANS-1/A bit boundaries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SARPs resolution restrictiv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Lev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-750 to +100000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10 fe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iling Altitud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-131,072 to + 131,068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fe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SARPs range restricts both upper and lower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SARPs resolution restrictiv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Lev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-750 to +100000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10 fe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oor Altitud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-131,072 to + 131,068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fe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SARPs range restricts operationally rather than FANS-1/A bit boundaries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SARPs resolution restrictiv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Level change (level)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1. - 5000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10 fe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t provided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Locally generate NCN as part of Event Contract Respons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Mach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0.5. - 4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esolution: 0.001 Mach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h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0 - 4.095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0.001 Ma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 xml:space="preserve">SARPs range restrictive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Mach number chang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.005 - 1.275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 0.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t provided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Locally generate NCN as part of Event Contract Respons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Modulus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1 - 255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us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1 - 255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 1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am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Can no longer send modulus of 0 to cancel as in FANS-1/A</w:t>
            </w:r>
          </w:p>
        </w:tc>
      </w:tr>
      <w:tr>
        <w:trPr/>
        <w:tc>
          <w:tcPr>
            <w:tcW w:w="360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Projection Tim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1 - 240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1 minu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craft Intent Projection Tim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1-255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1 minu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SARPs upper range restrictiv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SARPs and FANS-1/A relative to current time stamp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porting Interval</w:t>
            </w:r>
          </w:p>
          <w:p>
            <w:pPr>
              <w:pStyle w:val="Normal"/>
              <w:rPr/>
            </w:pPr>
            <w:r>
              <w:rPr/>
              <w:t>Seconds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1 - 59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 1 second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1 - 120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 1 minu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ort interval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1 - 4160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 1 secon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Above 1 minute SARPs resolution restrictiv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Largest interval that can be accepted by FANS-1/A is 69 minutes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For reporting interval 70-120 locally generate a NCN and set interval 69 minutes for FAN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TimeStamp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ab/>
              <w:t>year (1996..2095)</w:t>
            </w:r>
          </w:p>
          <w:p>
            <w:pPr>
              <w:pStyle w:val="Normal"/>
              <w:rPr/>
            </w:pPr>
            <w:r>
              <w:rPr/>
              <w:tab/>
              <w:t>month(1..12)</w:t>
            </w:r>
          </w:p>
          <w:p>
            <w:pPr>
              <w:pStyle w:val="Normal"/>
              <w:rPr/>
            </w:pPr>
            <w:r>
              <w:rPr/>
              <w:tab/>
              <w:t>day(1..31)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  <w:tab/>
              <w:t>Hours(0..23)</w:t>
            </w:r>
          </w:p>
          <w:p>
            <w:pPr>
              <w:pStyle w:val="Normal"/>
              <w:rPr/>
            </w:pPr>
            <w:r>
              <w:rPr/>
              <w:tab/>
              <w:t>Minutes(0..59)</w:t>
            </w:r>
          </w:p>
          <w:p>
            <w:pPr>
              <w:pStyle w:val="Normal"/>
              <w:rPr/>
            </w:pPr>
            <w:r>
              <w:rPr/>
              <w:tab/>
              <w:t>Seconds (0..5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 Stamp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0 - 3599.875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secon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SARPs time stamp consists of date and tim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FANS/1-A timestamp provides just time minutes and seconds relative to current hou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Track Angle Change (degrees direction)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0.1 to 360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 xml:space="preserve">Resolution: 0.1 degre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e Track Angl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-180 -+ 179.912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 xml:space="preserve">Resolution: 0.001 degre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SARPs resolution restrictiv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Vertical rate chang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-30000  -+ 30000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10 ft/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tical Rat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-32,752  -+ 32,752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16 ft/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 xml:space="preserve">For resolution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16 provide local NCN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VerticalRateChang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-30000 to +30000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10 feet per minu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tical Rate Change Threshold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ange: -8192 to + 8128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esolution: 64 feet per minu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 xml:space="preserve">For thresholds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-8192 or </w:t>
            </w: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8128 generate local NCN?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 xml:space="preserve">For resolution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64 generate local NCN?</w:t>
            </w:r>
          </w:p>
        </w:tc>
      </w:tr>
    </w:tbl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SP WG A/B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P__________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ADS  FANS-1/A Accommodation Using the</w:t>
    </w:r>
    <w:r>
      <w:rPr>
        <w:i/>
        <w:iCs/>
      </w:rPr>
      <w:t xml:space="preserve"> SARPs Approach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character" w:styleId="Style5">
    <w:name w:val="À&quot;_x0006_À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rFonts w:ascii="Times New Roman" w:hAnsi="Times New Roman" w:eastAsia="Times New Roman" w:cs="Times New Roman"/>
      <w:sz w:val="40"/>
      <w:szCs w:val="40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00" w:hanging="0"/>
    </w:pPr>
    <w:rPr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00" w:hanging="0"/>
    </w:pPr>
    <w:rPr>
      <w:i/>
      <w:iCs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smallCaps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tabs>
        <w:tab w:val="clear" w:pos="720"/>
      </w:tabs>
      <w:ind w:left="2836" w:hanging="1702"/>
    </w:pPr>
    <w:rPr/>
  </w:style>
  <w:style w:type="paragraph" w:styleId="NormalIndenthang2">
    <w:name w:val="Normal Indent hang 2"/>
    <w:basedOn w:val="NormalIndent"/>
    <w:qFormat/>
    <w:pPr>
      <w:tabs>
        <w:tab w:val="clear" w:pos="720"/>
      </w:tabs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>
      <w:rFonts w:ascii="Times New Roman" w:hAnsi="Times New Roman" w:eastAsia="Times New Roman" w:cs="Times New Roman"/>
    </w:rPr>
  </w:style>
  <w:style w:type="paragraph" w:styleId="Figure">
    <w:name w:val="Figure"/>
    <w:basedOn w:val="NormalIndent"/>
    <w:next w:val="NormalIndent"/>
    <w:qFormat/>
    <w:pPr>
      <w:tabs>
        <w:tab w:val="clear" w:pos="720"/>
      </w:tabs>
    </w:pPr>
    <w:rPr/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0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  <w:u w:val="single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rFonts w:ascii="Times New Roman" w:hAnsi="Times New Roman" w:eastAsia="Times New Roman" w:cs="Times New Roman"/>
      <w:sz w:val="48"/>
      <w:szCs w:val="48"/>
      <w:u w:val="single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400" w:hanging="0"/>
    </w:pPr>
    <w:rPr>
      <w:sz w:val="18"/>
      <w:szCs w:val="1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Note">
    <w:name w:val="Note"/>
    <w:basedOn w:val="Normal"/>
    <w:qFormat/>
    <w:pPr/>
    <w:rPr>
      <w:i/>
      <w:iCs/>
    </w:rPr>
  </w:style>
  <w:style w:type="paragraph" w:styleId="Note1">
    <w:name w:val="Note1"/>
    <w:basedOn w:val="Heading3"/>
    <w:qFormat/>
    <w:pPr>
      <w:numPr>
        <w:ilvl w:val="0"/>
        <w:numId w:val="13"/>
      </w:numPr>
      <w:outlineLvl w:val="9"/>
    </w:pPr>
    <w:rPr>
      <w:i/>
      <w:iCs/>
    </w:rPr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Normal10">
    <w:name w:val="Normal10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NormalTable10">
    <w:name w:val="Normal Table 10"/>
    <w:basedOn w:val="Normal"/>
    <w:qFormat/>
    <w:pPr>
      <w:spacing w:before="20" w:after="20"/>
      <w:jc w:val="center"/>
    </w:pPr>
    <w:rPr>
      <w:rFonts w:ascii="Arial" w:hAnsi="Arial" w:eastAsia="Arial" w:cs="Arial"/>
      <w:kern w:val="2"/>
    </w:rPr>
  </w:style>
  <w:style w:type="paragraph" w:styleId="Normal9">
    <w:name w:val="normal9"/>
    <w:basedOn w:val="Normal"/>
    <w:qFormat/>
    <w:pPr/>
    <w:rPr>
      <w:sz w:val="18"/>
      <w:szCs w:val="18"/>
    </w:rPr>
  </w:style>
  <w:style w:type="paragraph" w:styleId="Text">
    <w:name w:val="Text"/>
    <w:qFormat/>
    <w:pPr>
      <w:widowControl/>
      <w:bidi w:val="0"/>
      <w:spacing w:lineRule="atLeast" w:line="280" w:before="0" w:after="140"/>
      <w:ind w:firstLine="36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For">
    <w:name w:val="For"/>
    <w:basedOn w:val="Heading2"/>
    <w:qFormat/>
    <w:pPr>
      <w:numPr>
        <w:ilvl w:val="0"/>
        <w:numId w:val="14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4T02:06:00Z</dcterms:created>
  <dc:creator>AANF</dc:creator>
  <dc:description/>
  <dc:language>en-US</dc:language>
  <cp:lastModifiedBy>AANF</cp:lastModifiedBy>
  <dcterms:modified xsi:type="dcterms:W3CDTF">1997-06-24T02:09:00Z</dcterms:modified>
  <cp:revision>2</cp:revision>
  <dc:subject/>
  <dc:title>Appendix</dc:title>
</cp:coreProperties>
</file>