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drawing>
          <wp:inline distT="0" distB="0" distL="0" distR="0">
            <wp:extent cx="1838325" cy="112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TNP WG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Working Group Meeting 9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LANGEN, GERMANY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30 JUNE-03 JULY, 1997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POSED AGENDA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)</w:t>
        <w:tab/>
        <w:t>Welcome and distribution of working pap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)</w:t>
        <w:tab/>
        <w:t>Review and approval of previous minu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3)</w:t>
        <w:tab/>
        <w:t xml:space="preserve">Review of “WG1 Future Work Program” and  “deliverables” developed by </w:t>
        <w:tab/>
        <w:t>WG1 Sub-group meeting, Reston 13-15 May 97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)</w:t>
        <w:tab/>
        <w:t xml:space="preserve">Selection of Editors and/or formation of sub-groups to lead development </w:t>
        <w:tab/>
        <w:t>of “deliverables.”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)</w:t>
        <w:tab/>
        <w:t xml:space="preserve">Detailed discussion on deliverables and assignment of specific </w:t>
        <w:tab/>
        <w:t>tasks/information to Editors/Sub-Grou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6)</w:t>
        <w:tab/>
        <w:t>Other busin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7)</w:t>
        <w:tab/>
        <w:t>Preparation for next meetings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1</w:t>
    </w:r>
  </w:p>
  <w:p>
    <w:pPr>
      <w:pStyle w:val="Header"/>
      <w:jc w:val="right"/>
      <w:rPr/>
    </w:pPr>
    <w:r>
      <w:rPr/>
      <w:t>WP9-01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9T22:30:00Z</dcterms:created>
  <dc:creator>AANF</dc:creator>
  <dc:description/>
  <dc:language>en-US</dc:language>
  <cp:lastModifiedBy>AANF</cp:lastModifiedBy>
  <dcterms:modified xsi:type="dcterms:W3CDTF">1997-06-30T01:03:00Z</dcterms:modified>
  <cp:revision>5</cp:revision>
  <dc:subject/>
  <dc:title>ATNP WG1</dc:title>
</cp:coreProperties>
</file>