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FLIMSY 1.1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WG1SG1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10 March 1998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Rio de Janeir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AMAL Part I Section 4.2.3.1.4</w:t>
      </w:r>
    </w:p>
    <w:p>
      <w:pPr>
        <w:pStyle w:val="Normal"/>
        <w:rPr>
          <w:sz w:val="32"/>
        </w:rPr>
      </w:pPr>
      <w:r>
        <w:rPr>
          <w:sz w:val="32"/>
        </w:rPr>
        <w:t>Add NOTE after paragraph as follows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NOTE:  Since the 1970s, commercial airlines have exchanged company operations data over various air/ground subnetworks through international network service providers (commonly called ACARS).  A limited number of States have made use of ACARS for some air traffic services (e.g., pre-departure clearance, digital airport terminal information service, oceanic &amp; route clearances, and position reporting).  There is no expectation that the use of ACARS for these air traffic services will transition to and/or be accommodated by States implementing CNS/ATM, specifically, the ACARS based air traffic services will either go away or be handled separately from ATN based application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0T22:22:00Z</dcterms:created>
  <dc:creator>Software Imaging</dc:creator>
  <dc:description/>
  <dc:language>en-US</dc:language>
  <cp:lastModifiedBy>Thomas F. Kraft</cp:lastModifiedBy>
  <dcterms:modified xsi:type="dcterms:W3CDTF">1998-03-10T22:22:00Z</dcterms:modified>
  <cp:revision>2</cp:revision>
  <dc:subject/>
  <dc:title>ICAO ATN Panel</dc:title>
</cp:coreProperties>
</file>