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T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oenix, Arizona,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-9, December 199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9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Core ATN SARPs Version 2.1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Doc 9705, Sub-Volume VIII - Version 0.1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Doc 9705, Sub-Volume I - Version 4.1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proposed Security Considerations for ATN Directory Servic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comments on Version 1.0 Draft ATN Security Guidance Material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rypting Messages for Transmission over the ACARS Network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 of Meeting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1 SG2 / WG3 SG2 Co-ordination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7:05:00Z</dcterms:created>
  <dc:creator>Michael P Bigelow</dc:creator>
  <dc:description/>
  <dc:language>en-US</dc:language>
  <cp:lastModifiedBy>Mike Bigelow</cp:lastModifiedBy>
  <cp:lastPrinted>1998-12-05T23:13:00Z</cp:lastPrinted>
  <dcterms:modified xsi:type="dcterms:W3CDTF">1998-12-07T22:27:00Z</dcterms:modified>
  <cp:revision>4</cp:revision>
  <dc:subject/>
  <dc:title>LIST OF WORKING PAPERS</dc:title>
</cp:coreProperties>
</file>