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177691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Eleventh Meeting – January 27-29, 1999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List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 xml:space="preserve">Validation Plan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, SV-1, SV-8 including WG1/WG2/WG3 comments on i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6:34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1-29T03:48:00Z</dcterms:modified>
  <cp:revision>7</cp:revision>
  <dc:subject/>
  <dc:title>ATNP/WG1/SG2</dc:title>
</cp:coreProperties>
</file>