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0469013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Thirteenth Meeting – May 26 - 28, 1999</w:t>
      </w:r>
    </w:p>
    <w:p>
      <w:pPr>
        <w:pStyle w:val="Subtitle"/>
        <w:rPr/>
      </w:pPr>
      <w:r>
        <w:rPr/>
        <w:t>Naples, Ita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Studies – report of ad-hoc group activities and resul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8; Identify material required for completion and responsible member(s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Core; Identify material required for completion and responsible member(s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1; Identify material required for completion and responsible member(s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irectory Service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nnex 17 Doc 8973 Upda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comments on Version 1.0 of Guidance Material (time allowing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7:31:00Z</dcterms:created>
  <dc:creator>Michael P. Bigelow</dc:creator>
  <dc:description/>
  <dc:language>en-US</dc:language>
  <cp:lastModifiedBy>Mike Bigelow</cp:lastModifiedBy>
  <cp:lastPrinted>1999-01-13T16:52:00Z</cp:lastPrinted>
  <dcterms:modified xsi:type="dcterms:W3CDTF">1999-05-20T09:28:00Z</dcterms:modified>
  <cp:revision>4</cp:revision>
  <dc:subject/>
  <dc:title>ATNP/WG1/SG2</dc:title>
</cp:coreProperties>
</file>