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WG1/SG2 WP 1314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 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eronautical Telecommunication Network Panel (ATNP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orking Group 2 and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king Group 1/Sub-Gro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eting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les, Ital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y 199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pper Lay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uthenticatio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cenari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Revision a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sented by Tom McParla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Prepared by </w:t>
        <w:tab/>
        <w:t>Tom McParland,</w:t>
      </w:r>
    </w:p>
    <w:p>
      <w:pPr>
        <w:pStyle w:val="Heading5"/>
        <w:ind w:left="3600" w:firstLine="720"/>
        <w:rPr/>
      </w:pPr>
      <w:r>
        <w:rPr/>
        <w:t>Jim Simpki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Draft Sub-Volume VIII requirements have been proposed for CM and End Systems which support ATN security services in WG1/SG2 WP 1310.  This paper is a companion working paper which presents these requirements in the form of sequenced block diagrams. The first diagram presents a functional overview of Upper Layer Authentication.  The second diagram presents more detail with explicit use of ATN Cryptographic Primitive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1.  Functional Diagram of Upper Layer Authentic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0045" w:dyaOrig="7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0.7pt;width:502.25pt;height:35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0482857" r:id="rId2"/>
        </w:objec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Upper Layer Authentication Diagram with ATN Cryptographic Primitiv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Detailed Authentication Diagr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w:object w:dxaOrig="10340" w:dyaOrig="7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17pt;height:39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325460" r:id="rId4"/>
        </w:objec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ryptographic Primitiv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  <w:object w:dxaOrig="8585" w:dyaOrig="4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29.4pt;width:429.25pt;height:228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8424376" r:id="rId6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Recommend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t is recommended that WG1/SG2 consider the above diagrams and endorse or otherwise develop recommended changes to the draft Context Management and End System Security requirements in Sub-Volume VII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0:40:00Z</dcterms:created>
  <dc:creator>tom mcparland</dc:creator>
  <dc:description/>
  <dc:language>en-US</dc:language>
  <cp:lastModifiedBy>tom mcparland</cp:lastModifiedBy>
  <cp:lastPrinted>1999-05-25T16:11:00Z</cp:lastPrinted>
  <dcterms:modified xsi:type="dcterms:W3CDTF">1999-05-27T10:40:00Z</dcterms:modified>
  <cp:revision>2</cp:revision>
  <dc:subject/>
  <dc:title>IDRP Authentication</dc:title>
</cp:coreProperties>
</file>