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Flimsy 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3.1</w:t>
      </w:r>
    </w:p>
    <w:p>
      <w:pPr>
        <w:pStyle w:val="Subtitle"/>
        <w:rPr/>
      </w:pPr>
      <w:r>
        <w:rPr/>
      </w:r>
    </w:p>
    <w:p>
      <w:pPr>
        <w:pStyle w:val="Heading"/>
        <w:rPr>
          <w:sz w:val="36"/>
        </w:rPr>
      </w:pPr>
      <w:r>
        <w:rPr>
          <w:sz w:val="36"/>
        </w:rPr>
        <w:t>WG1SG2 Response to “WG3SG2 discussions on security level selection”</w:t>
      </w:r>
    </w:p>
    <w:p>
      <w:pPr>
        <w:pStyle w:val="Subtitle"/>
        <w:rPr>
          <w:sz w:val="36"/>
        </w:rPr>
      </w:pPr>
      <w:r>
        <w:rPr>
          <w:sz w:val="36"/>
        </w:rPr>
      </w:r>
    </w:p>
    <w:p>
      <w:pPr>
        <w:pStyle w:val="Subtitle"/>
        <w:rPr/>
      </w:pPr>
      <w:r>
        <w:rPr/>
        <w:t>Prepared by WG1SG2</w:t>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esents a WG1SG2’s response to the summary of the WG3SG2 discussions on WG1SG2 Issue 16 (selection of security level) and the WG1SG2 meeting 14 communiqué.</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rPr/>
      </w:pPr>
      <w:r>
        <w:rPr/>
      </w:r>
    </w:p>
    <w:p>
      <w:pPr>
        <w:pStyle w:val="Normal"/>
        <w:rPr/>
      </w:pPr>
      <w:r>
        <w:rPr/>
      </w:r>
    </w:p>
    <w:p>
      <w:pPr>
        <w:pStyle w:val="Heading4"/>
        <w:rPr>
          <w:b/>
          <w:b/>
          <w:i w:val="false"/>
          <w:i w:val="false"/>
        </w:rPr>
      </w:pPr>
      <w:r>
        <w:rPr>
          <w:b/>
          <w:i w:val="false"/>
        </w:rPr>
        <w:t>Background</w:t>
      </w:r>
    </w:p>
    <w:p>
      <w:pPr>
        <w:pStyle w:val="Normal"/>
        <w:rPr>
          <w:b/>
          <w:b/>
          <w:i/>
          <w:i/>
        </w:rPr>
      </w:pPr>
      <w:r>
        <w:rPr>
          <w:b/>
          <w:i/>
        </w:rPr>
      </w:r>
    </w:p>
    <w:p>
      <w:pPr>
        <w:pStyle w:val="Normal"/>
        <w:rPr/>
      </w:pPr>
      <w:r>
        <w:rPr/>
        <w:t>WG1SG2 reviewed W1S2W1508, “WG3SG2 discussions on security level selection,” at its 15</w:t>
      </w:r>
      <w:r>
        <w:rPr>
          <w:vertAlign w:val="superscript"/>
        </w:rPr>
        <w:t>th</w:t>
      </w:r>
      <w:r>
        <w:rPr/>
        <w:t xml:space="preserve"> meeting in Columbia, MD.  WG1SG2 responses to specific comments are included within the text from W1S2W1508 using revision marks.</w:t>
      </w:r>
    </w:p>
    <w:p>
      <w:pPr>
        <w:pStyle w:val="Normal"/>
        <w:rPr/>
      </w:pPr>
      <w:r>
        <w:rPr/>
      </w:r>
    </w:p>
    <w:p>
      <w:pPr>
        <w:pStyle w:val="Heading4"/>
        <w:rPr>
          <w:b/>
          <w:b/>
          <w:i w:val="false"/>
          <w:i w:val="false"/>
        </w:rPr>
      </w:pPr>
      <w:r>
        <w:rPr>
          <w:b/>
          <w:i w:val="false"/>
        </w:rPr>
        <w:t xml:space="preserve">Extract from Notes of ATNP WG3 SG2 Meeting, Vancouver, 12 – 16 July 1999 </w:t>
      </w:r>
    </w:p>
    <w:p>
      <w:pPr>
        <w:pStyle w:val="Heading4"/>
        <w:rPr>
          <w:b/>
          <w:b/>
          <w:i w:val="false"/>
          <w:i w:val="false"/>
        </w:rPr>
      </w:pPr>
      <w:r>
        <w:rPr>
          <w:b/>
          <w:i w:val="false"/>
        </w:rPr>
      </w:r>
    </w:p>
    <w:p>
      <w:pPr>
        <w:pStyle w:val="Normal"/>
        <w:rPr/>
      </w:pPr>
      <w:r>
        <w:rPr/>
        <w:t>…………</w:t>
      </w:r>
      <w:r>
        <w:rPr/>
        <w:t>..</w:t>
      </w:r>
    </w:p>
    <w:p>
      <w:pPr>
        <w:pStyle w:val="Normal"/>
        <w:rPr/>
      </w:pPr>
      <w:r>
        <w:rPr/>
      </w:r>
    </w:p>
    <w:p>
      <w:pPr>
        <w:pStyle w:val="Normal"/>
        <w:rPr/>
      </w:pPr>
      <w:r>
        <w:rPr/>
      </w:r>
    </w:p>
    <w:p>
      <w:pPr>
        <w:pStyle w:val="Heading4"/>
        <w:rPr/>
      </w:pPr>
      <w:r>
        <w:rPr/>
        <w:t>WP 21 – Compilation of Security e-mails</w:t>
      </w:r>
    </w:p>
    <w:p>
      <w:pPr>
        <w:pStyle w:val="Normal"/>
        <w:rPr/>
      </w:pPr>
      <w:r>
        <w:rPr/>
      </w:r>
    </w:p>
    <w:p>
      <w:pPr>
        <w:pStyle w:val="Normal"/>
        <w:rPr/>
      </w:pPr>
      <w:r>
        <w:rPr/>
        <w:t>12.5</w:t>
        <w:tab/>
        <w:t xml:space="preserve">FP presented this compilation of papers, based on a request from Mike Bigelow, Chairman of the Security Subgroup, asking whether changes were being made to the Air.Ground applications to incorporate a capability to request security services, and secondly, if that was the case, were they being made in such a way as to allow the selection of security level by the applications.    FP, in his very comprehensive reply,  had returned a copy if his paper recently presented to WG 3, which indicated that the Security Functions would be provided by a new component of the Dialogue Service provider, the Security ASO.  However, this had been amended by changes introduced by the Security Subgroup, indicating that only two levels of security (all or nothing) may be required.   But he was not sure about the stability of the SSG requirements.  </w:t>
      </w:r>
    </w:p>
    <w:p>
      <w:pPr>
        <w:pStyle w:val="Normal"/>
        <w:rPr>
          <w:ins w:id="1" w:author="Jim Simpkins" w:date="1999-08-25T09:10:00Z"/>
        </w:rPr>
      </w:pPr>
      <w:ins w:id="0" w:author="Jim Simpkins" w:date="1999-08-25T09:10:00Z">
        <w:r>
          <w:rPr/>
        </w:r>
      </w:ins>
    </w:p>
    <w:p>
      <w:pPr>
        <w:pStyle w:val="Normal"/>
        <w:rPr>
          <w:ins w:id="14" w:author="Jim Simpkins" w:date="1999-08-25T09:13:00Z"/>
        </w:rPr>
      </w:pPr>
      <w:ins w:id="2" w:author="Jim Simpkins" w:date="1999-08-25T16:50:00Z">
        <w:r>
          <w:rPr/>
          <w:t>WG1SG2’s</w:t>
        </w:r>
      </w:ins>
      <w:ins w:id="3" w:author="Jim Simpkins" w:date="1999-08-25T09:10:00Z">
        <w:r>
          <w:rPr/>
          <w:t xml:space="preserve"> intention was that there were two levels of </w:t>
        </w:r>
      </w:ins>
      <w:ins w:id="4" w:author="Jim Simpkins" w:date="1999-08-25T16:50:00Z">
        <w:r>
          <w:rPr/>
          <w:t>“</w:t>
        </w:r>
      </w:ins>
      <w:ins w:id="5" w:author="Jim Simpkins" w:date="1999-08-25T09:10:00Z">
        <w:r>
          <w:rPr/>
          <w:t>security acceptance</w:t>
        </w:r>
      </w:ins>
      <w:ins w:id="6" w:author="Jim Simpkins" w:date="1999-08-25T16:50:00Z">
        <w:r>
          <w:rPr/>
          <w:t xml:space="preserve">” (not two levels of security).  </w:t>
        </w:r>
      </w:ins>
      <w:ins w:id="7" w:author="Jim Simpkins" w:date="1999-08-25T09:10:00Z">
        <w:r>
          <w:rPr/>
          <w:t xml:space="preserve">That is, there was no negotiation of the security level actually achieved.  So, the peers either succeeded in establishing the security </w:t>
        </w:r>
      </w:ins>
      <w:ins w:id="8" w:author="Jim Simpkins" w:date="1999-08-25T16:56:00Z">
        <w:r>
          <w:rPr/>
          <w:t>choice</w:t>
        </w:r>
      </w:ins>
      <w:ins w:id="9" w:author="Jim Simpkins" w:date="1999-08-25T09:10:00Z">
        <w:r>
          <w:rPr/>
          <w:t xml:space="preserve"> requested in the D-Start request or they did not.  In further discussions, however, WG1SG2 has discussed the possibility of </w:t>
        </w:r>
      </w:ins>
      <w:ins w:id="10" w:author="Jim Simpkins" w:date="1999-08-25T09:13:00Z">
        <w:r>
          <w:rPr/>
          <w:t xml:space="preserve">reducing the number of security </w:t>
        </w:r>
      </w:ins>
      <w:ins w:id="11" w:author="Jim Simpkins" w:date="1999-08-25T16:56:00Z">
        <w:r>
          <w:rPr/>
          <w:t>choices</w:t>
        </w:r>
      </w:ins>
      <w:ins w:id="12" w:author="Jim Simpkins" w:date="1999-08-25T16:52:00Z">
        <w:r>
          <w:rPr/>
          <w:t xml:space="preserve"> as identified below</w:t>
        </w:r>
      </w:ins>
      <w:ins w:id="13" w:author="Jim Simpkins" w:date="1999-08-25T09:13:00Z">
        <w:r>
          <w:rPr/>
          <w:t>.</w:t>
        </w:r>
      </w:ins>
    </w:p>
    <w:p>
      <w:pPr>
        <w:pStyle w:val="Normal"/>
        <w:rPr/>
      </w:pPr>
      <w:r>
        <w:rPr/>
      </w:r>
    </w:p>
    <w:p>
      <w:pPr>
        <w:pStyle w:val="Normal"/>
        <w:rPr>
          <w:ins w:id="15" w:author="Jim Simpkins" w:date="1999-08-25T09:13:00Z"/>
        </w:rPr>
      </w:pPr>
      <w:r>
        <w:rPr/>
        <w:t>12.6</w:t>
        <w:tab/>
        <w:t>PC was unhappy about the possibility of hard coding a level of security in an application – he thought that security levels/requirements might be different between regions.  FP said that this might not be possible if there were only two levels – if it was all or nothing, then this would be easy to cope with.  However, we should wait to see what levels of security were decided by WG 1 – until then there was a degree of uncertainty in the proceedings which could be counter-productive.  MA proposed that the SG should take no further action on this aspect of security until WG 1 had confirmed the levels required.</w:t>
      </w:r>
    </w:p>
    <w:p>
      <w:pPr>
        <w:pStyle w:val="Normal"/>
        <w:rPr>
          <w:ins w:id="17" w:author="Jim Simpkins" w:date="1999-08-25T09:13:00Z"/>
        </w:rPr>
      </w:pPr>
      <w:ins w:id="16" w:author="Jim Simpkins" w:date="1999-08-25T09:13:00Z">
        <w:r>
          <w:rPr/>
        </w:r>
      </w:ins>
    </w:p>
    <w:p>
      <w:pPr>
        <w:pStyle w:val="Normal"/>
        <w:rPr/>
      </w:pPr>
      <w:ins w:id="18" w:author="Jim Simpkins" w:date="1999-08-23T12:11:00Z">
        <w:r>
          <w:rPr/>
          <w:t xml:space="preserve">WG1 </w:t>
        </w:r>
      </w:ins>
      <w:ins w:id="19" w:author="Jim Simpkins" w:date="1999-08-25T16:53:00Z">
        <w:r>
          <w:rPr/>
          <w:t xml:space="preserve">originally </w:t>
        </w:r>
      </w:ins>
      <w:ins w:id="20" w:author="Jim Simpkins" w:date="1999-08-23T12:11:00Z">
        <w:r>
          <w:rPr/>
          <w:t xml:space="preserve">decided upon the current </w:t>
        </w:r>
      </w:ins>
      <w:ins w:id="21" w:author="Jim Simpkins" w:date="1999-08-25T16:53:00Z">
        <w:r>
          <w:rPr/>
          <w:t xml:space="preserve">number of security </w:t>
        </w:r>
      </w:ins>
      <w:ins w:id="22" w:author="Jim Simpkins" w:date="1999-08-25T16:55:00Z">
        <w:r>
          <w:rPr/>
          <w:t>choices</w:t>
        </w:r>
      </w:ins>
      <w:ins w:id="23" w:author="Jim Simpkins" w:date="1999-08-25T16:59:00Z">
        <w:r>
          <w:rPr/>
          <w:t xml:space="preserve"> based on WG1SG2’s presentation of bandwidth considerations for</w:t>
        </w:r>
      </w:ins>
      <w:ins w:id="24" w:author="Jim Simpkins" w:date="1999-08-25T17:01:00Z">
        <w:r>
          <w:rPr/>
          <w:t xml:space="preserve"> </w:t>
        </w:r>
      </w:ins>
      <w:ins w:id="25" w:author="Jim Simpkins" w:date="1999-08-25T16:59:00Z">
        <w:r>
          <w:rPr/>
          <w:t>a</w:t>
        </w:r>
      </w:ins>
      <w:ins w:id="26" w:author="Jim Simpkins" w:date="1999-08-25T17:06:00Z">
        <w:r>
          <w:rPr/>
          <w:t xml:space="preserve"> purely</w:t>
        </w:r>
      </w:ins>
      <w:ins w:id="27" w:author="Jim Simpkins" w:date="1999-08-25T16:59:00Z">
        <w:r>
          <w:rPr/>
          <w:t xml:space="preserve"> asymmetric security solution</w:t>
        </w:r>
      </w:ins>
      <w:ins w:id="28" w:author="Jim Simpkins" w:date="1999-08-23T12:11:00Z">
        <w:r>
          <w:rPr/>
          <w:t xml:space="preserve">.  </w:t>
        </w:r>
      </w:ins>
      <w:ins w:id="29" w:author="Jim Simpkins" w:date="1999-08-25T17:05:00Z">
        <w:r>
          <w:rPr/>
          <w:t>Please see the response to 12.7 below for changes to the number of security choices.</w:t>
        </w:r>
      </w:ins>
    </w:p>
    <w:p>
      <w:pPr>
        <w:pStyle w:val="Normal"/>
        <w:rPr/>
      </w:pPr>
      <w:r>
        <w:rPr/>
      </w:r>
    </w:p>
    <w:p>
      <w:pPr>
        <w:pStyle w:val="Heading4"/>
        <w:rPr/>
      </w:pPr>
      <w:r>
        <w:rPr/>
        <w:t>WP 28 – Security Communiqué from ATNP WG1 SG2</w:t>
      </w:r>
    </w:p>
    <w:p>
      <w:pPr>
        <w:pStyle w:val="Normal"/>
        <w:rPr/>
      </w:pPr>
      <w:r>
        <w:rPr/>
      </w:r>
    </w:p>
    <w:p>
      <w:pPr>
        <w:pStyle w:val="Normal"/>
        <w:rPr/>
      </w:pPr>
      <w:r>
        <w:rPr/>
        <w:t>12.7</w:t>
        <w:tab/>
        <w:t>Mike Bigelow, Chairman of WG1SG2 had forwarded this paper based on his SG2 perceptions, and asked for comments.  WG1 SG2 believed that it was acceptable to assign global fixed values to the security level of air initiated applications but that the level of security assigned to ground initiated applications should be configurable (albeit not dynamically) on a state or regional basis. However, WG1 SG2 believed that the assignment of global fixed values to the security level of specific air initiated applications was a WG1 function.</w:t>
      </w:r>
    </w:p>
    <w:p>
      <w:pPr>
        <w:pStyle w:val="Normal"/>
        <w:rPr>
          <w:ins w:id="31" w:author="Jim Simpkins" w:date="1999-08-25T09:14:00Z"/>
        </w:rPr>
      </w:pPr>
      <w:ins w:id="30" w:author="Jim Simpkins" w:date="1999-08-25T09:14:00Z">
        <w:r>
          <w:rPr/>
        </w:r>
      </w:ins>
    </w:p>
    <w:p>
      <w:pPr>
        <w:pStyle w:val="Normal"/>
        <w:rPr>
          <w:ins w:id="40" w:author="Jim Simpkins" w:date="1999-08-25T09:19:00Z"/>
        </w:rPr>
      </w:pPr>
      <w:ins w:id="32" w:author="Jim Simpkins" w:date="1999-08-25T09:14:00Z">
        <w:r>
          <w:rPr/>
          <w:t xml:space="preserve">WG1SG2 discussed the assignment of global fixed values for the security level of air initiated applications.  This discussion led to the conclusion that the rationale for specifying 5 </w:t>
        </w:r>
      </w:ins>
      <w:ins w:id="33" w:author="Jim Simpkins" w:date="1999-08-25T17:07:00Z">
        <w:r>
          <w:rPr/>
          <w:t>levels</w:t>
        </w:r>
      </w:ins>
      <w:ins w:id="34" w:author="Jim Simpkins" w:date="1999-08-25T09:14:00Z">
        <w:r>
          <w:rPr/>
          <w:t xml:space="preserve"> of security were no longer applicable.  WG1SG2 proposed 5 levels of security when a purely asymmetric security solution was proposed.  The asymmetric solution introduced a significant amount of overhead.  By switching to a hybrid solution, the overhead introduced after the association has been minimized (nominally 32 bits).  As such, WG1SG2 recommends reducing the current set of 5 levels to a set of 3 </w:t>
        </w:r>
      </w:ins>
      <w:ins w:id="35" w:author="Jim Simpkins" w:date="1999-08-25T17:08:00Z">
        <w:r>
          <w:rPr/>
          <w:t>choices</w:t>
        </w:r>
      </w:ins>
      <w:ins w:id="36" w:author="Jim Simpkins" w:date="1999-08-25T09:14:00Z">
        <w:r>
          <w:rPr/>
          <w:t xml:space="preserve">.  These will be no security, </w:t>
        </w:r>
      </w:ins>
      <w:ins w:id="37" w:author="Jim Simpkins" w:date="1999-08-25T09:19:00Z">
        <w:r>
          <w:rPr/>
          <w:t xml:space="preserve">“Secured Application”, and “Security Exchange Supporting Key Management.”  The levels that provided no data origin authentication or data origin authentication in one direction only were removed.  Therefore, CM will </w:t>
        </w:r>
      </w:ins>
      <w:ins w:id="38" w:author="Jim Simpkins" w:date="1999-08-25T09:22:00Z">
        <w:r>
          <w:rPr/>
          <w:t>use the value of “Security Exchange Supporting Key Management” and all other applications will use “Secured Application” when ATN security is implemented.</w:t>
        </w:r>
      </w:ins>
      <w:ins w:id="39" w:author="Jim Simpkins" w:date="1999-08-25T17:08:00Z">
        <w:r>
          <w:rPr/>
          <w:t xml:space="preserve">  In addition, SV8 will reserve additional security choices to support confidentiality.</w:t>
        </w:r>
      </w:ins>
    </w:p>
    <w:p>
      <w:pPr>
        <w:pStyle w:val="Normal"/>
        <w:rPr/>
      </w:pPr>
      <w:r>
        <w:rPr/>
      </w:r>
    </w:p>
    <w:p>
      <w:pPr>
        <w:pStyle w:val="Normal"/>
        <w:rPr/>
      </w:pPr>
      <w:r>
        <w:rPr/>
        <w:t>12.8</w:t>
        <w:tab/>
        <w:t xml:space="preserve">The SG reviewed this perception, and raised the following points – </w:t>
      </w:r>
    </w:p>
    <w:p>
      <w:pPr>
        <w:pStyle w:val="Normal"/>
        <w:rPr/>
      </w:pPr>
      <w:r>
        <w:rPr/>
      </w:r>
    </w:p>
    <w:p>
      <w:pPr>
        <w:pStyle w:val="Normal"/>
        <w:rPr>
          <w:ins w:id="41" w:author="Jim Simpkins" w:date="1999-08-25T09:22:00Z"/>
        </w:rPr>
      </w:pPr>
      <w:r>
        <w:rPr/>
        <w:t>a.</w:t>
        <w:tab/>
        <w:t>Who was going to provide WG 1 with the information that would be needed before they could be assigned to CM, CPDLC (air initiated) and FIS.  As an aside could different values be assigned to a ground initiated CPDLC from an air-initiated CPDLC?</w:t>
      </w:r>
    </w:p>
    <w:p>
      <w:pPr>
        <w:pStyle w:val="Normal"/>
        <w:rPr>
          <w:ins w:id="43" w:author="Jim Simpkins" w:date="1999-08-25T09:22:00Z"/>
        </w:rPr>
      </w:pPr>
      <w:ins w:id="42" w:author="Jim Simpkins" w:date="1999-08-25T09:22:00Z">
        <w:r>
          <w:rPr/>
        </w:r>
      </w:ins>
    </w:p>
    <w:p>
      <w:pPr>
        <w:pStyle w:val="Normal"/>
        <w:rPr/>
      </w:pPr>
      <w:ins w:id="44" w:author="Jim Simpkins" w:date="1999-08-25T09:22:00Z">
        <w:r>
          <w:rPr/>
          <w:t>WG1SG2 recommends the assignment indicated above in response to 12.7.</w:t>
        </w:r>
      </w:ins>
    </w:p>
    <w:p>
      <w:pPr>
        <w:pStyle w:val="Normal"/>
        <w:rPr/>
      </w:pPr>
      <w:r>
        <w:rPr/>
      </w:r>
    </w:p>
    <w:p>
      <w:pPr>
        <w:pStyle w:val="Normal"/>
        <w:rPr>
          <w:ins w:id="45" w:author="Jim Simpkins" w:date="1999-08-23T10:16:00Z"/>
        </w:rPr>
      </w:pPr>
      <w:r>
        <w:rPr/>
        <w:t>(If global fixed values would be assigned to air initiated applications, would it be through a Table, to indicate that the FIS value, for example, may be lower than the CPDLC, rather like the ITU-T priorities level table?)</w:t>
      </w:r>
    </w:p>
    <w:p>
      <w:pPr>
        <w:pStyle w:val="Normal"/>
        <w:rPr>
          <w:ins w:id="47" w:author="Jim Simpkins" w:date="1999-08-23T14:01:00Z"/>
        </w:rPr>
      </w:pPr>
      <w:ins w:id="46" w:author="Jim Simpkins" w:date="1999-08-23T14:01:00Z">
        <w:r>
          <w:rPr/>
        </w:r>
      </w:ins>
    </w:p>
    <w:p>
      <w:pPr>
        <w:pStyle w:val="Normal"/>
        <w:rPr/>
      </w:pPr>
      <w:ins w:id="48" w:author="Jim Simpkins" w:date="1999-08-23T12:31:00Z">
        <w:r>
          <w:rPr/>
          <w:t>High level requirement</w:t>
        </w:r>
      </w:ins>
      <w:ins w:id="49" w:author="Jim Simpkins" w:date="1999-08-25T09:24:00Z">
        <w:r>
          <w:rPr/>
          <w:t>s will be added to</w:t>
        </w:r>
      </w:ins>
      <w:ins w:id="50" w:author="Jim Simpkins" w:date="1999-08-23T12:31:00Z">
        <w:r>
          <w:rPr/>
          <w:t xml:space="preserve"> SV8</w:t>
        </w:r>
      </w:ins>
      <w:ins w:id="51" w:author="Jim Simpkins" w:date="1999-08-25T09:24:00Z">
        <w:r>
          <w:rPr/>
          <w:t xml:space="preserve"> for the three </w:t>
        </w:r>
      </w:ins>
      <w:ins w:id="52" w:author="Jim Simpkins" w:date="1999-08-25T17:21:00Z">
        <w:r>
          <w:rPr/>
          <w:t>choices</w:t>
        </w:r>
      </w:ins>
      <w:ins w:id="53" w:author="Jim Simpkins" w:date="1999-08-25T09:24:00Z">
        <w:r>
          <w:rPr/>
          <w:t xml:space="preserve"> of security.  Each application SARPs will need to make a specific requirement statement for the selection of the appropriate </w:t>
        </w:r>
      </w:ins>
      <w:ins w:id="54" w:author="Jim Simpkins" w:date="1999-08-25T17:21:00Z">
        <w:r>
          <w:rPr/>
          <w:t>choice</w:t>
        </w:r>
      </w:ins>
      <w:ins w:id="55" w:author="Jim Simpkins" w:date="1999-08-25T09:24:00Z">
        <w:r>
          <w:rPr/>
          <w:t>, as indicated in 12.7 above</w:t>
        </w:r>
      </w:ins>
      <w:ins w:id="56" w:author="Jim Simpkins" w:date="1999-08-23T12:31:00Z">
        <w:r>
          <w:rPr/>
          <w:t>.</w:t>
        </w:r>
      </w:ins>
    </w:p>
    <w:p>
      <w:pPr>
        <w:pStyle w:val="Normal"/>
        <w:rPr/>
      </w:pPr>
      <w:r>
        <w:rPr/>
      </w:r>
    </w:p>
    <w:p>
      <w:pPr>
        <w:pStyle w:val="Normal"/>
        <w:rPr>
          <w:ins w:id="57" w:author="Jim Simpkins" w:date="1999-08-25T09:26:00Z"/>
        </w:rPr>
      </w:pPr>
      <w:r>
        <w:rPr/>
        <w:t>b.</w:t>
        <w:tab/>
        <w:t>Information would need to be provided on key definitions, and key handling logistics, including how to access and validate the key, and what would have to be exchanged during logon.</w:t>
      </w:r>
    </w:p>
    <w:p>
      <w:pPr>
        <w:pStyle w:val="Normal"/>
        <w:rPr>
          <w:ins w:id="59" w:author="Jim Simpkins" w:date="1999-08-25T17:22:00Z"/>
        </w:rPr>
      </w:pPr>
      <w:ins w:id="58" w:author="Jim Simpkins" w:date="1999-08-25T17:22:00Z">
        <w:r>
          <w:rPr/>
        </w:r>
      </w:ins>
    </w:p>
    <w:p>
      <w:pPr>
        <w:pStyle w:val="Normal"/>
        <w:rPr/>
      </w:pPr>
      <w:ins w:id="60" w:author="Jim Simpkins" w:date="1999-08-25T17:22:00Z">
        <w:r>
          <w:rPr/>
          <w:t xml:space="preserve">Material has been provided in working paper W1S2W1406a and recommended changes for CM were sent to Greg Saccone.  </w:t>
        </w:r>
      </w:ins>
      <w:ins w:id="61" w:author="Jim Simpkins" w:date="1999-08-25T17:25:00Z">
        <w:r>
          <w:rPr/>
          <w:t>Additional material was developed at the Columbia meeting and will be provided.  SV8 will formalize this material into requirements.</w:t>
        </w:r>
      </w:ins>
    </w:p>
    <w:p>
      <w:pPr>
        <w:pStyle w:val="Normal"/>
        <w:rPr/>
      </w:pPr>
      <w:r>
        <w:rPr/>
      </w:r>
    </w:p>
    <w:p>
      <w:pPr>
        <w:pStyle w:val="Normal"/>
        <w:rPr>
          <w:ins w:id="62" w:author="Jim Simpkins" w:date="1999-08-25T09:28:00Z"/>
        </w:rPr>
      </w:pPr>
      <w:r>
        <w:rPr/>
        <w:t>c.</w:t>
        <w:tab/>
        <w:t>There is a requirement for a clear definition of what the user requirements will be for the Secure Dialogue Service, especially for the CM user.</w:t>
      </w:r>
    </w:p>
    <w:p>
      <w:pPr>
        <w:pStyle w:val="Normal"/>
        <w:rPr>
          <w:ins w:id="64" w:author="Jim Simpkins" w:date="1999-08-25T09:28:00Z"/>
        </w:rPr>
      </w:pPr>
      <w:ins w:id="63" w:author="Jim Simpkins" w:date="1999-08-25T09:28:00Z">
        <w:r>
          <w:rPr/>
        </w:r>
      </w:ins>
    </w:p>
    <w:p>
      <w:pPr>
        <w:pStyle w:val="Normal"/>
        <w:rPr/>
      </w:pPr>
      <w:ins w:id="65" w:author="Jim Simpkins" w:date="1999-08-25T17:27:00Z">
        <w:r>
          <w:rPr/>
          <w:t>Please see 12.8 b above.</w:t>
        </w:r>
      </w:ins>
    </w:p>
    <w:p>
      <w:pPr>
        <w:pStyle w:val="Normal"/>
        <w:rPr/>
      </w:pPr>
      <w:r>
        <w:rPr/>
      </w:r>
    </w:p>
    <w:p>
      <w:pPr>
        <w:pStyle w:val="Normal"/>
        <w:rPr>
          <w:ins w:id="66" w:author="Jim Simpkins" w:date="1999-08-23T10:19:00Z"/>
        </w:rPr>
      </w:pPr>
      <w:r>
        <w:rPr/>
        <w:t>d.</w:t>
        <w:tab/>
        <w:t>Could the Directory Entries be used to co-ordinate with CM interface actions related to key distribution?</w:t>
      </w:r>
    </w:p>
    <w:p>
      <w:pPr>
        <w:pStyle w:val="Normal"/>
        <w:rPr>
          <w:ins w:id="68" w:author="Jim Simpkins" w:date="1999-08-25T09:28:00Z"/>
        </w:rPr>
      </w:pPr>
      <w:ins w:id="67" w:author="Jim Simpkins" w:date="1999-08-25T09:28:00Z">
        <w:r>
          <w:rPr/>
        </w:r>
      </w:ins>
    </w:p>
    <w:p>
      <w:pPr>
        <w:pStyle w:val="Normal"/>
        <w:rPr/>
      </w:pPr>
      <w:ins w:id="69" w:author="Jim Simpkins" w:date="1999-08-25T09:28:00Z">
        <w:r>
          <w:rPr/>
          <w:t>WG1SG2 is not completely clear as to what was intended by the above question</w:t>
        </w:r>
      </w:ins>
      <w:ins w:id="70" w:author="Jim Simpkins" w:date="1999-08-25T09:31:00Z">
        <w:r>
          <w:rPr/>
          <w:t>.</w:t>
        </w:r>
      </w:ins>
    </w:p>
    <w:p>
      <w:pPr>
        <w:pStyle w:val="Normal"/>
        <w:rPr>
          <w:rFonts w:eastAsia="Arial"/>
        </w:rPr>
      </w:pPr>
      <w:r>
        <w:rPr>
          <w:rFonts w:eastAsia="Arial"/>
        </w:rPr>
        <w:t xml:space="preserve">  </w:t>
      </w:r>
    </w:p>
    <w:p>
      <w:pPr>
        <w:pStyle w:val="Normal"/>
        <w:rPr/>
      </w:pPr>
      <w:r>
        <w:rPr/>
        <w:t>12.9</w:t>
        <w:tab/>
        <w:t>Mike Bigelow also reminded SG2 of the requirement (from ADSP) to notify the end-user of the absence of security. In his interpretation of this requirement his SG believed that ADSP was answering from an end state perspective where the default would be the presence of security and all systems would be expecting security, so that only the absence need be signal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12.10</w:t>
        <w:tab/>
        <w:t>These levels were:</w:t>
      </w:r>
    </w:p>
    <w:p>
      <w:pPr>
        <w:pStyle w:val="Normal"/>
        <w:rPr/>
      </w:pPr>
      <w:r>
        <w:rPr/>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Normal"/>
        <w:rPr/>
      </w:pPr>
      <w:r>
        <w:rPr/>
      </w:r>
    </w:p>
    <w:p>
      <w:pPr>
        <w:pStyle w:val="Normal"/>
        <w:rPr>
          <w:ins w:id="71" w:author="Jim Simpkins" w:date="1999-08-25T09:32:00Z"/>
        </w:rPr>
      </w:pPr>
      <w:r>
        <w:rPr/>
        <w:t>12.11</w:t>
        <w:tab/>
        <w:t xml:space="preserve">GS wanted to know whether, if information on failure of security had now to be passed to the ASE, the policy on ‘abort if security checks fail’ policy has been changed.  There was a need to make sure that we would not be indicating to a potential unauthorised user that they had failed security.  However, the SG generally felt that notification of an absence of security was all right providing security availability was not expected anyway (case (a) above) but not otherwise, at any transition stage or any other time.  MA would copy these notes to Mike Bigelow as a response.  </w:t>
      </w:r>
    </w:p>
    <w:p>
      <w:pPr>
        <w:pStyle w:val="Normal"/>
        <w:rPr>
          <w:ins w:id="73" w:author="Jim Simpkins" w:date="1999-08-25T09:32:00Z"/>
        </w:rPr>
      </w:pPr>
      <w:ins w:id="72" w:author="Jim Simpkins" w:date="1999-08-25T09:32:00Z">
        <w:r>
          <w:rPr/>
        </w:r>
      </w:ins>
    </w:p>
    <w:p>
      <w:pPr>
        <w:pStyle w:val="Normal"/>
        <w:rPr/>
      </w:pPr>
      <w:ins w:id="74" w:author="Jim Simpkins" w:date="1999-08-25T09:32:00Z">
        <w:r>
          <w:rPr/>
          <w:t xml:space="preserve">WG1SG2 </w:t>
        </w:r>
      </w:ins>
      <w:ins w:id="75" w:author="Jim Simpkins" w:date="1999-08-23T10:20:00Z">
        <w:r>
          <w:rPr/>
          <w:t xml:space="preserve">did not intend to imply </w:t>
        </w:r>
      </w:ins>
      <w:ins w:id="76" w:author="Jim Simpkins" w:date="1999-08-25T09:32:00Z">
        <w:r>
          <w:rPr/>
          <w:t>a change on the policy of ‘abort if security checks fail’.  The indication of a lack of security should be indicated to the ASE user only.  It was not intended to be conveyed to the ASE</w:t>
        </w:r>
      </w:ins>
      <w:ins w:id="77" w:author="Jim Simpkins" w:date="1999-08-25T09:34:00Z">
        <w:r>
          <w:rPr/>
          <w:t>’s peer.  The indication is to be used to indicate to the ASE user that an insecure association was established when a secured association should have been possible since the ASE supported security.  The two levels of notification (amber and red) were intended to differentiate between the lack of security between an implementation that does not support security and one that does (amber) and the lack of security between two implementation that do suupport security (red).  Neither notification was intended to convey back to the peer that a secured association failed due to security check failures.</w:t>
        </w:r>
      </w:ins>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b/>
      <w:sz w:val="32"/>
      <w:lang w:eastAsia="en-US"/>
    </w:rPr>
  </w:style>
  <w:style w:type="paragraph" w:styleId="Heading2">
    <w:name w:val="Heading 2"/>
    <w:basedOn w:val="Normal"/>
    <w:next w:val="Normal"/>
    <w:qFormat/>
    <w:pPr>
      <w:widowControl w:val="false"/>
      <w:numPr>
        <w:ilvl w:val="1"/>
        <w:numId w:val="1"/>
      </w:numPr>
      <w:outlineLvl w:val="1"/>
    </w:pPr>
    <w:rPr>
      <w:b/>
      <w:sz w:val="28"/>
      <w:lang w:eastAsia="en-US"/>
    </w:rPr>
  </w:style>
  <w:style w:type="paragraph" w:styleId="Heading3">
    <w:name w:val="Heading 3"/>
    <w:basedOn w:val="Normal"/>
    <w:next w:val="Normal"/>
    <w:qFormat/>
    <w:pPr>
      <w:widowControl w:val="fals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jc w:val="left"/>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cs="Times New Roman"/>
      <w:lang w:val="en-US"/>
    </w:rPr>
  </w:style>
  <w:style w:type="paragraph" w:styleId="WorkingPaperHead">
    <w:name w:val="Working Paper Head"/>
    <w:basedOn w:val="Normal"/>
    <w:qFormat/>
    <w:pPr>
      <w:widowControl w:val="false"/>
      <w:jc w:val="right"/>
    </w:pPr>
    <w:rPr>
      <w:rFonts w:ascii="Times New Roman" w:hAnsi="Times New Roman" w:cs="Times New Roman"/>
      <w:b/>
      <w:sz w:val="24"/>
      <w:lang w:val="en-US"/>
    </w:rPr>
  </w:style>
  <w:style w:type="paragraph" w:styleId="Subtitle">
    <w:name w:val="Subtitle"/>
    <w:basedOn w:val="Normal"/>
    <w:next w:val="TextBody"/>
    <w:qFormat/>
    <w:pPr>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4:16:00Z</dcterms:created>
  <dc:creator>Mike Asbury</dc:creator>
  <dc:description/>
  <dc:language>en-US</dc:language>
  <cp:lastModifiedBy>Jim Simpkins</cp:lastModifiedBy>
  <dcterms:modified xsi:type="dcterms:W3CDTF">1999-08-25T21:30:00Z</dcterms:modified>
  <cp:revision>30</cp:revision>
  <dc:subject/>
  <dc:title>Extract from Notes of ATNP WG3 SG2 Meeting, Vancouver, 12 – 16 July 1999 </dc:title>
</cp:coreProperties>
</file>