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ptional Use of Security in Vers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eeting of WG3SG2 held in Laurel, MD from 1 through 5 November, WG3SG2 and WG1SG2 came to the resolution that security should be an optional-for-use feature of version 2.  Up to that point, WG1SG2 had operated under the assumption that security would be a required-for-use feature of version 2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ropos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security is an optional-for-use feature, a mechanism is required for the responding peer in a dialogue exchange to indicate the use or non-use of security over the proposed dialogue.  The use or non-use of security over any given dialogue is recognized to be a local policy matter.  In order to minimize the impact to the current air-ground applications, this mechanism is proposed for the Security Application Service Object (S-ASO) of the Upper Layer Communication Service (ULCS).  The S-ASO’s knowledge of the local policy for the use or non-use of security for a given application is expected to be a local implementation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eipt of a security type not supported by local policy in an association indication shall be treated as a security failure.  When a responding peer receives an association indication that does not contain the supported security type, the responding peer shall issue a dialogue service provider abort, with no reason, to the initiating peer.  No reason must be indicated so that the responding peer does not give an explicit indication of a security failure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3SG2 is invited to review the proposed solution to ensure that it meets the needs of the air-ground applications.  WG3SG3 is invited to review the proposed solution and make the appropriate changes to the S-ASO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 w:val="false"/>
      </w:rPr>
    </w:pPr>
    <w:r>
      <w:rPr>
        <w:b/>
        <w:bCs w:val="false"/>
      </w:rPr>
      <w:t>W1S2F1706</w:t>
    </w:r>
  </w:p>
  <w:p>
    <w:pPr>
      <w:pStyle w:val="Header"/>
      <w:jc w:val="right"/>
      <w:rPr>
        <w:b/>
        <w:b/>
        <w:bCs w:val="false"/>
      </w:rPr>
    </w:pPr>
    <w:r>
      <w:rPr>
        <w:b/>
        <w:bCs w:val="false"/>
      </w:rPr>
      <w:fldChar w:fldCharType="begin"/>
    </w:r>
    <w:r>
      <w:rPr>
        <w:b/>
        <w:bCs w:val="false"/>
      </w:rPr>
      <w:instrText xml:space="preserve"> SAVEDATE \@"d\ MMMM\ yyyy" </w:instrText>
    </w:r>
    <w:r>
      <w:rPr>
        <w:b/>
        <w:bCs w:val="false"/>
      </w:rPr>
      <w:fldChar w:fldCharType="separate"/>
    </w:r>
    <w:r>
      <w:rPr>
        <w:b/>
        <w:bCs w:val="false"/>
      </w:rPr>
      <w:t>10 November 1999</w:t>
    </w:r>
    <w:r>
      <w:rPr>
        <w:b/>
        <w:b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center"/>
      <w:outlineLvl w:val="1"/>
    </w:pPr>
    <w:rPr>
      <w:bCs w:val="false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4">
    <w:name w:val="WW8Num4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/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8:11:00Z</dcterms:created>
  <dc:creator>Jim Simpkins</dc:creator>
  <dc:description/>
  <dc:language>en-US</dc:language>
  <cp:lastModifiedBy>Jim Simpkins</cp:lastModifiedBy>
  <cp:lastPrinted>1999-11-10T13:32:00Z</cp:lastPrinted>
  <dcterms:modified xsi:type="dcterms:W3CDTF">1999-11-10T18:54:00Z</dcterms:modified>
  <cp:revision>6</cp:revision>
  <dc:subject/>
  <dc:title>ATNP WG1 SG2 (Security)</dc:title>
</cp:coreProperties>
</file>