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F1701</w:t>
      </w:r>
    </w:p>
    <w:p>
      <w:pPr>
        <w:pStyle w:val="Heading"/>
        <w:rPr/>
      </w:pPr>
      <w:r>
        <w:rPr/>
        <w:t>SSO Security Transformation Notation Issues</w:t>
      </w:r>
    </w:p>
    <w:p>
      <w:pPr>
        <w:pStyle w:val="Salutation"/>
        <w:rPr/>
      </w:pPr>
      <w:r>
        <w:rPr/>
        <w:t>Hi Jim,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s I explained during Gran Canaria meeting, my intention was to provide, via the use of ASN.1 and based on the GULs description of Security Transformations, a more formal way to describe the interfaces with the SSO. The GULs were, on this particular point, considered as a template, not as a strict specification.  This notation had also the advantage to be, in my point of view, a more object oriented approach, which is not the case with the notation proposed by Frédéric, which more traditional function call oriented.</w:t>
      </w:r>
    </w:p>
    <w:p>
      <w:pPr>
        <w:pStyle w:val="TextBody"/>
        <w:rPr/>
      </w:pPr>
      <w:r>
        <w:rPr/>
        <w:t>As I also said during our meeting, even if I prefer the specification in ASN.1, I don’t mind using any other way to specify this interface. The only point is that the ASN.1 was a rather stable description, and we need something stable before the end of this week, otherwise, I don’t know if we will be able to progress during next WG3/SG3 meeting.</w:t>
      </w:r>
    </w:p>
    <w:p>
      <w:pPr>
        <w:pStyle w:val="TextBody"/>
        <w:rPr/>
      </w:pPr>
      <w:r>
        <w:rPr/>
        <w:t>Gérard.</w:t>
      </w:r>
    </w:p>
    <w:p>
      <w:pPr>
        <w:pStyle w:val="TextBody"/>
        <w:rPr/>
      </w:pPr>
      <w:r>
        <w:rPr/>
        <w:t>Jim Simpkins wrote: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Gerard,</w:t>
      </w:r>
    </w:p>
    <w:p>
      <w:pPr>
        <w:pStyle w:val="Normal"/>
        <w:ind w:left="360" w:hanging="0"/>
        <w:rPr>
          <w:color w:val="0000FF"/>
        </w:rPr>
      </w:pPr>
      <w:r>
        <w:rPr>
          <w:vanish/>
          <w:color w:val="0000FF"/>
        </w:rPr>
        <w:t>&gt;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I don’t think we’re using security transformations correctly in the SSO, if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I understand 11586-1 and 11586-4.  I have the following concerns.</w:t>
      </w:r>
    </w:p>
    <w:p>
      <w:pPr>
        <w:pStyle w:val="Normal"/>
        <w:ind w:left="360" w:hanging="0"/>
        <w:rPr>
          <w:color w:val="0000FF"/>
        </w:rPr>
      </w:pPr>
      <w:r>
        <w:rPr>
          <w:vanish/>
          <w:color w:val="0000FF"/>
        </w:rPr>
        <w:t>&gt;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1. Current use of security transformation is not consistent with 11586-1 or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11586-4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a. Security transformation of 11586-1 is meant to be used with th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protecting transfer syntax of 11586-4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b. We don’t use the protecting transfer syntax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c. Security transformations are associated with a security association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i. So, things like peers are known to the association and need not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be included in each security transformation ASN.1 definition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d. We abuse the parameters of the security transformation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i. StaticUnprotectedParm is meant to convey initialization data to a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security transformation.  The initialization parameters are not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supposed to change.  They are meant to be carried to the peer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in the security association in the first PDV exchanged.  After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that, they are absent in subsequent PDVs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ii. DynamicUnprotectedParm is meant to convey dynamic data to th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security transformation.  The action of the ST may change th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value of the DynamicUnprotectedParm.  Dynamic data is meant to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be carried to the peer in the security association in each PDV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iii. Protected data is supposed to go into XformedDataType.  Our us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of SSOResult abuses the intended use of XformedDataType.  Ther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is no security transformation here.  Protected data is meant to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be carried to the peer in the security association in each PDV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e. Security transformations are meant to be symmetric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i. For example, this means that the output of SSO-Sign should be th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input to SSO-SignCheck.  SSO-SignCheck should not have its own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security transformation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ii. How you return the results of verification are left as a local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    </w:t>
      </w:r>
      <w:r>
        <w:rPr>
          <w:color w:val="0000FF"/>
        </w:rPr>
        <w:t>matter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2. Conclusion: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a. We should move to a notation similar to Frederic’s alternativ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notation flimsy.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</w:t>
      </w:r>
      <w:r>
        <w:rPr>
          <w:color w:val="0000FF"/>
        </w:rPr>
        <w:t>b. I don’t think the security transformation ASN.1 notation adds any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value since we don’t use the protecting transfer syntax.  If w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could use the generic GULS security transformations, my answer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would be different, but these add more overhead.  We should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        </w:t>
      </w:r>
      <w:r>
        <w:rPr>
          <w:color w:val="0000FF"/>
        </w:rPr>
        <w:t>remove the security transformation notation.</w:t>
      </w:r>
    </w:p>
    <w:p>
      <w:pPr>
        <w:pStyle w:val="Normal"/>
        <w:ind w:left="360" w:hanging="0"/>
        <w:rPr>
          <w:color w:val="0000FF"/>
        </w:rPr>
      </w:pPr>
      <w:r>
        <w:rPr>
          <w:vanish/>
          <w:color w:val="0000FF"/>
        </w:rPr>
        <w:t>&gt;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Please let me know if you agree.  I’d like to make the change next week at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our WG1SG2 meeting.  I spoke with Fred, and he has no problem with th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recommended approach.</w:t>
      </w:r>
    </w:p>
    <w:p>
      <w:pPr>
        <w:pStyle w:val="Normal"/>
        <w:ind w:left="360" w:hanging="0"/>
        <w:rPr>
          <w:color w:val="0000FF"/>
        </w:rPr>
      </w:pPr>
      <w:r>
        <w:rPr>
          <w:vanish/>
          <w:color w:val="0000FF"/>
        </w:rPr>
        <w:t>&gt;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Thanks,</w:t>
      </w:r>
    </w:p>
    <w:p>
      <w:pPr>
        <w:pStyle w:val="Normal"/>
        <w:ind w:left="360" w:hanging="0"/>
        <w:rPr>
          <w:color w:val="0000FF"/>
        </w:rPr>
      </w:pPr>
      <w:r>
        <w:rPr>
          <w:vanish/>
          <w:color w:val="0000FF"/>
        </w:rPr>
        <w:t>&gt;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 xml:space="preserve">&gt; </w:t>
      </w:r>
      <w:r>
        <w:rPr>
          <w:color w:val="0000FF"/>
        </w:rPr>
        <w:t>Ji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</w:rPr>
  </w:style>
  <w:style w:type="paragraph" w:styleId="List3">
    <w:name w:val="List Bullet 4"/>
    <w:basedOn w:val="Normal"/>
    <w:pPr>
      <w:ind w:left="1080" w:hanging="360"/>
    </w:pPr>
    <w:rPr>
      <w:rFonts w:ascii="Arial" w:hAnsi="Arial" w:cs="Arial"/>
      <w:sz w:val="20"/>
    </w:rPr>
  </w:style>
  <w:style w:type="paragraph" w:styleId="Closing">
    <w:name w:val="Closing"/>
    <w:basedOn w:val="Normal"/>
    <w:qFormat/>
    <w:pPr>
      <w:ind w:left="4320" w:hanging="0"/>
    </w:pPr>
    <w:rPr>
      <w:rFonts w:ascii="Arial" w:hAnsi="Arial" w:cs="Arial"/>
      <w:sz w:val="20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2:34:00Z</dcterms:created>
  <dc:creator>Michael P Bigelow</dc:creator>
  <dc:description/>
  <dc:language>en-US</dc:language>
  <cp:lastModifiedBy>Michael P Bigelow</cp:lastModifiedBy>
  <dcterms:modified xsi:type="dcterms:W3CDTF">1999-11-10T13:04:00Z</dcterms:modified>
  <cp:revision>2</cp:revision>
  <dc:subject/>
  <dc:title>W1S2F1701</dc:title>
</cp:coreProperties>
</file>