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ab/>
        <w:t>ATNP/WG1SG2/WP1812</w:t>
      </w:r>
    </w:p>
    <w:p>
      <w:pPr>
        <w:pStyle w:val="Normal"/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INTERNATIONAL CIVIL AVIATION ORGANIZATION</w:t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AERONAUTICAL TELECOMMUNICATION NETWORK  PANEL</w:t>
      </w:r>
    </w:p>
    <w:p>
      <w:pPr>
        <w:pStyle w:val="Heading2"/>
        <w:rPr/>
      </w:pPr>
      <w:r>
        <w:rPr/>
        <w:t>Working Subgroup WG1SG2</w:t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sz w:val="24"/>
        </w:rPr>
      </w:pPr>
      <w:r>
        <w:rPr>
          <w:sz w:val="24"/>
        </w:rPr>
        <w:t>Columbia MD, 18-19 January 2000</w:t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ecurity Provis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repared by Paul CAMUS)</w:t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We now have different positions from the ATNP experts on how to resolve the Security iss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draft SARPS (Tokyo) based on the background of the WG3/SG2  (Laurel 1-5/11, 99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comments paper and an alternative strategy from Eurocontrol (Post Toky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understand that the purpose of this WG1SG2 meeting is to have the subject experts around the same table to review all the arguments presented in the papers related to 1 and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of the utmost importance that a consensus be reached on a solution which takes into consideration the implications which can be anticipated to 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ARPS could then be written (without pressure) and gain credibil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789" w:leader="none"/>
      </w:tabs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789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789" w:leader="none"/>
      </w:tabs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22:12:00Z</dcterms:created>
  <dc:creator>p.camus</dc:creator>
  <dc:description/>
  <dc:language>en-US</dc:language>
  <cp:lastModifiedBy>Michael P Bigelow</cp:lastModifiedBy>
  <cp:lastPrinted>2000-01-14T09:02:00Z</cp:lastPrinted>
  <dcterms:modified xsi:type="dcterms:W3CDTF">2000-01-17T22:12:00Z</dcterms:modified>
  <cp:revision>2</cp:revision>
  <dc:subject/>
  <dc:title/>
</cp:coreProperties>
</file>