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1S2W1817</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jc w:val="center"/>
        <w:rPr>
          <w:sz w:val="28"/>
        </w:rPr>
      </w:pPr>
      <w:r>
        <w:rPr>
          <w:sz w:val="28"/>
        </w:rPr>
        <w:t>Working Group-1/Sub-Group-2 Meeting</w:t>
      </w:r>
    </w:p>
    <w:p>
      <w:pPr>
        <w:pStyle w:val="Normal"/>
        <w:jc w:val="center"/>
        <w:rPr>
          <w:sz w:val="28"/>
        </w:rPr>
      </w:pPr>
      <w:r>
        <w:rPr>
          <w:sz w:val="28"/>
        </w:rPr>
        <w:t>January 18-19, 2000</w:t>
      </w:r>
    </w:p>
    <w:p>
      <w:pPr>
        <w:pStyle w:val="Normal"/>
        <w:tabs>
          <w:tab w:val="clear" w:pos="720"/>
          <w:tab w:val="center" w:pos="4680" w:leader="none"/>
        </w:tabs>
        <w:suppressAutoHyphens w:val="true"/>
        <w:jc w:val="center"/>
        <w:rPr>
          <w:b/>
          <w:b/>
        </w:rPr>
      </w:pPr>
      <w:r>
        <w:rPr>
          <w:sz w:val="28"/>
        </w:rPr>
        <w:t>Columbia, MD</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sz w:val="28"/>
        </w:rPr>
      </w:pPr>
      <w:r>
        <w:rPr>
          <w:b/>
          <w:sz w:val="28"/>
        </w:rPr>
        <w:t>CM Security and Directory Enhancements</w:t>
      </w:r>
    </w:p>
    <w:p>
      <w:pPr>
        <w:pStyle w:val="Normal"/>
        <w:tabs>
          <w:tab w:val="clear" w:pos="720"/>
          <w:tab w:val="center" w:pos="4680" w:leader="none"/>
        </w:tabs>
        <w:suppressAutoHyphens w:val="true"/>
        <w:jc w:val="center"/>
        <w:rPr>
          <w:sz w:val="28"/>
        </w:rPr>
      </w:pPr>
      <w:r>
        <w:rPr>
          <w:b/>
          <w:sz w:val="28"/>
        </w:rPr>
        <w:t xml:space="preserve"> </w:t>
      </w:r>
      <w:r>
        <w:rPr>
          <w:b/>
          <w:sz w:val="28"/>
        </w:rPr>
        <w:t>And Concept of Operations</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t>Prepared by:  G. Saccone</w:t>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t>This paper describes the rationale behind selecting CM to exchange security information for ATN air-ground applications.  The paper also describes how the security and directory enhancements to CM will operate as well as some of their intended benefits.</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jc w:val="both"/>
        <w:rPr/>
      </w:pPr>
      <w:r>
        <w:rPr/>
        <w:t>Introduction</w:t>
      </w:r>
    </w:p>
    <w:p>
      <w:pPr>
        <w:pStyle w:val="TextBody"/>
        <w:rPr/>
      </w:pPr>
      <w:r>
        <w:rPr/>
        <w:t>As the concept for the ATN evolves and implementations are started, modifications in order to support security measures and directory interaction become necessary.  Some of the guidelines that have to be kept in mind while meeting the security requirements set out by the ICAO Panel are:</w:t>
      </w:r>
    </w:p>
    <w:p>
      <w:pPr>
        <w:pStyle w:val="TextBody"/>
        <w:numPr>
          <w:ilvl w:val="0"/>
          <w:numId w:val="2"/>
        </w:numPr>
        <w:rPr/>
      </w:pPr>
      <w:r>
        <w:rPr/>
        <w:t>Performance impacts, including message sizes, numbers of transactions, impact on transaction times, etc should be minimized</w:t>
      </w:r>
    </w:p>
    <w:p>
      <w:pPr>
        <w:pStyle w:val="TextBody"/>
        <w:numPr>
          <w:ilvl w:val="0"/>
          <w:numId w:val="2"/>
        </w:numPr>
        <w:rPr/>
      </w:pPr>
      <w:r>
        <w:rPr/>
        <w:t>Interoperability considerations of the new features with previous versions of applications</w:t>
      </w:r>
    </w:p>
    <w:p>
      <w:pPr>
        <w:pStyle w:val="TextBody"/>
        <w:numPr>
          <w:ilvl w:val="0"/>
          <w:numId w:val="2"/>
        </w:numPr>
        <w:rPr/>
      </w:pPr>
      <w:r>
        <w:rPr/>
        <w:t>Operational concept impacts, e.g. an application should not have to behave significantly different with the new enhancements, nor should new features preclude a previously defined operational need</w:t>
      </w:r>
    </w:p>
    <w:p>
      <w:pPr>
        <w:pStyle w:val="TextBody"/>
        <w:numPr>
          <w:ilvl w:val="0"/>
          <w:numId w:val="2"/>
        </w:numPr>
        <w:rPr/>
      </w:pPr>
      <w:r>
        <w:rPr/>
        <w:t>SARPs impacts and changes</w:t>
      </w:r>
    </w:p>
    <w:p>
      <w:pPr>
        <w:pStyle w:val="TextBody"/>
        <w:rPr/>
      </w:pPr>
      <w:r>
        <w:rPr/>
        <w:t>After careful consideration and much debate, it was decided that security could be best implemented through changes as presented in Edition 3 of Doc 9705.  The security enhancements make use of CM for key information and key usage exchange for all air-ground applications.  Additionally, all of the air-ground applications are modified slightly in order to provide the Dialogue Service (DS) with new security parameters.  This paper describes why this approach was taken, and goes on to give an overview of the security and directory enhancements to CM for Edition 3.</w:t>
      </w:r>
    </w:p>
    <w:p>
      <w:pPr>
        <w:pStyle w:val="Heading1"/>
        <w:jc w:val="both"/>
        <w:rPr/>
      </w:pPr>
      <w:r>
        <w:rPr/>
        <w:t>Discussion</w:t>
      </w:r>
    </w:p>
    <w:p>
      <w:pPr>
        <w:pStyle w:val="TextBody"/>
        <w:rPr/>
      </w:pPr>
      <w:r>
        <w:rPr/>
        <w:t>Security introduces new functionality to the air-ground applications.  The  main impacts of security as far as applications are concerned are exchanging keys, giving an indication of the domain those keys are valid for, and indicating to the DS the level of security that is required.  Since all applications must be able to pass the new DS parameters (in itself no too big a change), the remaining decision is how to pass the key and key usage information—whether it should be done on a per application basis or by CM on behalf of the other applications.</w:t>
      </w:r>
    </w:p>
    <w:p>
      <w:pPr>
        <w:pStyle w:val="Heading2"/>
        <w:rPr/>
      </w:pPr>
      <w:r>
        <w:rPr/>
        <w:t>Security Functions on a Per-application Basis</w:t>
      </w:r>
    </w:p>
    <w:p>
      <w:pPr>
        <w:pStyle w:val="TextBody"/>
        <w:rPr/>
      </w:pPr>
      <w:r>
        <w:rPr/>
        <w:t>Having each application perform the exchange would have some advantages; namely smaller initial CM transactions (in terms of message size), application autonomy and possible similarities to AOC applications.  However, there are also many downsides.</w:t>
      </w:r>
    </w:p>
    <w:p>
      <w:pPr>
        <w:pStyle w:val="TextBody"/>
        <w:rPr/>
      </w:pPr>
      <w:r>
        <w:rPr/>
        <w:br/>
        <w:t>First, all of the applications would need to have a security negotiation function, and these functions would not be symmetric from the air and ground perspectives.  This would lead to complicated protocol modifications.  For example, a ground-initiated CPDLC application would have different negotiation/key exchange requirements than an air-initiated CPDLC application.  The ground needs to provide the key, but first must ensure that the version 2 aircraft CPDLC is running in a secure mode (or else the ground takes the chance on erroneously providing the key).  The aircraft CPDLC doesn’t need to physically send the key to initiate CPDLC, but must get the key returned to it subsequent to the CPDLC-start.  These both represent new services for CPDLC, and also represent a change to the protocol and making the CPDLC-user act in a completely new manner.  This also might present backwards compatibility problems, since an aircraft, for example, might need separate CPDLC-start services for version 2 secure, version 2 unsecure, and version 1.  Other applications would need like modifications, with new services developed and put into the SARPs.  These are very large changes, extensively impacting all sections of the SARPs.  These changes would also have an impact on performance, as the applications are now performing a negotiation.  This can result in longer transaction times as well as possibly more connection tries for failed negotiations.</w:t>
      </w:r>
    </w:p>
    <w:p>
      <w:pPr>
        <w:pStyle w:val="TextBody"/>
        <w:rPr/>
      </w:pPr>
      <w:r>
        <w:rPr/>
      </w:r>
    </w:p>
    <w:p>
      <w:pPr>
        <w:pStyle w:val="TextBody"/>
        <w:rPr/>
      </w:pPr>
      <w:r>
        <w:rPr/>
        <w:t>Further, other applications would need to interact with the directory in order to get key information.  Currently, the applications get information on peer applications from CM.  In this scenario, they would get addresses and version information from CM and key information from the directory.  This again is forcing the application users to perform functions out of scope of their operational context.  Also, the applications may need to know about key usage information so as to let its peer know about the key’s valid domain.  If not, this might result in keys being redundantly exchanged, causing a degradation in performance.</w:t>
      </w:r>
    </w:p>
    <w:p>
      <w:pPr>
        <w:pStyle w:val="TextBody"/>
        <w:rPr/>
      </w:pPr>
      <w:r>
        <w:rPr/>
      </w:r>
    </w:p>
    <w:p>
      <w:pPr>
        <w:pStyle w:val="TextBody"/>
        <w:rPr/>
      </w:pPr>
      <w:r>
        <w:rPr/>
        <w:t>Finally, while it is desirable that AOC and ATC applications mirror each other, it is not always possible.  Also, AOC applications need to perform CM-like functions (exchanging address information version information, giving this information to the appropriate applications, etc).  If these functions are not done with a CM-like application approach, then the method that is used needs to be modified to include security functionality.  It does not seem justified on a performance basis to have a large negative impact on all air-ground SARPs in order to mitigate this possible situation.</w:t>
      </w:r>
    </w:p>
    <w:p>
      <w:pPr>
        <w:pStyle w:val="Heading2"/>
        <w:rPr/>
      </w:pPr>
      <w:r>
        <w:rPr/>
        <w:t>Security Functions Handled by CM</w:t>
      </w:r>
    </w:p>
    <w:p>
      <w:pPr>
        <w:pStyle w:val="TextBody"/>
        <w:rPr/>
      </w:pPr>
      <w:r>
        <w:rPr/>
        <w:t>For air-ground applications, CM has always played an important role and provides a number of necessary functions:</w:t>
      </w:r>
    </w:p>
    <w:p>
      <w:pPr>
        <w:pStyle w:val="TextBody"/>
        <w:numPr>
          <w:ilvl w:val="0"/>
          <w:numId w:val="3"/>
        </w:numPr>
        <w:rPr/>
      </w:pPr>
      <w:r>
        <w:rPr/>
        <w:t>CM provides version numbers and addresses to each application user, which avoids each application having to perform its own version negotiation and address exchange over a physical connection</w:t>
      </w:r>
    </w:p>
    <w:p>
      <w:pPr>
        <w:pStyle w:val="TextBody"/>
        <w:numPr>
          <w:ilvl w:val="0"/>
          <w:numId w:val="3"/>
        </w:numPr>
        <w:rPr/>
      </w:pPr>
      <w:r>
        <w:rPr/>
        <w:t>CM provides a mechanism to tell an aircraft which facility the aircraft will need to perform data link services with next, and provides the necessary address information</w:t>
      </w:r>
    </w:p>
    <w:p>
      <w:pPr>
        <w:pStyle w:val="TextBody"/>
        <w:numPr>
          <w:ilvl w:val="0"/>
          <w:numId w:val="3"/>
        </w:numPr>
        <w:rPr/>
      </w:pPr>
      <w:r>
        <w:rPr/>
        <w:t>CM provides a means to give other facilities (either within or outside a particular CM domain) aircraft information so data link services can be performed with that aircraft</w:t>
      </w:r>
    </w:p>
    <w:p>
      <w:pPr>
        <w:pStyle w:val="TextBody"/>
        <w:numPr>
          <w:ilvl w:val="0"/>
          <w:numId w:val="3"/>
        </w:numPr>
        <w:rPr/>
      </w:pPr>
      <w:r>
        <w:rPr/>
        <w:t>CM provides a way for a ground system to give an aircraft updated ground system information, which the aircraft can then use for services with that facility</w:t>
      </w:r>
    </w:p>
    <w:p>
      <w:pPr>
        <w:pStyle w:val="TextBody"/>
        <w:numPr>
          <w:ilvl w:val="0"/>
          <w:numId w:val="3"/>
        </w:numPr>
        <w:rPr/>
      </w:pPr>
      <w:r>
        <w:rPr/>
        <w:t>CM can act as the front end for a data link application server, allowing aircraft to request information for specific facilities</w:t>
      </w:r>
    </w:p>
    <w:p>
      <w:pPr>
        <w:pStyle w:val="TextBody"/>
        <w:rPr/>
      </w:pPr>
      <w:r>
        <w:rPr/>
        <w:t>Based on the way the air-ground applications have evolved and since CM already performs many of the necessary underlying functions, the most efficient way to incorporate security and directory enhancements was by modifying CM.  This represents a natural extension to the CM functionality.  Additionally, since CM is already the normal starting point for both intra- and inter-domain data link services, this resulted in the least impact on ATN operational concepts.  Using CM also has the major benefit of the least impact on the other air-ground SARPs.  Since CM does all of the necessary exchanges and distributions, the other air-ground applications only have the relatively minor changes of adding the capability to pass the new Security Requirements DS parameter.  There is no need for each application to have additional functionality to perform key exchanges, nor a need to modify ASN.1 to include new user data.</w:t>
      </w:r>
    </w:p>
    <w:p>
      <w:pPr>
        <w:pStyle w:val="TextBody"/>
        <w:rPr/>
      </w:pPr>
      <w:r>
        <w:rPr/>
      </w:r>
    </w:p>
    <w:p>
      <w:pPr>
        <w:pStyle w:val="TextBody"/>
        <w:rPr/>
      </w:pPr>
      <w:r>
        <w:rPr/>
        <w:t>As far as performance, the CM approach also offers many advantages.  For “bits on the wire”, there is no net size difference in the keys whether or not they are included in a D-START request per application or for all of the applications at once as part of CM user data.  With version 2 CM, all application and key information, including those for any downstream needs, may be exchanged as part of initial CM services.  This makes subsequent application connections (such as for CPDLC and ADS) more efficient, when they might be more time critical.</w:t>
      </w:r>
    </w:p>
    <w:p>
      <w:pPr>
        <w:pStyle w:val="Heading1"/>
        <w:rPr/>
      </w:pPr>
      <w:r>
        <w:rPr/>
        <w:t>The CM Security Concept</w:t>
      </w:r>
    </w:p>
    <w:p>
      <w:pPr>
        <w:pStyle w:val="TextBody"/>
        <w:rPr/>
      </w:pPr>
      <w:r>
        <w:rPr/>
        <w:t xml:space="preserve">For the reasons stated above, CM was chosen as the means to exchange key and key usage information between aircraft and ground systems. The modifications to the CM application itself consist of additional D-START parameters for air- and ground-initiated services and user data on ground-initiated services.  These modifications also retain backwards compatibility with version 1 CM applications.  As previously mentioned, if each air-ground application had to perform its own key exchanges, there would have to be new services to negotiate this, along with corresponding new user data to support the key exchange.  There might also be more duplication of key negotiations, as there may be no indication of domain usage per application (i.e. a CPDLC application in one facility might not know if a CPDLC application in another can use the same key, so there could be multiple key negotiations when in fact they are not needed).  The CM security and directory modifications alleviate these problems, and in fact provide solutions to others (e.g. how to get downstream facility application information, including security information).  </w:t>
      </w:r>
    </w:p>
    <w:p>
      <w:pPr>
        <w:pStyle w:val="TextBody"/>
        <w:rPr/>
      </w:pPr>
      <w:r>
        <w:rPr/>
      </w:r>
    </w:p>
    <w:p>
      <w:pPr>
        <w:pStyle w:val="TextBody"/>
        <w:rPr/>
      </w:pPr>
      <w:r>
        <w:rPr/>
        <w:t>The way CM operates with security is very much the same as it operates without security.  A CM-air-user indicates whether or not a secure logon is required (based on local requirements; however the ground has the ultimate decision on whether or not security is required for its airspace).  If security is required by the ground system and correctly requested by the aircraft, then the ground will return application information, including security information, for each application the aircraft supports.  Note that the ground should not send key information for an application that was not indicated in the CM-logon request by the aircraft.  This is easily controlled by local policy.  The security information provided for each application includes the public key and a domain usage indicator.  The domain usage indicator is a Boolean; if set to true then the key that is provided for that application will work for all other applications within that CM domain (signified by the ADM field of the NSAP).  If not provided, new key information must be obtained for another facility within that CM domain.  This determination will be based upon the local security architecture.</w:t>
      </w:r>
    </w:p>
    <w:p>
      <w:pPr>
        <w:pStyle w:val="TextBody"/>
        <w:rPr/>
      </w:pPr>
      <w:r>
        <w:rPr/>
      </w:r>
    </w:p>
    <w:p>
      <w:pPr>
        <w:pStyle w:val="TextBody"/>
        <w:rPr/>
      </w:pPr>
      <w:r>
        <w:rPr/>
        <w:t>Additionally, secure versions of the CM-forward and CM-update have been added, which allow the use of the CM-forward/CM-update combination for secured services.  For the secure CM-update, not only has key information been added to the user data (as for a secure CM-logon response), but a facility designation field has been added as well.  This allows, for example, a CM facility which has just completed a secure CM-logon service with an aircraft to send to that aircraft a secure CM-update identifying the facility designation, CPDLC application information, and key information of the facility with which the aircraft needs to perform an NDA connection.  This can be done during a non-time critical period (such as before pushback).  Then the ground system can perform a CM-forward (or some other local ground-ground forwarding service) to give the aircraft information to that NDA facility.  Now both the NDA ground system and the aircraft have all of the necessary information for secure services with each other, which will save time when the actual connection needs to be made.  If need be more secure CM-updates may be invoked in order to give the aircraft additional information such as en route FIS facilities’ addresses and security information.</w:t>
      </w:r>
    </w:p>
    <w:p>
      <w:pPr>
        <w:pStyle w:val="Heading1"/>
        <w:jc w:val="both"/>
        <w:rPr/>
      </w:pPr>
      <w:r>
        <w:rPr/>
        <w:t>CM Directory Concept</w:t>
      </w:r>
    </w:p>
    <w:p>
      <w:pPr>
        <w:pStyle w:val="TextBody"/>
        <w:rPr/>
      </w:pPr>
      <w:r>
        <w:rPr/>
        <w:t xml:space="preserve"> </w:t>
      </w:r>
      <w:r>
        <w:rPr/>
        <w:t>The last section described at a high level how security works between peer applications (air-ground and ground-ground).  However, an important step was not described:  how is the key information for the applications retrieved by the ground CM application?  The answer is via a directory service.  The CM SARPs recommend that the ATN Directory service as specified in Sub-volume 7 be used.  The ATN Directory service is an X.500-based directory that contains all of the information and basic protocols necessary for ATN operation.  It can also function in a secure mode, which will allow cross-domain key information requests.  It should be noted that there will still need to be additional requirements developed in order to perform Directory services, and that implementing states will need to perform more in-depth operational analysis and develop operational concepts for the implementation of Sub-volume 7 services.  However, the tools necessary are already in Sub-volume 7, and the user requirements are in the CM SARPs.  Additionally, AOC applications can make use of the same directory in order to obtain application and security information.</w:t>
      </w:r>
    </w:p>
    <w:p>
      <w:pPr>
        <w:pStyle w:val="TextBody"/>
        <w:rPr/>
      </w:pPr>
      <w:r>
        <w:rPr/>
      </w:r>
    </w:p>
    <w:p>
      <w:pPr>
        <w:pStyle w:val="TextBody"/>
        <w:rPr/>
      </w:pPr>
      <w:r>
        <w:rPr/>
        <w:t>While one of the main functions of the directory concept is to enable secure ATN services, additional capability afforded by a directory becomes evident.  This is the ability of a CM application to obtain, in a standardized way, information for other facilities as well as provide to the directory information about itself and aircraft it has performed services with.  This is further described in the CM Server Concept section.</w:t>
      </w:r>
    </w:p>
    <w:p>
      <w:pPr>
        <w:pStyle w:val="Heading1"/>
        <w:jc w:val="both"/>
        <w:rPr/>
      </w:pPr>
      <w:r>
        <w:rPr/>
        <w:t>CM Server Concept</w:t>
      </w:r>
    </w:p>
    <w:p>
      <w:pPr>
        <w:pStyle w:val="TextBody"/>
        <w:rPr/>
      </w:pPr>
      <w:r>
        <w:rPr/>
        <w:t xml:space="preserve">The guidance material for version 1 CM described possible ways that CM may be implemented: in either a single end system mode or in a server mode.  The single end system mode refers to an implementation where there is one CM application that serves only data link applications belonging to the same facility designation as the CM application.  The CM server mode refers to an implementation where there is one CM application serving multiple facilities’ applications.  The directory service modifications along with the security enhancements give version 2 CM even more capability to act in a server mode. </w:t>
      </w:r>
    </w:p>
    <w:p>
      <w:pPr>
        <w:pStyle w:val="TextBody"/>
        <w:rPr/>
      </w:pPr>
      <w:r>
        <w:rPr/>
      </w:r>
    </w:p>
    <w:p>
      <w:pPr>
        <w:pStyle w:val="TextBody"/>
        <w:rPr/>
      </w:pPr>
      <w:r>
        <w:rPr/>
        <w:t>The version 2 CM SARPs presents two new services that may be used in conjunction with a directory on the ground to provide enhanced CM server service.  Additionally, the security modifications have allowed enhancements to the existing CM-logon and CM-update services to provide explicit identification of the facilities to which application information belongs.  This gives users increased flexibility in the provision of data link services (see example in section 3 of this document).</w:t>
      </w:r>
    </w:p>
    <w:p>
      <w:pPr>
        <w:pStyle w:val="TextBody"/>
        <w:rPr/>
      </w:pPr>
      <w:r>
        <w:rPr/>
      </w:r>
    </w:p>
    <w:p>
      <w:pPr>
        <w:pStyle w:val="TextBody"/>
        <w:rPr/>
      </w:pPr>
      <w:r>
        <w:rPr/>
        <w:t>There are two new services, the CM-server-facility-query and the CM-server-facility-update.  The CM-server-facility-query allows an aircraft to specify up to eight facilities for which it wants data link application information.  In response to the CM-server-facility-query, the ground system will provide information (including security information, if applicable) for each of the facilities, if the information is available.  This information can be obtained through the ATN Directory service, or other local directory means.  This service allows an aircraft to request and receive information for NDA facilities, FIS facilities, and any other facilities for which the aircraft might wish to have information and the ground system is able to provide.  The CM-server-facility-update service allows a ground facility to provide an aircraft with information of up to eight facilities.  For example, after a logon a ground system can provide the aircraft with the NDA, en route FIS and destination FIS application information, including security information.  Note that for both of the CM-server-facility-query and CM-server-facility-update services, each set of application information that is provided saves that application needing to perform its own security negotiation.  Of course, this is dependent on a proper directory implementation and bi-lateral agreements to support the distribution of key information.</w:t>
      </w:r>
    </w:p>
    <w:p>
      <w:pPr>
        <w:pStyle w:val="TextBody"/>
        <w:rPr/>
      </w:pPr>
      <w:r>
        <w:rPr/>
      </w:r>
    </w:p>
    <w:p>
      <w:pPr>
        <w:pStyle w:val="TextBody"/>
        <w:rPr/>
      </w:pPr>
      <w:r>
        <w:rPr/>
        <w:t>The CM server also allows a CM-user that so chooses to provide its own information as well as any aircraft information it might hold to the directory so that other facilities can access that information.  Further development of this concept is beyond SARPs, and is part of the operational concept study that must be performed in order to have a proper directory implementation.</w:t>
      </w:r>
    </w:p>
    <w:p>
      <w:pPr>
        <w:pStyle w:val="Heading1"/>
        <w:jc w:val="both"/>
        <w:rPr/>
      </w:pPr>
      <w:r>
        <w:rPr/>
        <w:t>Conclusions</w:t>
      </w:r>
    </w:p>
    <w:p>
      <w:pPr>
        <w:pStyle w:val="TextBody"/>
        <w:rPr/>
      </w:pPr>
      <w:r>
        <w:rPr/>
        <w:t>The enhancements to CM meet the security requirements needs for the other ATN applications.  The benefits are many:</w:t>
      </w:r>
    </w:p>
    <w:p>
      <w:pPr>
        <w:pStyle w:val="TextBody"/>
        <w:numPr>
          <w:ilvl w:val="0"/>
          <w:numId w:val="3"/>
        </w:numPr>
        <w:rPr/>
      </w:pPr>
      <w:r>
        <w:rPr/>
        <w:t>Since security information exchange is a logical extension to CM functionality, CM seems the best mechanism to provide that capability,</w:t>
      </w:r>
    </w:p>
    <w:p>
      <w:pPr>
        <w:pStyle w:val="TextBody"/>
        <w:numPr>
          <w:ilvl w:val="0"/>
          <w:numId w:val="3"/>
        </w:numPr>
        <w:rPr/>
      </w:pPr>
      <w:r>
        <w:rPr/>
        <w:t>Has the least impact on other ATN air-ground applications,</w:t>
      </w:r>
    </w:p>
    <w:p>
      <w:pPr>
        <w:pStyle w:val="TextBody"/>
        <w:numPr>
          <w:ilvl w:val="0"/>
          <w:numId w:val="3"/>
        </w:numPr>
        <w:rPr/>
      </w:pPr>
      <w:r>
        <w:rPr/>
        <w:t>Has minimal impact on performance (as compared to other options for key exchange),</w:t>
      </w:r>
    </w:p>
    <w:p>
      <w:pPr>
        <w:pStyle w:val="TextBody"/>
        <w:numPr>
          <w:ilvl w:val="0"/>
          <w:numId w:val="3"/>
        </w:numPr>
        <w:rPr/>
      </w:pPr>
      <w:r>
        <w:rPr/>
        <w:t>The changes stay within the ATN concept and architecture, and don’t expand the scope of the applications unnecessarily,</w:t>
      </w:r>
    </w:p>
    <w:p>
      <w:pPr>
        <w:pStyle w:val="TextBody"/>
        <w:numPr>
          <w:ilvl w:val="0"/>
          <w:numId w:val="3"/>
        </w:numPr>
        <w:rPr/>
      </w:pPr>
      <w:r>
        <w:rPr/>
        <w:t>Increases the flexibility of CM and data link architectures by providing enhanced CM server capability,</w:t>
      </w:r>
    </w:p>
    <w:p>
      <w:pPr>
        <w:pStyle w:val="TextBody"/>
        <w:numPr>
          <w:ilvl w:val="0"/>
          <w:numId w:val="3"/>
        </w:numPr>
        <w:rPr/>
      </w:pPr>
      <w:r>
        <w:rPr/>
        <w:t>Provides the framework for secure key distribution via a directory,</w:t>
      </w:r>
    </w:p>
    <w:p>
      <w:pPr>
        <w:pStyle w:val="TextBody"/>
        <w:numPr>
          <w:ilvl w:val="0"/>
          <w:numId w:val="3"/>
        </w:numPr>
        <w:rPr/>
      </w:pPr>
      <w:r>
        <w:rPr/>
        <w:t>Does not negatively impact AOC applications; in fact a directory implementation and CM-type application can be used as a model for AOC applications, or the applications themselves can do the security exchanges</w:t>
      </w:r>
    </w:p>
    <w:p>
      <w:pPr>
        <w:pStyle w:val="TextBody"/>
        <w:rPr/>
      </w:pPr>
      <w: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orkingPaperHead">
    <w:name w:val="Working Paper Head"/>
    <w:basedOn w:val="Normal"/>
    <w:qFormat/>
    <w:pPr>
      <w:widowControl w:val="false"/>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0:11:00Z</dcterms:created>
  <dc:creator>James Moulton</dc:creator>
  <dc:description/>
  <dc:language>en-US</dc:language>
  <cp:lastModifiedBy>Michael P Bigelow</cp:lastModifiedBy>
  <cp:lastPrinted>2000-01-11T13:22:00Z</cp:lastPrinted>
  <dcterms:modified xsi:type="dcterms:W3CDTF">2000-01-24T20:11:00Z</dcterms:modified>
  <cp:revision>2</cp:revision>
  <dc:subject/>
  <dc:title>Modification to CM for Rejected Logon Definition</dc:title>
</cp:coreProperties>
</file>