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Eighteen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 – 19 January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lumbia, MD, U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7 – Atlantic City, NJ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Schedu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yman, et al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enti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EUROCONTROL Comments on Draft 2.0 of Doc 9705 – SV-8.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ring Application Public Key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Changes to Application Security Solution for the Aeronautical Telecommunications Network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Validation Report for SV8 as submitted to WGW/3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ATN Security Services CONOPS as submitted to WGW/3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-P. Graf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FS Position on Eurocontrol Security Issu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Camus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ecurity Provision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Application Key Establishment by Context Managemen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ecurity Presentatio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 Miller/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Valenti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Additional EC comments on SV-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Picar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Position Paper on Securit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. Sacco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M Security and Directory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SV-8 output from Tokyo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8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CA Naming Hierarchy (and associated email)</w:t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Approach to specifying ASN.1 syntax in SV-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Limiting trust and the effects of compromise in the ATN security solutio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eatures of a CMA-based approach to ATN securit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8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23:13:00Z</dcterms:created>
  <dc:creator>Michael P Bigelow</dc:creator>
  <dc:description/>
  <dc:language>en-US</dc:language>
  <cp:lastModifiedBy>Michael P Bigelow</cp:lastModifiedBy>
  <cp:lastPrinted>1999-11-10T08:32:00Z</cp:lastPrinted>
  <dcterms:modified xsi:type="dcterms:W3CDTF">2000-02-04T14:41:00Z</dcterms:modified>
  <cp:revision>4</cp:revision>
  <dc:subject/>
  <dc:title>LIST OF WORKING PAPERS</dc:title>
</cp:coreProperties>
</file>