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Twenty-first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1 - 22 August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rlin, Germa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20 – Toulouse, Franc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SV-8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ation Report for the ATN PKI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ent Cryptographic Expert Validation Report for the ATN Security Concept and Architecture.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ary Input for SV-8 Draft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Draft Doc 9705 SV-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Picar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Nourr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Aérospatiale Matra Airbus (AMA) ATN Security Services Validation Initiative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Picar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Nourr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érospatiale Matra Airbus (AMA) ATN Security Services Validation Initiativ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for the WG1/SG2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mes Chappell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ation Report for the Aeronautical Telecommunications Network (ATN) – Test Vectors for the Cryptographic Infrastructur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. Simpkin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ation Report for the Aeronautical Telecommunications Network (ATN) – System Security Object (SSO) Analysis Draft 1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. Simpkin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ummary FAA Technical Center Input for SV-8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P Graf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FS ATN Security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. Simpkin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Validation Report for the Aeronautical Telecommunications Network (ATN) – Certificates.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mes Chappell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Validation of ATN Cryptographic Primitives in IDRP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IDRP Authentication Analysi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Signore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 Ramse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eastAsia="en-US"/>
              </w:rPr>
              <w:t>Summary Mitre Validation Report (</w:t>
            </w:r>
            <w:r>
              <w:rPr>
                <w:rFonts w:cs="Arial" w:ascii="Arial" w:hAnsi="Arial"/>
                <w:b/>
                <w:sz w:val="18"/>
                <w:lang w:eastAsia="en-US"/>
              </w:rPr>
              <w:t>Not available for meeting no paper on archive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. Hauf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ummary DFS Input for SV-8 Validation Report</w:t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Information 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2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2103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30:00Z</dcterms:created>
  <dc:creator>Michael P Bigelow</dc:creator>
  <dc:description/>
  <dc:language>en-US</dc:language>
  <cp:lastModifiedBy>Michael P Bigelow</cp:lastModifiedBy>
  <cp:lastPrinted>1999-11-10T08:32:00Z</cp:lastPrinted>
  <dcterms:modified xsi:type="dcterms:W3CDTF">2000-08-24T09:29:00Z</dcterms:modified>
  <cp:revision>3</cp:revision>
  <dc:subject/>
  <dc:title>LIST OF WORKING PAPERS</dc:title>
</cp:coreProperties>
</file>