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A_IDRP_FVE_1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enario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r-Ground Unsecured Exchan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dition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supports Type 2 Authentic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-Ground Router does not  support Type 2 Authenticatio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4"/>
        <w:gridCol w:w="4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enario Step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During the ISH exchange, the airborne router signals type 2 authentication in the ATN Data Link Capability Parameter in the ISH PDU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ring the ISH exchange, the air-ground router signals type 1 authentication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3.5.2.1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irborne router signals public key certificate required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2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de 1 in the Authentication Code (AC) fiel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Type-1 authenticator in the Validation Pattern (VP) field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borne router validates the MD4 checksu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Code 1 in the Authentication Code (AC) field,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2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1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-ground router validates the MD4 checksu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and airborne routers tag subsequent BISPDUs with an MD4 checksums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-ground and airborne routers check MD4 checksums on subsequent BISPDUs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1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2:44:00Z</dcterms:created>
  <dc:creator>Tom McParland</dc:creator>
  <dc:description/>
  <dc:language>en-US</dc:language>
  <cp:lastModifiedBy>Tom McParland</cp:lastModifiedBy>
  <dcterms:modified xsi:type="dcterms:W3CDTF">2000-08-23T21:39:00Z</dcterms:modified>
  <cp:revision>8</cp:revision>
  <dc:subject/>
  <dc:title>Item</dc:title>
</cp:coreProperties>
</file>