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IST OF WORKING PAPER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NP WG1 SG2 Twenty-first Meet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1 - 22 July 200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rlin, Germa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1728"/>
        <w:gridCol w:w="5688"/>
      </w:tblGrid>
      <w:tr>
        <w:trPr>
          <w:tblHeader w:val="true"/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genda Ite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pared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senter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itle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1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enda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1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ft Report WG1SG2 Meeting 20 – Toulouse, France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10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rking Paper List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1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ile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1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ft SV-8 Validation Report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1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Olive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ation Report for the ATN PKI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1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Olive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pendent Cryptographic Expert Validation Report for the ATN Security Concept and Architecture.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1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Olive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ary Input for SV-8 Draft Validation Report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1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l Draft Doc 9705 SV-8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1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 Picar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. Nourry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</w:rPr>
              <w:t>Aérospatiale Matra Airbus (AMA) ATN Security Services Validation Initiative Validation Report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1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 Picar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. Nourry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érospatiale Matra Airbus (AMA) ATN Security Services Validation Initiativ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for the WG1/SG2 Validation Report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1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mes Chappell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ation Report for the Aeronautical Telecommunications Network (ATN) – Test Vectors for the Cryptographic Infrastructure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1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. Simpkins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ation Report for the Aeronautical Telecommunications Network (ATN) – System Security Object (SSO) Analysis Draft 1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1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. Simpkins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Summary FAA Technical Center Input for SV-8 Validation Report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1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1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1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1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11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 xml:space="preserve">Information 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20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20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Flimsie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ingPaperHead"/>
      <w:rPr/>
    </w:pPr>
    <w:r>
      <w:rPr/>
      <w:t>ATNP WG1SG2</w:t>
    </w:r>
  </w:p>
  <w:p>
    <w:pPr>
      <w:pStyle w:val="WorkingPaperHead"/>
      <w:rPr/>
    </w:pPr>
    <w:r>
      <w:rPr/>
      <w:t>W1S2W21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60" w:leader="none"/>
      </w:tabs>
      <w:ind w:left="360" w:hanging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0" w:after="280"/>
      <w:ind w:right="480" w:hanging="0"/>
    </w:pPr>
    <w:rPr>
      <w:rFonts w:ascii="Arial Black" w:hAnsi="Arial Black" w:cs="Arial Black"/>
      <w:spacing w:val="-20"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20:48:00Z</dcterms:created>
  <dc:creator>Michael P Bigelow</dc:creator>
  <dc:description/>
  <dc:language>en-US</dc:language>
  <cp:lastModifiedBy>Michael P Bigelow</cp:lastModifiedBy>
  <cp:lastPrinted>1999-11-10T08:32:00Z</cp:lastPrinted>
  <dcterms:modified xsi:type="dcterms:W3CDTF">2000-08-17T21:18:00Z</dcterms:modified>
  <cp:revision>3</cp:revision>
  <dc:subject/>
  <dc:title>LIST OF WORKING PAPERS</dc:title>
</cp:coreProperties>
</file>