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A_IDRP_FVE_1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enario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r-Ground Secured Exchan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utual Authent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dition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irborne and Air-Ground Routers support Type 2 Authentication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has not pre-stored Air-Ground Router certificat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outer policy is for mutual authentic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-Ground Router has access to a certificate delivery servi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rtificate path validation by the Air-Ground Router is successfu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rtificate path validation by the Airborne Router is successf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4"/>
        <w:gridCol w:w="4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enario Step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During the ISH exchange, the airborne and air-ground routers signal type 2 authentication in the ATN Data Link Capability Parameter in the ISH PDU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borne router signals public key certificate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2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he air-ground router retrieves the aircraft’s public-key certificate,</w:t>
            </w:r>
            <w:r>
              <w:rPr>
                <w:i/>
                <w:sz w:val="24"/>
              </w:rPr>
              <w:t xml:space="preserve"> Cert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 xml:space="preserve"> from a supporting directory service and validates the certificate path. The certificate contains the aircraft’s public key agreement key (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3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air-ground router generates a 32-bit random value,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de 2 in the Authentication Code (AC) fiel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Certificate Required Indicator set to indicate public-key certificate not required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successful certificate path valid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A random number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to protect against interception and manipulation attacks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Since public-key certificate required was signaled by the airborne router in the ISH exchange, the air-ground router’s public key certificate path,</w:t>
            </w:r>
            <w:r>
              <w:rPr>
                <w:i/>
                <w:sz w:val="24"/>
              </w:rPr>
              <w:t xml:space="preserve"> Cert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sz w:val="24"/>
              </w:rPr>
              <w:t>, is placed in the Authentication Data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3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Type-1 authenticator in the Validation Pattern (VP) field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borne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explicit 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Upon receipt of the OPEN BISPDU, the airborne router checks to see if the air-ground router's public-key certificate path,</w:t>
            </w:r>
            <w:r>
              <w:rPr>
                <w:i/>
                <w:sz w:val="24"/>
              </w:rPr>
              <w:t xml:space="preserve"> Cert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sz w:val="24"/>
              </w:rPr>
              <w:t xml:space="preserve"> is in the authentication data field.  If present, the certificate path is validated. 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The airborne router generates a 32-bit random value,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computes the Diffie-Hellman shared secret value, </w:t>
            </w:r>
            <w:r>
              <w:rPr>
                <w:i/>
                <w:sz w:val="24"/>
              </w:rPr>
              <w:t>Z</w:t>
            </w:r>
            <w:r>
              <w:rPr>
                <w:i/>
                <w:sz w:val="24"/>
                <w:vertAlign w:val="subscript"/>
              </w:rPr>
              <w:t>U,V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using the ATN Secret Value Derivation Primitive (ASVDP) with its pre-stored private key,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, and the received public key</w:t>
            </w:r>
            <w:r>
              <w:rPr>
                <w:i/>
                <w:sz w:val="24"/>
              </w:rPr>
              <w:t>, Q</w:t>
            </w:r>
            <w:r>
              <w:rPr>
                <w:i/>
                <w:sz w:val="24"/>
                <w:vertAlign w:val="subscript"/>
              </w:rPr>
              <w:t>s,V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The airborne router derives an 160-bit session key, </w:t>
            </w:r>
            <w:r>
              <w:rPr>
                <w:i/>
                <w:sz w:val="24"/>
              </w:rPr>
              <w:t>MacKey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i/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</w:rPr>
              <w:t xml:space="preserve"> using the ATN Key Derivation Function (AKDF) with a concatenation of random values, i.e., the connection initiator's value concatenated with the peer-BIS's value (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sz w:val="24"/>
              </w:rPr>
              <w:t>||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>), as shared data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Code 2 in the Authentication Code (AC) field,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Certificate Required Indicator set to indicate public-key certificate not required in the Authentication Data (AD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successful certificate path valid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A random number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to protect against interception and manipulation attacks in the Authentication Data (AD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Type-1 authenticator in the Validation Pattern (VP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-ground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explicit 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-ground router computes the Diffie-Hellman shared secret value, </w:t>
            </w:r>
            <w:r>
              <w:rPr>
                <w:i/>
                <w:sz w:val="24"/>
              </w:rPr>
              <w:t>Z</w:t>
            </w:r>
            <w:r>
              <w:rPr>
                <w:i/>
                <w:sz w:val="24"/>
                <w:vertAlign w:val="subscript"/>
              </w:rPr>
              <w:t>U,V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using the ATN Secret Value Derivation Primitive (ASVDP) with its pre-stored private key,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, and the received public key</w:t>
            </w:r>
            <w:r>
              <w:rPr>
                <w:i/>
                <w:sz w:val="24"/>
              </w:rPr>
              <w:t>, Q</w:t>
            </w:r>
            <w:r>
              <w:rPr>
                <w:i/>
                <w:sz w:val="24"/>
                <w:vertAlign w:val="subscript"/>
              </w:rPr>
              <w:t>s,V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and airborne routers tag subsequent BISPDUs with an HMAC seal over the BISPDU using the ATN Keyed Message Authentication Code Generation Primitive (AMACP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and airborne routers check the purported tags over received BISPDUs using the ATN Keyed Message Authentication Code Verification Primitive (AMACVP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4:57:00Z</dcterms:created>
  <dc:creator>Tom McParland</dc:creator>
  <dc:description/>
  <dc:language>en-US</dc:language>
  <cp:lastModifiedBy>Tom McParland</cp:lastModifiedBy>
  <dcterms:modified xsi:type="dcterms:W3CDTF">2000-08-24T00:23:00Z</dcterms:modified>
  <cp:revision>15</cp:revision>
  <dc:subject/>
  <dc:title>Item</dc:title>
</cp:coreProperties>
</file>