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A_IDRP_FVE_1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enario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ir-Ground Secured Exchan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rtificate Path Validation Fail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dition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irborne and Air-Ground Routers support Type 2 Authentication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has not pre-stored Air-Ground Router certificat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policy is for mutual authentic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-Ground Router has access to a certificate delivery servi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ertificate path validation by the Air-Ground Router is not successf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4"/>
        <w:gridCol w:w="4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enario Step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During the ISH exchange, the airborne and air-ground routers signal type 2 authentication in the ATN Data Link Capability Parameter in the ISH PDU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irborne router signals public key certificate required in the ATN Data Link Capability Parameter in the ISH PD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2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he air-ground router retrieves the aircraft’s public-key certificate,</w:t>
            </w:r>
            <w:r>
              <w:rPr>
                <w:i/>
                <w:sz w:val="24"/>
              </w:rPr>
              <w:t xml:space="preserve"> Cert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 xml:space="preserve"> from a supporting directory service and validates the certificate path.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3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f validation fails, the air-ground does not establish the IDRP connection.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6.3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20:33:00Z</dcterms:created>
  <dc:creator>Tom McParland</dc:creator>
  <dc:description/>
  <dc:language>en-US</dc:language>
  <cp:lastModifiedBy>Tom McParland</cp:lastModifiedBy>
  <dcterms:modified xsi:type="dcterms:W3CDTF">2000-08-24T00:27:00Z</dcterms:modified>
  <cp:revision>4</cp:revision>
  <dc:subject/>
  <dc:title>Item</dc:title>
</cp:coreProperties>
</file>