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ngle Entity Authentic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cess to Delivery Service not availab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policy is for single entity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does not have access to a certificate delivery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uring the ISH exchange, the airborne and air-ground routers signal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-ground router signals public key certificate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air-ground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de 2 in the Authentication Code (AC) fiel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required require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3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Since public-key certificate required was not signaled by the airborne router in the ISH exchange, the air-ground router’s public key certificate path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, is placed in the Authentication Data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3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borne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Upon receipt of the OPEN BISPDU, the airborne router checks to see if the air-ground router's public-key certificate path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 xml:space="preserve"> is in the authentication data field.  If present, the certificate path is validated.  The certificate contains the air-ground router's public key agreement key (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  <w:vertAlign w:val="subscript"/>
              </w:rPr>
              <w:t>s,V</w:t>
            </w:r>
            <w:r>
              <w:rPr>
                <w:sz w:val="24"/>
              </w:rPr>
              <w:t>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derives an 160-bit session key, </w:t>
            </w:r>
            <w:r>
              <w:rPr>
                <w:i/>
                <w:sz w:val="24"/>
              </w:rPr>
              <w:t>MacKey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using the ATN Key Derivation Function (AKDF) with a concatenation of random values, i.e., the connection initiator's value concatenated with the peer-BIS's value (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||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>), as shared dat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Code 2 in the Authentication Code (AC) field,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3.5.2.16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Since public key certificate required was signalled by the Air-Ground Router, the airborne router sends it certificate path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4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certificate path of the airborne router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-ground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tag subsequent BISPDUs with an HMAC seal over the BISPDU using the ATN Keyed Message Authentication Code Generation Primitive (AMAC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check the purported tags over received BISPDUs using the ATN Keyed Message Authentication Code Verification Primitive (AMACV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4:07:00Z</dcterms:created>
  <dc:creator>Tom McParland</dc:creator>
  <dc:description/>
  <dc:language>en-US</dc:language>
  <cp:lastModifiedBy>Tom McParland</cp:lastModifiedBy>
  <dcterms:modified xsi:type="dcterms:W3CDTF">2000-08-24T00:26:00Z</dcterms:modified>
  <cp:revision>7</cp:revision>
  <dc:subject/>
  <dc:title>Item</dc:title>
</cp:coreProperties>
</file>