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ORKING PAPER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NP WG1 SG2 Second Meeting - Annapolis, MD USA - 23 - 25 September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76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esenter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tle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genda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tendee Lis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port of First Meeting of WG1 SG2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. Harding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gital Signature Certification Authorities for AT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. Harding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.S. Encryption Export and Key Recovery Policy and Their Impact on Security Strategy for the Aeronautical Telecommunications Network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. Harding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dditional Requirements for Security for the AT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. Harding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ments on Security Strategy for the AT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. Jone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raft Outline for Guidance Material for SV-1 GM on ATN Securit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orking Paper Lis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trike/>
                <w:sz w:val="18"/>
                <w:szCs w:val="18"/>
              </w:rPr>
            </w:pPr>
            <w:r>
              <w:rPr>
                <w:rFonts w:eastAsia="Arial"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1638" w:leader="none"/>
          <w:tab w:val="left" w:pos="3431" w:leader="none"/>
          <w:tab w:val="left" w:pos="88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TNP/WG1/SG2</w:t>
    </w:r>
  </w:p>
  <w:p>
    <w:pPr>
      <w:pStyle w:val="Normal"/>
      <w:suppressAutoHyphens w:val="true"/>
      <w:jc w:val="right"/>
      <w:rPr>
        <w:sz w:val="24"/>
        <w:szCs w:val="24"/>
      </w:rPr>
    </w:pPr>
    <w:r>
      <w:rPr>
        <w:b/>
        <w:bCs/>
        <w:sz w:val="24"/>
        <w:szCs w:val="24"/>
      </w:rPr>
      <w:t>WP/2-9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eastAsia="Arial Black" w:cs="Arial Black"/>
      <w:spacing w:val="-2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3:46:00Z</dcterms:created>
  <dc:creator>Michael P Bigelow</dc:creator>
  <dc:description/>
  <dc:language>en-US</dc:language>
  <cp:lastModifiedBy>Michael P Bigelow</cp:lastModifiedBy>
  <cp:lastPrinted>1997-09-22T16:14:00Z</cp:lastPrinted>
  <dcterms:modified xsi:type="dcterms:W3CDTF">1997-09-22T14:15:00Z</dcterms:modified>
  <cp:revision>1</cp:revision>
  <dc:subject/>
  <dc:title>LIST OF WORKING PAPERS</dc:title>
</cp:coreProperties>
</file>