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8-10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6-28 August 1998</w:t>
      </w:r>
    </w:p>
    <w:p>
      <w:pPr>
        <w:pStyle w:val="Subtitle"/>
        <w:rPr/>
      </w:pPr>
      <w:r>
        <w:rPr/>
        <w:t>Toulouse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Proposed Additional Figure for Security Guid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Rick Murad and Leon Sayadia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</w:tblGrid>
      <w:tr>
        <w:trPr/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his paper proposes an additional figure for Section 3.3 to provide additional information per ISO 7498-2 showing which layers ATN security can be applied to, depending upon policy and security requirements. 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7.6pt;margin-top:32.4pt;width:539.3pt;height:40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1427952344" r:id="rId3"/>
        </w:object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ppt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6:41:00Z</dcterms:created>
  <dc:creator>Ronnie Jones</dc:creator>
  <dc:description/>
  <dc:language>en-US</dc:language>
  <cp:lastModifiedBy>Michael P Bigelow</cp:lastModifiedBy>
  <cp:lastPrinted>1998-08-21T12:41:00Z</cp:lastPrinted>
  <dcterms:modified xsi:type="dcterms:W3CDTF">1998-08-21T16:41:00Z</dcterms:modified>
  <cp:revision>2</cp:revision>
  <dc:subject/>
  <dc:title>ATN Security GM Outline</dc:title>
</cp:coreProperties>
</file>