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8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ATNP WG1 SG2 Eighth Meeting – Toulouse, France 26-28 199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760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7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,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Version 0.8 Draft ATN Security Guidance Material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Proposed SV-1 Version 2.2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Nguye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ort on presentation to AEEC Data Link Users Forum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CONTROL comments on Version 0.1 and 0.2 Draft ATN Security Guidance Material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Definitions for Security Guidanc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8-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Additional Figure for Security Guidance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sz w:val="24"/>
      </w:rPr>
    </w:pPr>
    <w:r>
      <w:rPr>
        <w:b/>
        <w:sz w:val="24"/>
      </w:rPr>
      <w:t>ATNP/WG1/S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05:16:00Z</dcterms:created>
  <dc:creator>Michael P Bigelow</dc:creator>
  <dc:description/>
  <dc:language>en-US</dc:language>
  <cp:lastModifiedBy>Michael P Bigelow</cp:lastModifiedBy>
  <cp:lastPrinted>1998-08-21T12:44:00Z</cp:lastPrinted>
  <dcterms:modified xsi:type="dcterms:W3CDTF">1998-08-21T16:45:00Z</dcterms:modified>
  <cp:revision>7</cp:revision>
  <dc:subject/>
  <dc:title>LIST OF WORKING PAPERS</dc:title>
</cp:coreProperties>
</file>