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P908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-9 October 1998</w:t>
      </w:r>
    </w:p>
    <w:p>
      <w:pPr>
        <w:pStyle w:val="Subtitle"/>
        <w:rPr/>
      </w:pPr>
      <w:r>
        <w:rPr/>
        <w:t>Bordeaux, Fr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Agenda Item 5.2 </w:t>
      </w:r>
    </w:p>
    <w:p>
      <w:pPr>
        <w:pStyle w:val="Subtitle"/>
        <w:rPr/>
      </w:pPr>
      <w:r>
        <w:rPr/>
      </w:r>
    </w:p>
    <w:p>
      <w:pPr>
        <w:pStyle w:val="Heading"/>
        <w:jc w:val="center"/>
        <w:rPr/>
      </w:pPr>
      <w:r>
        <w:rPr/>
        <w:t>Outline of CAMAL</w:t>
      </w:r>
    </w:p>
    <w:p>
      <w:pPr>
        <w:pStyle w:val="Subtitle"/>
        <w:rPr/>
      </w:pPr>
      <w:r>
        <w:rPr/>
        <w:t>Prepared by M Paydar</w:t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vides information on the current structure of the CAMAL and establishes the point in that document for introduction of security material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jc w:val="center"/>
        <w:rPr>
          <w:sz w:val="22"/>
          <w:lang w:val="en-GB"/>
        </w:rPr>
      </w:pPr>
      <w:r>
        <w:rPr>
          <w:b/>
          <w:sz w:val="28"/>
          <w:lang w:val="en-GB"/>
        </w:rPr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jc w:val="both"/>
            <w:rPr>
              <w:sz w:val="22"/>
              <w:lang w:val="en-GB"/>
            </w:rPr>
          </w:pPr>
          <w:r>
            <w:fldChar w:fldCharType="begin"/>
          </w:r>
          <w:r>
            <w:rPr>
              <w:sz w:val="22"/>
              <w:lang w:val="en-GB"/>
            </w:rPr>
            <w:instrText xml:space="preserve">TOC \f</w:instrText>
          </w:r>
          <w:r>
            <w:rPr>
              <w:sz w:val="22"/>
              <w:lang w:val="en-GB"/>
            </w:rPr>
            <w:fldChar w:fldCharType="separate"/>
          </w: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</w:t>
            <w:tab/>
            <w:tab/>
            <w:t>Introduction</w:t>
            <w:tab/>
            <w:t>1-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1</w:t>
            <w:tab/>
            <w:tab/>
            <w:t xml:space="preserve">Background </w:t>
            <w:tab/>
            <w:t>1-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2</w:t>
            <w:tab/>
            <w:tab/>
            <w:t>Purpose</w:t>
            <w:tab/>
            <w:t>1-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3</w:t>
            <w:tab/>
            <w:tab/>
            <w:t>Scope</w:t>
            <w:tab/>
            <w:t>1-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4</w:t>
            <w:tab/>
            <w:tab/>
            <w:t>Overall document organization</w:t>
            <w:tab/>
            <w:t>1-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5</w:t>
            <w:tab/>
            <w:tab/>
            <w:t>Organization of PART I - Introduction and Overview</w:t>
            <w:tab/>
            <w:t>1-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2.</w:t>
            <w:tab/>
            <w:tab/>
            <w:t>Operational Benefits</w:t>
            <w:tab/>
            <w:t>2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2.4</w:t>
            <w:tab/>
            <w:tab/>
            <w:t>Aircraft Operations</w:t>
            <w:tab/>
            <w:t>2-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2.5</w:t>
            <w:tab/>
            <w:tab/>
            <w:t>ATN Features contributing to Cost/Benefit Analysis</w:t>
            <w:tab/>
            <w:t>2-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2.6</w:t>
            <w:tab/>
            <w:tab/>
            <w:t>Transition issues</w:t>
            <w:tab/>
            <w:t>2-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</w:t>
            <w:tab/>
            <w:tab/>
            <w:t>ATN Concept</w:t>
            <w:tab/>
            <w:t>3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1</w:t>
            <w:tab/>
            <w:tab/>
            <w:t>ATN Functionality</w:t>
            <w:tab/>
            <w:t>3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2</w:t>
            <w:tab/>
            <w:tab/>
            <w:t>ATN Components</w:t>
            <w:tab/>
            <w:t>3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3</w:t>
            <w:tab/>
            <w:tab/>
            <w:t>End Systems</w:t>
            <w:tab/>
            <w:t>3-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3.1</w:t>
            <w:tab/>
            <w:tab/>
            <w:t>ATN routers</w:t>
            <w:tab/>
            <w:t>3-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3.2</w:t>
            <w:tab/>
            <w:tab/>
            <w:t>Subnetworks</w:t>
            <w:tab/>
            <w:t>3-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4</w:t>
            <w:tab/>
            <w:tab/>
            <w:t>ATN Physical and Administrative Structure</w:t>
            <w:tab/>
            <w:t>3-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4.1</w:t>
            <w:tab/>
            <w:tab/>
            <w:t>Routing Domain and Routing Domain Confederation</w:t>
            <w:tab/>
            <w:t>3-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4.2</w:t>
            <w:tab/>
            <w:tab/>
            <w:t>Administrative Domains</w:t>
            <w:tab/>
            <w:t>3-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4.3</w:t>
            <w:tab/>
            <w:tab/>
            <w:t>Naming and Addressing</w:t>
            <w:tab/>
            <w:t>3-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4.4</w:t>
            <w:tab/>
            <w:tab/>
            <w:t>ATN Names and Addresses</w:t>
            <w:tab/>
            <w:t>3-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4.5</w:t>
            <w:tab/>
            <w:tab/>
            <w:t>ATN Addressing Plan</w:t>
            <w:tab/>
            <w:t>3-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</w:t>
            <w:tab/>
            <w:tab/>
            <w:t>ATN Planning and Implementation Process</w:t>
            <w:tab/>
            <w:t>4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1</w:t>
            <w:tab/>
            <w:tab/>
            <w:t>General</w:t>
            <w:tab/>
            <w:t>4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2</w:t>
            <w:tab/>
            <w:tab/>
            <w:t>Major tasks</w:t>
            <w:tab/>
            <w:t>4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2.1</w:t>
            <w:tab/>
            <w:tab/>
            <w:t>ATM operational concept</w:t>
            <w:tab/>
            <w:t>4-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2.2</w:t>
            <w:tab/>
            <w:tab/>
            <w:t>Network Operating Concept</w:t>
            <w:tab/>
            <w:t>4-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2.3</w:t>
            <w:tab/>
            <w:tab/>
            <w:t xml:space="preserve">Certification and commissioning issues </w:t>
            <w:tab/>
            <w:t>4-1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3</w:t>
            <w:tab/>
            <w:tab/>
            <w:t>ATN Regional Implementation</w:t>
            <w:tab/>
            <w:t>4-1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</w:t>
            <w:tab/>
            <w:tab/>
            <w:t>Glossary and Definitions</w:t>
            <w:tab/>
            <w:t>5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1</w:t>
            <w:tab/>
            <w:tab/>
            <w:t>List of Abbreviations:</w:t>
            <w:tab/>
            <w:t>5-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2</w:t>
            <w:tab/>
            <w:tab/>
            <w:t>Definitions</w:t>
            <w:tab/>
            <w:t>5-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jc w:val="both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3</w:t>
            <w:tab/>
            <w:tab/>
            <w:t>ATNP Lexicon</w:t>
            <w:tab/>
            <w:t>5-9</w:t>
          </w:r>
          <w:r>
            <w:rPr>
              <w:sz w:val="22"/>
              <w:lang w:val="en-GB"/>
            </w:rPr>
            <w:fldChar w:fldCharType="end"/>
          </w:r>
        </w:p>
        <w:p>
          <w:pPr>
            <w:sectPr>
              <w:headerReference w:type="default" r:id="rId3"/>
              <w:footerReference w:type="default" r:id="rId4"/>
              <w:type w:val="nextPage"/>
              <w:pgSz w:w="11906" w:h="16838"/>
              <w:pgMar w:left="1800" w:right="1800" w:gutter="0" w:header="720" w:top="1440" w:footer="720" w:bottom="144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lineRule="atLeast" w:line="1"/>
        <w:ind w:left="1440" w:hanging="0"/>
        <w:jc w:val="both"/>
        <w:rPr>
          <w:sz w:val="22"/>
          <w:lang w:val="en-GB"/>
        </w:rPr>
      </w:pPr>
      <w:r>
        <w:rPr>
          <w:b/>
          <w:sz w:val="28"/>
          <w:lang w:val="en-GB"/>
        </w:rPr>
        <w:tab/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lineRule="atLeast" w:line="1"/>
        <w:ind w:left="1440" w:hanging="0"/>
        <w:rPr>
          <w:sz w:val="22"/>
          <w:lang w:val="en-GB"/>
        </w:rPr>
      </w:pPr>
      <w:r>
        <w:rPr>
          <w:sz w:val="22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0"/>
            <w:rPr>
              <w:sz w:val="22"/>
              <w:lang w:val="en-GB"/>
            </w:rPr>
          </w:pPr>
          <w:r>
            <w:fldChar w:fldCharType="begin"/>
          </w:r>
          <w:r>
            <w:rPr>
              <w:sz w:val="22"/>
              <w:lang w:val="en-GB"/>
            </w:rPr>
            <w:instrText xml:space="preserve">TOC \f</w:instrText>
          </w:r>
          <w:r>
            <w:rPr>
              <w:sz w:val="22"/>
              <w:lang w:val="en-GB"/>
            </w:rPr>
            <w:fldChar w:fldCharType="separate"/>
          </w: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</w:t>
            <w:tab/>
            <w:tab/>
            <w:t>System Level Requirements</w:t>
            <w:tab/>
            <w:t>2-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1</w:t>
            <w:tab/>
            <w:tab/>
            <w:t>Determination of Requirements</w:t>
            <w:tab/>
            <w:t>2-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1.2</w:t>
            <w:tab/>
            <w:tab/>
            <w:t>Communication Priorities</w:t>
            <w:tab/>
            <w:t>2-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2.</w:t>
            <w:tab/>
            <w:tab/>
            <w:t>Security Management</w:t>
            <w:tab/>
            <w:t>2-1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3.</w:t>
            <w:tab/>
            <w:tab/>
            <w:t>Systems Management</w:t>
            <w:tab/>
            <w:t>2-1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</w:t>
            <w:tab/>
            <w:tab/>
            <w:t>Naming and Addressing</w:t>
            <w:tab/>
            <w:t>2-1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1</w:t>
            <w:tab/>
            <w:tab/>
            <w:t>General</w:t>
            <w:tab/>
            <w:t>2-1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2</w:t>
            <w:tab/>
            <w:tab/>
            <w:t>Naming and Addressing Domains</w:t>
            <w:tab/>
            <w:t>2-1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3</w:t>
            <w:tab/>
            <w:tab/>
            <w:t>Naming and Addressing Authorities</w:t>
            <w:tab/>
            <w:t>2-1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</w:t>
            <w:tab/>
            <w:tab/>
            <w:t>ATN Elements Subject to Naming and Addressing</w:t>
            <w:tab/>
            <w:t>2-1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1</w:t>
            <w:tab/>
            <w:tab/>
            <w:t>General</w:t>
            <w:tab/>
            <w:t>2-1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2</w:t>
            <w:tab/>
            <w:tab/>
            <w:t>Subnetwork Elements</w:t>
            <w:tab/>
            <w:t>2-1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3</w:t>
            <w:tab/>
            <w:tab/>
            <w:t>Internetwork Elements</w:t>
            <w:tab/>
            <w:t>2-1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4</w:t>
            <w:tab/>
            <w:tab/>
            <w:t>Upper Layer and Application Elements</w:t>
            <w:tab/>
            <w:t>2-1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5</w:t>
            <w:tab/>
            <w:tab/>
            <w:t>ATN Application Users</w:t>
            <w:tab/>
            <w:t>2-1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6</w:t>
            <w:tab/>
            <w:tab/>
            <w:t>Aircraft</w:t>
            <w:tab/>
            <w:t>2-1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4.7</w:t>
            <w:tab/>
            <w:tab/>
            <w:t>ATC Centres</w:t>
            <w:tab/>
            <w:t>2-2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5</w:t>
            <w:tab/>
            <w:tab/>
            <w:t>ATN Address and Name Definitions</w:t>
            <w:tab/>
            <w:t>2-2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5.1</w:t>
            <w:tab/>
            <w:tab/>
            <w:t>Subnetwork Addressing</w:t>
            <w:tab/>
            <w:t>2-2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5.2</w:t>
            <w:tab/>
            <w:tab/>
            <w:t>Internetwork Addressing</w:t>
            <w:tab/>
            <w:t>2-2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5.3</w:t>
            <w:tab/>
            <w:tab/>
            <w:t>Transport, Upper Layer and Application Addressing</w:t>
            <w:tab/>
            <w:t>2-2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5.4</w:t>
            <w:tab/>
            <w:tab/>
            <w:t>Application Naming</w:t>
            <w:tab/>
            <w:t>2-2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5.5</w:t>
            <w:tab/>
            <w:tab/>
            <w:t>ATN Name and Address Cross-Reference</w:t>
            <w:tab/>
            <w:t>2-3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6</w:t>
            <w:tab/>
            <w:tab/>
            <w:t>Name and Address Resolution</w:t>
            <w:tab/>
            <w:t>2-3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6.1</w:t>
            <w:tab/>
            <w:tab/>
            <w:t>General</w:t>
            <w:tab/>
            <w:t>2-3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6.2</w:t>
            <w:tab/>
            <w:tab/>
            <w:t>Context Management as Basic Directory Service</w:t>
            <w:tab/>
            <w:t>2-3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6.3</w:t>
            <w:tab/>
            <w:tab/>
            <w:t>Application Layer Directory</w:t>
            <w:tab/>
            <w:t>2-4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7</w:t>
            <w:tab/>
            <w:tab/>
            <w:t>ATN Name and Address Registration</w:t>
            <w:tab/>
            <w:t>2-4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7.1</w:t>
            <w:tab/>
            <w:tab/>
            <w:t>Registration Authority</w:t>
            <w:tab/>
            <w:t>2-4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7.2</w:t>
            <w:tab/>
            <w:tab/>
            <w:t>General Procedures for Registration of ATN Objects</w:t>
            <w:tab/>
            <w:t>2-4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7.3</w:t>
            <w:tab/>
            <w:tab/>
            <w:t>Internetwork Address Administration and Registration</w:t>
            <w:tab/>
            <w:t>2-4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7.4</w:t>
            <w:tab/>
            <w:tab/>
            <w:t>Transport Address Administration and Registration</w:t>
            <w:tab/>
            <w:t>2-4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4.7.5</w:t>
            <w:tab/>
            <w:tab/>
            <w:t>Application Name Administration and Registration</w:t>
            <w:tab/>
            <w:t>2-4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</w:t>
            <w:tab/>
            <w:tab/>
            <w:t>Data Definitions and Encoding</w:t>
            <w:tab/>
            <w:t>2-4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1</w:t>
            <w:tab/>
            <w:tab/>
            <w:t>General</w:t>
            <w:tab/>
            <w:t>2-4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2</w:t>
            <w:tab/>
            <w:tab/>
            <w:t>ASN.1</w:t>
            <w:tab/>
            <w:t>2-4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2.1</w:t>
            <w:tab/>
            <w:tab/>
            <w:t>Context</w:t>
            <w:tab/>
            <w:t>2-4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2.2</w:t>
            <w:tab/>
            <w:tab/>
            <w:t>Primitive Types</w:t>
            <w:tab/>
            <w:t>2-4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2.3</w:t>
            <w:tab/>
            <w:tab/>
            <w:t>Defined Types</w:t>
            <w:tab/>
            <w:t>2-4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2.4</w:t>
            <w:tab/>
            <w:tab/>
            <w:t>Structured Types</w:t>
            <w:tab/>
            <w:t>2-4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3</w:t>
            <w:tab/>
            <w:tab/>
            <w:t>Standard Encoding Rules</w:t>
            <w:tab/>
            <w:t>2-4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5.3.4</w:t>
            <w:tab/>
            <w:tab/>
            <w:t>ASN.1/PER</w:t>
            <w:tab/>
            <w:t>2-5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</w:t>
            <w:tab/>
            <w:tab/>
            <w:t>Protocol Profiling</w:t>
            <w:tab/>
            <w:t>2-5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1</w:t>
            <w:tab/>
            <w:tab/>
            <w:t>Formal Specification Techniques</w:t>
            <w:tab/>
            <w:t>2-5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2</w:t>
            <w:tab/>
            <w:tab/>
            <w:t>Implementation Conformance Statements</w:t>
            <w:tab/>
            <w:t>2-5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3</w:t>
            <w:tab/>
            <w:tab/>
            <w:t>PICS and PICS Proformas</w:t>
            <w:tab/>
            <w:t>2-5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4</w:t>
            <w:tab/>
            <w:tab/>
            <w:t>Profiles, ISPs and Requirements Lists</w:t>
            <w:tab/>
            <w:t>2-5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4.1</w:t>
            <w:tab/>
            <w:tab/>
            <w:t>General</w:t>
            <w:tab/>
            <w:t>2-5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</w:t>
            <w:tab/>
            <w:tab/>
            <w:t>ATN Profile Requirements Lists (APRLs)</w:t>
            <w:tab/>
            <w:t>2-5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1</w:t>
            <w:tab/>
            <w:tab/>
            <w:t>General</w:t>
            <w:tab/>
            <w:t>2-5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2</w:t>
            <w:tab/>
            <w:tab/>
            <w:t>Footnotes</w:t>
            <w:tab/>
            <w:t>2-5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3</w:t>
            <w:tab/>
            <w:tab/>
            <w:t>Dynamic Requirements</w:t>
            <w:tab/>
            <w:t>2-5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4</w:t>
            <w:tab/>
            <w:tab/>
            <w:t>Predicates</w:t>
            <w:tab/>
            <w:t>2-5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5</w:t>
            <w:tab/>
            <w:tab/>
            <w:t>Conditional Requirements</w:t>
            <w:tab/>
            <w:t>2-5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6</w:t>
            <w:tab/>
            <w:tab/>
            <w:t>Logical Negation</w:t>
            <w:tab/>
            <w:t>2-5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7</w:t>
            <w:tab/>
            <w:tab/>
            <w:t>Flagging Predicate References</w:t>
            <w:tab/>
            <w:t>2-5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6.5.8</w:t>
            <w:tab/>
            <w:tab/>
            <w:t>Conditional Expressions</w:t>
            <w:tab/>
            <w:t>2-5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</w:t>
            <w:tab/>
            <w:tab/>
            <w:t xml:space="preserve">AFTN/ATN Gateway Operating Concepts </w:t>
            <w:tab/>
            <w:t>2-5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1</w:t>
            <w:tab/>
            <w:tab/>
            <w:t>Mission of the AFTN/ATN Gateways</w:t>
            <w:tab/>
            <w:t>2-5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1.1</w:t>
            <w:tab/>
            <w:tab/>
            <w:t>Primary Mission of the Gateway</w:t>
            <w:tab/>
            <w:t>2-5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1.2</w:t>
            <w:tab/>
            <w:tab/>
            <w:t>Secondary mission of the AFTN/ATN Gateways</w:t>
            <w:tab/>
            <w:t>2-6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1.3</w:t>
            <w:tab/>
            <w:tab/>
            <w:t>Summary of the Gateway Functional Concept</w:t>
            <w:tab/>
            <w:t>2-6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</w:t>
            <w:tab/>
            <w:tab/>
            <w:t>Operational Environment and System Architecture</w:t>
            <w:tab/>
            <w:t>2-6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.1</w:t>
            <w:tab/>
            <w:tab/>
            <w:t>Gateway hardware</w:t>
            <w:tab/>
            <w:t>2-6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.2</w:t>
            <w:tab/>
            <w:tab/>
            <w:t>Gateway software</w:t>
            <w:tab/>
            <w:t>2-6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.3</w:t>
            <w:tab/>
            <w:tab/>
            <w:t>Gateway Operator and Operator Procedures</w:t>
            <w:tab/>
            <w:t>2-6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.4</w:t>
            <w:tab/>
            <w:tab/>
            <w:t>Performance Criteria</w:t>
            <w:tab/>
            <w:t>2-6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.5</w:t>
            <w:tab/>
            <w:tab/>
            <w:t>Connectivity</w:t>
            <w:tab/>
            <w:t>2-6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2.6</w:t>
            <w:tab/>
            <w:tab/>
            <w:t>Security</w:t>
            <w:tab/>
            <w:t>2-6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3</w:t>
            <w:tab/>
            <w:tab/>
            <w:t>Gateway Planning</w:t>
            <w:tab/>
            <w:t>2-6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3.1</w:t>
            <w:tab/>
            <w:tab/>
            <w:t>Acquisition procedures</w:t>
            <w:tab/>
            <w:t>2-66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3.2</w:t>
            <w:tab/>
            <w:tab/>
            <w:t>Conformance Test Criteria and Procedures</w:t>
            <w:tab/>
            <w:t>2-6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3.3</w:t>
            <w:tab/>
            <w:tab/>
            <w:t>Assessing Performance Requirements</w:t>
            <w:tab/>
            <w:t>2-67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4</w:t>
            <w:tab/>
            <w:tab/>
            <w:t>Environment</w:t>
            <w:tab/>
            <w:t>2-6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5</w:t>
            <w:tab/>
            <w:tab/>
            <w:t>User and/or Operator Definition</w:t>
            <w:tab/>
            <w:t>2-6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5.1</w:t>
            <w:tab/>
            <w:tab/>
            <w:t>Operator Profile</w:t>
            <w:tab/>
            <w:t>2-68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5.2</w:t>
            <w:tab/>
            <w:tab/>
            <w:t>User Profile</w:t>
            <w:tab/>
            <w:t>2-6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5.3</w:t>
            <w:tab/>
            <w:tab/>
            <w:t>Human Machine Interface (HMI)</w:t>
            <w:tab/>
            <w:t>2-6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5.4</w:t>
            <w:tab/>
            <w:tab/>
            <w:t>Support Personnel/Procedure Profile</w:t>
            <w:tab/>
            <w:t>2-69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6</w:t>
            <w:tab/>
            <w:tab/>
            <w:t>Operational Modes</w:t>
            <w:tab/>
            <w:t>2-7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6.1</w:t>
            <w:tab/>
            <w:tab/>
            <w:t>Activation</w:t>
            <w:tab/>
            <w:t>2-70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6.2</w:t>
            <w:tab/>
            <w:tab/>
            <w:t>Integration of new systems</w:t>
            <w:tab/>
            <w:t>2-7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6.3</w:t>
            <w:tab/>
            <w:tab/>
            <w:t>Operations</w:t>
            <w:tab/>
            <w:t>2-7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6.4</w:t>
            <w:tab/>
            <w:tab/>
            <w:t>Support</w:t>
            <w:tab/>
            <w:t>2-71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2520" w:hanging="108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7.6.5</w:t>
            <w:tab/>
            <w:tab/>
            <w:t>De-commissioning</w:t>
            <w:tab/>
            <w:t>2-72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8.</w:t>
            <w:tab/>
            <w:tab/>
            <w:t>CIDIN/ATN Gateway Operating Concepts</w:t>
            <w:tab/>
            <w:t>2-7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8.1</w:t>
            <w:tab/>
            <w:tab/>
            <w:t>General</w:t>
            <w:tab/>
            <w:t>2-73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720" w:hanging="144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9.</w:t>
            <w:tab/>
            <w:tab/>
            <w:t>FANS 1/A Accommodation</w:t>
            <w:tab/>
            <w:t>2-7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9.1</w:t>
            <w:tab/>
            <w:tab/>
            <w:t>General</w:t>
            <w:tab/>
            <w:t>2-7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9.2</w:t>
            <w:tab/>
            <w:tab/>
            <w:t>Background</w:t>
            <w:tab/>
            <w:t>2-7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9.3</w:t>
            <w:tab/>
            <w:tab/>
            <w:t>Considerations for FANS-1/A operational accommodation solutions</w:t>
            <w:tab/>
            <w:t>2-74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9.4</w:t>
            <w:tab/>
            <w:tab/>
            <w:t>FANS 1/A technical accommodation solution</w:t>
            <w:tab/>
            <w:t>2-75</w:t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  <w:tab w:val="left" w:pos="3240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</w:tabs>
            <w:spacing w:lineRule="atLeast" w:line="1"/>
            <w:ind w:left="1440" w:hanging="720"/>
            <w:rPr>
              <w:sz w:val="22"/>
              <w:lang w:val="en-GB"/>
            </w:rPr>
          </w:pPr>
          <w:r>
            <w:rPr>
              <w:sz w:val="22"/>
              <w:lang w:val="en-GB"/>
            </w:rPr>
            <w:t>9.5</w:t>
            <w:tab/>
            <w:tab/>
            <w:t>Other considerations</w:t>
            <w:tab/>
            <w:t>2-75</w:t>
          </w:r>
          <w:r>
            <w:rPr>
              <w:sz w:val="22"/>
              <w:lang w:val="en-GB"/>
            </w:rPr>
            <w:fldChar w:fldCharType="end"/>
          </w:r>
        </w:p>
      </w:sdtContent>
    </w:sdt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lineRule="atLeast" w:line="1"/>
        <w:ind w:left="144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lineRule="atLeast" w:line="1"/>
        <w:ind w:left="360" w:hanging="0"/>
        <w:rPr>
          <w:sz w:val="24"/>
        </w:rPr>
      </w:pPr>
      <w:r>
        <w:rPr>
          <w:sz w:val="24"/>
        </w:rPr>
        <w:t xml:space="preserve">  </w:t>
      </w:r>
      <w:bookmarkStart w:id="0" w:name="BM_1_"/>
      <w:bookmarkEnd w:id="0"/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7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7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7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4"/>
        <w:lang w:val="en-GB"/>
      </w:rPr>
    </w:pPr>
    <w:r>
      <w:rPr>
        <w:i/>
        <w:sz w:val="24"/>
        <w:lang w:val="en-GB"/>
      </w:rPr>
      <w:t>Comprehensive ATN Manual, Part I — Introduction and Overvie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  <w:t>Comprehensive ATN Manual, Part II — System Level Consid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432" w:leader="none"/>
      </w:tabs>
      <w:spacing w:before="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Requirement">
    <w:name w:val="Requirement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0"/>
    </w:rPr>
  </w:style>
  <w:style w:type="paragraph" w:styleId="Requirement4">
    <w:name w:val="Requirement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0"/>
    </w:rPr>
  </w:style>
  <w:style w:type="paragraph" w:styleId="Requirement5">
    <w:name w:val="Requirement5"/>
    <w:basedOn w:val="Heading5"/>
    <w:qFormat/>
    <w:pPr>
      <w:numPr>
        <w:ilvl w:val="0"/>
        <w:numId w:val="0"/>
      </w:numPr>
      <w:ind w:left="1008" w:hanging="1008"/>
      <w:outlineLvl w:val="9"/>
    </w:pPr>
    <w:rPr>
      <w:sz w:val="20"/>
    </w:rPr>
  </w:style>
  <w:style w:type="paragraph" w:styleId="Appendix">
    <w:name w:val="Closing"/>
    <w:basedOn w:val="Normal"/>
    <w:next w:val="TextBody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0:21:00Z</dcterms:created>
  <dc:creator>Michael P. Bigelow</dc:creator>
  <dc:description/>
  <dc:language>en-US</dc:language>
  <cp:lastModifiedBy>Mike Bigelow</cp:lastModifiedBy>
  <cp:lastPrinted>1998-10-06T06:06:00Z</cp:lastPrinted>
  <dcterms:modified xsi:type="dcterms:W3CDTF">1998-10-06T10:28:00Z</dcterms:modified>
  <cp:revision>6</cp:revision>
  <dc:subject/>
  <dc:title>ATNP WG1</dc:title>
</cp:coreProperties>
</file>