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B00110/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26v0.1.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4th July 2000</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Comments on SV8 version 1.0.9.r</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ATNP/WG1/SG 2</w:t>
            </w:r>
          </w:p>
          <w:p>
            <w:pPr>
              <w:pStyle w:val="Normal12pt"/>
              <w:jc w:val="right"/>
              <w:rPr/>
            </w:pPr>
            <w:r>
              <w:rPr/>
              <w:t>WP20/___</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14th July 2000</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w:t>
      </w:r>
    </w:p>
    <w:p>
      <w:pPr>
        <w:pStyle w:val="Normal12pt"/>
        <w:jc w:val="center"/>
        <w:rPr>
          <w:u w:val="single"/>
        </w:rPr>
      </w:pPr>
      <w:r>
        <w:rPr>
          <w:u w:val="single"/>
        </w:rPr>
        <w:t>Sub Group2,  (Security )</w:t>
      </w:r>
    </w:p>
    <w:p>
      <w:pPr>
        <w:pStyle w:val="Normal12pt"/>
        <w:jc w:val="center"/>
        <w:rPr>
          <w:u w:val="single"/>
        </w:rPr>
      </w:pPr>
      <w:r>
        <w:rPr>
          <w:u w:val="single"/>
        </w:rPr>
        <w:t>Toulouse, 28-20 July 2000</w:t>
      </w:r>
    </w:p>
    <w:p>
      <w:pPr>
        <w:pStyle w:val="Normal12pt"/>
        <w:rPr>
          <w:u w:val="single"/>
        </w:rPr>
      </w:pPr>
      <w:r>
        <w:rPr>
          <w:u w:val="single"/>
        </w:rPr>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Comments on SV8 version 1.0.9.r</w:t>
      </w:r>
      <w:r>
        <w:rPr>
          <w:sz w:val="20"/>
          <w:u w:val="single"/>
          <w:b/>
        </w:rPr>
        <w:fldChar w:fldCharType="end"/>
      </w:r>
    </w:p>
    <w:p>
      <w:pPr>
        <w:pStyle w:val="Normal12pt"/>
        <w:rPr>
          <w:sz w:val="20"/>
        </w:rPr>
      </w:pPr>
      <w:r>
        <w:rPr>
          <w:sz w:val="20"/>
        </w:rPr>
      </w:r>
    </w:p>
    <w:p>
      <w:pPr>
        <w:pStyle w:val="Normal12pt"/>
        <w:jc w:val="center"/>
        <w:rPr>
          <w:sz w:val="20"/>
        </w:rPr>
      </w:pPr>
      <w:r>
        <w:rPr>
          <w:sz w:val="20"/>
        </w:rPr>
        <w:t>Prepared by: Ian Valentine</w:t>
      </w:r>
    </w:p>
    <w:p>
      <w:pPr>
        <w:pStyle w:val="Normal12pt"/>
        <w:jc w:val="center"/>
        <w:rPr>
          <w:sz w:val="20"/>
        </w:rPr>
      </w:pPr>
      <w:r>
        <w:rPr>
          <w:sz w:val="20"/>
        </w:rPr>
        <w:t>Presented by:</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rFonts w:eastAsia="Arial"/>
        </w:rPr>
      </w:pPr>
      <w:r>
        <w:rPr>
          <w:rFonts w:eastAsia="Arial"/>
        </w:rPr>
        <w:t xml:space="preserve"> </w:t>
      </w:r>
    </w:p>
    <w:p>
      <w:pPr>
        <w:pStyle w:val="Abstract"/>
        <w:shd w:fill="auto" w:val="clear"/>
        <w:rPr/>
      </w:pPr>
      <w:r>
        <w:rPr/>
      </w:r>
    </w:p>
    <w:p>
      <w:pPr>
        <w:pStyle w:val="Abstract"/>
        <w:shd w:fill="auto" w:val="clear"/>
        <w:rPr/>
      </w:pPr>
      <w:r>
        <w:rPr/>
      </w:r>
    </w:p>
    <w:p>
      <w:pPr>
        <w:pStyle w:val="Abstract"/>
        <w:shd w:fill="auto" w:val="clear"/>
        <w:rPr/>
      </w:pPr>
      <w:r>
        <w:rPr/>
      </w:r>
    </w:p>
    <w:p>
      <w:pPr>
        <w:pStyle w:val="Abstract"/>
        <w:shd w:fill="auto" w:val="clear"/>
        <w:rPr/>
      </w:pPr>
      <w:r>
        <w:rPr/>
      </w:r>
    </w:p>
    <w:p>
      <w:pPr>
        <w:pStyle w:val="Abstract"/>
        <w:shd w:fill="auto" w:val="clear"/>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docGrid w:type="default" w:linePitch="360" w:charSpace="0"/>
        </w:sectPr>
        <w:pStyle w:val="Normal"/>
        <w:rPr/>
      </w:pPr>
      <w:r>
        <w:rPr/>
      </w:r>
    </w:p>
    <w:p>
      <w:pPr>
        <w:pStyle w:val="Heading1"/>
        <w:ind w:left="1134" w:hanging="1134"/>
        <w:rPr/>
      </w:pPr>
      <w:r>
        <w:rPr/>
        <w:t>Introduction</w:t>
      </w:r>
    </w:p>
    <w:p>
      <w:pPr>
        <w:pStyle w:val="NormalIndent"/>
        <w:rPr/>
      </w:pPr>
      <w:r>
        <w:rPr/>
        <w:t>I have reviewed the SV8 output from Fort Lauderdale, as provided by SG2 chair, looking primarily at the systems level aspects, consistency, SARPs style and readability.  I have to defer the crypto-experts on the validity of the technical detail of the crypto-mechanisms as they now stand, and to ASN.1 experts on the module definitions.  However, I believe that the appropriate experts are reviewing that material.</w:t>
      </w:r>
    </w:p>
    <w:p>
      <w:pPr>
        <w:pStyle w:val="NormalIndent"/>
        <w:rPr/>
      </w:pPr>
      <w:r>
        <w:rPr/>
        <w:t>There are only two comments which I would categorise as "Major", relating to the use of SV7 Directory Service and the various modes of operation of CM.  The remainder are either minor technical, or editorial in nature.</w:t>
      </w:r>
    </w:p>
    <w:p>
      <w:pPr>
        <w:pStyle w:val="Heading1"/>
        <w:ind w:left="1134" w:hanging="1134"/>
        <w:rPr/>
      </w:pPr>
      <w:r>
        <w:rPr/>
        <w:t>Tabulated Comments</w:t>
      </w:r>
    </w:p>
    <w:p>
      <w:pPr>
        <w:pStyle w:val="NormalIndent"/>
        <w:rPr/>
      </w:pPr>
      <w:r>
        <w:rPr/>
        <w:t>In the following table, the categorisation of comments (Cat.) is</w:t>
      </w:r>
    </w:p>
    <w:p>
      <w:pPr>
        <w:pStyle w:val="NormalIndent"/>
        <w:rPr/>
      </w:pPr>
      <w:r>
        <w:rPr/>
        <w:t>M - Major technical</w:t>
      </w:r>
    </w:p>
    <w:p>
      <w:pPr>
        <w:pStyle w:val="NormalIndent"/>
        <w:rPr/>
      </w:pPr>
      <w:r>
        <w:rPr/>
        <w:t>m - Minor technical</w:t>
      </w:r>
    </w:p>
    <w:p>
      <w:pPr>
        <w:pStyle w:val="NormalIndent"/>
        <w:rPr/>
      </w:pPr>
      <w:r>
        <w:rPr/>
        <w:t>e - editorial</w:t>
      </w:r>
    </w:p>
    <w:tbl>
      <w:tblPr>
        <w:tblW w:w="9284" w:type="dxa"/>
        <w:jc w:val="left"/>
        <w:tblInd w:w="-113" w:type="dxa"/>
        <w:tblLayout w:type="fixed"/>
        <w:tblCellMar>
          <w:top w:w="0" w:type="dxa"/>
          <w:left w:w="108" w:type="dxa"/>
          <w:bottom w:w="0" w:type="dxa"/>
          <w:right w:w="108" w:type="dxa"/>
        </w:tblCellMar>
      </w:tblPr>
      <w:tblGrid>
        <w:gridCol w:w="534"/>
        <w:gridCol w:w="1275"/>
        <w:gridCol w:w="5387"/>
        <w:gridCol w:w="709"/>
        <w:gridCol w:w="1379"/>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b/>
                <w:b/>
              </w:rPr>
            </w:pPr>
            <w:r>
              <w:rPr>
                <w:b/>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b/>
                <w:b/>
              </w:rPr>
            </w:pPr>
            <w:r>
              <w:rPr>
                <w:b/>
              </w:rPr>
              <w:t>Reference</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b/>
                <w:b/>
              </w:rPr>
            </w:pPr>
            <w:r>
              <w:rPr>
                <w:b/>
              </w:rPr>
              <w:t>Comment</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b/>
                <w:b/>
              </w:rPr>
            </w:pPr>
            <w:r>
              <w:rPr>
                <w:b/>
              </w:rPr>
              <w:t>Cat.</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rPr>
                <w:b/>
                <w:b/>
              </w:rPr>
            </w:pPr>
            <w:r>
              <w:rPr>
                <w:b/>
              </w:rPr>
              <w:t>Dispos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3.1.2.6</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I am still not comfortable with a "shall" invoking the ATN Directory service here.  Even making it a conditional "shall", as in the current text, the wording still means that if a State implements a directory service for certificate and CRL distribution which is not SV7-compliant, then that State is also not SV8-compliant - which is nonsense.  We do not mandate how CRL distribution is done within a State, so distribution by any means other than a directory service is SV8-compliant.  However, we prohibit the use of a non-SV7 compliant directory service as a distribution means, by the current wording.</w:t>
            </w:r>
          </w:p>
          <w:p>
            <w:pPr>
              <w:pStyle w:val="NormalIndent"/>
              <w:spacing w:before="24" w:after="120"/>
              <w:ind w:left="0" w:hanging="0"/>
              <w:jc w:val="left"/>
              <w:rPr/>
            </w:pPr>
            <w:r>
              <w:rPr/>
              <w:t>A "Recommendation" as in the subsequent note, would be acceptable.</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M</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2</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3.1.2.12</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Suggest replace "one 28 day update cycle" in the "shall" with "28 days", and modify the note with "…normal 28 day avionics update cycle"</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3</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3.1.2.15</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 xml:space="preserve">Should be "…and each ATN application </w:t>
            </w:r>
            <w:r>
              <w:rPr>
                <w:i/>
              </w:rPr>
              <w:t>instance</w:t>
            </w:r>
            <w:r>
              <w:rPr/>
              <w:t>" - actually the confusion is what the words "ground systems" (plural) refer to in this sentence.  A single centre??  A service provider??  The collection of ALL centres in a State??  The collection of all centres and all service providers in a State?</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4</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3.1.2.15</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Uniqueness" of the key pair is also left vague - the note specifically allows for instances of applications of the same type (what is "type"?  Is "ATS" a type, or is CPDLC a type?) to use the same key pair, but nothing here actually prohibits (or encourages) instances of different application types from using the same key pair.</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m</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5</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3.1.5.3</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This new clause requires the CM application to establish a dialogue.  Under the "old" rules the initiating CM AE did not have to specify "maintain dialogue" to achieve successful "logon", and the responding CM AE would then send the CM parameters whilst refusing a dialogue establishment.  Have we eliminated this possibility for secure logon?</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M</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6</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3.1.5.6</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Surely a note similar to note 1 from 8.3.1.5.5 applies equally here?  Distribution on the aircraft is also a local matter.  (AEEC may wish to specify how this is done.)</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7</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3.1.6.1.1</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There is zero "value-added" in this "shall" - delete, or make into a note associated with next "shall".</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m</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8</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3.1.7.1</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The "shall" statement should finish as it did prior to the words "with the type of security services …" being added at the end.  These new words should be reflected in a note.</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m</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9</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3.1.8.1, 8.3.1.8.2</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 xml:space="preserve">As above, the new words "appropriate to the given operational domain" should be conveyed in a note, rather than part of the "shall", because the concept is not testable. </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m</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0</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4.3.2.5.1</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Note mentions "SEC1" - I don't recall seeing any earlier reference to this - spell out in full here, or refer to 8.5 where it is explained in full.</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1</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4.4.2.1</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must" in the note - if this "must" refers to something specified elsewhere, it would be useful to say where.  If this "must" is specifically for ICAO purposes, then the note should be a "shall".  I see in 8.4.5.2.5 a "shall" to check that the CRL is version 2.</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2</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4.5.1.9</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Not sure how far the ATN entity can check that the public key is "appropriate" - I think all it can tell is that the right Algorithm ID is present?  Otherwise, a key is just a string of bits?</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m</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3</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6.1 note 3</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May be it is the definition of "local" that is different in the CM context?  (Local to a CM domain, rather than to a centre)  Is the intent that the initial CM dialogue is set up requesting type 2 as the security type, and any subsequent dialogues with the same CM domain is set up requesting type 3??</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m</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4</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6.1 note 6e</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The point to be made here is the non-intuitive fact that despite the two peers doing a DIFFERENT multiplication sum, they both get the SAME answer (the Shared Secret Value) - and that is the most important property of the underlying Cryptographic Infrastructure, not that no-one else can calculate it (although obviously that is important too).</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5</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6.1 note 7</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It would be useful to mention here that the counters are very unlikely to overflow in normal usage (I hope!) so it is unlikely ever to have a dialogue abort for this reason.</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6</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6.2.1.1 note 3</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canonical enough" … this is a bit vague for SARPs, even in a note!  By the way, there is a redundant level of section numbering here and in the following section.</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7</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6.3.5.1 c (I think, two headings have been deleted)</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Just picky this, but any single SSO only computes the shared secret value for its local peer.  Another SSO in the remote peer computes the shared secret value for the remote peer, and because of the properties of the cryptographic infrastructure, these two (different) calculations will arrive at the same value for the shared secret value.</w:t>
            </w:r>
          </w:p>
          <w:p>
            <w:pPr>
              <w:pStyle w:val="NormalIndent"/>
              <w:spacing w:before="24" w:after="120"/>
              <w:ind w:left="0" w:hanging="0"/>
              <w:jc w:val="left"/>
              <w:rPr/>
            </w:pPr>
            <w:r>
              <w:rPr/>
              <w:t>Actually, rereading this, maybe that is what was meant anyway, in which case it would be clearer if all mention of local and remote peers be deleted from (c).  The same deletion would also be appropriate in 8.6.3.5.5 and .6, and .8.</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8</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6.3.9.1b</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 not quite sure I understand this sentence, is it really "exits" or should it be "exists"? and how does that relate to "at the time of invocation"?  - The note doesn't help my understanding either.  That seems to imply that whether the session key is retained or not, it would still be recalculated to the same value until a new signature is received, so what does retention or deletion of the session key do to help protect from replay?</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19</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8.6.3.11.4</w:t>
            </w:r>
          </w:p>
        </w:tc>
        <w:tc>
          <w:tcPr>
            <w:tcW w:w="5387"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left"/>
              <w:rPr/>
            </w:pPr>
            <w:r>
              <w:rPr/>
              <w:t>It is not immediately obvious which "criteria" this recommendation relates to.  I think it must be 8.6.3.11.1a, but if so, the recommendation really needs to be located closer to that text, or else a forward reference added, or else the recommendation expanded to make clear which criteria it is referring to.</w:t>
            </w:r>
          </w:p>
        </w:tc>
        <w:tc>
          <w:tcPr>
            <w:tcW w:w="709"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t>e</w:t>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Indent"/>
              <w:spacing w:before="24" w:after="120"/>
              <w:ind w:left="0" w:hanging="0"/>
              <w:jc w:val="center"/>
              <w:rPr/>
            </w:pPr>
            <w:r>
              <w:rPr/>
              <w:fldChar w:fldCharType="begin"/>
            </w:r>
            <w:r>
              <w:rPr/>
              <w:instrText xml:space="preserve"> SEQ AutoNr \* ARABIC </w:instrText>
            </w:r>
            <w:r>
              <w:rPr/>
              <w:fldChar w:fldCharType="separate"/>
            </w:r>
            <w:r>
              <w:rPr/>
              <w:t>20</w:t>
            </w:r>
            <w:r>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jc w:val="left"/>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Indent"/>
              <w:snapToGrid w:val="false"/>
              <w:spacing w:before="24" w:after="120"/>
              <w:ind w:left="0" w:hanging="0"/>
              <w:rPr/>
            </w:pPr>
            <w:r>
              <w:rPr/>
            </w:r>
          </w:p>
        </w:tc>
      </w:tr>
    </w:tbl>
    <w:p>
      <w:pPr>
        <w:pStyle w:val="NormalIndent"/>
        <w:spacing w:before="24" w:after="120"/>
        <w:ind w:left="1134" w:hanging="0"/>
        <w:jc w:val="both"/>
        <w:rPr/>
      </w:pPr>
      <w:r>
        <w:rPr/>
      </w:r>
    </w:p>
    <w:sectPr>
      <w:headerReference w:type="default" r:id="rId7"/>
      <w:footerReference w:type="default" r:id="rId8"/>
      <w:type w:val="nextPage"/>
      <w:pgSz w:w="11906" w:h="16838"/>
      <w:pgMar w:left="1418" w:right="1418" w:gutter="0" w:header="720"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1</w:t>
    </w:r>
    <w:r>
      <w:rPr/>
      <w:fldChar w:fldCharType="end"/>
    </w:r>
    <w:r>
      <w:rPr/>
      <w:tab/>
      <w:t xml:space="preserve">Date: </w:t>
    </w:r>
    <w:r>
      <w:rPr/>
      <w:fldChar w:fldCharType="begin"/>
    </w:r>
    <w:r>
      <w:rPr/>
      <w:instrText xml:space="preserve"> REF "DI" </w:instrText>
    </w:r>
    <w:r>
      <w:rPr/>
      <w:fldChar w:fldCharType="separate"/>
    </w:r>
    <w:r>
      <w:rPr/>
      <w:t>14th July 2000</w:t>
    </w:r>
    <w:r>
      <w:rPr/>
      <w:fldChar w:fldCharType="end"/>
    </w:r>
    <w:r>
      <w:rPr/>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Comments on SV8 version 1.0.9.r</w:t>
    </w:r>
    <w:r>
      <w:rPr/>
      <w:fldChar w:fldCharType="end"/>
    </w:r>
    <w:r>
      <w:rPr/>
      <w:br/>
      <w:t xml:space="preserve">Ref : </w:t>
    </w:r>
    <w:r>
      <w:rPr/>
      <w:fldChar w:fldCharType="begin"/>
    </w:r>
    <w:r>
      <w:rPr/>
      <w:instrText xml:space="preserve"> REF "RN" </w:instrText>
    </w:r>
    <w:r>
      <w:rPr/>
      <w:fldChar w:fldCharType="separate"/>
    </w:r>
    <w:r>
      <w:rPr/>
      <w:t>B00110/DEL/</w:t>
    </w:r>
    <w:r>
      <w:rPr/>
      <w:fldChar w:fldCharType="end"/>
    </w:r>
    <w:r>
      <w:rPr/>
      <w:t>/</w:t>
    </w:r>
    <w:r>
      <w:rPr/>
      <w:fldChar w:fldCharType="begin"/>
    </w:r>
    <w:r>
      <w:rPr/>
      <w:instrText xml:space="preserve"> REF "FR" </w:instrText>
    </w:r>
    <w:r>
      <w:rPr/>
      <w:fldChar w:fldCharType="separate"/>
    </w:r>
    <w:r>
      <w:rPr/>
      <w:t>D26v0.1.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0:22:00Z</dcterms:created>
  <dc:creator>Ian Valentine</dc:creator>
  <dc:description/>
  <dc:language>en-US</dc:language>
  <cp:lastModifiedBy>Ian Valentine</cp:lastModifiedBy>
  <cp:lastPrinted>2000-07-14T15:23:00Z</cp:lastPrinted>
  <dcterms:modified xsi:type="dcterms:W3CDTF">2000-07-14T14:38:00Z</dcterms:modified>
  <cp:revision>7</cp:revision>
  <dc:subject>new logo</dc:subject>
  <dc:title>Eaci template end systems Version 6</dc:title>
</cp:coreProperties>
</file>