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TNP WG1/SG 3</w:t>
      </w:r>
    </w:p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P3-5</w:t>
      </w:r>
    </w:p>
    <w:p>
      <w:pPr>
        <w:pStyle w:val="NormalParaIndent"/>
        <w:jc w:val="righ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ctober 21, 1997</w:t>
      </w:r>
    </w:p>
    <w:p>
      <w:pPr>
        <w:pStyle w:val="NormalParaIndent"/>
        <w:rPr/>
      </w:pPr>
      <w:r>
        <w:rPr>
          <w:rFonts w:eastAsia="Courier New" w:cs="Courier New" w:ascii="Courier New" w:hAnsi="Courier New"/>
          <w:b/>
          <w:bCs/>
        </w:rPr>
        <w:t xml:space="preserve">Title: </w:t>
      </w:r>
      <w:del w:id="0" w:author="James Moulton" w:date="1997-10-21T09:53:00Z">
        <w:r>
          <w:rPr>
            <w:rFonts w:eastAsia="Courier New" w:cs="Courier New" w:ascii="Courier New" w:hAnsi="Courier New"/>
            <w:b/>
            <w:bCs/>
          </w:rPr>
          <w:delText>ID</w:delText>
        </w:r>
      </w:del>
      <w:r>
        <w:rPr>
          <w:rFonts w:eastAsia="Courier New" w:cs="Courier New" w:ascii="Courier New" w:hAnsi="Courier New"/>
          <w:b/>
          <w:bCs/>
        </w:rPr>
        <w:t>ASN.1 inconsistencie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DR Reference: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Originator Reference: WG1/SG3-02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ocument Reference: All applications and ULC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tatus: SUBMITTED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Revision Date: 21/10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Submission Date:  21/10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State/Organization:  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Name: Moulton, Jame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E-mail Address: moulton@ons.com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Supplemental Contact Information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Open Network Solutions, Inc.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5 Rutledge Court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Sterling, VA 20165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ate: 14/03/97 (Phuket)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Language:  English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mmary of Defect:  In reviewing the ASN.1 description of the AIDC messages, it was found that there are inconsistencies between applications for essentially the same information.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signed SME:  All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posed SARPs amendment: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reate an “ASN.1” dictionary of types for use across all messages.  For example the latest email exchange over frequency definitions amongst the groups.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Upon creation of the dictionary, change all SARPs to use the appropriate definitions and include the definitions in the new Sub-Volume 7.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ME Recommendation to CCB: &lt;resolve, reject, forward&gt;</w:t>
      </w:r>
    </w:p>
    <w:p>
      <w:pPr>
        <w:pStyle w:val="NormalParaIndent"/>
        <w:spacing w:before="0" w:after="1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CB Decisio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0:02:00Z</dcterms:created>
  <dc:creator>James Moulton</dc:creator>
  <dc:description/>
  <dc:language>en-US</dc:language>
  <cp:lastModifiedBy>James Moulton</cp:lastModifiedBy>
  <dcterms:modified xsi:type="dcterms:W3CDTF">1997-10-21T10:28:00Z</dcterms:modified>
  <cp:revision>4</cp:revision>
  <dc:subject/>
  <dc:title>Title: IDRP Timers</dc:title>
</cp:coreProperties>
</file>