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TNP/WG1/SG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P/3-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oposed Agenda fo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P Working Group 1 Sub-Group 3 – Systems Managemen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ird Meeting – September 21-22, 19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1.</w:t>
        <w:tab/>
        <w:t>Organizational Matter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2.</w:t>
        <w:tab/>
        <w:t>Approval of Agenda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3.</w:t>
        <w:tab/>
        <w:t>Review and Approval of Report of Second Meeting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4.</w:t>
        <w:tab/>
        <w:t>Review of Action Items from Second Meeting</w:t>
      </w:r>
    </w:p>
    <w:p>
      <w:pPr>
        <w:pStyle w:val="Normal"/>
        <w:rPr/>
      </w:pPr>
      <w:r>
        <w:rPr/>
      </w:r>
    </w:p>
    <w:p>
      <w:pPr>
        <w:pStyle w:val="TextBody"/>
        <w:ind w:left="720" w:hanging="0"/>
        <w:rPr/>
      </w:pPr>
      <w:r>
        <w:rPr/>
        <w:t>4.1</w:t>
        <w:tab/>
        <w:t>Design a MO tabular description based on the PROATN template that incorporates ISO MOs,  ATN specific MOs and describes them in terms of which are mandatory, recommended, and optional. – Martin Adnam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2</w:t>
      </w:r>
      <w:r>
        <w:rPr/>
        <w:tab/>
      </w:r>
      <w:r>
        <w:rPr>
          <w:b/>
          <w:bCs/>
        </w:rPr>
        <w:t>Edit and distribute before the Redondo Beach Meeting Version 0.1p of the Draft Core SARPs and Draft Sub-Volume 1 SARPs – James Moult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3</w:t>
        <w:tab/>
        <w:t>Create a PDR on Core SARPs references to Sub-Volumes  and a PDR on ANS.1 inconsistencies across applications. – James Moulto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4</w:t>
        <w:tab/>
        <w:t>Create and distribute before the Redondo Beach Meeting a draft WP to WG 1 recommending one or more approaches to version control. – Paul Hennig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4.5</w:t>
        <w:tab/>
        <w:t>Using the current CAMAL table of contents, recommend work to be done and the placement of available System Management Guidance Material. – Paul Hennig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4.6</w:t>
        <w:tab/>
        <w:t>Review existing System Management Concept and Strategy Documents and provide comments to System Management Guidance Material editor. - all except M. Adnams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4.7</w:t>
        <w:tab/>
        <w:t>Create and distribute before the Redondo Beach Meeting draft Version 0.1 of the System Management Guidance Material based on the WG 1 standing document. – Martin Adnam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5.</w:t>
        <w:tab/>
        <w:t>Review of Status on Deliverabl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5.1</w:t>
        <w:tab/>
        <w:t>V0.1 draft CORE, SV1 SARPs</w:t>
        <w:tab/>
      </w:r>
    </w:p>
    <w:p>
      <w:pPr>
        <w:pStyle w:val="Normal"/>
        <w:ind w:left="720" w:hanging="0"/>
        <w:rPr/>
      </w:pPr>
      <w:r>
        <w:rPr/>
        <w:t>5.2</w:t>
        <w:tab/>
        <w:t>V0.1 draft CORE, SV1 Guidanc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6.</w:t>
        <w:tab/>
        <w:t>Review Status on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7.</w:t>
        <w:tab/>
        <w:t>Plan for Fourth Meeting (January 1998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>8.</w:t>
        <w:tab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9:45:00Z</dcterms:created>
  <dc:creator>James Moulton</dc:creator>
  <dc:description/>
  <dc:language>en-US</dc:language>
  <cp:lastModifiedBy>James Moulton</cp:lastModifiedBy>
  <dcterms:modified xsi:type="dcterms:W3CDTF">1997-10-21T09:51:00Z</dcterms:modified>
  <cp:revision>4</cp:revision>
  <dc:subject/>
  <dc:title>ATNP/WG1/SG3</dc:title>
</cp:coreProperties>
</file>