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right"/>
        <w:rPr/>
      </w:pPr>
      <w:r>
        <w:rPr>
          <w:rFonts w:ascii="Times New Roman" w:hAnsi="Times New Roman"/>
        </w:rPr>
        <w:t>ATNP/WG1/SG3</w:t>
      </w:r>
    </w:p>
    <w:p>
      <w:pPr>
        <w:pStyle w:val="Normal"/>
        <w:bidi w:val="0"/>
        <w:jc w:val="right"/>
        <w:rPr/>
      </w:pPr>
      <w:r>
        <w:rPr>
          <w:rFonts w:ascii="Times New Roman" w:hAnsi="Times New Roman"/>
        </w:rPr>
        <w:t>WP/3-2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Document Register - Third Meet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27"/>
        <w:gridCol w:w="1204"/>
        <w:gridCol w:w="3669"/>
        <w:gridCol w:w="1748"/>
      </w:tblGrid>
      <w:tr>
        <w:trPr/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oc #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ate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genda Item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Title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Author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-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oposed Agenda for ATNP WG 1 SG 3 - Systems Management - Third Meeting October 21-22, 1997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-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ocment Register - 3rd Meeting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-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raft Minutes Second Meeting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-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raft PDR on Core Reference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J. Moulton 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-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raft PDR on ASN.1 Inconsistencie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-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Version 0.1p Core SARP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-7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oposed MO Template for ICAO SARP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M. Adnams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-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oposed Outline for ATN SARPs Sub-Volume 6 - ATN Systems Managemen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M. Adnams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-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ATNSI Network Management in the ATN Environmen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-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ystem Management Concept Summar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M. Adnams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-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/10/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verall Systems Management Concep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M. Adnams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-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/10/2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Version 1.0 Guidance Material for Core/SV1 Systems Mangemen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M. Adnams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-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7/10/2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Version 0.1 Core SARPs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J. Moulton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89</Characters>
  <CharactersWithSpaces>806</CharactersWithSpaces>
  <Company>Open Network Solution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0:03:00Z</dcterms:created>
  <dc:creator>James Moulton</dc:creator>
  <dc:description/>
  <dc:language>en-US</dc:language>
  <cp:lastModifiedBy/>
  <dcterms:modified xsi:type="dcterms:W3CDTF">1998-01-15T08:45:00Z</dcterms:modified>
  <cp:revision>10</cp:revision>
  <dc:subject/>
  <dc:title>ATNP/WG1/SG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mes Moulton</vt:lpwstr>
  </property>
</Properties>
</file>