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day, november 16 1998</w:t>
        <w:tab/>
        <w:t xml:space="preserve"> 12h 5m 23s</w:t>
      </w:r>
    </w:p>
    <w:p>
      <w:pPr>
        <w:pStyle w:val="Normal"/>
        <w:rPr>
          <w:b/>
          <w:b/>
          <w:bCs/>
          <w:sz w:val="24"/>
          <w:szCs w:val="24"/>
        </w:rPr>
      </w:pPr>
      <w:r>
        <w:rPr>
          <w:b/>
          <w:bCs/>
          <w:sz w:val="24"/>
          <w:szCs w:val="24"/>
        </w:rPr>
        <w:t>*-------------------------------------------*</w:t>
      </w:r>
    </w:p>
    <w:p>
      <w:pPr>
        <w:pStyle w:val="Normal"/>
        <w:rPr>
          <w:b/>
          <w:b/>
          <w:bCs/>
          <w:sz w:val="24"/>
          <w:szCs w:val="24"/>
        </w:rPr>
      </w:pPr>
      <w:r>
        <w:rPr>
          <w:b/>
          <w:bCs/>
          <w:sz w:val="24"/>
          <w:szCs w:val="24"/>
        </w:rPr>
        <w:t>* List of Items of Convergent MIB *</w:t>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b/>
          <w:b/>
          <w:bCs/>
          <w:sz w:val="28"/>
          <w:szCs w:val="28"/>
        </w:rPr>
      </w:pPr>
      <w:r>
        <w:rPr>
          <w:b/>
          <w:bCs/>
          <w:sz w:val="28"/>
          <w:szCs w:val="28"/>
        </w:rPr>
        <w:t>Sorted first by Item Name, second by Type Id, third by MOC Name.</w:t>
      </w:r>
    </w:p>
    <w:p>
      <w:pPr>
        <w:pStyle w:val="Normal"/>
        <w:rPr>
          <w:b/>
          <w:b/>
          <w:bCs/>
          <w:sz w:val="28"/>
          <w:szCs w:val="28"/>
        </w:rPr>
      </w:pPr>
      <w:r>
        <w:rPr>
          <w:b/>
          <w:bCs/>
          <w:sz w:val="28"/>
          <w:szCs w:val="28"/>
        </w:rPr>
      </w:r>
    </w:p>
    <w:p>
      <w:pPr>
        <w:pStyle w:val="Normal"/>
        <w:rPr/>
      </w:pPr>
      <w:r>
        <w:rPr/>
      </w:r>
    </w:p>
    <w:tbl>
      <w:tblPr>
        <w:tblW w:w="15933" w:type="dxa"/>
        <w:jc w:val="left"/>
        <w:tblInd w:w="-71" w:type="dxa"/>
        <w:tblLayout w:type="fixed"/>
        <w:tblCellMar>
          <w:top w:w="0" w:type="dxa"/>
          <w:left w:w="56" w:type="dxa"/>
          <w:bottom w:w="0" w:type="dxa"/>
          <w:right w:w="56" w:type="dxa"/>
        </w:tblCellMar>
      </w:tblPr>
      <w:tblGrid>
        <w:gridCol w:w="397"/>
        <w:gridCol w:w="2268"/>
        <w:gridCol w:w="794"/>
        <w:gridCol w:w="2268"/>
        <w:gridCol w:w="794"/>
        <w:gridCol w:w="567"/>
        <w:gridCol w:w="6974"/>
        <w:gridCol w:w="680"/>
        <w:gridCol w:w="397"/>
        <w:gridCol w:w="397"/>
        <w:gridCol w:w="397"/>
      </w:tblGrid>
      <w:tr>
        <w:trPr>
          <w:tblHeader w:val="true"/>
        </w:trPr>
        <w:tc>
          <w:tcPr>
            <w:tcW w:w="397"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em Name</w:t>
            </w:r>
          </w:p>
        </w:tc>
        <w:tc>
          <w:tcPr>
            <w:tcW w:w="79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ge;Lin</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C Name</w:t>
            </w:r>
          </w:p>
        </w:tc>
        <w:tc>
          <w:tcPr>
            <w:tcW w:w="79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Pg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 Id</w:t>
            </w:r>
          </w:p>
        </w:tc>
        <w:tc>
          <w:tcPr>
            <w:tcW w:w="697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em Description</w:t>
            </w:r>
          </w:p>
        </w:tc>
        <w:tc>
          <w:tcPr>
            <w:tcW w:w="68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per.</w:t>
            </w:r>
          </w:p>
        </w:tc>
        <w:tc>
          <w:tcPr>
            <w:tcW w:w="39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SO</w:t>
            </w:r>
          </w:p>
        </w:tc>
        <w:tc>
          <w:tcPr>
            <w:tcW w:w="39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TN</w:t>
            </w:r>
          </w:p>
        </w:tc>
        <w:tc>
          <w:tcPr>
            <w:tcW w:w="39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M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bnormalVCreleas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unter of number of virtual circuits that were cleared with a cause and a diagnostic code indicating an error. This counter is associated with the abnormalVCrelease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bortReas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 dialogue; possible values are: communications-service-failure (0), uncoverable-system-error (1), invalid-PDU (2), sequence-error (3), timer-expiry (4), cannot-establish-contact (5), undefined-error (6), dialogue-end-not-accepted (7), unexpected-PDU (8), decoding-error (9), invalid-QOS-parameter (1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bortReas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 possible values are: timer-expired (0), undefined-error (1), invalid-PDU (2), not-permitted-PDU (3), dialogue-acceptance-not-permitted (4), dialogue-end-not-accepted (5), communication-service-error (6), communication-service-failure (7), invalid-QOS-parameter (8), expected-PDU-missing (9).</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bortReas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 possible values are: timer-expired (0), undefined-error (1), invalid-PDU (2), not-permitted-PDU (3), communication-service-error (4), ommunication-service-failure (5), invalid-QOS-parameter (6), expected-PDU-missing (7),  user-abort-undefined (10), no-message-identification-numbers-available (11), duplicate-message-identification-numbers (12), no-longer-next-data-authority (13), current-data-authority-abort (14), commanded-termination (15), invalid-response (1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bortReas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 possible values are: timer-expiration (0), protocol-error (1), sequence-error (2), decoding-error (3), uncoverable-internal-error (4), invalid-contract-number (5), dialogue-end-not-supported (6), undefined (7), invalid-QOS-parameter (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knowledgmentInterva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in use for acknowledgment for this connection. Nominal value: 1;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knowledgmentInterva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in use for acknowledgment for this connection. Nominal value: 1;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SEcommunicationsEntity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aC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tiv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start exchange of routing information between local BIS and remote BIS represented by this resource, as described in ISO/IEC 10747 Table 2. If the finite state machine (FSM) is in the CLOSED state, the activate action triggers the sending of an OPEN BISPDU to the adjacent BIS and puts the FSM in the OPEN-SENT state.  This action is used to attempt to bring adjacentBIS status to ‘operationalState’ value: EN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tiv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atttempt to bring IDRP status to ‘operationalState’ value EN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tiv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atttempt to bring linkage status to ‘operationalState’ value EN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tiv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bring the reachableAddress list to ‘operationalState’ value: EN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tiv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0;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open a virtual circuit; following parameters shall be set: calledAddressExtension, dBitModification, endToEndTransitDelay, expeditedService, fastSelect, minThroughputClass, packetSizes, protection, remoteDTEaddress, sNpriority, throughputClasses, windowSize, x25TransitDelay, etc...</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tiv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EN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tiveCompressionMod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compression mode currently applied to the connection contex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tive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active state of the transport connection. Can take the following values: CONNECTING while negociated values are not valid and CC TPDU (connection confirm) is awaited, CLOSING while a release is in progress, OPEN while the connection is open and all attributes are valid, OPERATIONAL while connection is active, WAIT while network connection is awaited (listen situation) and only local attributes are meaningful.</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tualN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 set of distinguished names identifying the actual NSAPs in use by this instance of the transport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ditionalInform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ditionalInform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Valu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ditionalInform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ditionalInform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ditionalInform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ditionalInform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dressPrefix</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associated address prefix.</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jacency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c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dentification of the adjacent system. Naming attrib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jacentBISiVMO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Adjacent BIS IVMO. Possible values are: «adjBISIVMOxx», where «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jRIBin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tRIBi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based on the RIB attribu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jRIBout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tRIBou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based on the RIB attribu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ministrative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LNS administrative state, includes following values: UNLOCKED, LOCK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ministrative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ATNidrpConfig, imposed through the management services. Can take following values: LOCKED, SHUTTING-DOWN,  UNLOCK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ministrative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ForwardingDiscrimina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og, imposed through the management services. Can take following values: LOCKED, UNLOCK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ministrative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og, imposed through the management services. Can take following values: LOCKED, UNLOCK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ministrative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 SHUTTING-DOWN, UNLOCK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ministrative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 SHUTTING-DOWN,  UNLOCK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abor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the ADS dialogue was ended by an abort (generated by the user, the ASE or the communication service).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aSEfu</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nfiguration of local ADS application entity, as far as functional units are concerned.  Subsetting rules supported by the local ADS ASE: values are taken from the list of conformant configuration identifiers listed in SARPs, chapter 2.2.1.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cancelAllContracts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multiple cancellations (an ADS positive acknowledgement is sent or received after an ADS-cancel-all). Initial value: 0. This applies for all existing contract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cancelAllContracts Fla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Flag indicating that an ADS contracts multiple cancellation occurred (an ADS positive acknowledgement is sent or received after an ADS-cancel-all). Initial value: 0. This applies for all existing contract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cancelContrac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 cancellations (an ADS positive acknowledgement is sent or received after an ADS-cancel). Initial value: 0. This applies for event contrac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cancelContrac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cancellations (an ADS positive acknowledgement is sent or received after an ADS-cancel). Initial value: 0. This applies for event contrac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cancelEmergency Contrac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 cancellations ( an ADS cancel emergency acknowledgement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cancelEmergency Contrac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cancellations ( an ADS cancel emergency acknowledgement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cancelPeriodicContrac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 cancellations (an ADS positive acknowledgement is sent or received after an ADS-cancel). Initial value: 0. This applies for periodic contrac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cancelPeriodicContrac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cancellations (an ADS positive acknowledgement is sent or received after an ADS-cancel). Initial value: 0. This applies for periodic contrac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contractEstablishment Max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n ADS contract establishment exchange (from ADS-demand/event/periodic request to ADS-demand/event/periodic confirmation or ADS-report indication with a positive acknowledgemen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contractEstablishment Mean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 during the ADS contract establishment exchange (from ADS-demand/event/periodic request to ADS-demand/event/periodic confirmation or ADS-report indication with a positive acknowledgemen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contractEstablishment Mean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n ADS contract establishment exchange (from ADS-demand/event/periodic request to ADS-demand/event/periodic confirmation or ADS-report indication with a positive acknowledgemen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demandNonCompliance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partially supported (a non compliance notification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demandNonCompliance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partially supported (a non compliance notification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demand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fully established (an aDSreport with a positive acknowledgement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demand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fully established (an aDSreport with a positive acknowledgement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demand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refused (a negative acknowledgement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demand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refused (a negative acknowledgement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emergencyContracts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an initial ADS emergency report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emergencyContracts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an initial ADS emergency report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emergencyModify Successful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accepted (an aDS positive acknowledgement is sent or received after an ADS-modify-emergency-contrac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emergencyModify Successful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accepted (an aDS positive acknowledgement is sent or received after an ADS-modify-emergency-contrac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emergencyModify Unsuccessful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 modifications refused (an ADS negative acknowledgement is sent or received after an ADS-modify-emergency-contrac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emergencyModify Unsuccessful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 modifications refused (an ADS negative acknowledgement is sent or received after an ADS-modify-emergency-contrac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emergencyReport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report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emergencyReport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report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eventNonCompliance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partially supported (a non compliance notification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eventNonCompliance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partially supported (a non compliance notification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event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fully established (an aDSreport with a positive acknowledgement or a positive ADS-event-contract rsp/cnf is invoked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event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fully established (an aDSreport with a positive acknowledgement or a positive ADS-event-contract rsp/cnf is invoked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event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refused (a negative acknowledgement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event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refused (a negative acknowledgement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periodicNonCompliance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 partially supported (a non compliance notification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periodicNonCompliance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partially supported (a non compliance notification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periodic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fully established (an aDSreport with a positive acknowledgement or a positive ADS-periodic-contract rsp/cnf is invoked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periodic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fully established (an aDSreport with a positive acknowledgement or a positive ADS-periodic-contract rsp/cnf is invoked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periodic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 refused (a negative acknowledgement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periodic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 refused (a negative acknowledgement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repor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all reports included) messages sent to, or received from, peer user.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Srepor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all reports included) messages sent to, or received from, peer user.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vertisedWindow</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urrent value for credit advertised to the peer entity; Range: [0, 12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Equalifi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pplication entity qualifier identifying the application; Range [0,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Equalifi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LocalAp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pplication entity qualifier identifying the application; Range [0,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Equalifi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moteAp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pplication entity qualifier identifying the application; Range [0,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ETitl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application entity title for the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ssemblingSegments Discard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segments discarded due to reassembly timer expir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ssemblingSegments Discarded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2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segments discarded due to reassembly timer expir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SecurityLabe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in use for this connection (one octe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securityLabe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or tag, in use for this connection; it is the type of ATN traffic transported over this connection (one octe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underlyingConnection Nam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M identification of underlying connection names. DN of the remoteApp connection shall be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underlyingConnection Nam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PDLC identification of underlying connection names. DN of the the remoteApp connection shall be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underlyingConnection Nam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FIS identification of underlying connection name. It should be DN of the presentation connection, but as presentation is mapped one to one with transport connection, DN of the remoteApp connection shall be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underlyingConnection Nam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DS identification of underlying connection names. DN of the remoteApp connection shall be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SCclassOf CommunicationServi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M user. Allowed values are ‘A’ (0) to ‘H’ (7), and NO-PREFERENCE (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9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SCclassOf CommunicationServi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PDLC user. Allowed values are ‘A’ (0) to ‘H’ (7), and NO PREFERENCE (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9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SCclassOf CommunicationServi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FIS user. Allowed values are ‘A’ (0) to ‘H’ (7), and NO PREFERENCE (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9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SCclassOf CommunicationServi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ADS user. Allowed values are ‘A’ (0) to ‘H’ (7), and NO PREFERENCE (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9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IdentifierLis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Valu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9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IdentifierLis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9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Lis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contains a list of attributes and their values at the time the MO was crea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9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Lis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contains a list of attributes and their values just before the MO was dele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9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Valu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ForwardingDiscrimina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one of the EFD attributes (except state attribu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9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Valu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2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one of the log attributes (state attributes excep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9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ValueChange Defini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Valu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sequences of the three parameters: attribute identifier, old attribute value, new attribute 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0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uthenticationTypeCod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ion of the authentification mechanism to be used. Nominal value:  1. (integrityOnly is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S</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0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vailabilityStatu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an take the zero value or any of following values: IN TEST, FAILED, POWER OFF, OFF LINE, OFF DUTY, DEPENDENCY, DEGRADED, NOT INSTALLED, LOG FULL.</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0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ackedUpStatu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specifies whether the MO emitting the event has been backed-up, and services provided to the user have, therefore, not been disrupted. The use of this field in conjunction of the severity field forms an independent form to qualify the seriousness of the event and the ability of the system as a whole to continue to provide services. If TRUE, the MO emitting the event has been backed-up; if FALSE, it has not, which shall be a usual ca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0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ackUpObjec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2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Present when the ‘backedUpStatus’ attribute is present and has the value TRUE. Specifies the MO instance that is providing back-up services for the MO about which the notification pertain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0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sAuthenticationTypeCod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uthentication type code of the BIS, derived from OPEN PDU.</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S</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0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S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ternal index used to identify the BIS.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0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sNegotiatedVers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egotiated version of IDRP protocol in use. Range: [1, 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0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sNe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This is the network entity title (NET) of the adjacent BI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0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sNetprefix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set of allowable NET prefixes (up to 750 NAddress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ar</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0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sPeerSNPA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list of SNPAs that the remote adjacent BIS has announced in an UPDATE BISPDU. This list also contains identifiers of the subnetworks over which these SNPAs can be reach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ar</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1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sRDC</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list of routing domain confederations (RDCs) the remote BIS belongs to. It is derived from the OPEN BISPDU received from the remote BI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1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sRDI</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identifier of the routing domain the remote BIS belongs to. It is derived from the OPEN BISPDU received from the remote BI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1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sRIBattsSe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RIB attributes set, derived from OPEN PDU</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1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s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BIS is MOBILE or STATIC.</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1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und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time bound on reference and/or sequence numbers in use for the connection in seconds (Nominal value: 1263, Range: [160, 3000]; please refer to L in ISO/IEC 807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1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Attemp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calls attempt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1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edAddressExtens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0; 2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ed address extension fiel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1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edAddressExtens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3;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ed address extension fiel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1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edNSAP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called NSAP address received at the Network Service interface with the N-UNITDATA indication that conveyed the CR TPDU.</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1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edTselec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2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called TSAP identifier’ specified at connection establishmen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2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ingAddressExtens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0; 2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ing address extension fiel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2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ingAddressExtens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3;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ing address extension fiel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2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ingNSAP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calling NSAP address specified at the Network Service interface with the N-UNITDATA request that conveyed the CR TPDU.</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2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ingTselec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calling TSAP identifier’ specified at connection establishmen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2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RequestResponse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 expressed in seconds. Nominal value: 20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2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RequestResponse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 expressed in seconds. Nominal value: 20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2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sAccept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X25 virtual calls successfully established by a remote system with the local SNDCF.</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2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sFail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Mobile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X25 virtual call failures while attempting establishment with remote SNPA. This counter is associated with the callFailed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2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sFail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local X25 virtual call failures while attempting establishment by SNDCF. Valid for static, DA and mobile linkages.This counter is associated with the callFailed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2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sPlac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X25 virtual calls successfully established by SNDCF. Valid for static, DA and mobile linkag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3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sReject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Mobile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X25 incoming virtual calls rejected by local SNPA. This counter is associated with the callRejected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3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lsReject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X25 incoming virtual calls rejected by local SNDCF. This counter is associated with the callRejected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3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pac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raffic carrying capacity for using this routing domain; Nominal value: 13; Range: [0, 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3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pacityAlarm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ttribute is used to indicate the current availability of the log, according to its scheduling attributes. Specifies, as a percentage of maxLogSize, the point at which an event (‘processingErrorAlarm’ notification) will be generated to indicate that a log full or log wrap condition is approaching. Support is mandatory for the halt behaviour that is specified by the ‘logFullAction’ attrib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3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egor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LocalAp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ategory of traffic: ATC (0), AOC (1), AAC (2), APC (3) and SM (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3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easeBISPDUconnectionClos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 BIS-BIS connection was closed due to the receipt of a CEASE PDU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3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ecksumErrorsDetect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unter of PDUs received with an incorrect checksum.</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3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ecksumNonus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TRUE) or not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3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ecksumNonus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TRUE) or not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3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learRequestResponse 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expressed in seconds, for the clear request response timer T23. Nominal value: 18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4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learRequestResponse 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expressed in seconds, for the clear request response timer T23. Nominal value: 18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4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learRequestRetransmissionCou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 Nominal value: 1;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4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learRequestRetransmissionCou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 Nominal value: 1;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4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lProtocolMachine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2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Protocol machine identifier (Naming attribute). Initial value: «CLN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4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abor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the CM dialogue was ended by an abort (generated by the user, the ASE or the communication service).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4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aSEfu</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nfiguration of local CM application entity, as far as functional units are concerned. Subsetting rules supported by the local CM ASE: values are taken from the list of conformant configuration identifiers listed in SARPs, chapter 2.1.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4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contact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the contact exchange dialogue (from CM-contact request to CM-contact confirmation positive).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4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contactMax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contact exchange dialogue (from CM-contact request to CM-contact confirmation positive).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4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contactMean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contact exchange dialogue (from CM-contact request to CM-contact confirmation positiv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4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contact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successfully perform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5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contact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successfully perform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5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contact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unsuccessfully performed.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5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contact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unsuccessfully performed.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5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forward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a forward exchange for CM dialogue (from CM-forward request to CM-forward confirmation positive).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5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forwardMax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forward exchange for CM dialogue (from CM-forward request to CM-forward confirmation positive).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5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forwardMean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forward exchange dialogue (from CM-forward request to CM-forward confirmation positiv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5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forward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CM forward exchanges successfully perform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5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forwardSuccessfulMark</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rk indicating a CM forward exchange successfully performed.  Allowed values are: NO-FORWARD (0); SUCCESS (1); ERROR (2).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5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forward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CM forward exchanges unsuccessfully performed.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5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logon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a logon exchange dialogue (from CM-logon request to CM-logon confirmation positive).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6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logonMax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logon exchange dialogue (from CM-logon request to CM-logon confirmation positive).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6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logonMean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logon exchange dialogue (from CM-logon request to CM-logon confirmation positiv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6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logo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CM logon exchanges successfully perform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6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logonSuccessfulMark</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rk indicating if the CM logon exchange was successfully performed.  Allowed values are: NO-FORWARD (0); SUCCESS (1); ERROR (2).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6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logon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CM logon exchanges unsuccessfully perform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6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update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6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Mupdate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6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 The significance sub-parameter of each item of ‘additional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  Here it is used to report the following events: ceaseBISpduConnectionClose:  Generated whenever a CEASE PDU is received from a remote BIS on a BIS-BIS connection that is in OPEN-RCVD, OPEN-SENT or ESTABLISHED state. No other fields or parameters shall be used, with the exception of further parameter in the ‘additionalInformation’ field:  remoteBISNET. errorBISpduSent:  Generated whenever a BISPDU is received with an error in its format. No other fields or parameters shall be used, with the exception of further parameters in the ‘additionalInformation’ field:  remoteBISNET, BISPDU error code, BISPDU error subcode, BISPDU error information.  (continu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6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 excepted congestion. Here it is used to report the following events: pduDiscard: when a data NPDU is discarded due to any of reasons specified in ISO/IEC 8473 Table 8, congestion  excepted. The header of the NPDU in error shall be reported as a parameter in the ‘additionalInformation’ field of the ‘communicationsAlarm’ notification, using PDUheader parameters. The significance sub-parameter of each item of ‘additionalInformation’ shall be set to FALSE (meaning not significant), so that the NMS receiving this event would not reject it. Value ‘NLM.pduDiscard’ and value corresponding for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 NPDU that does not contain one of the protocol identifiers defined in ISO/IEC 8473 shall not cause this event. If an error NPDU is generated, the NPDU header and Discard Reason in the error report shall be the same as those in the corresponding notification. thresholdExceeded: when a threshold is reached or exceed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6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special events related to the normal operation of communication resources. Here it is used to report the following event: incomingConnectionRejected: Generated when an incoming connection is rejected. The significance sub-parameter of each item of ‘additionalInformation’ shall be set to FALSE (meaning not significant), so that the NMS receiving this event would not reject it. The rejection cause, calling NSAP address, called NSAP address, calling Tselector and called Tselector shall be reported as parameters in ‘additionalInformation’ field. The ‘probableCause’ shall be set to ‘TLM.communicationsProtocolError’. The perceived severity shall be set to MINOR. A subsequent ‘communicationsAlarm’ with a perceived severity value of CLEARED shall not be generated. No other field nor parameter shall be used, with the exception of further parameters in the ‘additionalInformation’ field. maxConnectionsReached: Generated as soon as attribute value of «maxConnections» has been reached. thresholdCrossed: Generated whenever a threshold value has been cros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7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 The significance sub-parameter of each item of ‘additional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 Here it is used to report the following events: connectRequestBISunknown:  Generated whenever the local BIS has received an OPEN PDU from an unknown BIS. No other fields or parameters shall be used, with the exception of further parameters in the ‘additionalInformation’ field, created from the OPEN PDU values:  NET of remote BIS sending OPEN PDU, RDI of remote BIS sending OPEN PDU, RDC information for remote BIS sending OPEN PDU. corruptAdjRIBin:  Generated whenever the local method of checking the           Adj-RIB-In has found an error. All Adj-RIBs-In are being purged. No other fields or parameters shall be used, with the exception of further parameters in the ‘additionalInformation’ field:  Detected number of integrity check failures, remote BIS associated with this adjacent BI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7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 The significance sub-parameter of each item of ‘additional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Here it is used to report the following events:  emergencyCall: Generated upon the acceptation of an incoming call, because of emergency use of mobile subnetwork. The value ‘NLM.emergencyCall’ shall be reported in the specificProblem parameter. Following parameters shall be given in the ‘additionalInformation’ field of the 'communicationsAlarm’: remoteBISnET, mobileSubnetworkIdentifier. iSHflushedError: Generated when air/ground routing termination occurs, due to expiration of the ISH holding timer. Following parameter shall be given in the ‘additionalInformation’ field of the ‘communicationsAlarm’: remoteBISnET. localRoutingInitiationError: Generated unpon a local routing error. Following parameter shall be given in the ‘additionalInformation’ field of the ‘communicationsAlarm’: remoteBISnET, Cause or diagnostic that identifies the erro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7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 The significance sub-parameter of each item of ‘additional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Here it is used to report the following events: abnormalVCrelease: Generated upon the clearing of an established Virtual Circuit, with a cause and a diagnostic indicating an error. The cause and diagnostic code of following events shall be reported as parameters in the ‘additionalInformation’ field of the ‘communicationsAlarm’, and need a high level interpretation: cause field of the clear request/indication packet, diagnostic field of the clear request/indication packe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7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special events related to the normal operation of communication resources. Here it is used to report the following event: thresholdCrossed: Generated whenever a threshold value has been cros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7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special events related to the normal operation of communication resources. Here it is used to report the following event: thresholdCrossed: Generated whenever a threshold value has been cros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7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FIB</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the managed object. No other fields or parameters shall be used, with the exception of further parameters in the ‘additionalInformation’ field. Here it is used to report the following event: fIBFull.</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7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Mobile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 xml:space="preserve">Used to report alarm conditions in the operation of the managed object.The significance sub-parameter of each item of ‘additional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Here it is used to report the following events: locallyInitiatedReset: Generated upon the occurrence of a locally initiated reset, with a cause and a diagnostic indicating an error. Following parameters shall be given: cause field of the clear request packet, diagnostic field of the clear request packet. providerInitiatedReset: Generated upon the occurrence of a provider initiated reset, with a cause and a diagnostic indicating an error. Following parameters shall be given: cause field of the reset packet, diagnostic field of the reset packet. remotelyInitiatedReset: Generated upon the occurrence of a remotely initiated reset, with a cause and a diagnostic indicating an error. Following parameters shall be given: cause field of the clear indication packet, diagnostic field of the clear indication packe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7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5;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Por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special events whenever a malfunctioning condition is detected within the por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7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the managed object.The significance sub-parameter of each item of ‘additional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Here it is used to report the following events: deflateError lREFfull: Generated upon the occurrence of a full lREF, sndcfERPDUreceived, sndcfERPDUsent, watchdogExpiry: Generated when watchdog has run out of tim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7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9;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alarms and abnormal behaviours: accusedOfProtocolError, locallyDetectedProtocolError, providerInitiatedDisconnect, remotelyInitiatedRestart, restartCountExceed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Here it is used to report the following events: errorBISpduConnectionClose:  Generated whenever an ERROR  BISPDU has been received from a remote BIS. No other fields or parameters shall be used, with the exception of further parameters in the ‘additionalInformation’ field:  remoteBISNET, BISPDU error code, BISPDU error subcode, BISPDU error information. inconsistentPreference, openBISpduRdcError:  Generated whenever a rdc error is received upon an OPEN BIS PDU from the AdjacentBIS. unacknowledgedPduClose: Generated whenever a BIS-BIS connection is closed after an unacknowledged retransmission of a BISPDU. No other fields or parameters shall be used, with the exception of further parameter in the ‘additionalInformation’ field:  remoteBISNE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t is also used to report the following events:  packetBomb:  Generated whenever the local BIS received from an unknown BIS a BISPDU other than an OPEN PDU. The source NSAP or network entity title (NET) address is reported in the ‘additionalInformation’ field. No other fields or parameters shall be used, with the exception of further parameters in the ‘additionalInformation’ field:  RDI of remote BIS sending OPEN PDU, RDC information for remote BIS sending OPEN PDU, NET or NSAP address of the system that sent the packet bomb. rIBoverload: Generated whenever a RIB-overload condition is met by the managed BIS. NET or NSAP address of the systems in relation when default occurs. truncatedPrefixClash: Generated whenever prefix is inappropria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8;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t is also used to report the following events:  nETvalidationError: Generated when air/ground routing initiation is aborted by the managed BIS, due to non-validation of the network entity title (NET) of the remote BIS. Following parameters shall be given in the ‘additionalInformation’ field of the ‘communicationsAlarm’: remoteBISnET, remoteBISsNPAAddress, mobileSubnetworkIdentifier. sNPAValidationError: Generated when air/ground routing initiation is aborted by the managed BIS, due to non-validation of the SNPA address of the remote BIS. Following parameters shall be given in the ‘additionalInformation’ field of the ‘communicationsAlarm’ notification: remoteBISnET, mobileSubnetworkIdentifier. X.25 call rejects are also notified in linkage MO with the ‘callRejected’ event. It is considered that the linkage object will only report call rejects due to SNDCF protocol errors (e.g. proposed compression methods are invalid). unrecognisedJoinEvent: Generated upon the non recognition of a join event. Following parameters shall be given in the ‘additionalInformation’ field of the 'communicationsAlarm’: remoteBISnET, mobileSubnetworkIdentifier. unrecognisedLeaveEvent: Generated upon the non recognition of a join event. Following parameters shall be given in the ‘additionalInformation’ field of the 'communicationsAlarm’: remoteBISnET, mobileSubnetworkIdentifi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allFailed: Generated upon the clearing of a locally initiated call request. The cause and diagnostic code of following events shall be reported as parameters in the ‘additionalInformation’ field of the ‘communicationsAlarm’: cause field of the clear indication packet, diagnostic field of the clear indication packet. callRejected: Generated on the clearing by the local SNDCF of an incoming call. The cause and diagnostic code of following events shall be reported as parameters in the ‘additionalInformation’ field of the ‘communicationsAlarm’, and need a high level interpretation : cause field of the clear request packet, diagnostic field of the clear request packet. This alarm must not be issued when the reject is under the initiative of the IS-SME (i.e. SNPA Validation Error). In such a case, the IS-SME will be responsible for issuing the alarm. exceededMaximumConnections: Generated when maximum number of connections has been reached. exceededQueueSize: Generated when 95% of queue size lenth has been reached. invalidNSel,  joinEventNotAllowed, thresholdExceeded: This applies to error 9542 on invalid ES-IS PDUs that occurred during a time period (5’ for instanc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8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Entity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aTNcPDLCa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8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Entity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aTNfISa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8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Entity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network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aTNnetwork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8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Entity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aTNtransport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8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Entity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aTNcMa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8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Entity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aTNaDSa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8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successful establishment of the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8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special events related to normal operation of communication resources. It shall be used to report any successfull connection establishment. Reports of activate and deactivate actions shall also be repor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8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occurrence of events related to the normal operation of communication resources. The remoteBis-NET is reported in the ‘additionalInformation’ field. The significance sub-parameter of each item shall be set to the value FALSE (meaning not significant) so that a NMS receiving the event report would not reject it. Used to report the following events: iDRPconnectionEstablished: Generated when a BIS-BIS connection is successfully established. The value NLM.successfulConnectionEstablishment shall be reported in the ‘informationType’ field, as well as: remoteBISNET iDRPconnectionReleased: Generated when a BIS-BIS connection is terminated. The value NLM.successfulConnectionEstablishment shall be reported in the ‘informationType’ field, as well as: remoteBISNE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8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special events related to the normal operation of communication resources. It is here relative to following events: echoRequestReceived, echoResponseReceived, transferLog: when attribute ‘nSAPPairLogging’ is en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9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occurrence of events related to the normal operation of communication resources. The parameters of the event are reported in the ‘additionalInformation’ field. The significance sub-parameter of each item of ‘additionalInformation’ shall be set to FALSE (meaning not significant), so that the NMS receiving this event would not reject it. Here it is used to report the following events: joinEvent: Generated whenever a join event is received. Value NLM.join Event shall be reported in the ‘informationType’ field. leaveEvent: Generated whenever a leave event is received. Value NLM.leave Event shall be reported in the ‘informationType’ fiel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9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special events related to the normal operation of communication resources. Here it is used to report the following events: dAconnectionEstablished: Generated whenever a dynamically assigned connection is established. dAconnectionReleased: Generated whenever a dynamically assigned connection is released. It indicates a change in the reachability of a neighbouring ES or IS. joinEventReceived (valid for mobile linkages), leaveEventReceived  (valid for mobile linkages),  mobileConnectivityChange: Indication that connectivity has been established or lost on this mobile linkage with a specific SNPA.</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9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successful establishment of the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9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occurrence of events related to the normal operation of communication resources. The parameter of the event are reported in the ‘additionalInformation’ field. The significance sub-parameter of each item of ‘additionalInformation’ shall be set to FALSE (meaning not significant), so that the NMS receiving this event would not reject it. Here it is used to report the following events: sNconnectionAdded sNconnectionRemov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9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pressionMod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supported compression algorithms. Applies for mobile linkages only. Nominal value: 0; Range: [0,7]. Values actually considered by the SARPs: aca, deflate, lREF, V42bi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9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figFile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ConfigurationFil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Value: «confileAaaxx», where «Aaa» is a  3 character string and «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9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gested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Priority level under which NPDUs are currently affected by congestion and may be discarded. This attribute is not significant when ‘congestionState’ attribute has value: NORMAL, meaning when system is not_congested. Range: [0, 1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9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gested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t specifies what level of CLNP priority per subnetwork is congested. Range: [0, 1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9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gestedSegmentsReceiv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NPDUs received with the ‘congestion experienced flag’ set. This counter is periodically rese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9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gestionDiscard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data and error NPDUs discarded due to congestion; this counter is incremented, irrespective of Error Report bit in received NPDU.</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0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gestionDiscards 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data and error NPDUs discarded due to congestion; this counter is incremented, irrespective of Error Report bit in received NPDU.</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0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gestionRati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 Range: [0, 1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0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gestionRati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 Nominal value: 50; Range: [0, 1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0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gestionsExperienc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the local network entity sets the ‘congestionExperienced’ flag in a data or error NPDU; this counter is incremented when congestion is experienced by the managed system, irrespective of the original value of the ‘congestionExperienced’ flag in the forwarded NPDU segmen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0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gestion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tates of congestion of the system, behaves as a jauge: congestion_experienced when the ratio of NPDUs forwarded in the condition of congestion exceeds the configured high level water mark,  congestion_discard when the managed system discards a NPDU because of congestion, and while the not_congested state is not resumed, not_congested when the ratio of NPDUs forwarded in the congestion condition is lower than configured low level water mark. Thus we consider following values: NORMAL (0), CONGESTION (1), DISCARD (2). The proposed ‘congestionState’ attribute will allow to report as stateChange notifications, following congestionState events: the system begins to discard NPDUs due to congestion (transition to congestion_discard state: high level water mark), the system is not congestionned anymore (transition to not_congested state: low level water mark).</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0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nectionDir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Direction of the connection: INCOMING means that it was initiated by the remote Transport Entity, OUTGOING means that it was initiated by the local Transport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0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nection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ACSE entity instance. Value: «ACSxxxx», where «xx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0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nection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PDLC application entity instance. Value: «cPCxxxx», where «xx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0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nection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FIS application entity instance. Value: «fISxxxx», where «xx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0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nection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M application entity instance. Value: «cMxxxx», where «xx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1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nection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Value: «tpxxxx», where «xx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1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nection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ADS application entity instance. Value: «aDSxxxx», where «xx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1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tents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ConfigurationFil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type of the configuration fil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1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ProtocolMachine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COTPM».</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1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PDLCabor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the CPDLC/DSC/Forward dialogue was terminated by an abort (generated by the user, the ASE or the communication service).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1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PDLCaSEfu</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nfiguration of local CPDLC application entity, as far as functional units are concerned. Subsetting rules supported by the local CPDLC ASE: values are taken from the list of conformant configuration identifiers listed in SARPs, chapter 2.3.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1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PDLCdialogue EstablishmentMax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CPDLC contract establishment exchange (from CPDLC-start request to CPDLC-start confirmation).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1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PDLCdialogue EstablishmentMean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CPDLC contract establishment exchange (from CPDLC-start request to CPDLC-start confirm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1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PDLCdialogue Successful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CPDLC dialogues fully established (a positive D-START rsp/cnf is invoked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1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PDLCdialogue Unsuccessful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CPDLC dialogues refused (a negative D-START rsp/cnf is invoked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2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PDLCdownlinkMessage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downlink messages sent or received on CPDLC dialogues.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2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PDLCuplinkMessage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uplink messages sent or received on CPDLC dialogues.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2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PUloa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ngSystemFeatur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PU Load (in %).</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2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PUloadAlarm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ngSystemFeatur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in %) has been reached or exceeded. Initial Value: 85; Range: [0, 1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2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di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credit in use for this connection. Nominal value: 5; Range: [0, 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2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di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credit in use for this connection. Nominal value: 5; Range: [0, 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2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urrentClass6adjacenci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IDRP is the selected Routing Information Exchange Procedur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2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urrentClass7adjacenci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the procedure for the Optional Non-Use of IDRP has been selec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2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urrentLog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urrent size of the log measured in octet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2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ataPacketRetransmission Cou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data packet retransmission count R25. Nominal value: 0,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3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ataPacketRetransmission Cou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data packet retransmission count R25. Nominal value: 0,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3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ataPacketsReceived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0; 2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data packets received over the X.25 virtual circuit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3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ataPacketsSen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0; 3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data packets sent over the X.25 virtual circuit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3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BitModific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3;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whether requested acknowledgement is supported or not.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3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BitModific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0; 3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whether requested acknowledgement is supported or not.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3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ctiv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ction that enables to shut down the transport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3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ctiv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 as defined in ISO/IEC 10165-5, shall be used to terminate the normal operation of the resource, as described in ISO/IEC 10747 Table 2. If the finite state machine (FSM) is in the OPEN-RCVD, OPEN-SENT or ESTABLISHED state, the deactivate action triggers the sending of a CEASE BISPDU to the adjacent BIS and puts the FSM in the CLOSE-WAIT state. The deactivate action causes the BIS-BIS connection to be terminated. The termination should occur as soon as possible, but no practical time constraints are implied. The managed object still exists after deactivate action has been completed. This action is used to attempt to bring bring back adjacentBIS status to ‘operationalState’ value: DIS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3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ctiv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bring back IDRP status to ‘operationalState’ value ‘DIS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3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ctiv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bring back linkage status to ‘operationalState’ value ‘DIS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3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ctiv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bring the reachableAddress list to ‘operationalState’ value: DIS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4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ctiv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0; 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close a virtual circuit; when deactivation is completed, this action will delete its instanc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4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ctiv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DIS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4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faultMetric</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that allows a preference for default metric. Nominal value: 20; Range: [1, 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4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faultPacketSiz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s. Nominal values: [128, 12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4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faultPacketSiz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s. Nominal values: [128, 12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4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faultThroughputClass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default throughput classes. Nominal values: [4800, 48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4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faultThroughputClass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default throughput classes. Nominal values: [4800, 48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4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faultWindowSiz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window sizes. Nominal values: [2, 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4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faultWindowSiz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window sizes. Nominal values: [2, 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4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flateError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deflate decompression errors that occured on this subnetwork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5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leteInterva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terval in seconds before the BIS is deleted, after the loss of connectivity. Nominal value: 6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5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leteInterva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terval in seconds before the BIS is deleted, after the loss of connectivity. Nominal value: 6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5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stin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ou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dentifies either a reachable address prefix or a system identification as the destination for this route. This attribute supports filtering.</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5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stin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ForwardingDiscrimina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dentifies the destination(s) to which the discriminator forwards event reports which pass its filter. May be a single AET or multiple AET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5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stinationNE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t indicates destination Network Entity Title to which encapsulated NPDUs are sent, but is only valid if ‘encapsulateNPDU’ is suppor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5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alogueEstablishment 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a CPDLC contract establishment exchange (from CPDLC-start (or DSC-start or FORWARD-start) request to CPDLC-start (or DSC-start or FORWARD-start) confirmation).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5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alogueEstablishmentRol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5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alogueEstablishmentRol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5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alogueSuccessfulFla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Flag indicating that the CPDLC (or DSC or FORWARD) dialogue was fully established (a positive D-START rsp/cnf is invoked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5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r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0; 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Relates to the direction (INCOMING (0) or OUTGOING (1)) of the call.</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6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criminatorConstruc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ForwardingDiscrimina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sent to the manager, and thus the filter to be applied to events whether they are suitable or not for forwarding to the manager. The discriminator construct may operate on any parameter of the information that is bound to be sent to the manager. Different profiles should be built, such as: no information to be sent to Manager, except Alarms, authorized events for Network LME plus Alarms, authorized events for Transport LME plus Alarms, authorized events for Application LME plus Alarms, authorized events for System LME plus Alarms, all information to be sent to Manager, etc..</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6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criminatorConstruc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to be logged, and in other words the filter to be applied to events in order to decide whether they are suitable for logging (storage) or not. The discriminator construct may operate on any of the parameters of the information to be logged. A limited number of log profiles should be defin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6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criminator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ForwardingDiscrimina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Value: «EFDxx », where ‘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6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ou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cost to the destination. Range: [0, 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6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tinguishingPathAt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IBentr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6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ownlinkMessage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2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downlink messages sent or received on CPDLC (or DSC) dialogues.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6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SCdialogue EstablishmentMax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DSC contract establishment exchange (from DSC-start request to DSC-start confirmation).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6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SCdialogue EstablishmentMean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DSC contract establishment exchange (from DSC-start request to DSC-start confirm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6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SCdialogue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DSC dialogues fully established (a positive D-START rsp/cnf is invoked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6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SCdialogue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DSC dialogues refused (a negative D-START rsp/cnf is invoked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7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SCdownlinkMessage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downlink messages sent or received on DSC dialogues.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7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SCuplinkMessage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uplink messages sent or received on DSC dialogues.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7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choReques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invoke an ISO/IEC 8473-1 echo request function. An echo request (ERQ) PDU is sent by CL network entity. This action is only a Ground to Ground or an Air to Ground action. Actions parameters are: destination NSAP/NET, description of data to be sent (for correlation purposes), security attribute, priority, use or not of route recording option, waiting delay for the response. In case of efficient action, the response contains following data: time stamping, list of recorded IS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7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RMaxTransitDela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expected maximum transit delay local-to-remote; Nominal value: 100; Range: [1, 15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7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RMaxTransitDela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expected maximum transit delay local-to-remote; Nominal value: 100; Range: [1, 15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7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mergencyCall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X25 incoming calls have been accepted as emergency use of mobile subnetwork. This counter is associated with the emergencyCall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7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mergencyInterva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terval in seconds between incoming connect attempts, which is deemed to be an emergency condition. Nominal value: 30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7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nableChecksu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enables ISO/IEC 9542 NPDU Header checksum generation on this linkage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7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nableChecksu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SO/IEC 8473-1 generation of checksum enabled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7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ncapsulateNPDU</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whether NPDUs sent over this reachable address are requested to be encapsulated or not.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8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ndToEndTransitDela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3;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negociated end-to-end transit delay. Nominal values: (NULL, NULL), where NULL means ISO default valu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8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ndToEndTransitDela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negociated end-to-end transit delay. Nominal values: (NULL, NULL), where NULL means ISO default valu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8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qualCostAdjacenci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ou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et of distinguished names (DNs) of equal cost adjacencies or reachable address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8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RLMaxTransitDela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expected maximum transit delay remote-to-local; Nominal value: 100; Range: [1, 15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8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RLMaxTransitDela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expected maximum transit delay remote-to-local; Nominal value: 100; Range: [1, 15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8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rrorReportsForward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error report NPDUs received which have been forwarded to another network entity and were not addressed to the local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8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rrorReportsGenerat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error report NPDUs generated by the local network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8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rrorReportsReceiv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error report NPDUs received that were addressed to the local network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8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rrorReportsReceived 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error report NPDUs received that were addressed to the local network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8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rrorsBISPDUconnection Clos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n IDRP Error PDU has been received  from a remote BIS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9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rrorsBISPDUse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n IDRP Error PDU was sent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9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S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6;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oftwar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ype of end system: NOTES, ES, NM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9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9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9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9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9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2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9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Valu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9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29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0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0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0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3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0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Valu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0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xpeditedServi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3;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whether expedited service is supported or not.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0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xpeditedServi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whether expedited service is supported or not.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0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xplicitFlowContro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use of explicit flow control (boolea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0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xtendedForma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extended TPDU format is in use (TRUE) or not (FALSE) for the connection. During connection establishment, the value of the attribute represents the desired value, and not necessarily the value which will ultimately be used, depending on the selection by the responding Transport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0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xtendedForma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extended TPDU format is in use (TRUE) or not in use (FALSE), for the connection. During connection establishment, the value of the attribute represents the desired value, and not necessarily the value which will ultimately be used, depending on the selection by the responding Transport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0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xtendedPacketSequence Numberin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 Range: [0, 12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1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xtendedPacketSequence Numberin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 Range: [0, 12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1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xternalBISneighbou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set of NETs which identify BISs in adjacent routing domains. These adjacent BISs are reachable via a single subnetwork hop (Up to 750 Naddresses for the Ground BIS and up to 16 Naddresses for the Airborne BI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ar</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1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xternalDomai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Flag for control of sending ES-IS NPDUs.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1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xternalPref</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IBentr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 Range: [0, 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1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stSelec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3;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 Select facility is in use or not. During the connection establishment, the value of the attributes represents the desired value, and ot necessarily the value which will be used. Possible values are: NOT_SPECIFIED (0), TRAFFIC_TYPE (1), PRIORITY (2), ROUTE_RECORDING (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1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stSelec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 Select facility is in use or not. During the connection establishment, the value of the attributes represents the desired value, and ot necessarily the value which will be used. Possible values are: NOT_SPECIFIED (0), TRAFFIC_TYPE (1), PRIORITY (2), ROUTE_RECORDING (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1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B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FIB</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entries in this FIB.</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1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B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FIB</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dentifies the type of routes contained in this FIB; it is the naming attrib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1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abor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the FIS contracts were terminated by an abort (generated by the user, the ASE or the communication service).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1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aSEfu</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nfiguration of local FIS application entity, as far as functional units are concerned. Subsetting rules supported by the local FIS ASE: values are taken from the list of conformant configuration identifiers listed in SARPs, chapter 2.4.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2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cancelContracts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s multiple cancellation correctly handled (a FIScancelContractsAccept APDU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2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cancelContracts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Flag indicating that the FIS contract multiple cancellation occurred (a FIScancelContractsAccept APDU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2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cancelUpdateContract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correctly handled (a FIScancelUpdateAccept APDU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2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cancelUpdateContract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correctly handled (a FIScancelUpdateAccept APDU is sent or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2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demand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fully established (a fISaccept APDU is sent or received after a FIS-demand-contrac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2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demand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fully established (a fISaccept APDU is sent or received after a FIS-demand-contrac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2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demand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refused (a fISreject APDU is sent or received after a FIS-demand-contrac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2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demand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refused (a fISreject APDU is sent or received after a FIS-demand-contrac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2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dialogueEstablishment Max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FIS contract (update or contract) establishment exchange (from FIS-demand/update request to FIS-demand/update confirmation).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2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dialogueEstablishment Mean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FIS contract (update or contract) establishment exchange (from FIS-demand/update request to FIS-demand/update confirm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3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dialogueEstablishment Mean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 during a FIS contract (update or contract) establishment exchange (from FIS-demand/update request to FIS-demand/update confirmation).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3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updateRepor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IS reports sent or received on FIS update contracts.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3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updateRepor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IS reports sent or received on FIS update contracts.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3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update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fully established (a fISaccept APDU is sent or received after a FIS-update-contrac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3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update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fully established (a fISaccept APDU is sent or received after a FIS-update-contrac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3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update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8;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refused (a fISreject APDU is sent or received after a FIS-update-contrac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3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updateUnsuccessful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refused (a fISreject APDU is sent or received after a FIS-update-contrac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3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lowControlParameter Negoti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ubscribing or not to the flow control negociation facility.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3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lowControlParameter Negoti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ubscribing or not to the flow control negociation facility.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3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rwardDialogue EstablishmentMax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CPDLC contract establishment exchange (from CPDLC-forward request to CPDLC-forward confirmation).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4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rwardDialogue EstablishmentMeanDur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Forward contract establishment exchange (from CPDLC-forward request to CPDLC-forward confirm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4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rwardDialogue Successful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orward dialogues fully established (a negative D-START rsp/cnf is invoked or received with user data containing the value success).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4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rwardDialogue Unsuccessful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orward dialogues refused (a negative D-START rsp/cnf is invoked or received with user data not containing the value success).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4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rwardMessagesReceived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orward messages received.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4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rwardMessagesSent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forward messages sent.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4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tNpduRoutingDecis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FIB</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ction to invoke the ISO/IEC 8473-1 route function with the parameter values supplied in the action request, and return the result with the action reply. If the action succeeds, the value ‘successResponse’ is returned in the ‘responseCode’ parameter of the CMIP ‘actionReplyInfo’, and the resulting parameters of ISO/IEC 8473-1 route function are returned as parameters of the action reply. If the action fails, ‘responseCode’ parameter is set to ‘ProcessingError’.  Action request parameters are: destination NSAP address traffic type security tag  Action reply parameters are: associated metrics identifier of the subnetwork that has been selected for reaching the next hop system NET of the next hop system (optional)  SNPA of the next hop system</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4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FIB</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ction to get the set of reachable NSAP addresses or reachable NSAP address prefixes currently selected in the FIB, and which match the parameters of the action request.  If the action succeeds, the value ‘successResponse’ is returned in the ‘responseCode’ parameter of the CMIP ‘actionReplyInfo’, and the set of matching reachable NSAP addresses and NSAP address prefixes is returned as parameters of the action reply.  If the action succeeds, but there is no matching reachable NSAP address nor NSAP address prefix, the value ‘successResponse’ is returned in the ‘responseCode’ parameter of the CMIP ‘actionReplyInfo’. If the action fails, ‘responseCode’ parameter is set to ‘ProcessingError’.  Action request parameters are: NSAP address prefix to be matched by the reachable addresses and address prefixes required security (optional)  Action reply parameters are: set of matching reachable ATN NSAP addresses or ATN NSAP address prefix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4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eaderOctetsReceived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header octets received over the transport connection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4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eaderOctetsSen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header octets sent over the transport connection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4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olding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c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ever this timer (expressed in seconds) expires, then adjacency managed object has to be deleted; updated by ISH/ESH messages.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5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oldTimeInterva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Local hold time to be specified in outgoing Open.Nominal value: 6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5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oldTimeInterva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Local hold time to be specified in outgoing Open.Nominal value: 6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5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oldTimePe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hold time of the adjacent BIS, as reported in the OPEN PDU received from the remote BIS. It represents the number of seconds that the adjacent BIS allows the finite state machine (FSM) to remain in ESTABLISHD state without receipt of any KEEPALIVE, UPDATE, RIB REFRESH PDU from the local BIS.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5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CAO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moteAp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remote ICAO address. It can be: either the ‘aircraftIdentifier’ (24 bit address) and AIR_FRAME_ID (0), or the ‘groundFacilityDesignator’ (4 to 8 octets) and GROUND_ID (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5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drpConfig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that is the network entity title (NET) of the local BI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5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DRPoctetsReceiv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received by local BIS from the remote adjacent BIS on this BIS-BIS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5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DRPoctetsSe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sent by local BIS to the remote adjacent BIS on this BIS-BIS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5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DRP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current state of the connection. Possible values are: CLOSED (0), OPEN-RECV (1), ESTABLISHED (2), OPEN-SENT (3), CLOSE-WAIT (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5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activity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n use for this connection in seconds (Nominal value: 4500, Range: [600, 6000]; please refer to I in ISO/IEC 8073). This timer is used to protect against unsignalled breaks in the network connection or failure of the peer Transport Entity (half open connections), each Transport Entity maintaining an inactivity interval.</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5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activity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n use for this connection in seconds (Nominal value: 4500, Range: [600, 6000]; please refer to I in ISO/IEC 8073). This timer is used to protect against unsignalled breaks in the network connection or failure of the peer Transport Entity (half open connections), each Transport Entity maintaining an inactivity interval.</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6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formationData</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Generic structure of information carried by the ‘communicationsInformation’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6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formation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type of information held in the informationData attrib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6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itialWindow</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initial window for the connection; Range: [0, 12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6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itialWindow</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initial window for the connection; Nominal value: 1; Range: [0, 12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6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itiateRefresh</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3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allows to send an unsolicited refresh PDU (initiate refresh action) to the adjacent BIS as described in ISO/IEC 10747 clause 7.10.3.b.</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6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ternal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set of NETs which identify the BISs in this routing domain (Up to 750 NAddress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ar</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6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ternalSystem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et of NETs and NSAP prefixes that identify the systems in this routing domain. It would be used to construct the NLRI field reachability in UPDATE PDUs. Range for a Ground BIS: [1,20] and for an Airborne BIS: [0,4]. </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ar</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6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terruptResponse 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expressed in seconds for the interrupt response timer T26. Nominal value: 18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6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terruptResponse 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2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expressed in seconds for the interrupt response timer T26. Nominal value: 18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6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valid9542pdu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invalid ISO/IEC 9542 NPDUs receiv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7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valid9542pdu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times invalid ES-IS PDUs have been detec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7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SHflushedError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an air-ground routing initiation has occured, due to expiration of the ISH holding timer. This counter is associated with the iSHflushedError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7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SHreceived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c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Intermediate System Hello (ISH) received from present adjacent IS; valid on mobile linkag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7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SHsen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c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Intermediate System Hello (ISH) sent to present adjacent IS; valid on mobile linkag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7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SsME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iSsM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7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S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6;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oftwar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ype of intermediate system: NOTIS, IS, BI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7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joi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simulate a SNPA or a mobile subnetwork becoming reachable over a given subnetwork.</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7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joinEventErr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an unrecognised join event has been received. This counter is associated with the unrecognisedJoinEvent alarm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7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joinEv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a join event was received for this mobile connection. Applies for mobile connection onl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7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stModifi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ConfigurationFil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modification date/hour of the configuration fil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8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stPriorSeqN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last sequence number sent to peer before entering the CLOSED sta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8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eav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simulate a SNPA or a mobile subnetwork becoming unreachable over a given subnetwork.</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8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eaveEventErr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an unrecognised leave event has been received. This counter is associated with the unrecognisedLeaveEvent alarm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8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eaveEv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a leave event was received for this mobile connection. Applies for mobile connection onl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8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nkage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linkage. Possible values: «linkageAAAx», where «AAA» is a  3 characters string that accounts for the subnetwork (for instance: SAT, VDL, MDS), and «x» is a sequential number (for instance: «linkageSAT2 » could account for an access on a fast Satellite link).</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8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nkage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Linkage type. It takes following values: BROADCAST (0), POINT-TO-POINT (1), STATIC-IN (2), STATIC-OUT (3), DA (4), MOBILE (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8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stenForOpe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if listening for open is possible in the CLOSED state.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8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ck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local acknowledge timer in use for the connection in seconds (Nominal value: 20, Range: [1, 400]; please refer to AL in ISO/IEC 807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8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ck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local acknowledge timer in use for the connection in seconds (Nominal value: 20, Range: [1, 400]; please refer to AL in ISO/IEC 807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8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Abor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aborts generated by the local ACSE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9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Aborts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aborts generated by the local ACSE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9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App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LocalAp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local application; Value: «locAppxxxx», where «xxxx» is a sequential number. Here it is the application entity qualifier ‘aEqualifier’ that serves as naming attrib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9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ConnectRejec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incoming connections rejected by the local ACSE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9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ConnectRejects 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incoming connections rejected by the local ACSE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9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DT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9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DT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 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9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ErrorDisconnec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disconnects initiated by the local Transport Entity upon issuing a DR TPDU with an error code other than ‘Normal disconnect initiated by Service User’, or upon issuing an ER TPDU.</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9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ErrorDisconnects 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transport disconnects initiated by the local Transport Entity upon issuing a DR TPDU with an error code other than ‘Normal disconnect initiated by Service User’, or upon issuing an ER TPDU.</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9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ICAO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local ICAO address. It can be: either the ‘aircraftIdentifier’ (24 bit address), or the ‘groundFacilityDesignator’ (4 to 8 octet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39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lyInitiatedRese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Mobile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the local SNDCF initiated a reset. This counter is associated with the locallyInitiatedReset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0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Pref</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IBentr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 Range: [0, 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0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RDI</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dentifies the routing domain where the local BIS is loca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0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Refere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local reference number in use for the transport connection, as defined in ISO/IEC 8073;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0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RoutingInitiationError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an air-ground routing initiation failed, due to other local reasons than network entity title (NET) or SNPA validation errors (i.e. failure to create a new adjacentBIS managed object, failure to activate the IDRP connections, maximum adjacencies number restriction, protocol error, etc..). This counter is associated with the localRoutingInitiationError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0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SapNam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NSAPs at which services are provided to the entity. Can only be set when the operational state of the transport entity is dis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0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SNPA</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list of SNPAs handled by local BI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ar</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0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SNPA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Local SNPA address for static linkages (replaces sN-SAP attribute) cf. ISO/IEC 8208 and ISO/IEC 880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 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 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 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0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SuccessfulConnect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reached the OPEN stat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0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Unsuccessful Connect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failed to reach the OPEN state (Retransmission of CR TPDUs is not included in this count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0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alUnsuccessful Connections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transport connections initiated by the local entity which have failed to reach the OPEN state (Retransmission of CR TPDUs is not included in this count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1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cRIB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5;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LocalRIB</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based on the RIB attribu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1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FIBconte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FIB</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ction to dump locally the FIB content into a file of the managed system.</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1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FullA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pecifies the action to be taken when the maximum size of the log has been reached. Options are: wrap and hal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1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ging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1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ging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1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ging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1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ging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3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1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ging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Valu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1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ging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1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icalChanne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logical channel number in use for this call. Range: [1, 409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2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icalChannelAssignm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 Possible values are: [1], [2, 16], [17, 32], [33, 4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2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icalChannelAssignm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 Possible values are: [1], [2, 16], [17, 32], [33, 4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2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log».</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2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Record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2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Record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2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Record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2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Record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2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Record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Valu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2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Record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2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REFcancelRqRetrans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time, expressed in seconds, used for retransmission of LREF Cancellation requests. Applies for mobile linkages. Nominal value: 6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3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REFdirectory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size of the directory that has been negotiated for the local reference of the call. Range: [128, 3276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3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REFfullCondit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 lREF directory full condition occured in the context of this subnetwork connection group.</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3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REFmax</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number that has been reached for the local reference of a call.</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3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REFmaxDirSz</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maximum directory size supported by the linkage. Applies for mobile linkages. Nominal value: 128; Range: [128, 3276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3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REF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for Local REF cancellation. Applies for mobile linkages only.  Range: [1, 3276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3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chineOS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 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ngSystemFeatur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dentification of the hardware and the operating system supporting the system. Close to hardware part number, but including OS identifi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3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intainOptionUs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dialogue maintain option has been used. Allowed values are: YES (0), NO (1). Initial value: NO.</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3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nagedObjectCla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3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nagedObjectCla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3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nagedObjectCla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4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nagedObjectCla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4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nagedObjectCla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Valu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4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nagedObjectCla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4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nagedObject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4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nagedObject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4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nagedObject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4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nagedObject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4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nagedObject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Valu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4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nagedObject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mmunicationsInform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4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pping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type of NSAP to SNPA mapping to use for this reachable addres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5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ActiveCircui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 Nominal value: 48, Range: [1, 409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5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ActiveCircui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 Nominal value: 48, Range: [1, 409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5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ADSaeInstanc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ADS application entity instances running in parallel.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5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CMaeInstanc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M application entity instances running in parallel.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5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Connect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maximum number of simultaneously open connections allowed by the transport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 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5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CPDLCaeInstanc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PDLC application entity instances running in parallel.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5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FISaeInstanc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8;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FIS application entity instances running in parallel.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5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imumBuffer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guaranteed number of buffers available for forwarding. This allows to determine if congestion is present in the system (based on the algorithm defined in ISO/IEC 10189 Annex D). This provides an indication, and a suitable value is provided that is based on the size of the system. Nominal value: 64;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5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imumClass6adjacenci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IDRP has been the selected Routing Information Exchange Procedur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5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imumClass7adjacenci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the procedure for the Optional Non-Use of IDRP has been selec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6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imumFIB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FIB</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number of entries that were present in this FIB.</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6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imumLife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lifetime of NPDU generated by local entity (in half seconds), that may be placed into lifetime field of data packets or error NPDU generated by the local entity. Nominal value: 200, Range: [1, 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6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imumRIB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tRIBi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number of entries that were present in this RIB.</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6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imumRIB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tRIBou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number of entries that were present in this RIB.</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6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imumRIB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5;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LocalRIB</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number of entries that were present in this RIB.</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6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Log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pecifies the maximum size of the log measured in octets. A log may have an indetermined size. A maxLogSize of zero shall be used to specify that the log size has no predefined limi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6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OpenConnect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open transport connections which has occurred since the last REPLACE-WITH-DEFAULT operation on «maxConnections» attrib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6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OpenConnect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established IDRP BIS-BIS connection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6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OpenVC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number of subnetwork connections that was encountered in the group at any tim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6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OutstandingDela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blocking delay experienced by an UPDATE BISPDU that was sent on this BIS-BIS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7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PDULoca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number of octets that a peer BIS can include and accept in a BISPDU that is sent to a remote BIS. This information has been announced in the OPEN PDU the local BIS has received. Nominal value: 300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7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PduPe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number of octets that the local BIS can include in a BISPDU that it sends to its peer BIS. This value is obtained from information in the header of the peer BIS’s OPEN PDU.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7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PropagationDela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propagationDelay’ experienced on the Adjacent BIS. ).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7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RIBIntegrityCheck</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time, expressed in seconds, between integrity checking of the adj-RIB-INs. Nominal value: 65535;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S</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7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TPDU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upon policy constraints; Nominal value: 1024; Range: [128, 102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7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TPDU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upon policy constraints; Nominal value: 1024; Range: [128, 102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7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Transmiss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Nominal value: 3, Range: [1, 10]; please refer to N in ISO/IEC 807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7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Transmiss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Nominal value: 3, Range: [1, 10]; please refer to N in ISO/IEC 807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7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nDecisionInterva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inimum time, expressed in seconds, that must elapse between executions of the decision process. Nominal value: 1;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7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nDecisionWai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ime, expressed in seconds, to wait, from the receipt of an update to the execution of the decision process. This time is overrriden by ‘minDecisionInterval’. Nominal value: 1;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8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nRouteAdvertisement Interva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minimum time that must elapse between successive advertisements of routes to a particular destination. Nominal value: 1;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8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nRouteAdvertisement Interva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minimum time that must elapse between successive advertisements of routes to a particular destination. Nominal value: 1;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8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nThroughputCla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3;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minimum throughput class negociated. Nominal values: (NULL, NULL), where NULL means ISO default valu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8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nThroughputCla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minimum throughput class negociated. Nominal values: (NULL, NULL), where NULL means ISO default valu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8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LRLife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NSDU lifetime in seconds for local-to-remote; Nominal value: 400; Range: [26, 6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8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LRLife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NSDU lifetime in seconds for local-to-remote; Nominal value: 400; Range: [26, 6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8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bileAccess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6;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oftwar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if Project System has direct access to mobile subnetworks (Y/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8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bileAdjacentBIS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e of adjacent BIS IVMO to be used for mobile adjacent BI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8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bileConnec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initiates a mobile connection on the linkage; if connection already exists, it will attempt to establish an additional subnetwork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8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bileDisconnec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clears a mobile connection on the linkag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9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bileRol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itiator or responder role for this managed linkage, valid for mobile linkag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9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bile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ype of this managedLinkage: POLLED (0) or EVENT_DRIVEN (1), valid for mobile linkag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9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mode of the local application CPDLC entity instance during the dialogue. It can take the following values: CPDLC (0), DSC (1), FORWARD (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9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ature of the dialogue. Allowed values are: AIR-GROUND (0) and GROUND-GROUND (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9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nitoredAttribut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defines one or more attributes of the MO and their corresponding values at the time of the even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9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RLLife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NSDU lifetime in seconds for remote-to-local; Nominal value: 400; Range: [26, 6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9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RLLife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NSDU lifetime in seconds for remote-to-local; Nominal value: 400; Range: [26, 6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9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ultiExi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whether the local BIS will use the ‘multi_exit_disc’ attribute.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9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ighbourNE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c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etwork entity title of the adjacent BIS (if the adjacent is a BIS). From this attribute may be derived on air-ground BIS the class of the adjacent airborne BIS (class6 or class7), as well as the aircraft ICAO 24 bit address. In case of class6 adjacencies, this attribute will also be used as a relationship with the associated adjacentBIS MO.</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49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ighbourSNPA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c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NPA address of the adjacent IS system.</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0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ighbourSNPA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eighbour SNPA address for static linkag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0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ighbourSystem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c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ype of the adjacent system.</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0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TvalidationError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an air-ground routing initiation has been rejected by NMS, due to non validation of the received network entity title (NET). This counter is associated with the nETvalidationError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0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tworkEntityTitl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network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set of Network Entity Titles (having the same abstract syntax as a NSAP address), which unambiguously identify the Network Entity in an ES or IS. The value is read in a configuration fil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ar</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0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twork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 Nominal value: 0; Range: [0, 1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0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twork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 Nominal value: 0; Range: [0, 1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0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nDistinguishingPathAt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IBentr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0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PDUErrorRepor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whether a NPDU error report is to be requested, should the NPDU fail to reach its destination; takes the following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0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pduErrorRepor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determines whether E/R flag in locally originated NPDUs is to be sent or not; values are: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0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PDUErrorRepor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whether a NPDU error report is to be requested, should the NPDU fail to reach its destination; takes the following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1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SAPAddress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c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SAP addresses of the adjacency. Conditional attribute if neighbour system type is an 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1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SAPPairLoggin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whether NSAP pair logging is enabled or not.  Values: (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1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ist of an adjacent BIS IVMO. Contains initial attribute values. Generated whenever a managed object is created;  ‘sourceIndicator’ parameter is optional and as crea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1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DS instance. The ‘attributeList’ parameter shall be used to report the values of the MO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1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M instance. The ‘attributeList’ parameter shall be used to report the values of the MO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1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PDLC instance. The ‘attributeList’ parameter shall be used to report the values of the MO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1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FIS instance. The ‘attributeList’ parameter shall be used to report the values of the MO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1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transport connection IVMO. The ‘attributeList’ parameter shall be used to report the values of the MO attributes. Generated whenever a managed object is created;  ‘sourceIndicator’ parameter is optional and as crea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1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creation of the NSAP instance. The ‘attributeList’ parameter shall be used to report the values of the MO attributes. Generated whenever a NSAP managed object is created. ‘sourceIndicator’ parameter is optional: if creation results from NMS, ‘managementOperation’ value is used, ‘unknown’ value may also be returned when it is not possible to identify the source of the oper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1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c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projectAdjacency’. The ‘attributeList’ parameter shall be used to report the values of the managed object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2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LocalAp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local application instance. The ‘attributeList’ parameter shall be used to report the values of the MO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2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creation of a reachableAddress instance. The ‘attributeList’ parameter shall be used to report the values of the MO attributes. Generated whenever a managed object is created;  ‘sourceIndicator’ parameter is optional and as crea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2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moteAp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remote application instance. The ‘attributeList’ parameter shall be used to report the values of the MO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2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TSAP. The ‘attributeList’ parameter shall be used to report the values of the MO attributes. Generated whenever a TSAP managed object is created. ‘sourceIndicator’ parameter is optional: if creation results from NMS, ‘managementOperation’ value is used, ‘unknown’ value may also be returned when it is not possible to identify the source of the oper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2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4;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network connection with a switched virtual circuit IVMO. Contains initial attribute values. Generated whenever a managed object is created;  ‘sourceIndicator’ parameter is optional and as crea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2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Packet Layer IVMO. Contains initial attribute values. Generated whenever a managed object is created;  ‘sourceIndicator’ parameter is optional and as crea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2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ForwardingDiscrimina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EFD. The ‘attributeList’ parameter shall be used to report the values of the MO attributes. Generated whenever a managed object is created;  ‘sourceIndicator’ parameter is optional and as crea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2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og. The ‘attributeList’ parameter shall be used to report the values of the MO attributes;  ‘sourceIndicator’ parameter is optional and as crea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2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CSE instance. The ‘attributeList’ parameter shall be used to report the values of the MO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2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 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Mobile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Connection. The ‘sourceIndicator’ parameter shall be set to the value ‘resourceOperation’ value. The ‘attributeList’ parameter shall be used to report the values of the attributes of the MO is used;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3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2;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virtualCallX25 MO. Contains initial attribute values. The ‘sourceIndicator’ parameter shall be set to the value ‘resourceOperation’. No other optional parameter is used, except ‘additionalInformation’ fiel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3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9;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x25PLE-DRE. Contains initial attribute values. Generated whenever a managed object is created;  ‘sourceIndicator’ parameter is optional and as crea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3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adjacentBis instance creation. The ‘attributeList’ parameter shall be used to report the values of the managed object attributes. If creation occured: as a result of internal operation on the resource, value ‘resourceOperation’ is used, in response to a management operation, value ‘managementOperation’ is used, as it is not possible to determine the source of the operation, value ‘unknown’ may be returned.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3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linkage. The ‘attributeList’ parameter shall be used to report the values of the MO attributes. Generated whenever a linkage managed object is created. ‘sourceIndicator’ parameter is optional: If creation results from NMS, ‘managementOperation’ value is used, if creation results from an internal operation, ‘resourceOperation’ value is used, ‘unknown’ value may also be returned when it is not possible to identify the source of the operation. None of the other optional parameters are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3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transportConnection instance creation. The ‘attributeList’ parameter shall be used to report the values of the MO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3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Connection. The ‘attributeList’ parameter shall be used to report the values of the managed object attributes. The ‘sourceIndicator’ parameter shall be set to the value ‘resourceOperation’ value; other optional parameter in the ‘additionalInformation’ field is only: remoteSNPAAddres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3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an adjacent BIS IVMO. Contains last known attribute values; ‘sourceIndicator’ parameter is optional and as dele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3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ADS instance. The ‘attributeList’ parameter shall be used to report the values of the MO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3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 xml:space="preserve">Used to report the instance deletion of the CM instance. . The ‘attributeList’ parameter shall be used to report the values of the MO attributes. The ‘sourceIndicator’ parameter shall be set to the value ‘resourceOperation’. No other optional parameter is used. </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3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CPDLC instance. The ‘attributeList’ parameter shall be used to report the values of the MO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4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FIS instance. The ‘attributeList’ parameter shall be used to report the values of the MO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4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idrpConfig. The ‘attributeList’ parameter shall be used to report the values of the managed object attributes.  If deletion occured: as a result of an internal operation, ‘resourceOperation’ value is used, in response to a management operation, value ‘managementOperation’ is used, as it is not possible to determine the source of the operation, value ‘unknown’may be returned.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4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a transport connection IVMO. The ‘attributeList’ parameter shall be used to report the values of the MO attributes; ‘sourceIndicator’ parameter is optional and as dele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4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NSAP instance deletion. The ‘attributeList’ parameter shall be used to report the values of the MO attributes. Single optional parameter is ‘sourceIndicator’: if deletion occurs in response to NMS, value ‘managementOperation’ is used, otherwise ‘unknown’ may be returned when it is not possible to identify the source of the oper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4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c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projectAdjacency’. The ‘attributeList’ parameter shall be used to report the values of the managed object attributes. The ‘sourceIndicator’ parameter shall be set to the value ‘resourceOperation’. Optional parameter in the ‘additionalInformation’ field is only: objectDeletionCause: reason why the ‘projectAdjacency’ object is being dele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4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LocalAp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local application instance. The ‘attributeList’ parameter shall be used to report the values of the MO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4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 xml:space="preserve">Used to report the deletion of a reachableAddress instance. The ‘attributeList’ parameter shall be used to report the values of the MO attributes; ‘sourceIndicator’ parameter is optional and as deletion results from NMS, ‘managementOperation’ value is used. </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4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moteAp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remote application instance. The ‘attributeList’ parameter shall be used to report the values of the MO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4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TSAP instance deletion. The ‘attributeList’ parameter shall be used to report the values of the MO attributes. Single optional parameter is ‘sourceIndicator’: if deletion occurs in response to NMS, value ‘managementOperation’ is used, otherwise ‘unknown’ may be returned when it is not possible to identify the source of the oper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4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4;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a X25 network connection with a switched virtual circuit IVMO. Contains last known attribute values; ‘sourceIndicator’ parameter is optional and as dele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5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a X25 Packet Layer IVMO. Contains last known attribute values; ‘sourceIndicator’ parameter is optional and as dele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5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2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ForwardingDiscrimina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an EFD. The ‘attributeList’ parameter shall be used to report the values of the MO attributes;  ‘sourceIndicator’ parameter is optional and as dele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5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a log. The ‘attributeList’ parameter shall be used to report the values of the MO attributes;  ‘sourceIndicator’ parameter is optional and as dele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5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ACSE instance. The ‘attributeList’ parameter shall be used to report the values of the MO attributes. The ‘sourceIndicator’ parameter shall be set to the value ‘resourceOperation’.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5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Mobile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mobileConnection. . The ‘sourceIndicator’ parameter shall be set to the value ‘resourceOperation’ value. The ‘attributeList’ parameter shall be used to report the values of the managed object attributes. Optional parameters in the ‘additionalInformation’ field are only: cause: value of the cause field of X25 clear request/indication, diagnostic: value of the diagnostic field of the X25 clear request/ind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5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2;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a virtualCallX25 MO. Contains last known attribute values; ‘sourceIndicator’ parameter is optional and if deletion results: as a result of internal operation on the resource, value ‘resourceOperation’ is used, in response to management operation, value ‘managementOperation’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5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9;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an x25PLE-DRE. Contains last known attribute values; ‘sourceIndicator’ parameter is optional and as deletion results from NMS, ‘managementOperation’ value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5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adjacentBIS instance deletion. The ‘attributeList’ parameter shall be used to report the values of the managed object attributes. Implementation may optionally include the ‘sourceIndicator’ parameter in the notification. If deletion occured: as a result of internal operation on the resource, value ‘resourceOperation’ is used, in response to a management operation, value ‘managementOperation’ is used, as it is not possible to determine the source of the operation, value ‘unknown’ may be returned.  No other optional parameter is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5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linkage. The ‘attributeList’ parameter shall be used to report the values of the MO attributes. Generated whenever a linkage managed object is deleted. ‘sourceIndicator’ parameter is optional: If deletion results from NMS, ‘managementOperation’ value is used, if deletion results from an internal operation, ‘resourceOperation’ value is used, ‘unknown’ value may also be returned when it is not possible to identify the source of the operation. None of the other optional parameters are u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5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transportConnection instance deletion. The ‘attributeList’ parameter shall be used to report the values of the MO attributes. The ‘sourceIndicator’ parameter shall be: set to the value ‘resourceOperation’ if deletion occurs as a system operation, if deletion occurs in response to NMS, value ‘managementOperation’ is used, otherwise ‘unknown’ may be returned when it is not possible to identify the source of the operation. No other optional parameter is used, except ‘additionalInformation’ field that contains following parameter: deletionCause: reason why the Transport Connection object is dele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6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mobileConnection. The ‘attributeList’ parameter shall be used to report the values of the managed object attributes. The ‘sourceIndicator’ parameter shall be set to the value ‘resourceOperation’ value. Optional parameters in the ‘additionalInformation’ field are only: cause: value of the cause field of X25 clear request/indication  diagnostic: value of the diagnostic field of the X25 clear request/indication remoteSNPAAddres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6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ctetsReceived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Mobile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octets received from the remote SNPA over this mobile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6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ctetsReceived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by the COTP4 protocol machine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6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ctetsReceived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data octets received in valid data packets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6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ctetsReceived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over the transport connection (only user data octets in valid data TPDUs shall be counted, whereas data octets in data PDUs that are rejected for any reason, or user data octets in non data TPDUs shall not be taken into account)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6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ctetsSen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Mobile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octets sent to the remote SNPA over this mobile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6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ctetsSen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by the COTP4 protocol machine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6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ctetsSen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data octets sent in valid data packets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6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ctetsSen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over the transport connection (only user data octets in valid data TPDUs shall be counted, whereas data octets in retransmitted data PDUs, or user data octets in non data TPDUs shall not be taken into account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6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nConnect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IDRP BIS-BIS connections that are in the ESTABLISHED state; this attribute is to be updated upon each connection establishment and relea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7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nConnect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ransport connections which are in the OPEN state, as defined in the state tables for ISO/IEC 8073; this counter is incremented upon each connection establishment and decremented upon each relea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7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nVC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urrent value of number of open VCs for this subnetwork connection group.</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7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5;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Por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port is physically installed and working, if applicable. Can take one of the following values: DISABLED (0), ENABLED (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73</w:t>
            </w:r>
            <w:r>
              <w:rPr>
                <w:sz w:val="16"/>
                <w:szCs w:val="16"/>
              </w:rPr>
              <w:fldChar w:fldCharType="end"/>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operationalState</w:t>
            </w:r>
          </w:p>
        </w:tc>
        <w:tc>
          <w:tcPr>
            <w:tcW w:w="794" w:type="dxa"/>
            <w:tcBorders>
              <w:top w:val="dashed" w:sz="6" w:space="0" w:color="auto"/>
              <w:left w:val="single" w:sz="6" w:space="0" w:color="000000"/>
              <w:bottom w:val="single" w:sz="6" w:space="0" w:color="000000"/>
              <w:right w:val="single" w:sz="6" w:space="0" w:color="000000"/>
            </w:tcBorders>
          </w:tcPr>
          <w:p>
            <w:pPr>
              <w:pStyle w:val="Normal"/>
              <w:rPr/>
            </w:pPr>
            <w:r>
              <w:rPr/>
              <w:t xml:space="preserve"> </w:t>
            </w:r>
            <w:r>
              <w:rPr/>
              <w:t>4; 14</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system</w:t>
            </w:r>
          </w:p>
        </w:tc>
        <w:tc>
          <w:tcPr>
            <w:tcW w:w="794" w:type="dxa"/>
            <w:tcBorders>
              <w:top w:val="dashed" w:sz="6" w:space="0" w:color="auto"/>
              <w:left w:val="single" w:sz="6" w:space="0" w:color="000000"/>
              <w:bottom w:val="single" w:sz="6" w:space="0" w:color="000000"/>
              <w:right w:val="single" w:sz="6" w:space="0" w:color="000000"/>
            </w:tcBorders>
          </w:tcPr>
          <w:p>
            <w:pPr>
              <w:pStyle w:val="Normal"/>
              <w:rPr/>
            </w:pPr>
            <w:r>
              <w:rPr/>
              <w:t xml:space="preserve"> </w:t>
            </w:r>
            <w:r>
              <w:rPr/>
              <w:t>3; 4</w:t>
            </w:r>
          </w:p>
        </w:tc>
        <w:tc>
          <w:tcPr>
            <w:tcW w:w="567" w:type="dxa"/>
            <w:tcBorders>
              <w:top w:val="dashed" w:sz="6" w:space="0" w:color="auto"/>
              <w:left w:val="single" w:sz="6" w:space="0" w:color="000000"/>
              <w:bottom w:val="single" w:sz="6" w:space="0" w:color="000000"/>
              <w:right w:val="single" w:sz="6" w:space="0" w:color="000000"/>
            </w:tcBorders>
          </w:tcPr>
          <w:p>
            <w:pPr>
              <w:pStyle w:val="Normal"/>
              <w:rPr/>
            </w:pPr>
            <w:r>
              <w:rPr/>
              <w:t>at01</w:t>
            </w:r>
          </w:p>
        </w:tc>
        <w:tc>
          <w:tcPr>
            <w:tcW w:w="6974" w:type="dxa"/>
            <w:tcBorders>
              <w:top w:val="dashed" w:sz="6" w:space="0" w:color="auto"/>
              <w:left w:val="single" w:sz="6" w:space="0" w:color="000000"/>
              <w:bottom w:val="single" w:sz="6" w:space="0" w:color="000000"/>
              <w:right w:val="single" w:sz="6" w:space="0" w:color="000000"/>
            </w:tcBorders>
          </w:tcPr>
          <w:p>
            <w:pPr>
              <w:pStyle w:val="Normal"/>
              <w:rPr/>
            </w:pPr>
            <w:r>
              <w:rPr/>
              <w:t>Indicates whether the system is physically installed and working, if applicable. Can take  following values: DISABLED (1), ENABLED (0).</w:t>
            </w:r>
          </w:p>
        </w:tc>
        <w:tc>
          <w:tcPr>
            <w:tcW w:w="680" w:type="dxa"/>
            <w:tcBorders>
              <w:top w:val="dashed" w:sz="6" w:space="0" w:color="auto"/>
              <w:left w:val="single" w:sz="6" w:space="0" w:color="000000"/>
              <w:bottom w:val="single" w:sz="6" w:space="0" w:color="000000"/>
              <w:right w:val="single" w:sz="6" w:space="0" w:color="000000"/>
            </w:tcBorders>
          </w:tcPr>
          <w:p>
            <w:pPr>
              <w:pStyle w:val="Normal"/>
              <w:rPr/>
            </w:pPr>
            <w:r>
              <w:rPr/>
              <w:t>g</w:t>
            </w:r>
          </w:p>
        </w:tc>
        <w:tc>
          <w:tcPr>
            <w:tcW w:w="397" w:type="dxa"/>
            <w:tcBorders>
              <w:top w:val="dashed" w:sz="6" w:space="0" w:color="auto"/>
              <w:left w:val="single" w:sz="6" w:space="0" w:color="000000"/>
              <w:bottom w:val="single" w:sz="6" w:space="0" w:color="000000"/>
              <w:right w:val="single" w:sz="6" w:space="0" w:color="000000"/>
            </w:tcBorders>
          </w:tcPr>
          <w:p>
            <w:pPr>
              <w:pStyle w:val="Normal"/>
              <w:rPr/>
            </w:pPr>
            <w:r>
              <w:rPr/>
              <w:t>M</w:t>
            </w:r>
          </w:p>
        </w:tc>
        <w:tc>
          <w:tcPr>
            <w:tcW w:w="397" w:type="dxa"/>
            <w:tcBorders>
              <w:top w:val="dashed" w:sz="6" w:space="0" w:color="auto"/>
              <w:left w:val="single" w:sz="6" w:space="0" w:color="000000"/>
              <w:bottom w:val="single" w:sz="6" w:space="0" w:color="000000"/>
              <w:right w:val="single" w:sz="6" w:space="0" w:color="000000"/>
            </w:tcBorders>
          </w:tcPr>
          <w:p>
            <w:pPr>
              <w:pStyle w:val="Normal"/>
              <w:rPr/>
            </w:pPr>
            <w:r>
              <w:rPr/>
              <w:t>B</w:t>
            </w:r>
          </w:p>
        </w:tc>
        <w:tc>
          <w:tcPr>
            <w:tcW w:w="397" w:type="dxa"/>
            <w:tcBorders>
              <w:top w:val="dashed" w:sz="6" w:space="0" w:color="auto"/>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7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Overall state of the Transport Layer as defined in ISO/IEC 10164-2. Can take following values: DISABLED (0), ENABLED (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7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ForwardingDiscrimina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Operational state of the eventForwardingDiscriminator, telling whether EFD is able to operate. Can only take following values: DISABLED (0), ENABLED (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7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Linkage operational state as defined in ISO/IEC 10164-2. Can take following values: DISABLED (1), ENABLED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7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 Indicates whether the ACSE entity is allowed to work. Can take following values: DISABLED (0), ENABLED (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7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log is physically installed and working. Can take following values: DISABLED (0), ENABLED (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7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8;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 Indicates whether the FIS application entity is allowed to work. Can take  following values: DISABLED (0), ENABLED (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8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IS-SME object is allowed to work, as defined in ISO/IEC 10164-2. Can take  following values: DISABLED (1), ENABLED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8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state of the x25 VC.</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8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x25 packet layer entity object is allowed to work, as defined in ISO/IEC 10164-2. Can take  following values: DISABLED (1), ENABLED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8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 Indicates whether the CM application entity is allowed to work. Can take  following values: DISABLED (0), ENABLED (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8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LNS object is allowed to work, as defined in ISO/IEC 10164-2. Can take  following values: DISABLED (1), ENABLED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8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 Indicates whether the CPDLC application entity is allowed to work. Can take  following values: DISABLED (0), ENABLED (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8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aTNidrpConfig object is allowed to work, as defined in ISO/IEC 10164-2. Can take  following values: DISABLED (1), ENABLED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8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adjacentBIS object is allowed to work, as defined in ISO/IEC 10164-2. Can take  following values: DISABLED (1), ENABLED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8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 Indicates whether the ADS application entity is allowed to work. Can take  following values: DISABLED (0), ENABLED (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8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Linkage operational state as defined in ISO/IEC 10164-2. Can take following values: DISABLED (1), ENABLED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9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onalSystemTyp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LNS operational type: ES or I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9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utgoingCall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 reference to the X25 virtual call IVMO object to be used when establishing outgoing calls over this linkage; valid for ISO/IEC 8208 linkag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9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utstandingPdu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number of PDUs that may be sent to this BIS without sending an ACK. Range: [0, 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9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utstandingUpdatesDela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blocking delay experienced by the last UPDATE BISPDU that was sent on this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9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cketSiz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3;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packet Sizes being used for the call. During the connection establishment, the value of the atribute represents the desired value, and not necessarily the value which will be used. Nominal values: (NULL, NULL), where NULL means ISO default valu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9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cketSiz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packet Sizes being used for the call. During the connection establishment, the value of the atribute represents the desired value, and not necessarily the value which will be used. Nominal values: (NULL, NULL), where NULL means ISO default valu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9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duDiscard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NPDUs discarded for any reasons specified in ISO/IEC 8473-1 Table 8, except for congestion; this counter is incremented , irrespective of Error Report bit in received NPDU. This counter is associated with pduDiscard event which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9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duDiscards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data and error report NPDUs discarded for any reasons specified in ISO/IEC 8473-1 Table 8, except for congestion; this counter is incremented, irrespective of Error Report bit in received NPDU.</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9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duError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 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pdu errors detected by local ACSE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59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duErrors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pdu errors detected by local ACSE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0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dusReceived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Mobile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PDUs received from the remote SNPA over this mobile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0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dusReceived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ceived by the COTP4 protocol machine (4 bytes count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0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dusReceived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NPDUs received over this subnetwork. Only NPDUs conveying user data shall be counted; mobile SNDCF LREF Error Report and LREF Cancel NPDUs shall not be counted. Concerns mobile and non mobile linkag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0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dusRetransmitted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transmitted by the COTP4 protocol machine (4 bytes count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0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dusRetransmittedError 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error PDUs retransmitted over the transport connection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0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dusRetransmittedError Counter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error PDUs retransmitted over the transport connection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0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dusSen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Mobile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PDUs sent to the remote SNPA over this mobile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0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dusSen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sent by the COTP4 protocol machine (4 bytes count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0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dusSen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NPDUs sent over this subnetwork. Only NPDUs conveying user data shall be counted; mobile SNDCF LREF Error Report and LREF Cancel NPDUs shall not be counted. Concerns mobile and non mobile linkag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0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rceivedSever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Defines six severity levels indicating how it is perceived that the capability of the MO has been affected: CLEARED, INDETERMINATE, CRITICAL, MAJOR, MINOR, WARNING .</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1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rsistence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persistence timer in use for the connection in seconds (Nominal value: 443, Range: [1, 2710]; please refer to R in ISO/IEC 807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1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hysicalMediaNam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5;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Por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es of physical media in u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1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lpProfil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type of mobile subnetwork.</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1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t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5;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Por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Driver’s name including port number and port type  (ex: /port/x25/3). Naming attribute; Value: «portAaaxx», where «Aaa» is a  3 character string and «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1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transport priority in use for this transport connection; Nominal value: 14; Range: [0, 1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1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transport priority in use for this transport connection; Nominal value: 14; Range: [0, 1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1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bableCaus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Defines further qualification as to the probable cause of the alarm.</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1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cessingError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a software or processing fault. Here it is used to report that the capacityAlarmThreshold has been reached or exceeded (see ISO/IEC 10164-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1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TNsoftwareVers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6;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oftwar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ersion of Project software in service for the system. It fully identifies in a non ambiguous way the ATN software: version number, revision number of the version, PDR status identifier, Patches status identifi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1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pagationDela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seconds elapsed between the completion of the IDRP decision process and the confirmed advertisement of all the updated routes for the ‘AdjacentRIBout’. The confirmed advertisement refers to the acknowledgement form the adjacent BIS that it received the UPDATE PDU(s).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2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3;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protection facility. Nominal values: (NULL, NULL), where NULL means ISO default valu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2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protection facility. Nominal values: (NULL, NULL), where NULL means ISO default valu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S</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2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tocolError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unter of all protocol error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2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tocolError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that occurred on the transport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2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tocolErrorsAccusedOf</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accused of by peer entity. It generates a ‘communicationsAlarm’ notification with event:  ‘accusedOfProtocolErro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2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tocolErrorsDetected Locall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detected locally. It generates a ‘communicationsAlarm’ notification with event: ‘locallyDectedProtocolErro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2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tocolErrors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protocol errors that occurred on the transport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2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viderInitiatedRese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Mobile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a reset indication was received with a cause and diagnostic indicating that the reset was initiated by the provider. This counter is associated with the providerInitiatedReset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2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moteAp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Presentation service access point to be associated with the remote associ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2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LocalAp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Presentation service access point to be associated with the local associ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3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number of allowed outstanding Connect Indications, corresponding to CONIND_number in the TPI Bind request, that are using the TSAP.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3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alityOfServiceAlar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ngSystemFeatur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related to the quality of service of the MO. Here it is used to report the following event: thresholdCrossed: Generated whenever a threshold value has been cross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3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ue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current number of PDUs queued for this subnetwork.</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3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ueSizeAver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verage length in the queue for NPDUs expecting transmission, for a given subnetwork.</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3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ueSizeMaximu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aximum length in the queue of NPDUs expecting transmission for a given subnetwork. When maximum queue size has been reached, it generates event  ‘exceededQueueSize’ that is associated with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 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 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 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3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ue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 xml:space="preserve">Threshold attribute on queue size that allows to determine the congestion state, with a high and low level water mark. </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3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dc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Describes the nesting relationships that exist between the Routing Domain Confederations (RDC) to which the local BIS belongs to.</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3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achableAddress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Possible value is :  «reachAddressxx», where «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3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achableAddressPrefix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IBentr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3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Ack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remote acknowledge timer in use for the connection in seconds (Nominal value: 20, Range: [1, 400]; please refer to AR in ISO/IEC 807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4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Ack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remote acknowledge timer in use for the connection in seconds (Nominal value: 20, Range: [1, 400]; please refer to AR in ISO/IEC 807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4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Abor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aborts generated by remote ACSE entiti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4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Aborts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aborts generated by remote ACSE entiti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4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App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moteAp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remote application; Value: «remAppxxxx», where «xxxx» is a sequential number. Here it is the application entity qualifier ‘aEqualifier’ that serves as naming attrib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4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ConnectRejec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outgoing connections rejected by remote ACSE entiti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4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ConnectRejects 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outgoing connections rejected by remote ACSE entiti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4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DT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Remote DTE addres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4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ErrorDisconnec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disconnects initiated by a peer (remote) Transport Entity, upon issuing a DR TPDU with an error code other than ‘normalDisconnect’ initiated by Service User, or upon issuing an ER TPDU.</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4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ErrorDisconnects 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transport disconnects initiated by a peer (remote) Transport Entity, upon issuing a DR TPDU with an error code other than ‘normalDisconnect’ initiated by Service User, or upon issuing an ER TPDU.</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4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lyInitiatedRese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Mobile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a reset indication was received with a cause and diagnostic indicating that the reset was initiated by the remote SNPA. This counter is associated with the remotelyInitiatedReset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5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Refere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remote reference number in use for the transport connection, received at network interface on connection establishment, as defined in ISO/IEC 8073;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5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SNPA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 2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Mobile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ddress of the remote SNPA. When it is an outgoing call, it is the called address whereas it is the calling address when it is an incoming call.  This attribute is the naming attribute for this MO.</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5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SNPA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List of remote SNPAs to be polled for this present mobile linkage. Applies for mobile linkag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ar</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5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Successful Connect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remote entity which have reached the OPEN sta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5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Unsuccessful Connect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unter of (remote) transport connections initiated by the remote entity which have failed to reach the OPEN state; this counter is associated with the incomingConnectionRejected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5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moteUnsuccessful Connections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remote) transport connections initiated by the remote entity which have failed to reach the OPEN sta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5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etRequestResponse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 expressed in seconds. Nominal value: 18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5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etRequestResponse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 expressed in seconds. Nominal value: 18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5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etRequestRetransmissionCou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2. Nominal value: 1;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5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etRequestRetransmissionCou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2. Nominal value: 1;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6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tar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6;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oftwar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ction of stopping and then starting the system (reboot a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6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tartRequestResponse 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 expressed in seconds. Nominal value: 18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6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tartRequestResponse 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 expressed in seconds. Nominal value: 18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6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tartRequestRetransmis-sionCou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transmission count R20. Nominal value: 1;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6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tartRequestRetransmis-sionCou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transmission count R20. Nominal value: 1;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6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transmission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4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itial or current value for the local retransmission Timer in seconds (Nominal value: 221, Range: [12, 300]; please refer to T1  in ISO/IEC 8073).  Another value may be adopted initially based on knowledge concerning the remote system. The current value may change during the lifetime of the connection, based on observations of traffic on the connection or other information concerning the remote Transport Entity. The value of this attribute is used in the absence of other inform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6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transmittedBISpdu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that had to be retransmitted on this BIS-BIS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6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tryInterva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for this connection. Nominal value: 5;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6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tryInterva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for this connection. Nominal value: 5;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6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tryInterval</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Poll timer for polled managedLinkages; retryInterval, expressed in seconds, between connections attempts  for event managed linkages and valid for mobile linkages. Nominal value: 60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7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tryLimi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limit interval for this connection. Nominal value: 3;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7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tryLimi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limit interval for this connection. Nominal value: 3;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7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BattsSe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Lists the RIB attributes that are supported by the local BI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7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Bentry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IBentr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RIB.</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7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Boverload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the BIS experiences a RIB-overload condition. This counter is associated with rIBoverload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7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B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tRIBi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urrent number of entries present in this RIB.</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7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B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djacentRIBou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urrent number of entries present in this RIB.</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7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Bsiz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5;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LocalRIB</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urrent number of entries present (and observed) in this RIB.</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7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ute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ou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7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ute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IBentr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8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uteServ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whether the local BIS may set the ‘idrp_Server_Allowed’ flag in an UPDATE PDU;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 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8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p1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elector which is contributed to the address of the SAP by this layer. Range: [0,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8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p2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ddress of the NSAP, independant of the underlying lay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8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p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for the NSAP. Possible values: «nSAPxxxx», where «xx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8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p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Possible values: «tSAPxxxx», where ‘xx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8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curityMetric</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whether security is to be used when routing traffic is using this prefix.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S</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8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gmentsDiscard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NPDUs discarded and thus not delivered to a Network Service User (NSU), nor forwarded; this number does not include segments discarded due to reassembly time expir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8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gmentsDiscarded 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data and error report NPDUs discarded and thus not delivered to a Network Service User (NSU), nor forwarded; this number does not include segments discarded due to reassembly time expir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8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gmentsReceiv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segments received, in other words number of data and error report NPDUs received prior to reassembly (discarded or forwarded included).  The ratio of error report versus data NPDUs in the traffic, will be computed by comparing the value of this attribute with the value of the ‘errorReportReceived’ attribute + the value of the ‘errorReportForwarded’ attribu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8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gmentsSe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segments sent, in other words number of data and error report PDUs sent after segmentation process occur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9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lectRIBentr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5;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LocalRIB</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ction to select the longuest matching RIB entry for the specified prefix.</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9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lectRou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FIB</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ction to select the longest matching route for the specified prefix and security  (traffic type) parameter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9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utdow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6;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oftwar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ction of smoothly turning the system off.</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9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SAP managed object (if presen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9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ServiceProvid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9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ServiceProvid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9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ServiceProvid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ubnetwork service provider entity to be used in order to support the linkage when ENABL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9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cancelRqReceiv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SNDCF CANCEL REQUEST PDUs received on this subnetwork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9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cancelRqSe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SNDCF CANCEL REQUEST PDUs sent on this subnetwork connection. lREFfull event is sent as a ‘communicationsAlarm’ notification when cancellations star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69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connectionGroup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dentification of the subnetwork connection group. Naming attribute. Possible value: «sNgAAAxxxxx», where «AAA» is a 3 characters string that accounts for the subnetwork (for instance: SAT, VDL, MDS), and «xx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0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connectionGroup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Mobile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et of underlying subnetwork connection groups supporting this mobile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0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connect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Distinguished names referencing the ISO/IEC 8208 virtual circuits supporting this mobile connection group.</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0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Connect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Distinguished Name for this usage.  Values are: STATIC (not supported in ProATN nor by Airborne equipment),  DYNAMIC (n entri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0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dcfERPDUsReceiv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octets of SNDCF ERROR REPORT PDUs received on this subnetwork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0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dcfERPDUsSe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octets of SNDCF ERROR REPORT PDUs sent on this subnetwork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0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PA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address to use for a SNPA if mapping type is explici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0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PAMask</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mask used for a SNPA when mapping type is ‘extractDSP’.</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0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PAPrefix</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prefix used for a SNPA when mapping type is ‘extractDSP’.</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0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PAValidationError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times an air-ground routing initiation has been rejected by NMS, due to non validation of the calling SNPA address. This counter is associated with the sNPAValidationError event that generates a ‘communicationsAlarm’ no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0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ubnetworkConnectionGrou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ubnetwork priority of the associated subnetwork connection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1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N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subnetwork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1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ftware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6;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Softwar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aTNsoftwar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1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licitRefresh</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3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c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ction allows to send a solicited refresh PDU (solicit refresh action) to the adjacent BIS as described in ISO/IEC 10747 clause 7.10.3.a.</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1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urceIndica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Crea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indicates the source of the operation that led to the generation of this notification type. It can have one of the following values: RESOURCE OPERATION, MANAGEMENT OPERATION, UNKNOW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1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urceIndica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bjectDeletion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indicates the source of the operation that led to the generation of this notification type. It can have one of the following values: RESOURCE OPERATION, MANAGEMENT OPERATION, UNKNOW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1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urceIndica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indicates the source of the operation that led to the generation of this notification type. It can have one of the following values: RESOURCE OPERATION, MANAGEMENT OPERATION, UNKNOW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1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urceIndica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tributeValu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indicates the source of operation that led to the generation of this notification. Can take one of the following values: RESOURCE OPERATION, MANAGEMENT OPERATION, UNKNOW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1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ecificProblem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identifies further refinements to the probable cause of the alarm.</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1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changes to the operationalState Attribute, as defined in ISO/IEC 10165-2.  A single parameter set is included in the state change definition field. Mandatory parameters are: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1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changes to the operationalState Attribute, as defined in ISO/IEC 10165-2.  A single parameter set is included in the state change definition field. Mandatory parameters are: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2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changes to the operationalState Attribute, as defined in ISO/IEC 10165-2.  A single parameter set is included in the state change definition field. Mandatory parameters are: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2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8;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changes to the operationalState Attribute, as defined in ISO/IEC 10165-2.  A single parameter set is included in the state change definition field. Mandatory parameters are: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2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 operationalState: A single parameter set is included in the state change definition field. Following parameters are mandatory: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2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A single parameter set in included in the state change definition field. Mandatory parameters are:  ‘attributeId’ and ‘newAttributeValue’. Changes in the following states are taken into account: operationalState, usageState: notification is sent upon start/stop of system.</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2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 operationalState: A single parameter set is included in the state change definition field. Following parameters are mandatory: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2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ACSE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report the changes to the operationalState Attribute, as defined in ISO/IEC 10165-2.  A single parameter set is included in the state change definition field. Mandatory parameters are: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2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5;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Por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s: operationalState: A single parameter set is included in the state change definition field. Following parameters are mandatory: ‘attributeId’ and ‘newAttributeValue’. usageState: A single parameter set is included in the state change definition field. Following parameters are mandatory: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2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s stated in 10165-2, this notification is used to report any State field value changes, encompasssing  changes in following states: administrativeState: A single parameter set is included in the state change definition field. Following parameters are mandatory: ‘attributeId’ and ‘newAttributeValue’. congestionState: Only transition from ‘NORMAL’ to ‘DISCARD’ and from ‘DISCARD’ to ‘NORMAL’ shall be reported. A single parameter set is included in the ‘stateChange’ definition field. Following parameters are mandatory: ‘attributeId’ and ‘newAttributeValue’. In the ‘additionalInformation’ field, only following parameters shall be used: ‘linkageId’ as it identifies the linkage on which congestion is noticed, ‘congestedPriority’ which is the priority level under which NPDUs are currently affected by congestion and may be discarded. operationalState: A single parameter set is included in the state change definition field. Following parameters are mandatory: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2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s defined in ISO/IEC 10165-2, used to report any state field value changes, encompasssing changes in following states: administrativeState: ‘attributeId’ and ‘newAttributeValue’ parameters are mandatory, operationalState: ‘attributeId’ and ‘newAttributeValue’ parameters are mandator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2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s defined in ISO/IEC 10165-2, used to report any state field value changes, encompasssing changes in following state: operationalState: ‘attributeId’ and ‘newAttributeValue’ parameters are mandator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3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achableAddres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s stated in 10165-2, this notification is used to report any State field value changes, encompasssing  changes in following state: operationalState: A single parameter set is included in the state change definition field. Following parameters are mandatory: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3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ventForwardingDiscrimina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s: administrativeState: A single parameter set is included in the state change definition field. Mandatory parameters are: ‘attributeId’ and ‘newAttributeValue’. operationalState: A single parameter set is included in the state change definition field. Mandatory parameters are: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3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9;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 operationalState: A single parameter set is included in the state change definition field. Mandatory parameters are: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3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 operationalState: A single parameter set is included in the state change definition field. Mandatory parameters are: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3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s stated in 10165-2, this notification is used to report any State field value changes, encompasssing  changes in following states: administrativeState: A single parameter set is included in the state change definition field. Following parameters are mandatory: ‘attributeId’ and ‘newAttributeValue’. operationalState: A single parameter set is included in the state change definition field. Following parameters are mandatory: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3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 activeState: A single parameter set is included in the state change definition field. Following parameters are mandatory: ‘attributeId’ and ‘newAttributeValue’. administrativeState: A single parameter set is included in the state change definition field. Following parameters are mandatory: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3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no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s: administrativeState: A single parameter set is included in the state change definition field. Mandatory parameters are: ‘attributeId’ and ‘newAttributeValue’. operationalState: A single parameter set is included in the state change definition field. Mandatory parameters are: ‘attributeId’ and ‘newAttribute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3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Defini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sequences of the three parameters : attribute identifier, old attribute value, new attribute valu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3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eChangeDefini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used to indicate a state transition associated with the alarm</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3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icBISActiv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if the BIS is a static BIS, that it will be system activated (deactivated), as subnetwork connections come up (go down).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4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ticBISActiv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only applies for a Ground BIS and that indicates, if the BIS is a static BIS, that it will be system activated (deactivated), as subnetwork connections come up (go down).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4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pplicationSubsyste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applicationSubsystem».</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42</w:t>
            </w:r>
            <w:r>
              <w:rPr>
                <w:sz w:val="16"/>
                <w:szCs w:val="16"/>
              </w:rPr>
              <w:fldChar w:fldCharType="end"/>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subsystemId</w:t>
            </w:r>
          </w:p>
        </w:tc>
        <w:tc>
          <w:tcPr>
            <w:tcW w:w="794" w:type="dxa"/>
            <w:tcBorders>
              <w:top w:val="dashed" w:sz="6" w:space="0" w:color="auto"/>
              <w:left w:val="single" w:sz="6" w:space="0" w:color="000000"/>
              <w:bottom w:val="single" w:sz="6" w:space="0" w:color="000000"/>
              <w:right w:val="single" w:sz="6" w:space="0" w:color="000000"/>
            </w:tcBorders>
          </w:tcPr>
          <w:p>
            <w:pPr>
              <w:pStyle w:val="Normal"/>
              <w:rPr/>
            </w:pPr>
            <w:r>
              <w:rPr/>
              <w:t xml:space="preserve"> </w:t>
            </w:r>
            <w:r>
              <w:rPr/>
              <w:t>4; 12</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networkSubsystem</w:t>
            </w:r>
          </w:p>
        </w:tc>
        <w:tc>
          <w:tcPr>
            <w:tcW w:w="794" w:type="dxa"/>
            <w:tcBorders>
              <w:top w:val="dashed" w:sz="6" w:space="0" w:color="auto"/>
              <w:left w:val="single" w:sz="6" w:space="0" w:color="000000"/>
              <w:bottom w:val="single" w:sz="6" w:space="0" w:color="000000"/>
              <w:right w:val="single" w:sz="6" w:space="0" w:color="000000"/>
            </w:tcBorders>
          </w:tcPr>
          <w:p>
            <w:pPr>
              <w:pStyle w:val="Normal"/>
              <w:rPr/>
            </w:pPr>
            <w:r>
              <w:rPr/>
              <w:t xml:space="preserve"> </w:t>
            </w:r>
            <w:r>
              <w:rPr/>
              <w:t>3; 4</w:t>
            </w:r>
          </w:p>
        </w:tc>
        <w:tc>
          <w:tcPr>
            <w:tcW w:w="567" w:type="dxa"/>
            <w:tcBorders>
              <w:top w:val="dashed" w:sz="6" w:space="0" w:color="auto"/>
              <w:left w:val="single" w:sz="6" w:space="0" w:color="000000"/>
              <w:bottom w:val="single" w:sz="6" w:space="0" w:color="000000"/>
              <w:right w:val="single" w:sz="6" w:space="0" w:color="000000"/>
            </w:tcBorders>
          </w:tcPr>
          <w:p>
            <w:pPr>
              <w:pStyle w:val="Normal"/>
              <w:rPr/>
            </w:pPr>
            <w:r>
              <w:rPr/>
              <w:t>at01</w:t>
            </w:r>
          </w:p>
        </w:tc>
        <w:tc>
          <w:tcPr>
            <w:tcW w:w="6974" w:type="dxa"/>
            <w:tcBorders>
              <w:top w:val="dashed" w:sz="6" w:space="0" w:color="auto"/>
              <w:left w:val="single" w:sz="6" w:space="0" w:color="000000"/>
              <w:bottom w:val="single" w:sz="6" w:space="0" w:color="000000"/>
              <w:right w:val="single" w:sz="6" w:space="0" w:color="000000"/>
            </w:tcBorders>
          </w:tcPr>
          <w:p>
            <w:pPr>
              <w:pStyle w:val="Normal"/>
              <w:rPr/>
            </w:pPr>
            <w:r>
              <w:rPr/>
              <w:t>Naming attribute. Initial value: «networkSubsystem».</w:t>
            </w:r>
          </w:p>
        </w:tc>
        <w:tc>
          <w:tcPr>
            <w:tcW w:w="680" w:type="dxa"/>
            <w:tcBorders>
              <w:top w:val="dashed" w:sz="6" w:space="0" w:color="auto"/>
              <w:left w:val="single" w:sz="6" w:space="0" w:color="000000"/>
              <w:bottom w:val="single" w:sz="6" w:space="0" w:color="000000"/>
              <w:right w:val="single" w:sz="6" w:space="0" w:color="000000"/>
            </w:tcBorders>
          </w:tcPr>
          <w:p>
            <w:pPr>
              <w:pStyle w:val="Normal"/>
              <w:rPr/>
            </w:pPr>
            <w:r>
              <w:rPr/>
              <w:t>g</w:t>
            </w:r>
          </w:p>
        </w:tc>
        <w:tc>
          <w:tcPr>
            <w:tcW w:w="397" w:type="dxa"/>
            <w:tcBorders>
              <w:top w:val="dashed" w:sz="6" w:space="0" w:color="auto"/>
              <w:left w:val="single" w:sz="6" w:space="0" w:color="000000"/>
              <w:bottom w:val="single" w:sz="6" w:space="0" w:color="000000"/>
              <w:right w:val="single" w:sz="6" w:space="0" w:color="000000"/>
            </w:tcBorders>
          </w:tcPr>
          <w:p>
            <w:pPr>
              <w:pStyle w:val="Normal"/>
              <w:rPr/>
            </w:pPr>
            <w:r>
              <w:rPr/>
              <w:t>M</w:t>
            </w:r>
          </w:p>
        </w:tc>
        <w:tc>
          <w:tcPr>
            <w:tcW w:w="397" w:type="dxa"/>
            <w:tcBorders>
              <w:top w:val="dashed" w:sz="6" w:space="0" w:color="auto"/>
              <w:left w:val="single" w:sz="6" w:space="0" w:color="000000"/>
              <w:bottom w:val="single" w:sz="6" w:space="0" w:color="000000"/>
              <w:right w:val="single" w:sz="6" w:space="0" w:color="000000"/>
            </w:tcBorders>
          </w:tcPr>
          <w:p>
            <w:pPr>
              <w:pStyle w:val="Normal"/>
              <w:rPr/>
            </w:pPr>
            <w:r>
              <w:rPr/>
              <w:t>M</w:t>
            </w:r>
          </w:p>
        </w:tc>
        <w:tc>
          <w:tcPr>
            <w:tcW w:w="39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4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nsportSubsyste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transportSubsystem».</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4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 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ngSystemFeatur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hardware&amp;OSfeatur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4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ccessfulConnectio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number of IDRP BIS-BIS connections that have reached the ESTABLISHED stat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4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pportedProtocol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List of the protocols supported by this CLNS entity (ISO/IEC 8473 protocol identifi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4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pportedSecur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security metric, supported by the linkage. This attribute identifies the class of subnetwork and traffic types supported (ATSC, AOC, etc.) Only valid when operating as an I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S</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4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ystem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system».</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4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ystemTyp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network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set of system roles supported by this Network Entity: ES or I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5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argetN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e managed object names of the NSAPs to be used by this transport enti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ar</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5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erminationMod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mode indicates the way by which the local application entity has been terminated. Possible values are: normal-termination (0), version-incompatibility (1), ground-forward-function-not-supported (2), local-user-abort (3), peer-user-abort (4), local-AE-abort (5), peer-AE-abort (6), service-provider-abort (7), user-unbound (255).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5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erminationMod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fI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Mode that indicates the way by which the local application entity has been terminated. Possible values are: normal-termination (0), local-user-abort (1), peer-user-abort (2), local-AE-abort (3), peer-AE-abort (4).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5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erminationMod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M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ermination mode indicates the way by which the local application entity has been terminated. Possible values are: normal-termination (0), version-incompatibility (1), forward-function-not-supported (2), local-user-abort (3), peer-user-abort (4), local-AE-abort (5), peer-AE-abort (6), provider-abort (7), user-unbound (255).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5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erminationMod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S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mode indicates the way by which the local application entity has been terminated. Possible values are:  normal-termination (0), local-user-abort  (1),  peer-user-abort (2), local-AE-abort (3), peer-AE-abort (4), provider-abort (5), user-unbound (255).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ne</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5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resholdInf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armRecor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Shall be present when the alarm is a result of crossing a threshold, if the corresponding alarm was generated with a ‘probableCause’ of threshold crossed . It includes the identifier of the triggered threshold, the threshold level, the observed value and the alarm tim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5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roughpu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LN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Enables throughput monitoring for the network layer. When enabled, the system will continuously record the number of octets and PDUs transferred during the specified interval. On time expiry, the system will update the counters. This is continuously repeated until disabled. No notification is genera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5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roughpu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Enables throughput monitoring for this linkage. When enabled, the system will continuously record the number of octets and PDUs transferred during the specified interval. On time expiry, the system will update the counters. This is continuously repeated until disabled. No notification is genera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5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roughpu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4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Enables throughput monitoring on this connection. When enabled, the system will continuously record the octets and PDUs transferred during the specified time interval; when the time interval expires, the system will update the counters; This will repeat continuously until disabled. No notification is ever genera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5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roughputClass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3; 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throughput Classes in use by the connection. During the connection establishment, the negotiated value may be different. Nominal values: (NULL, NULL), where NULL means ISO default valu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6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roughputClass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throughput Classes in use by the connection. During the connection establishment, the negotiated value may be different. Nominal values: (NULL, NULL), where NULL means ISO default valu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6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roughputClassNegoci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accounts for subscription or not to the throughput class negociation facility.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6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roughputClassNegocia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OOLEAN that accounts for subscription or not to the throughput class negociation facility. Values: [TRUE,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6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talBISpdusI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received by local BIS from the remote adjacent BIS on this BIS-BIS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6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talBISpdusOu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sent by local BIS to the remote adjacent BIS on this BIS-BIS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6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talClass6adjacenci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with IDRP as selected Routing Information Exchange Procedur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6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talClass7adjacenci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Ss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for which the procedure for the Optional Non-Use of IDRP has been select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6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talIDRPoctets Receive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received by local BIS from the remote adjacent BIS on this BIS-BIS connection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6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talIDRPoctetsSe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sent by local BIS to the remote adjacent BIS on this BIS-BIS connection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6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talUpdatesI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UPDATE BIS PDUs received by the BIS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7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talUpdatesOu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otal number of UPDATE BIS PDUs sent by the BIS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7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fficReceived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ttribute is a set of counters of user total data octets  received in valid data NPDUs for each main traffic category. The set consists in the following individual counters/ atscClassAoctets ReceivedCounter: Total number of user data octets  received in valid data NPDUs with traffic type security label indicating a class A ATSC traffic, atscClassBoctets ReceivedCounter: Total numberof user data octets  received in valid data NPDUs  with traffic type security label indicating a class B ATSC traffic,  atscClassCoctets ReceivedCounter: Total number of user data octets  received in valid data NPDUs with traffic type security label indicating a class C ATSC traffic, atscClassDoctets ReceivedCounter: Total number of user data octets  received in valid data NPDUs with traffic type security label indicating a class D ATSC traffic, atscClassEoctets ReceivedCounter: Total number of user data octets  received in valid data NPDUs  with traffic type security label indicating a class E ATSC traffic, atscClassFoctets ReceivedCounter: Total number of user data octets  received in valid data NPDUs with traffic type security label indicating a class F ATSC traffic, atscClassGoctets ReceivedCounter: Total number of user data octets  received in valid data NPDUs with traffic type security label indicating a class G ATSC traffic, atscClassHoctets ReceivedCounter: Total number of user data octets  received in valid data NPDUs with traffic type security label indicating a class H ATSC traffic, atscClassNPoctets ReceivedCounter: Total number of user data octets  received in valid data NPDUs with traffic type security label indicating an ATSC class traffic with no traffic type policy preference, aocTrafficOctets ReceivedCounter: Total number of user data octets  received in valid data NPDUs with traffic type security label indicating AOC traffic, aacTrafficOctets ReceivedCounter: Total number of user data octets  received in valid data NPDUs with traffic type security label indicating AAC traffic, genTrafficOctets ReceivedCounter: Total number of user data octets  received in valid data NPDUs without a security label, smTrafficOctets Received Counter: Total number of user data octets  received in valid data NPDUs with traffic type security label indicating System Management traffic.</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7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fficSent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4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is attribute is a set of counters of user total data octets sent in valid data NPDUs for each main traffic category. The set consists in the following individual counters/ atscClassAoctetsSentCounter: Total number of user data octets sent in valid data NPDUs with traffic type security label indicating a class A ATSC traffic, atscClassBoctetsSentCounter: Total numberof user data octets sent in valid data NPDUs  with traffic type security label indicating a class B ATSC traffic,  atscClassCoctetsSentCounter: Total number of user data octets sent in valid data NPDUs with traffic type security label indicating a class C ATSC traffic, atscClassDoctetsSentCounter: Total number of user data octets sent in valid data NPDUs with traffic type security label indicating a class D ATSC traffic, atscClassEoctetsSentCounter: Total number of user data octets sent in valid data NPDUs  with traffic type security label indicating a class E ATSC traffic, atscClassFoctetsSentCounter: Total number of user data octets sent in valid data NPDUs with traffic type security label indicating a class F ATSC traffic, atscClassGoctetsSentCounter: Total number of user data octets sent in valid data NPDUs with traffic type security label indicating a class G ATSC traffic, atscClassHoctetsSentCounter: Total number of user data octets sent in valid data NPDUs with traffic type security label indicating a class H ATSC traffic, atscClassNPoctetsSentCounter: Total number of user data octets sent in valid data NPDUs with traffic type security label indicating an ATSC class traffic with no traffic type policy preference, aocTrafficOctetsSentCounter: Total number of user data octets sent in valid data NPDUs with traffic type security label indicating AOC traffic, aacTrafficOctetsSentCounter: Total number of user data octets sent in valid data NPDUs with traffic type security label indicating AAC traffic, genTrafficOctetsSentCounter: Total number of user data octets sent in valid data NPDUs without a security label, smTrafficOctetsSent Counter: Total number of user data octets sent in valid data NPDUs with traffic type security label indicating System Management traffic.</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7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nsitDela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 2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4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ransit delay for this subnetwork, specified in half second units. Only applies if system is operating as IS or ES. Nominal value: 20; Range: [1, 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7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nsportConnectionIVMO 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Value: «tpIVMOxx», where «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7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nsportExpeditedServi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has been selected (TRUE) or not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7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nsportExpeditedServi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4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has been selected (TRUE) or not (FALSE).</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7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nacknowledgedPDUsClos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 BIS-BIS connection was closed after acknowledged retransmissions of a BISPDU (4 byt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7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nassociatedTpdus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unter of unassociated TPDUs encounter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7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nassociatedTpdus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omodeTP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unassociated TPDUs encountered.</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8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ndecodedNSDU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Entit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unter of NSDUs that cannot be associated to any protocol machin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8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pdatesI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received by local BIS from the remote adjacent BIS on this BIS-BIS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8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pdatesOu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sent by local BIS to the remote adjacent BIS on this BIS-BIS 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8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plinkMessageCount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cPDLCaeInstanc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umber of uplink messages sent or received on CPDLC (or DSC) dialogues. Initial value: 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8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sage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actively in use, and if so, whether or not it has spare capacity for additional users. Can take one of the following values : IDLE, ACTIVE, BUSY. </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8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sageSt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5;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Por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port is technically working. Can take one of the following values: ACTIVE, BUSY, IDLE, KO, LOOPBACK, UNKNOW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8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serEntityNam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SA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DNs of the MOs representing the user entities that are using the TSAP.</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8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serEntityNam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5;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Por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ontains the Distinguished Names (DN) of the managed objects that are using the port.</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8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ers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ConfigurationFil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version number of the configuration file, and the revision number of the configuration file version.</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8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ers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LocalAp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local application version number; Nominal Value: 1; Range:[1,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9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ers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jectRemoteApp</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Indicates the remote application version number; Nominal Value: 1; Range:[1,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9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ers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idrpConfig</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3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ersion number of IDRP protocol, in local service for the local BIS. Nominal value: 10, Range: [0, 2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9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MemoryAlarm Threshol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 2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ngSystemFeatur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in %) has been reached or exceeded. Initial Value: 90; Range: [0, 1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9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MemoryUs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ngSystemFeatur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0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irtual memory currently being used (in %).</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P</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9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atchdog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linkag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4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Current value, expressed in seconds, in use for the watchdog timer of this subnetwork, expressed in seconds; valid for mobile subnetworks. When timer expires, it is associated with ‘watchdogExpiry’ event that generates a ‘communicationsAlarm’ notification. Nominal value: 600; Range: [0, 65535]. Value: 0 stands for « non-suppor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9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indowDecreaseFac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beta for the connection, expressed as a percentage. Nominal value: 75; Range: [0, 1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9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indowDecreaseFac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4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beta for the connection, expressed as a percentage. Nominal value: 75; Range: [0, 1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9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indowIncreaseAmou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 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delta for the connection; Npminal value: 1; Range: [0, 12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9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indowIncreaseAmount</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44</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delta for the connection; Nominal value: 1; Range: [0, 12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79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indowRotation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 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window rotation timer T25, expressed in seconds. Nominal value: 20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0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indowRotation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9;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6</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window rotation timer T25, expressed in seconds. Nominal value: 20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0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indowSiz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3; 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window sizes in use by the connection. During the connection establishment, the negotiated value may be different. Nominal values: (NULL, NULL), where NULL means ISO default valu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0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indowSizes</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0</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window sizes in use by the connection. During the connection establishment, the negotiated value may be different. Nominal values: (NULL, NULL), where NULL means ISO default valu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0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indowStatusTransmission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window status transmission timer T24, expressed in seconds. Nominal value: 6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04</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indowStatusTransmissionTimer</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9; 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7</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for the window status transmission timer T24, expressed in seconds. Nominal value: 60, Range: [1, 655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 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05</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indowTim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 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TNtransportConnection</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45</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Value of the window timer in seconds (Nominal value: 4000, Range: [160, 6000]; W in ISO/IEC 807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06</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9;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8</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PLE). Possible value: «x25-AAAx», where «AAA» represents the subnetwork, and «x» is a sequential number (for instance «x25-SAT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07</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IVMO. Possible value: «X25IVMO-AAAxxx», where «AAA» represents the subnetwork, and «xxx» is a sequential number.</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08</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mod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iVMO-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for Data terminal equipment (DTE) mode or  data circuit terminating equipment (DCE) mod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09</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mod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9;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PLE-D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9</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for Data terminal equipment (DTE) mode or  data circuit terminating equipment (DCE) mod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 s</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10</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TransitDela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4;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transit delay in milliseconds. Nominal values: (NULL, NULL), where NULL means ISO default valu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sd</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C</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11</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TransitDelay</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1</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transit delay in milliseconds. Nominal values: (NULL, NULL), where NULL means ISO default values.</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A</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12</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VC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2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13</w:t>
            </w:r>
            <w:r>
              <w:rPr>
                <w:sz w:val="16"/>
                <w:szCs w:val="16"/>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25VirtualCallIVMOId</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4;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rtualCallX25IVMO</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at1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 IVMO.</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9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814</w:t>
            </w:r>
            <w:r>
              <w:rPr>
                <w:sz w:val="16"/>
                <w:szCs w:val="16"/>
              </w:rPr>
              <w:fldChar w:fldCharType="end"/>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zeroCreditAvailable</w:t>
            </w:r>
          </w:p>
        </w:tc>
        <w:tc>
          <w:tcPr>
            <w:tcW w:w="794"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47; 2</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aTNadjacentBIS</w:t>
            </w:r>
          </w:p>
        </w:tc>
        <w:tc>
          <w:tcPr>
            <w:tcW w:w="794"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3; 44</w:t>
            </w:r>
          </w:p>
        </w:tc>
        <w:tc>
          <w:tcPr>
            <w:tcW w:w="567" w:type="dxa"/>
            <w:tcBorders>
              <w:top w:val="single" w:sz="6" w:space="0" w:color="000000"/>
              <w:left w:val="single" w:sz="6" w:space="0" w:color="000000"/>
              <w:bottom w:val="single" w:sz="12" w:space="0" w:color="000000"/>
              <w:right w:val="single" w:sz="6" w:space="0" w:color="000000"/>
            </w:tcBorders>
          </w:tcPr>
          <w:p>
            <w:pPr>
              <w:pStyle w:val="Normal"/>
              <w:rPr/>
            </w:pPr>
            <w:r>
              <w:rPr/>
              <w:t>at36</w:t>
            </w:r>
          </w:p>
        </w:tc>
        <w:tc>
          <w:tcPr>
            <w:tcW w:w="6974" w:type="dxa"/>
            <w:tcBorders>
              <w:top w:val="single" w:sz="6" w:space="0" w:color="000000"/>
              <w:left w:val="single" w:sz="6" w:space="0" w:color="000000"/>
              <w:bottom w:val="single" w:sz="12" w:space="0" w:color="000000"/>
              <w:right w:val="single" w:sz="6" w:space="0" w:color="000000"/>
            </w:tcBorders>
          </w:tcPr>
          <w:p>
            <w:pPr>
              <w:pStyle w:val="Normal"/>
              <w:rPr/>
            </w:pPr>
            <w:r>
              <w:rPr/>
              <w:t xml:space="preserve">Number of times transmission of an UPDATE PDU was blocked due to a lack of available credit on the BIS-BIS connection. </w:t>
            </w:r>
          </w:p>
        </w:tc>
        <w:tc>
          <w:tcPr>
            <w:tcW w:w="680" w:type="dxa"/>
            <w:tcBorders>
              <w:top w:val="single" w:sz="6" w:space="0" w:color="000000"/>
              <w:left w:val="single" w:sz="6" w:space="0" w:color="000000"/>
              <w:bottom w:val="single" w:sz="12" w:space="0" w:color="000000"/>
              <w:right w:val="single" w:sz="6" w:space="0" w:color="000000"/>
            </w:tcBorders>
          </w:tcPr>
          <w:p>
            <w:pPr>
              <w:pStyle w:val="Normal"/>
              <w:rPr/>
            </w:pPr>
            <w:r>
              <w:rPr/>
              <w:t>g</w:t>
            </w:r>
          </w:p>
        </w:tc>
        <w:tc>
          <w:tcPr>
            <w:tcW w:w="39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397" w:type="dxa"/>
            <w:tcBorders>
              <w:top w:val="single" w:sz="6" w:space="0" w:color="000000"/>
              <w:left w:val="single" w:sz="6" w:space="0" w:color="000000"/>
              <w:bottom w:val="single" w:sz="12" w:space="0" w:color="000000"/>
              <w:right w:val="single" w:sz="6" w:space="0" w:color="000000"/>
            </w:tcBorders>
          </w:tcPr>
          <w:p>
            <w:pPr>
              <w:pStyle w:val="Normal"/>
              <w:rPr/>
            </w:pPr>
            <w:r>
              <w:rPr/>
              <w:t>B</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pPr>
            <w:r>
              <w:rPr/>
              <w:t>F</w:t>
            </w:r>
          </w:p>
        </w:tc>
      </w:tr>
    </w:tbl>
    <w:p>
      <w:pPr>
        <w:pStyle w:val="Normal"/>
        <w:rPr/>
      </w:pPr>
      <w:r>
        <w:rPr/>
      </w:r>
    </w:p>
    <w:p>
      <w:pPr>
        <w:pStyle w:val="Normal"/>
        <w:rPr/>
      </w:pPr>
      <w:r>
        <w:rPr/>
      </w:r>
      <w:r>
        <w:br w:type="page"/>
      </w:r>
    </w:p>
    <w:p>
      <w:pPr>
        <w:pStyle w:val="Normal"/>
        <w:rPr/>
      </w:pPr>
      <w:r>
        <w:rPr/>
      </w:r>
    </w:p>
    <w:p>
      <w:pPr>
        <w:pStyle w:val="Normal"/>
        <w:rPr/>
      </w:pPr>
      <w:r>
        <w:rPr/>
        <w:t>*************************************************************</w:t>
      </w:r>
    </w:p>
    <w:p>
      <w:pPr>
        <w:pStyle w:val="Normal"/>
        <w:rPr/>
      </w:pPr>
      <w:r>
        <w:rPr/>
        <w:t xml:space="preserve">* Total number of MIB items found in document A:     </w:t>
        <w:tab/>
        <w:t xml:space="preserve">419 including: </w:t>
      </w:r>
    </w:p>
    <w:p>
      <w:pPr>
        <w:pStyle w:val="Normal"/>
        <w:rPr/>
      </w:pPr>
      <w:r>
        <w:rPr/>
        <w:t xml:space="preserve">* Total number of MIB actions found in document A:     </w:t>
        <w:tab/>
        <w:t xml:space="preserve">  03 ;</w:t>
      </w:r>
    </w:p>
    <w:p>
      <w:pPr>
        <w:pStyle w:val="Normal"/>
        <w:rPr/>
      </w:pPr>
      <w:r>
        <w:rPr/>
        <w:t xml:space="preserve">* Total number of MIB attributes found in document A:  </w:t>
        <w:tab/>
        <w:t>370 ;</w:t>
      </w:r>
    </w:p>
    <w:p>
      <w:pPr>
        <w:pStyle w:val="Normal"/>
        <w:rPr/>
      </w:pPr>
      <w:r>
        <w:rPr/>
        <w:t xml:space="preserve">* Total number of MIB notifications found in document A:  </w:t>
        <w:tab/>
        <w:t xml:space="preserve">  46 .</w:t>
      </w:r>
    </w:p>
    <w:p>
      <w:pPr>
        <w:pStyle w:val="Normal"/>
        <w:rPr/>
      </w:pPr>
      <w:r>
        <w:rPr/>
        <w:t>*************************************************************</w:t>
      </w:r>
    </w:p>
    <w:p>
      <w:pPr>
        <w:pStyle w:val="Normal"/>
        <w:rPr/>
      </w:pPr>
      <w:r>
        <w:rPr/>
      </w:r>
    </w:p>
    <w:p>
      <w:pPr>
        <w:pStyle w:val="Normal"/>
        <w:rPr/>
      </w:pPr>
      <w:r>
        <w:rPr/>
      </w:r>
    </w:p>
    <w:p>
      <w:pPr>
        <w:pStyle w:val="Normal"/>
        <w:rPr/>
      </w:pPr>
      <w:r>
        <w:rPr/>
        <w:t>*************************************************************</w:t>
      </w:r>
    </w:p>
    <w:p>
      <w:pPr>
        <w:pStyle w:val="Normal"/>
        <w:rPr/>
      </w:pPr>
      <w:r>
        <w:rPr/>
        <w:t xml:space="preserve">* Total number of MIB items found in document B:     </w:t>
        <w:tab/>
        <w:t xml:space="preserve">395 including: </w:t>
      </w:r>
    </w:p>
    <w:p>
      <w:pPr>
        <w:pStyle w:val="Normal"/>
        <w:rPr/>
      </w:pPr>
      <w:r>
        <w:rPr/>
        <w:t xml:space="preserve">* Total number of MIB actions found in document B:     </w:t>
        <w:tab/>
        <w:t xml:space="preserve">  24 ;</w:t>
      </w:r>
    </w:p>
    <w:p>
      <w:pPr>
        <w:pStyle w:val="Normal"/>
        <w:rPr/>
      </w:pPr>
      <w:r>
        <w:rPr/>
        <w:t xml:space="preserve">* Total number of MIB attributes found in document B:  </w:t>
        <w:tab/>
        <w:t>324 ;</w:t>
      </w:r>
    </w:p>
    <w:p>
      <w:pPr>
        <w:pStyle w:val="Normal"/>
        <w:rPr/>
      </w:pPr>
      <w:r>
        <w:rPr/>
        <w:t xml:space="preserve">* Total number of MIB notifications found in document B:  </w:t>
        <w:tab/>
        <w:t xml:space="preserve">  47 .</w:t>
      </w:r>
    </w:p>
    <w:p>
      <w:pPr>
        <w:pStyle w:val="Normal"/>
        <w:rPr/>
      </w:pPr>
      <w:r>
        <w:rPr/>
        <w:t>*************************************************************</w:t>
      </w:r>
    </w:p>
    <w:p>
      <w:pPr>
        <w:pStyle w:val="Normal"/>
        <w:rPr/>
      </w:pPr>
      <w:r>
        <w:rPr/>
      </w:r>
    </w:p>
    <w:p>
      <w:pPr>
        <w:pStyle w:val="Normal"/>
        <w:rPr/>
      </w:pPr>
      <w:r>
        <w:rPr/>
        <w:t>********************************************************************</w:t>
      </w:r>
    </w:p>
    <w:p>
      <w:pPr>
        <w:pStyle w:val="Normal"/>
        <w:rPr/>
      </w:pPr>
      <w:r>
        <w:rPr/>
        <w:t xml:space="preserve">* Total number of MIB items found in Convergent MIB V1.4:     </w:t>
        <w:tab/>
        <w:t xml:space="preserve">814 including: </w:t>
      </w:r>
    </w:p>
    <w:p>
      <w:pPr>
        <w:pStyle w:val="Normal"/>
        <w:rPr/>
      </w:pPr>
      <w:r>
        <w:rPr/>
        <w:t xml:space="preserve">* Total number of MIB actions found in Convergent MIB V1.4:     </w:t>
        <w:tab/>
        <w:t xml:space="preserve">  27 ;</w:t>
      </w:r>
    </w:p>
    <w:p>
      <w:pPr>
        <w:pStyle w:val="Normal"/>
        <w:rPr/>
      </w:pPr>
      <w:r>
        <w:rPr/>
        <w:t xml:space="preserve">* Total number of MIB attributes found in Convergent MIB V1.4:  </w:t>
        <w:tab/>
        <w:t>694 ;</w:t>
      </w:r>
    </w:p>
    <w:p>
      <w:pPr>
        <w:pStyle w:val="Normal"/>
        <w:rPr/>
      </w:pPr>
      <w:r>
        <w:rPr/>
        <w:t>* Total number of MIB notifications found in Convergent MIB V1.4:    93.</w:t>
        <w:tab/>
      </w:r>
    </w:p>
    <w:p>
      <w:pPr>
        <w:pStyle w:val="Normal"/>
        <w:rPr/>
      </w:pPr>
      <w:r>
        <w:rPr/>
        <w:t>********************************************************************</w:t>
      </w:r>
    </w:p>
    <w:p>
      <w:pPr>
        <w:pStyle w:val="Normal"/>
        <w:rPr/>
      </w:pPr>
      <w:r>
        <w:rPr/>
      </w:r>
    </w:p>
    <w:p>
      <w:pPr>
        <w:pStyle w:val="Normal"/>
        <w:rPr/>
      </w:pPr>
      <w:r>
        <w:rPr/>
      </w:r>
    </w:p>
    <w:p>
      <w:pPr>
        <w:pStyle w:val="Normal"/>
        <w:rPr/>
      </w:pPr>
      <w:r>
        <w:rPr/>
        <w:t>*------------------------------------*</w:t>
      </w:r>
    </w:p>
    <w:p>
      <w:pPr>
        <w:pStyle w:val="Normal"/>
        <w:rPr/>
      </w:pPr>
      <w:r>
        <w:rPr/>
        <w:t>* End of Extracted MIB items *</w:t>
      </w:r>
    </w:p>
    <w:p>
      <w:pPr>
        <w:pStyle w:val="Normal"/>
        <w:rPr/>
      </w:pPr>
      <w:r>
        <w:rPr/>
        <w:t>*------------------------------------*</w:t>
      </w:r>
    </w:p>
    <w:p>
      <w:pPr>
        <w:pStyle w:val="Normal"/>
        <w:rPr/>
      </w:pPr>
      <w:r>
        <w:rPr/>
        <w:t>Monday, november 16,  1998</w:t>
        <w:tab/>
        <w:t xml:space="preserve"> 12h 13m 2s</w:t>
      </w:r>
    </w:p>
    <w:sectPr>
      <w:headerReference w:type="default" r:id="rId2"/>
      <w:type w:val="nextPage"/>
      <w:pgSz w:orient="landscape" w:w="16838" w:h="11906"/>
      <w:pgMar w:left="567" w:right="567" w:gutter="0" w:header="567" w:top="1440"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w:rPr>
        <w:sz w:val="18"/>
        <w:szCs w:val="18"/>
      </w:rPr>
      <w:t xml:space="preserve">  </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w:rPr>
        <w:sz w:val="18"/>
        <w:szCs w:val="18"/>
      </w:rPr>
      <w:t xml:space="preserve">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4</w:t>
    </w:r>
    <w:r>
      <w:rPr>
        <w:rStyle w:val="PageNumber"/>
        <w:sz w:val="18"/>
        <w:szCs w:val="18"/>
      </w:rPr>
      <w:fldChar w:fldCharType="end"/>
    </w:r>
  </w:p>
  <w:p>
    <w:pPr>
      <w:pStyle w:val="Header"/>
      <w:rPr>
        <w:rStyle w:val="PageNumber"/>
        <w:sz w:val="18"/>
        <w:szCs w:val="18"/>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INWORD\MODELES\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4:55:00Z</dcterms:created>
  <dc:creator>Gautard Gil</dc:creator>
  <dc:description/>
  <dc:language>en-US</dc:language>
  <cp:lastModifiedBy>Gautard Gil</cp:lastModifiedBy>
  <dcterms:modified xsi:type="dcterms:W3CDTF">1998-11-16T15:33:00Z</dcterms:modified>
  <cp:revision>4</cp:revision>
  <dc:subject/>
  <dc:title>Monday, november 16 1998	 12h 5m 23s</dc:title>
</cp:coreProperties>
</file>