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P.....</w:t>
      </w:r>
    </w:p>
    <w:p>
      <w:pPr>
        <w:pStyle w:val="Normal"/>
        <w:jc w:val="right"/>
        <w:rPr>
          <w:sz w:val="24"/>
          <w:lang w:val="en-GB"/>
        </w:rPr>
      </w:pPr>
      <w:r>
        <w:rPr>
          <w:sz w:val="24"/>
          <w:lang w:val="en-GB"/>
        </w:rPr>
        <w:t>26 July 2000</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22</w:t>
      </w:r>
      <w:r>
        <w:rPr>
          <w:b/>
          <w:sz w:val="24"/>
          <w:vertAlign w:val="superscript"/>
          <w:lang w:val="en-GB"/>
        </w:rPr>
        <w:t>nd</w:t>
      </w:r>
      <w:r>
        <w:rPr>
          <w:b/>
          <w:sz w:val="24"/>
          <w:lang w:val="en-GB"/>
        </w:rPr>
        <w:t xml:space="preserve"> Meeting</w:t>
      </w:r>
    </w:p>
    <w:p>
      <w:pPr>
        <w:pStyle w:val="Normal"/>
        <w:spacing w:before="120" w:after="0"/>
        <w:jc w:val="center"/>
        <w:rPr>
          <w:b/>
          <w:b/>
          <w:sz w:val="24"/>
          <w:lang w:val="en-GB"/>
        </w:rPr>
      </w:pPr>
      <w:r>
        <w:rPr>
          <w:b/>
          <w:sz w:val="24"/>
          <w:lang w:val="en-GB"/>
        </w:rPr>
        <w:t>Berlin, Germany</w:t>
      </w:r>
    </w:p>
    <w:p>
      <w:pPr>
        <w:pStyle w:val="Normal"/>
        <w:spacing w:before="120" w:after="0"/>
        <w:jc w:val="center"/>
        <w:rPr>
          <w:b/>
          <w:b/>
          <w:sz w:val="24"/>
          <w:lang w:val="en-GB"/>
        </w:rPr>
      </w:pPr>
      <w:r>
        <w:rPr>
          <w:b/>
          <w:sz w:val="24"/>
          <w:lang w:val="en-GB"/>
        </w:rPr>
        <w:t>21 – 23 August 2000</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Change Control Log</w:t>
        <w:br/>
        <w:t>for Draft Edition 3 of Sub-Volume 5</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t>Presented by Thomas Schade (Germany)</w:t>
      </w:r>
    </w:p>
    <w:p>
      <w:pPr>
        <w:pStyle w:val="Normal"/>
        <w:jc w:val="center"/>
        <w:rPr>
          <w:sz w:val="24"/>
          <w:lang w:val="en-GB"/>
        </w:rPr>
      </w:pPr>
      <w:r>
        <w:rPr>
          <w:sz w:val="24"/>
          <w:lang w:val="en-GB"/>
        </w:rPr>
        <w:t>Prepared by Subvolume 5 Editor</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This paper presents the updated cross-reference tables which track all modifications made to Draft Edition 3 of Sub-Volume 5 with respect to the individual ICS enhancement proposed for Draft Edition 3 and the PDRs raised against Edition 2 respectivel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lang w:val="en-GB"/>
        </w:rPr>
      </w:pPr>
      <w:r>
        <w:rPr>
          <w:sz w:val="24"/>
          <w:lang w:val="en-GB"/>
        </w:rPr>
      </w:r>
      <w:r>
        <w:br w:type="page"/>
      </w:r>
    </w:p>
    <w:p>
      <w:pPr>
        <w:pStyle w:val="Heading1"/>
        <w:rPr/>
      </w:pPr>
      <w:r>
        <w:rPr/>
        <w:t>Introduction</w:t>
      </w:r>
    </w:p>
    <w:p>
      <w:pPr>
        <w:pStyle w:val="Normal"/>
        <w:jc w:val="both"/>
        <w:rPr>
          <w:sz w:val="24"/>
          <w:lang w:val="en-GB"/>
        </w:rPr>
      </w:pPr>
      <w:r>
        <w:rPr>
          <w:sz w:val="24"/>
          <w:lang w:val="en-GB"/>
        </w:rPr>
        <w:t>This paper presents the list of ICS enhancements which have been progressed by the Working Group 2 (WG 2) and the Internet Communications Service (ICS) Drafting Group (IDG) for inclusion into the Draft Edition 3 of Sub-Volume 5 of Doc 9705. Furthermore it provides two cross reference tables which track all modifications made to Draft Edition 3 of Sub-Volume 5 with respect to these ICS enhancements and those PDRs which have been raised against Edition 2 since the WG2 meeting in Naples (May 1999).</w:t>
      </w:r>
    </w:p>
    <w:p>
      <w:pPr>
        <w:pStyle w:val="Normal"/>
        <w:jc w:val="both"/>
        <w:rPr>
          <w:sz w:val="24"/>
          <w:lang w:val="en-GB"/>
        </w:rPr>
      </w:pPr>
      <w:r>
        <w:rPr>
          <w:sz w:val="24"/>
          <w:lang w:val="en-GB"/>
        </w:rPr>
      </w:r>
    </w:p>
    <w:p>
      <w:pPr>
        <w:pStyle w:val="Heading1"/>
        <w:rPr/>
      </w:pPr>
      <w:r>
        <w:rPr/>
        <w:t>Enhancements for 3</w:t>
      </w:r>
      <w:r>
        <w:rPr>
          <w:vertAlign w:val="superscript"/>
        </w:rPr>
        <w:t>rd</w:t>
      </w:r>
      <w:r>
        <w:rPr/>
        <w:t xml:space="preserve"> Edition of ICS SARPs</w:t>
      </w:r>
    </w:p>
    <w:p>
      <w:pPr>
        <w:pStyle w:val="Normal"/>
        <w:jc w:val="both"/>
        <w:rPr/>
      </w:pPr>
      <w:r>
        <w:rPr>
          <w:sz w:val="24"/>
          <w:lang w:val="en-GB"/>
        </w:rPr>
        <w:t>Table 1 lists the proposed set of ICS enhancements for the Draft Edition 3 of Sub-Volume 5 of the ATN SARPs. This table has been built based on the work programme of the ICS Drafting Group (IDG) agreed at the 18</w:t>
      </w:r>
      <w:r>
        <w:rPr>
          <w:sz w:val="24"/>
          <w:vertAlign w:val="superscript"/>
          <w:lang w:val="en-GB"/>
        </w:rPr>
        <w:t>th</w:t>
      </w:r>
      <w:r>
        <w:rPr>
          <w:sz w:val="24"/>
          <w:lang w:val="en-GB"/>
        </w:rPr>
        <w:t xml:space="preserve"> meeting of WG 2 (Naples) and outlined in ATNP WG2/18 Flimsy 8 and has been updated in line with the progress and the decisions made by the IDG during its meetings in Fairfax (28 – 30 June 1999), Munich (1 – 3 September), Gatwick (3 –5 November 1999) and Washington (17 – 20 April 2000).</w:t>
      </w:r>
    </w:p>
    <w:p>
      <w:pPr>
        <w:pStyle w:val="Normal"/>
        <w:rPr>
          <w:sz w:val="24"/>
          <w:lang w:val="en-GB"/>
        </w:rPr>
      </w:pPr>
      <w:r>
        <w:rPr>
          <w:sz w:val="24"/>
          <w:lang w:val="en-GB"/>
        </w:rPr>
      </w:r>
    </w:p>
    <w:p>
      <w:pPr>
        <w:pStyle w:val="Normal"/>
        <w:jc w:val="both"/>
        <w:rPr/>
      </w:pPr>
      <w:r>
        <w:rPr>
          <w:sz w:val="24"/>
          <w:lang w:val="en-GB"/>
        </w:rPr>
        <w:t>Each ICS enhancement is identified by a unique label (i.e. ICS3-xx) which has been used to track the modifications made in the baseline document, i.e. Sub-Volume 5 2</w:t>
      </w:r>
      <w:r>
        <w:rPr>
          <w:sz w:val="24"/>
          <w:vertAlign w:val="superscript"/>
          <w:lang w:val="en-GB"/>
        </w:rPr>
        <w:t>nd</w:t>
      </w:r>
      <w:r>
        <w:rPr>
          <w:sz w:val="24"/>
          <w:lang w:val="en-GB"/>
        </w:rPr>
        <w:t xml:space="preserve"> Edition, when preparing the 3</w:t>
      </w:r>
      <w:r>
        <w:rPr>
          <w:sz w:val="24"/>
          <w:vertAlign w:val="superscript"/>
          <w:lang w:val="en-GB"/>
        </w:rPr>
        <w:t>rd</w:t>
      </w:r>
      <w:r>
        <w:rPr>
          <w:sz w:val="24"/>
          <w:lang w:val="en-GB"/>
        </w:rPr>
        <w:t xml:space="preserve"> Edition of the ICS SARPs. Tracking of the SARPs paragraph numbers which have been revised, deleted or added by the 3</w:t>
      </w:r>
      <w:r>
        <w:rPr>
          <w:sz w:val="24"/>
          <w:vertAlign w:val="superscript"/>
          <w:lang w:val="en-GB"/>
        </w:rPr>
        <w:t>rd</w:t>
      </w:r>
      <w:r>
        <w:rPr>
          <w:sz w:val="24"/>
          <w:lang w:val="en-GB"/>
        </w:rPr>
        <w:t xml:space="preserve"> Edition enhancements is considered essential in order to ensure traceability of requirements of existing implementation projects and to support the introduction of the 3</w:t>
      </w:r>
      <w:r>
        <w:rPr>
          <w:sz w:val="24"/>
          <w:vertAlign w:val="superscript"/>
          <w:lang w:val="en-GB"/>
        </w:rPr>
        <w:t>rd</w:t>
      </w:r>
      <w:r>
        <w:rPr>
          <w:sz w:val="24"/>
          <w:lang w:val="en-GB"/>
        </w:rPr>
        <w:t xml:space="preserve"> Edition changes into existing implementations in a controlled process (see Tables 2 and 3).</w:t>
      </w:r>
    </w:p>
    <w:p>
      <w:pPr>
        <w:pStyle w:val="Normal"/>
        <w:jc w:val="both"/>
        <w:rPr>
          <w:sz w:val="24"/>
          <w:lang w:val="en-GB"/>
        </w:rPr>
      </w:pPr>
      <w:r>
        <w:rPr>
          <w:sz w:val="24"/>
          <w:lang w:val="en-GB"/>
        </w:rPr>
      </w:r>
    </w:p>
    <w:tbl>
      <w:tblPr>
        <w:tblW w:w="9639" w:type="dxa"/>
        <w:jc w:val="left"/>
        <w:tblInd w:w="-5" w:type="dxa"/>
        <w:tblLayout w:type="fixed"/>
        <w:tblCellMar>
          <w:top w:w="0" w:type="dxa"/>
          <w:left w:w="70" w:type="dxa"/>
          <w:bottom w:w="0" w:type="dxa"/>
          <w:right w:w="70" w:type="dxa"/>
        </w:tblCellMar>
      </w:tblPr>
      <w:tblGrid>
        <w:gridCol w:w="993"/>
        <w:gridCol w:w="864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lang w:val="en-GB"/>
              </w:rPr>
            </w:pPr>
            <w:r>
              <w:rPr>
                <w:b/>
                <w:sz w:val="22"/>
                <w:lang w:val="en-GB"/>
              </w:rPr>
              <w:t>Label</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lang w:val="en-GB"/>
              </w:rPr>
              <w:t>Enhancement for 3</w:t>
            </w:r>
            <w:r>
              <w:rPr>
                <w:b/>
                <w:sz w:val="22"/>
                <w:vertAlign w:val="superscript"/>
                <w:lang w:val="en-GB"/>
              </w:rPr>
              <w:t>rd</w:t>
            </w:r>
            <w:r>
              <w:rPr>
                <w:b/>
                <w:sz w:val="22"/>
                <w:lang w:val="en-GB"/>
              </w:rPr>
              <w:t xml:space="preserve"> Edition of ICS SAR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s for mobile subnetworks to issue Join and Leave Events within given latency interv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 for IS-SME to respect quarantine time before processing next Join event from mobile subnetworks having issued a Leave even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Use of adaptive retransmission timers in the Connection Oriented Transport Protocol (TP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oute selection based on required support for additional mobile subnetwork types and additional criteria (e.g. service provider selec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5</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s for ICS-related systems management consistent with the ATN systems management concept (i.e. draft Sub-Volume 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6</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s for enhanced IDRP security consistent with the ATN security architecture (i.e. draft Sub-Volume 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7</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eletion of the ATN NSAP address compression algorithm (A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8</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uppression of re-advertisement of routes in the case of changing mobile subnetwork connectiv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9</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Conveyance of data link capability parameter in air/ground ISH PDU exchanges to signal protocol capabilities which are beyond 1</w:t>
            </w:r>
            <w:r>
              <w:rPr>
                <w:vertAlign w:val="superscript"/>
                <w:lang w:val="en-GB"/>
              </w:rPr>
              <w:t>st</w:t>
            </w:r>
            <w:r>
              <w:rPr>
                <w:lang w:val="en-GB"/>
              </w:rPr>
              <w:t xml:space="preserve"> edition of Doc 9705 between air/ground and airborne routers in a backwards compatible manne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Improved handling of the loss of TPDUs experienced during changes in subnetwork connectivity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vision of TP4 Acknowledgement Timer valu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tential amendment of existing mobile SNDCF and/or development of additional mobile SNDCFs to include new subnetwork typ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tential enhancements to the DEFLATE algorithm to allow for the dynamic negotiation for the use of pre-stored dictionar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tential additional mobile SNDCF option to allow maintenance of DEFLATE history window when changing ground stations or air/ground routers respectively</w:t>
            </w:r>
          </w:p>
        </w:tc>
      </w:tr>
    </w:tbl>
    <w:p>
      <w:pPr>
        <w:pStyle w:val="Normal"/>
        <w:spacing w:before="120" w:after="0"/>
        <w:jc w:val="center"/>
        <w:rPr>
          <w:b/>
          <w:b/>
          <w:sz w:val="24"/>
          <w:lang w:val="en-GB"/>
        </w:rPr>
      </w:pPr>
      <w:r>
        <w:rPr>
          <w:b/>
          <w:sz w:val="24"/>
          <w:lang w:val="en-GB"/>
        </w:rPr>
        <w:t>Table 1: List of ICS Enhancements for Draft Edition 3 of Sub-Volume 5</w:t>
      </w:r>
    </w:p>
    <w:p>
      <w:pPr>
        <w:pStyle w:val="Heading1"/>
        <w:rPr/>
      </w:pPr>
      <w:r>
        <w:rPr/>
        <w:t>Change Control Log for Draft Edition 3 of ICS SARPs</w:t>
      </w:r>
    </w:p>
    <w:p>
      <w:pPr>
        <w:pStyle w:val="Normal"/>
        <w:jc w:val="both"/>
        <w:rPr>
          <w:sz w:val="24"/>
          <w:lang w:val="en-GB"/>
        </w:rPr>
      </w:pPr>
      <w:r>
        <w:rPr>
          <w:sz w:val="24"/>
          <w:lang w:val="en-GB"/>
        </w:rPr>
        <w:t>Table 2 lists the section numbers of those sections which have been updated or amended in progressing from the baseline (i.e. published) Edition 2 to Draft Edition 3 of Sub-Volume 5 and references these section numbers back to the relevant ICS enhancement or PDR respectively.</w:t>
      </w:r>
    </w:p>
    <w:p>
      <w:pPr>
        <w:pStyle w:val="Normal"/>
        <w:jc w:val="both"/>
        <w:rPr>
          <w:sz w:val="24"/>
          <w:lang w:val="en-GB"/>
        </w:rPr>
      </w:pPr>
      <w:r>
        <w:rPr>
          <w:sz w:val="24"/>
          <w:lang w:val="en-GB"/>
        </w:rPr>
      </w:r>
    </w:p>
    <w:p>
      <w:pPr>
        <w:pStyle w:val="Normal"/>
        <w:jc w:val="both"/>
        <w:rPr/>
      </w:pPr>
      <w:r>
        <w:rPr>
          <w:sz w:val="24"/>
          <w:lang w:val="en-GB"/>
        </w:rPr>
        <w:t>Table 3 is a cross-reference table which presents the changes made to the baseline (i.e. published) 2</w:t>
      </w:r>
      <w:r>
        <w:rPr>
          <w:sz w:val="24"/>
          <w:vertAlign w:val="superscript"/>
          <w:lang w:val="en-GB"/>
        </w:rPr>
        <w:t>nd</w:t>
      </w:r>
      <w:r>
        <w:rPr>
          <w:sz w:val="24"/>
          <w:lang w:val="en-GB"/>
        </w:rPr>
        <w:t xml:space="preserve"> edition of SV 5 by ICS enhancement label (or PDR number respectively) and affected SARPs paragraph number. This clearly indicates all the changes in the redline version of Draft Edition 3 and which enhancement (or PDR respectively) has caused each change.</w:t>
      </w:r>
    </w:p>
    <w:p>
      <w:pPr>
        <w:pStyle w:val="Normal"/>
        <w:rPr>
          <w:sz w:val="24"/>
          <w:lang w:val="en-GB"/>
        </w:rPr>
      </w:pPr>
      <w:r>
        <w:rPr>
          <w:sz w:val="24"/>
          <w:lang w:val="en-GB"/>
        </w:rPr>
      </w:r>
    </w:p>
    <w:tbl>
      <w:tblPr>
        <w:tblW w:w="9639" w:type="dxa"/>
        <w:jc w:val="left"/>
        <w:tblInd w:w="-15" w:type="dxa"/>
        <w:tblLayout w:type="fixed"/>
        <w:tblCellMar>
          <w:top w:w="0" w:type="dxa"/>
          <w:left w:w="70" w:type="dxa"/>
          <w:bottom w:w="0" w:type="dxa"/>
          <w:right w:w="70" w:type="dxa"/>
        </w:tblCellMar>
      </w:tblPr>
      <w:tblGrid>
        <w:gridCol w:w="3969"/>
        <w:gridCol w:w="2268"/>
        <w:gridCol w:w="3402"/>
      </w:tblGrid>
      <w:tr>
        <w:trPr/>
        <w:tc>
          <w:tcPr>
            <w:tcW w:w="3969"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Updated Section of Sub-Volume 5</w:t>
            </w:r>
          </w:p>
        </w:tc>
        <w:tc>
          <w:tcPr>
            <w:tcW w:w="2268"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Typ of Modification</w:t>
            </w:r>
          </w:p>
        </w:tc>
        <w:tc>
          <w:tcPr>
            <w:tcW w:w="3402"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80" w:after="80"/>
              <w:jc w:val="center"/>
              <w:rPr>
                <w:b/>
                <w:b/>
                <w:sz w:val="28"/>
              </w:rPr>
            </w:pPr>
            <w:r>
              <w:rPr>
                <w:b/>
                <w:sz w:val="28"/>
              </w:rPr>
              <w:t>ICS Enhancement / PDR</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1.2</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ICS3-05, ICS3-06</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3.3.1 a)</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1</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1.1</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5, Note</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5.1</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5.2.5.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2.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6, Note 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6, Note 3</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3</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1.3.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1.3.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Table 5.2-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1.3.2, Note 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2,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1,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1, Note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2, Note 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 &amp; 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2, Note 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4.3.2, Note 3</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4.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5.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7 a),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7 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4.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4.3,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 ICS-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 ICS3-09,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06, 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06, 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1.2 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 &amp; 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 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3.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2.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2.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2.1,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2.1, Note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4.3.1,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5.3.5.1 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3,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 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1.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1.6.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8.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3.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3.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3.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3.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3.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6,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6,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4.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2,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5.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4.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6.2.2.6.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6.2.2.6.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6.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3.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3.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5.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2.4,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2.4,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PDR 99090002,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PDR 99090002,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2 (in Ed 2: 5.7.6.2.1.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3 (in Ed 2: 5.7.6.2.1.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4 (in Ed 2: 5.7.6.2.1.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6 (in Ed 2: 5.7.6.2.1.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6, Note 1 (in Ed 2: 5.7.6.2.1.5.8,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7 (in Ed 2: 5.7.6.2.1.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7, Note (in Ed 2: 5.7.6.2.1.5.9,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8 (in Ed 2: 5.7.6.2.1.5.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 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9 (in Ed 2: 5.7.6.2.1.5.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0 (in Ed 2: 5.7.6.2.1.5.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1 (in Ed 2: 5.7.6.2.1.5.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5.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1.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8 (in Ed 2: 5.7.6.2.1.6.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9 (in Ed 2: 5.7.6.2.1.6.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0 (in Ed 2: 5.7.6.2.1.6.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7,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6.1.1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7.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7.1.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7.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6 (in Ed 2: 5.7.6.2.2.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4.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PDR 99070001, 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3.2 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3.3 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2.4.10,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3.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6.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3.6.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 xml:space="preserve">5.7.6.4.1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2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3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4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5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6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1.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4.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5.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5.2.1 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7.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7.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8.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8.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5.9.3, Note 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7.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ICS3-13, ICS3-14, PDR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9910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6, T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 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 ICS3-13, ICS3-1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2</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PDR 99070001, 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 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5,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2.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del w:id="0" w:author="Klaus-Peter Graf" w:date="2000-07-03T10:29:00Z">
              <w:r>
                <w:rPr>
                  <w:sz w:val="22"/>
                </w:rPr>
                <w:delText>ICS3-09</w:delText>
              </w:r>
            </w:del>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ICS3-09,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c),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c),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number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f),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1 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4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6.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M006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1000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7.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8,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3.2.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5.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5.14 Heading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2"/>
              </w:rPr>
            </w:pPr>
            <w:r>
              <w:rPr>
                <w:sz w:val="22"/>
              </w:rPr>
              <w:t>5.9.1.2, Note</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2"/>
              </w:rPr>
            </w:pPr>
            <w:r>
              <w:rPr>
                <w:sz w:val="22"/>
              </w:rPr>
              <w:t>ICS3-05</w:t>
            </w:r>
          </w:p>
        </w:tc>
      </w:tr>
    </w:tbl>
    <w:p>
      <w:pPr>
        <w:pStyle w:val="Normal"/>
        <w:spacing w:before="120" w:after="120"/>
        <w:jc w:val="center"/>
        <w:rPr>
          <w:b/>
          <w:b/>
          <w:sz w:val="24"/>
          <w:lang w:val="en-GB"/>
        </w:rPr>
      </w:pPr>
      <w:r>
        <w:rPr>
          <w:b/>
          <w:sz w:val="24"/>
          <w:lang w:val="en-GB"/>
        </w:rPr>
        <w:t>Table 2: Sections Affected By Upgrade to Draft Edition 3</w:t>
      </w:r>
    </w:p>
    <w:p>
      <w:pPr>
        <w:pStyle w:val="Normal"/>
        <w:spacing w:before="120" w:after="0"/>
        <w:jc w:val="both"/>
        <w:rPr>
          <w:sz w:val="24"/>
          <w:lang w:val="en-GB"/>
        </w:rPr>
      </w:pPr>
      <w:r>
        <w:rPr>
          <w:sz w:val="24"/>
          <w:lang w:val="en-GB"/>
        </w:rPr>
        <w:t>The labels ‘Added’, ‘Revised’, ‘Renumbered’, ‘Deleted’, and ‘Deleted (*)’ have been used in the above table to indicate the type of modification.</w:t>
      </w:r>
    </w:p>
    <w:p>
      <w:pPr>
        <w:pStyle w:val="Normal"/>
        <w:spacing w:before="120" w:after="0"/>
        <w:jc w:val="both"/>
        <w:rPr>
          <w:sz w:val="24"/>
          <w:lang w:val="en-GB"/>
        </w:rPr>
      </w:pPr>
      <w:r>
        <w:rPr>
          <w:sz w:val="24"/>
          <w:lang w:val="en-GB"/>
        </w:rPr>
        <w:t>The label ‘Deleted’ indicates that the paragraph including its paragraph number has been removed from the ICS SARPs. Whereas, the label ‘Deleted (*)’ indicates that the existing SARPs text has been removed from the specification, but the paragraph number has been retained in order to preserve the order of the paragraphs. In this case, the existing SARPs text has been replaced by the phrase ‘Paragraph has been deleted’.</w:t>
      </w:r>
    </w:p>
    <w:p>
      <w:pPr>
        <w:pStyle w:val="Normal"/>
        <w:spacing w:before="120" w:after="0"/>
        <w:rPr>
          <w:sz w:val="24"/>
          <w:lang w:val="en-GB"/>
        </w:rPr>
      </w:pPr>
      <w:r>
        <w:rPr>
          <w:sz w:val="24"/>
          <w:lang w:val="en-GB"/>
        </w:rPr>
      </w:r>
      <w:r>
        <w:br w:type="page"/>
      </w:r>
    </w:p>
    <w:p>
      <w:pPr>
        <w:pStyle w:val="Normal"/>
        <w:spacing w:before="120" w:after="0"/>
        <w:rPr>
          <w:b/>
          <w:b/>
          <w:sz w:val="24"/>
          <w:lang w:val="en-GB"/>
        </w:rPr>
      </w:pPr>
      <w:r>
        <w:rPr>
          <w:b/>
          <w:sz w:val="24"/>
          <w:lang w:val="en-GB"/>
        </w:rPr>
      </w:r>
    </w:p>
    <w:tbl>
      <w:tblPr>
        <w:tblW w:w="9639" w:type="dxa"/>
        <w:jc w:val="left"/>
        <w:tblInd w:w="-15" w:type="dxa"/>
        <w:tblLayout w:type="fixed"/>
        <w:tblCellMar>
          <w:top w:w="0" w:type="dxa"/>
          <w:left w:w="70" w:type="dxa"/>
          <w:bottom w:w="0" w:type="dxa"/>
          <w:right w:w="70" w:type="dxa"/>
        </w:tblCellMar>
      </w:tblPr>
      <w:tblGrid>
        <w:gridCol w:w="1843"/>
        <w:gridCol w:w="7796"/>
      </w:tblGrid>
      <w:tr>
        <w:trPr/>
        <w:tc>
          <w:tcPr>
            <w:tcW w:w="1843"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Edition 3 Enhance-ment</w:t>
            </w:r>
          </w:p>
        </w:tc>
        <w:tc>
          <w:tcPr>
            <w:tcW w:w="7796"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80" w:after="80"/>
              <w:jc w:val="center"/>
              <w:rPr>
                <w:b/>
                <w:b/>
                <w:sz w:val="28"/>
              </w:rPr>
            </w:pPr>
            <w:r>
              <w:rPr>
                <w:b/>
                <w:sz w:val="28"/>
              </w:rPr>
              <w:t>Updated Sections w.r.t. Edition 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2.5.2.5 (Note), 5.2.5.2.5.1, 5.2.5.2.5.1 (Note 1), 5.2.5.2.5.1.1, 5.2.5.2.5.1.2, 5.2.5.2.5.1.2.1, 5.2.6 (Note 2, Note 3), 5.2.7.1.3.1, 5.2.7.1.3.2, Table 5.2-2, 5.2.7.1.3.2 (Note 1, Note 2, Note 3, Note 4, Note 5), 5.3.5.2.1.1 (Note 2), 5.3.5.2.1.2, 5.3.5.2.1.3, 5.3.5.2.3.1, 5.3.5.2.3.1.1, 5.3.5.2.3.1.1.1, 5.3.5.2.3.1.1.2, 5.3.5.2.3.1.1.2 (Note), 5.3.5.2.3.1.1.3, 5.3.5.2.3.1.1.4, 5.3.5.2.3.1.1.5, 5.3.5.2.3.1.2, 5.3.5.2.3.1.2.1, 5.3.5.2.3.1.2.2, 5.3.5.2.3.1.2.2 (Note), 5.3.5.2.3.1.2.3, 5.3.5.2.3.1.2.4, 5.3.5.2.3.1.2.5, 5.3.5.2.3.1.2.5 (Note), 5.3.5.2.3.1.2.6, 5.3.5.2.3.2, 5.3.5.2.10.9, 5.3.5.2.13 (Note 1), 5.3.5.2.13.2, 5.3.5.2.13.3, 5.3.5.2.13.4, 5.3.5.2.13.4 (Note), 5.3.5.2.17.1, 5.3.5.2.17.3, 5.3.5.2.17.6</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2</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3.2 (Note 4), 5.3.5.2.3.2.1, 5.3.5.2.3.2.2, 5.3.5.2.3.2.2 (Note), 5.3.5.2.3.2.3, 5.3.5.2.3.2.4, 5.3.5.2.3.2.4 (Note 1, Note 2), 5.3.5.2.4 (Note 3), 5.3.5.2.4.1, 5.3.5.2.4.2, 5.3.5.2.4.2 (Note), 5.3.5.2.4.3, 5.3.5.2.4.4, 5.3.5.2.4.4 (Note 1, Note 2), 5.3.5.2.5 (Note 3), 5.3.5.2.5.1, 5.3.5.2.5.2, 5.3.5.2.5.2 (Note), 5.3.5.2.5.3, 5.3.5.2.5.4, 5.3.5.2.5.4 (Note 1, Note 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3</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5.2.2.13.1, 5.5.2.2.13.1 (Note), 5.5.2.2.13.2, 5.5.2.2.14 (Note 2), 5.5.2.6, 5.5.2.6.1, 5.5.2.6.1 (Note 1), 5.5.2.6.1 (Note 2), 5.5.2.6.2, 5.5.2.6.2 (Note 1), 5.5.2.6.2 (Note 2), 5.5.2.6.2.1, 5.5.2.6.2.1 (Note), 5.5.2.6.2.2, 5.5.2.6.2.3, 5.5.2.6.2.4, 5.5.2.6.3, 5.5.2.6.3.1, 5.5.2.6.3.2, 5.5.2.6.3.3, 5.5.2.6.3.3 (Note 1, Note 2), 5.5.2.6.3.4, 5.5.2.6.4, 5.5.2.6.4.1, 5.5.2.6.4.1 (Note), 5.5.2.6.4.2, 5.5.2.6.4.3, 5.5.2.6.4.3 (Note), 5.5.2.6.5, 5.5.2.6.5.1, 5.5.2.6.5.2, 5.5.2.6.5.3, 5.5.2.6.5.4, 5.5.2.6.5.5, 5.5.2.7.1.2.2, 5.5.2.8.1.2.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4</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8.3.2.3.2.3</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5</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1.2, 5.9 (Note 1, Note 2, Note 3, Note 4), 5.9.1, 5.9.1.1, 5.9.1.2, 5.9.1.2 (Not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6</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1.2, 5.2.7 (Note 1, Note 2, Note 3), 5.2.7.4.3.1, 5.2.7.4.3.2, 5.2.7.4.3.2 (Note 1, Note 2, Note 3), 5.2.7.6.2, 5.2.7.6.2 (Note), 5.3.5.2.1.6, 5.3.5.2.16, 5.3.5.2.16 (Note), 5.3.5.2.16.1, 5.3.5.2.16.2, 5.3.5.2.16.2 (Note), 5.3.5.2.16.2.1, 5.3.5.2.16.2.1 (Note), 5.3.5.2.16.2.2, 5.3.5.2.16.2.2 (Note), 5.3.5.2.16.3, 5.3.5.2.16.3 (Note), 5.3.5.2.16.3.1, 5.3.5.2.16.3.2, 5.3.5.2.16.3.2 (Note), 5.3.5.2.16.3.3, 5.3.5.2.16.3.4, 5.3.5.2.16.3.4 (Note), 5.3.5.2.16.3.5, 5.3.5.2.16.3.5 (Note), 5.3.5.2.16.3.6, 5.3.5.2.16.3.6 (Note), 5.3.5.2.17.1, 5.3.5.2.17.4, 5.3.5.2.17.5, Table 5.8-1, 5.8.1.2.1, 5.8.1.2.3, 5.8.1.2.4, 5.8.1.2.5, 5.8.1.2.6, 5.8.2.1.1 (Note 1), 5.8.2.1.2 (Note 2), Table 5.8-2, 5.8.3.2.1 (Note), 5.8.3.2.10.1, 5.8.3.2.10.1 (Note), 5.8.3.2.10.1.1, 5.8.3.2.10.1.2, 5.8.3.2.10.1.3, 5.8.3.2.10.1.4, 5.8.3.2.10.1.5, 5.8.3.2.10.2, 5.8.3.2.10.2.1, 5.8.3.2.10.2.1 (Note), 5.8.3.2.10.2.1.1, 5.8.3.2.10.2.1.2, 5.8.3.2.10.2.1.3, 5.8.3.2.10.2.1.4, 5.8.3.2.10.2.1.4 (Note), 5.8.3.2.10.2.2, 5.8.3.2.10.2.2.1, 5.8.3.2.10.2.2.1 (Note), 5.8.3.2.10.2.3, 5.8.3.2.10.2.3 (Note), 5.8.3.2.10.2.3.1, 5.8.3.2.10.2.3.2, 5.8.3.2.10.2.3.3, 5.8.3.2.10.2.3.4, 5.8.3.2.10.2.4, 5.8.3.2.10.2.4.1, 5.8.3.2.10.2.4.2, 5.8.3.2.10.2.5, 5.8.3.2.10.2.5.1, 5.8.3.2.10.2.6, 5.8.3.2.10.2.6 (Note), 5.8.3.2.10.2.6.1, 5.8.3.2.10.2.6.2, 5.8.3.2.10.2.6.3, 5.8.3.2.10.2.6.4, 5.8.3.2.10.2.6.5, 5.8.3.2.10.3, 5.8.3.2.10.3.1, 5.8.3.2.10.3.1 (Note), 5.8.3.2.10.3.1.1, Figure 5.8-3, 5.8.3.2.10.3.1.2, 5.8.3.2.10.3.1.2 (Note), 5.8.3.2.10.3.1.3, 5.8.3.2.10.3.1.4, Table 5.8-8, 5.8.3.2.10.3.1.5, 5.8.3.2.10.3.1.6, 5.8.3.2.10.3.1.6.1, Figure 5.8-4, 5.8.3.2.10.3.1.6.2, 5.8.3.2.10.3.1.6.3, 5.8.3.2.10.3.1.6.4, 5.8.3.2.10.3.1.7, 5.8.3.2.10.3.1.7.1, Figure 5.8-5, 5.8.3.2.10.3.1.7.2, 5.8.3.2.10.3.1.7.3, 5.8.3.2.10.3.1.7.4, Figure 5.8-6, 5.8.3.2.10.3.1.7.5, 5.8.3.2.10.3.1.7.5 (Note), 5.8.3.2.10.3.1.7.6, 5.8.3.2.10.3.1.7.6 (Note), 5.8.3.2.10.3.1.8, 5.8.3.2.10.3.1.8.1, Figure 5.8-7, 5.8.3.2.10.3.1.8.2, 5.8.3.2.10.3.1.8.3, 5.8.3.2.10.3.1.8.4, Figure 5.8-8, Figure 5.8-8 (Note), 5.8.3.2.10.3.1.8.5, 5.8.3.2.10.3.1.8.6, 5.8.3.2.10.3.1.8.7, 5.8.3.2.10.3.2, 5.8.3.2.10.3.2.1, 5.8.3.2.10.3.2.1 (Not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7</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1.1 (Note 2), Figure 5.7-2, Table 5.7-2, 5.7.6.2.1.5.4.7 (Note), 5.7.6.2.1.5.4.12, 5.7.6.2.1.7.3.3, 5.7.6.2.2.2.2, Figure 5.7-3, 5.7.6.2.3.2 b), 5.7.6.2.3.3 b), Table 5.7-3, 5.7.6.4, 5.7.6.4.1, 5.7.6.4.1.1, 5.7.6.4.2 and all sub-paragraphs, 5.7.6.4.3 and all sub-paragraphs, 5.7.6.4.4 and all sub-paragraphs, 5.7.6.4.5 and all sub-paragraphs, 5.7.6.4.6 and all sub-paragraphs, 5.7.7.8.1, 5.7.7.8.6, 5.7.7.8.6 (Tabl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8</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10.6 (Note), 5.3.5.2.11.2, 5.3.5.2.11.2 (Note), 5.3.5.2.13.7a) (Note), 5.3.5.2.13.7c), 5.8.3.2.4.1.1, 5.8.3.2.4.1.1 (Note 1, Note2), 5.8.3.2.4.2.1, 5.8.3.2.4.2.1f), 5.8.3.2.4.2.1f) (Note), 5.8.3.2.4.2.1g), 5.8.3.2.4.2.8</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9</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6.2 (Note), 5.3.5.2.6.5, 5.3.5.2.6.5.1, 5.3.5.2.6.5.1 (Note), 5.3.5.2.6.5.2, 5.3.5.2.6.5.2 (Note), 5.3.5.2.6.5.3, 5.3.5.2.6.5.3 (Note), 5.3.5.2.17.2, 5.3.5.2.17.3, 5.3.5.2.17.4, 5.3.5.2.17.5, 5.8.2.1.3, 5.8.2.1.3.1, 5.8.2.1.3.1 (Note 1, Note 2, Note 3), 5.8.2.1.3.2, 5.8.2.1.3.3, Figure 5.8-1, 5.8.2.1.3.4, 5.8.2.1.3.4.1, 5.8.2.1.3.4.2, 5.8.2.1.3.4.2 (Note), 5.8.2.1.3.4.3, 5.8.2.1.3.4.4, 5.8.2.1.3.4.5, 5.8.2.1.3.4.5 (Note), 5.8.2.1.3.4.5.1, 5.8.2.1.3.4.5.2, Table 5.8-1, Table 5.8-1 (Note), 5.8.2.1.3.4.5.3, 5.8.2.1.3.6, 5.8.2.1.3.6 (Note), 5.8.2.1.3.7, 5.8.2.1.4.3, 5.8.2.1.4.4.3.3, 5.8.2.1.4.4.3.7, 5.8.2.2.1, Table 5.8-2, 5.8.3.2.3.2.2, 5.8.3.2.3.2.6, 5.8.3.2.3.3.6, 5.8.3.2.4.1.1 (Note), 5.8.3.2.8.1, 5.8.3.3.2.1.1</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0</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Table 5.5-1</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2</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3.2, 5.7.3.2.1, 5.7.3.2.2, 5.7.3.2.3, 5.7.5.3, 5.7.5.3.1, 5.7.5.3.2, 5.7.5.3.3, 5.7.5.3.4, 5.7.5.3.5, 5.7.7, 5.7.7.1, 5.7.7.1.1, 5.7.7.1.2, 5.7.7.1.3, 5.7.7.2, 5.7.7.3, 5.7.7.4, 5.7.7.5, 5.7.7.6, 5.7.7.7, 5.7.7.7.8, 5.7.7.7.8 (Note), 5.7.8, 5.7.8 (Not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3</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14.3 (Note 2), 5.7.6.1.1 (Note 5, Note 6, Note 7, Note 9), 5.7.6.2.1.5.4.8, 5.7.6.2.1.5.5.7, 5.7.6.2.1.5.5.7.1, 5.7.6.2.1.5.5.7.2, 5.7.6.2.1.5.9, 5.7.6.2.1.5.9.1, 5.7.6.2.1.5.9.2, 5.7.6.2.1.5.9.3, 5.7.6.2.1.5.9.4, 5.7.6.2.1.5.9.5, 5.7.6.2.1.5.9.6, 5.7.6.2.1.5.9.7, 5.7.6.2.1.5.9.7 (Note 1, Note 2), 5.7.6.2.1.5.9.7.1, 5.7.6.2.1.5.9.7.2, 5.7.6.2.1.5.9.7.3, 5.7.6.2.1.5.9.7.3 (Note), 5.7.6.2.1.5.9.7.4, 5.7.6.2.1.6.1.7, 5.7.6.2.1.6.1.11.8, 5.7.6.2.1.6.1.11.9, 5.7.6.2.2.2.3, 5.7.6.2.2.2.9.4, 5.7.6.2.2.2.9.4.1, 5.7.6.2.2.2.9.4.2, 5.7.6.2.2.2.9.4.3, 5.7.6.2.2.2.9.4.4, 5.7.6.2.2.2.9.4.5, 5.7.6.2.2.4.7, 5.7.6.2.2.4.7.1, 5.7.6.2.2.4.7.2, 5.7.6.2.2.4.7.3, 5.7.6.2.2.4.7.4, 5.7.6.2.4.7, 5.7.6.3.3.2.2.1, Table 5.7-4, 5.7.6.3.3.3.2.1, Table 5.7-5, 5.7.6.3.4.1.1, Table 5.7-6, 5.7.6.3.5.2, Table 5.7-7, 5.7.6.5.2.8, Table 5.7-8, Table 5.7-9, 5.7.6.5.4.1.2, 5.7.6.5.4.1.2 (Note), 5.7.6.5.4.1.3 (Note), Table 5.7-10, 5.7.6.5.4.1.3 (Note), 5.7.6.5.4.2.1.2, Table 5.7-11, 5.7.6.5.4.2.3.1, Table 5.7-12, Table 5.7-13, 5.7.6.5.5.2.1 d), 5.7.6.5.7.2.5, 5.7.7.8.1, 5.7.7.8.3, 5.7.7.8.7.1, 5.7.7.8.7.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4</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1.1 (Note 5, Note 6, Note 7, Note 9), 5.7.6.2.1.5.4.8, 5.7.6.2.1.5.5.8, 5.7.6.2.1.5.5.8.1, 5.7.6.2.1.5.5.8.2, 5.7.6.2.1.5.10, 5.7.6.2.1.5.10.1, 5.7.6.2.1.5.10.2, 5.7.6.2.1.5.10.3, 5.7.6.2.1.5.10.4, 5.7.6.2.1.5.10.5, 5.7.6.2.1.5.10.5 (Note), 5.7.6.2.1.5.11, 5.7.6.2.1.5.11.1, 5.7.6.2.1.5.11.1 (Note), 5.7.6.2.1.6.1.3, 5.7.6.2.1.6.1.7, 5.7.6.2.1.6.1.11.2, 5.7.6.2.1.6.1.11.3, 5.7.6.2.1.6.1.11.4, 5.7.6.2.1.6.1.11.5, 5.7.6.2.1.6.1.11.6, 5.7.6.2.1.6.1.11.7, 5.7.6.2.1.6.1.11.7 (Note), 5.7.6.2.2.2.3, 5.7.6.2.2.2.4, 5.7.6.2.2.2.9.1 (Note), 5.7.6.2.2.2.9.2, 5.7.6.2.2.2.9.3, 5.7.6.2.2.2.9.3.1, 5.7.6.2.2.2.9.3.2, 5.7.6.2.2.2.9.3.3, 5.7.6.2.2.2.9.3.3 (Note), 5.7.6.2.2.2.9.3.4, 5.7.6.2.2.2.9.3.5, 5.7.6.2.2.2.9.3.5 (Note), 5.7.6.2.2.2.9.3.6, 5.7.6.2.2.2.9.3.7, 5.7.6.2.2.2.9.3.8, 5.7.6.2.2.2.9.3.8 (Note), 5.7.6.2.2.2.9.3.9, 5.7.6.5.8.4.3, 5.7.6.5.9.2, 5.7.6.5.9.2 (Note), 5.7.6.5.9.3, 5.7.6.5.9.3 (Note1, Note 2, Note 3, Note 4, Note 5), 5.7.7.8.1, 5.7.7.8.3, 5.7.7.8.7.1, 5.7.7.8.7.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2.3.3.1, 5.3.5.2.6.6, 5.3.5.2.7.3, 5.3.5.2.15, 5.3.5.2.17.3, 5.4.1.3.1, 5.5.2.2.14 (Note 4, Note 5), 5.5.2.8.1.6.1, 5.5.2.8.1.6.1.1, 5.6.4.3, 5.7.6.1.1 (Note 4), 5.7.6.2.1.2.4 (Note 3, Note 4), Figure 5.7-2, Table 5.7-2, 5.7.6.2.1.5.4.6 (Note 1), Table 5.7-3, Figure 5.7-4, Figure 5.7-5, Figure 5.7-6, 5.7.7.8.1, 5.7.7.8.4, 5.8.1.2.1, 5.8.1.2.2, Table 5.8-2, 5.8.2.1.4, 5.8.3.5.3 (Note), 5.8.3.5.14</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4</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Table 5.8-7, 5.8.3.5.4</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5</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8.3.2.4.2.1 c), 5.8.3.2.4.2.1 c) (Note 1, Note 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900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4.3.8.4 (Note 1), 5.4.3.8.4.2, 5.4.3.8.4.2 (Note), 5.4.3.8.4.3</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90002</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14.3 (Note 1), Figure 5.7-2, Table 5.7-2, 5.7.6.2.1.5.3, 5.7.6.2.1.5.4, 5.7.6.2.1.5.4 (Note), 5.7.6.2.1.5.4.1, 5.7.6.2.1.5.4.1 (Note 1, Note 2), 5.7.6.2.1.5.4.1.1, 5.7.6.2.1.5.4.1.1 (Note), 5.7.6.2.1.5.4.1.2, 5.7.6.2.1.5.4.2, 5.7.6.2.1.5.4.3, 5.7.6.2.1.5.4.4, 5.7.6.2.1.5.4.5, 5.7.6.2.1.5.4.6, 5.7.6.2.1.5.4.7, 5.7.6.2.1.5.4.8, 5.7.6.2.1.5.4.9, 5.7.6.2.1.5.4.10, 5.7.6.2.1.5.4.11, 5.7.6.2.1.5.5, 5.7.6.2.1.5.5 (Note), 5.7.6.2.1.5.5.1, 5.7.6.2.1.5.5.2, 5.7.6.2.1.5.5.3, Figure 5.7-3, 5.7.6.2.1.5.5.4, 5.7.6.2.1.5.5.5, 5.7.6.2.1.5.5.6, 5.7.6.2.1.5.6, 5.7.6.2.1.5.7, 5.7.6.2.1.5.8, 5.7.6.2.1.5.15, 5.7.6.2.1.5.16, 5.7.6.2.1.6.1.1, 5.7.6.2.1.6.1.3, 5.7.6.2.1.6.1.4, 5.7.6.2.1.6.1.5, 5.7.6.2.1.6.1.6, 5.7.6.2.1.6.1.8, 5.7.6.2.1.6.1.8 (Note), 5.7.6.2.1.6.1.9, 5.7.6.2.1.6.1.10, 5.7.6.2.1.6.1.11, 5.7.6.2.1.6.1.11.1, 5.7.6.2.1.7.1.3, 5.7.6.2.1.7.1.3 (Note), Figure 5.7-4, 5.7.6.2.2.2.1, 5.7.6.2.2.2.5, 5.7.6.2.2.2.7, 5.7.6.2.2.2.8, 5.7.6.2.2.2.9, 5.7.6.2.2.2.9.1, 5.7.6.2.2.4.2, 5.7.6.2.2.4.3, 5.7.6.2.2.4.3 (Note), 5.7.6.2.2.4.4, 5.7.6.2.2.4.4 (Note), 5.7.6.2.2.4.5, 5.7.6.2.2.4.5 (Note), 5.7.6.2.2.4.5.1, 5.7.6.2.2.4.5.2, 5.7.6.2.2.4.5.3, 5.7.6.2.2.4.6, 5.7.6.3.3.2.1.1, 5.7.6.3.3.3.1.1, 5.7.3.3.4.1.1, 5.7.6.3.6.2.1, Figure 5.7-7, 5.7.6.3.6.3.1, Figure 5.7-8, 5.7.6.5.1 (Note), Figure 5.7-9, 5.7.6.5.2.1, Figure 5.7-10, 5.7.6.5.2.5, Figure 5.7-11, 5.7.6.5.3.2, Figure 5.7-12, 5.7.6.5.7.1.1, 5.7.6.5.8.1.2, 5.7.7.8.7.1, 5.7.7.8.7.2, 5.7.7.8.7.4, 5.7.7.8.7.5</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100003</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3.2.3.1</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100004</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2.1.3, 5.7.6.2.1.3.1, 5.7.6.2.1.3.1 (Note), 5.7.7.8.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100005</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6.2.2.6.7.4, 5.6.2.2.6.8.4, 5.8.2.1.4.4.3.8, 5.8.3.2.8.2</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M00400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8.3.2.4.2.6</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M0040002</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5.1.2c), 5.5.2.3.3, 5.5.2.3.3 (Note), 5.5.2.3.3.1, 5.5.2.3.3.2, 5.5.2.3.3.3, 5.5.2.3.3.4, 5.5.2.4.3, 5.5.2.4.3.1, 5.5.2.4.3.1 (Note 1, Note 2, Note 3), 5.5.2.8.1.2.2, 5.5.2.8.1.13, 5.5.3.3.4, 5.5.3.3.4 (Note), 5.5.3.3.4.1, 5.5.3.3.4.2, 5.5.3.3.4.3, 5.5.3.3.4.4, 5.5.3.6.2, 5.5.4, 5.5.4.1, 5.5.4.1.1, 5.5.4.1.2, 5.5.4.2, 5.5.4.2.1, 5.5.4.2.1 (Note), 5.5.4.2.2, 5.5.4.2.3, 5.5.4.2.4, 5.5.4.2.5, 5.5.4.3, 5.5.4.3.1, 5.5.4.3.2, 5.5.4.3.3, 5.5.4.3.4, 5.5.4.3.5, 5.5.4.3.6, 5.5.4.3.6 (Note 1, Note 2), 5.5.4.3.7, 5.5.4.4, 5.5.4.4.1, 5.5.4.4.1 (Note), 5.5.4.4.2, 5.5.4.4.3, 5.5.4.5, 5.5.4.5 (Note 1, Note 2), 5.5.4.5.1, 5.5.4.5.1 (Note), 5.5.4.5.2, 5.5.4.5.2.1, 5.5.4.5.3, 5.5.4.5.3.1, 5.5.4.5.3.2, 5.5.4.3.2 (Note 1, Note 2), 5.5.4.5.3.3, 5.5.4.6, 5.5.4.6.1, 5.5.4.6.2, 5.5.4.6.3, 5.5.4.6.4</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M006000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2.5.2.1, 5.2.5.2.1.1, 5.3.5.2.13.6, 5.3.5.2.13.7, 5.5.2.4.2.1 (Note 2, Note 3, Note 4, Note 5), 5.5.2.5.3.5.1a), 5.7.6.2.4.1, 5.7.6.3.2.4.10 (Note 2), 5.8.1.2.1, 5.8.1.2.3, 5.8.1.2.4, 5.8.2.1.4.4.3.5 (Note 2), 5.8.2.2.1 (Note 1), 5.8.3.1.1, 5.8.3.2.2.8, 5.8.3.2.6.1.1</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pacing w:before="80" w:after="80"/>
              <w:rPr>
                <w:b/>
                <w:b/>
                <w:sz w:val="24"/>
              </w:rPr>
            </w:pPr>
            <w:r>
              <w:rPr>
                <w:b/>
                <w:sz w:val="24"/>
              </w:rPr>
              <w:t>PDR M0070002</w:t>
            </w:r>
          </w:p>
        </w:tc>
        <w:tc>
          <w:tcPr>
            <w:tcW w:w="7796"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b/>
                <w:b/>
                <w:sz w:val="24"/>
              </w:rPr>
            </w:pPr>
            <w:r>
              <w:rPr>
                <w:b/>
                <w:sz w:val="24"/>
              </w:rPr>
            </w:r>
          </w:p>
        </w:tc>
      </w:tr>
    </w:tbl>
    <w:p>
      <w:pPr>
        <w:pStyle w:val="Normal"/>
        <w:spacing w:before="120" w:after="0"/>
        <w:jc w:val="center"/>
        <w:rPr/>
      </w:pPr>
      <w:r>
        <w:rPr>
          <w:b/>
          <w:sz w:val="24"/>
          <w:lang w:val="en-GB"/>
        </w:rPr>
        <w:t>Table 3: Cross-Reference between ICS Enhancements for 3</w:t>
      </w:r>
      <w:r>
        <w:rPr>
          <w:b/>
          <w:sz w:val="24"/>
          <w:vertAlign w:val="superscript"/>
          <w:lang w:val="en-GB"/>
        </w:rPr>
        <w:t>rd</w:t>
      </w:r>
      <w:r>
        <w:rPr>
          <w:b/>
          <w:sz w:val="24"/>
          <w:lang w:val="en-GB"/>
        </w:rPr>
        <w:t xml:space="preserve"> Edition and Section Numbers</w:t>
      </w:r>
    </w:p>
    <w:p>
      <w:pPr>
        <w:pStyle w:val="Normal"/>
        <w:rPr>
          <w:b/>
          <w:b/>
          <w:sz w:val="24"/>
          <w:lang w:val="en-GB"/>
        </w:rPr>
      </w:pPr>
      <w:r>
        <w:rPr>
          <w:b/>
          <w:sz w:val="24"/>
          <w:lang w:val="en-GB"/>
        </w:rPr>
      </w:r>
    </w:p>
    <w:p>
      <w:pPr>
        <w:pStyle w:val="Normal"/>
        <w:rPr>
          <w:sz w:val="24"/>
          <w:lang w:val="en-GB"/>
        </w:rPr>
      </w:pPr>
      <w:r>
        <w:rPr>
          <w:sz w:val="24"/>
          <w:lang w:val="en-GB"/>
        </w:rPr>
      </w:r>
    </w:p>
    <w:p>
      <w:pPr>
        <w:pStyle w:val="Heading1"/>
        <w:rPr/>
      </w:pPr>
      <w:r>
        <w:rPr/>
        <w:t>Recommendation</w:t>
      </w:r>
    </w:p>
    <w:p>
      <w:pPr>
        <w:pStyle w:val="Normal"/>
        <w:spacing w:before="0" w:after="120"/>
        <w:jc w:val="both"/>
        <w:rPr>
          <w:sz w:val="24"/>
          <w:lang w:val="en-GB"/>
        </w:rPr>
      </w:pPr>
      <w:r>
        <w:rPr>
          <w:sz w:val="24"/>
          <w:lang w:val="en-GB"/>
        </w:rPr>
        <w:t>WG 2 members are invited</w:t>
      </w:r>
    </w:p>
    <w:p>
      <w:pPr>
        <w:pStyle w:val="Normal"/>
        <w:numPr>
          <w:ilvl w:val="0"/>
          <w:numId w:val="2"/>
        </w:numPr>
        <w:jc w:val="both"/>
        <w:rPr>
          <w:sz w:val="24"/>
          <w:lang w:val="en-GB"/>
        </w:rPr>
      </w:pPr>
      <w:r>
        <w:rPr>
          <w:sz w:val="24"/>
          <w:lang w:val="en-GB"/>
        </w:rPr>
        <w:t>to note the availability of a complete Change Control Log for the Final Draft Edition 3 of Sub-Volume 5,</w:t>
      </w:r>
    </w:p>
    <w:p>
      <w:pPr>
        <w:pStyle w:val="Normal"/>
        <w:numPr>
          <w:ilvl w:val="0"/>
          <w:numId w:val="2"/>
        </w:numPr>
        <w:spacing w:before="120" w:after="0"/>
        <w:ind w:left="357" w:hanging="357"/>
        <w:jc w:val="both"/>
        <w:rPr>
          <w:sz w:val="24"/>
          <w:lang w:val="en-GB"/>
        </w:rPr>
      </w:pPr>
      <w:r>
        <w:rPr>
          <w:sz w:val="24"/>
          <w:lang w:val="en-GB"/>
        </w:rPr>
        <w:t>to use the above cross-reference tables when reviewing the Final Draft Edition 3 of Sub-Volume 5, and</w:t>
      </w:r>
    </w:p>
    <w:p>
      <w:pPr>
        <w:pStyle w:val="Normal"/>
        <w:numPr>
          <w:ilvl w:val="0"/>
          <w:numId w:val="2"/>
        </w:numPr>
        <w:spacing w:before="120" w:after="0"/>
        <w:ind w:left="357" w:hanging="357"/>
        <w:jc w:val="both"/>
        <w:rPr>
          <w:sz w:val="24"/>
          <w:lang w:val="en-GB"/>
        </w:rPr>
      </w:pPr>
      <w:r>
        <w:rPr>
          <w:sz w:val="24"/>
          <w:lang w:val="en-GB"/>
        </w:rPr>
        <w:t>to present the first and second column of Table 2 to the WGW/4 for publication in the preface of Edition 3 of Sub-Volume 5.</w:t>
      </w:r>
    </w:p>
    <w:p>
      <w:pPr>
        <w:pStyle w:val="Normal"/>
        <w:jc w:val="both"/>
        <w:rPr>
          <w:sz w:val="24"/>
          <w:lang w:val="en-GB"/>
        </w:rPr>
      </w:pPr>
      <w:r>
        <w:rPr>
          <w:sz w:val="24"/>
          <w:lang w:val="en-GB"/>
        </w:rPr>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SV5_ED3_LOG.DOC</w:t>
      <w:tab/>
      <w:t xml:space="preserve">Page </w:t>
    </w: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sz w:val="18"/>
      </w:rPr>
    </w:pPr>
    <w:r>
      <w:rPr>
        <w:sz w:val="18"/>
      </w:rPr>
      <w:t>Change Control Log for Draft Edition 3 of Sub-Volume 5</w:t>
      <w:tab/>
      <w:t>ATNP/WG2/W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360" w:after="60"/>
      <w:outlineLvl w:val="2"/>
    </w:pPr>
    <w:rPr>
      <w:rFonts w:ascii="Arial" w:hAnsi="Arial" w:cs="Arial"/>
      <w:sz w:val="24"/>
      <w:lang w:val="en-AU"/>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2:38:00Z</dcterms:created>
  <dc:creator>Klaus-Peter Graf</dc:creator>
  <dc:description/>
  <dc:language>en-US</dc:language>
  <cp:lastModifiedBy>Klaus-Peter Graf</cp:lastModifiedBy>
  <cp:lastPrinted>2000-07-21T14:56:00Z</cp:lastPrinted>
  <dcterms:modified xsi:type="dcterms:W3CDTF">2000-07-21T13:46:00Z</dcterms:modified>
  <cp:revision>32</cp:revision>
  <dc:subject/>
  <dc:title>The following table lists the proposed set of enhancements for the 2nd edition of Sub-Volume 5 of the ATN SARPs</dc:title>
</cp:coreProperties>
</file>