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limsy WG2/7-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sues to be addressed by guidance materia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During the course of the meeting the following issues have arisen that require the development of   supporting guidance mate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The incorporation of  “non PICS” info in WP/215 (ATNSI) in to g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Explanation of the background related to the inclusion of the “optional non-use of IDRP” in the CNS/ATM-1 SARPs &amp; the current IATA position (WP/2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Information related to Route Aggregation (WP/1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nformation related to VDL subnet priority mapping (DR7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Setting of TP4 timer values. (WP2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Subnetwork priority inv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Use of X.25 Idle t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Receipt of  security label from TS-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Traffic type semantic and IS handling of traffic ty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Address Registration Assignment, ground ARS values support of efficient routing, Routing Confe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TSAP selector assignme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7T00:54:00Z</dcterms:created>
  <dc:creator>Akhil Sharma</dc:creator>
  <dc:description/>
  <dc:language>en-US</dc:language>
  <cp:lastModifiedBy>Akhil Sharma</cp:lastModifiedBy>
  <dcterms:modified xsi:type="dcterms:W3CDTF">1996-02-07T00:54:00Z</dcterms:modified>
  <cp:revision>1</cp:revision>
  <dc:subject/>
  <dc:title> Flimsy WG2/7-14</dc:title>
</cp:coreProperties>
</file>