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he History Of the ATN SARPs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636270</wp:posOffset>
                </wp:positionH>
                <wp:positionV relativeFrom="paragraph">
                  <wp:posOffset>534035</wp:posOffset>
                </wp:positionV>
                <wp:extent cx="8963025" cy="5939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3025" cy="593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75pt;height:467.65pt;mso-wrap-distance-left:9.35pt;mso-wrap-distance-right:9.35pt;mso-wrap-distance-top:0pt;mso-wrap-distance-bottom:0pt;margin-top:42.05pt;mso-position-vertical-relative:text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317.3pt;margin-top:68.4pt;width:374.9pt;height:266pt" coordorigin="6346,1368" coordsize="7498,5320">
                            <v:line id="shape_0" from="8673,4032" to="8930,403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380,4032" to="7637,403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551,2897" to="12808,289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258,2897" to="11515,289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965,2897" to="10222,289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377,2893" to="7634,28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673,2897" to="8930,289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t" o:allowincell="f" style="position:absolute;left:8931;top:3577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Part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Draft ICC SARP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7639;top:3577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Part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Draft MHS SARP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12809;top:2437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Part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Draft FIS  SARP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11516;top:2437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Part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Draft CPDLC SARP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10224;top:2437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Part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Draft ADS SARP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8931;top:2437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Part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Draft CM SARP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7639;top:2437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Part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General Introductio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6346;top:4636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Volume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Upper Layer Architectur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6346;top:3572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Volume 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Ground/Ground Application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6346;top:2432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Volume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Air/Ground Application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6346;top:5776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Volume 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Internet Communications Servic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stroked="t" o:allowincell="f" style="position:absolute;left:6346;top:1368;width:1034;height:9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Volume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Introductio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w:pict>
                        <w:pict>
                          <v:shape id="shape_0" stroked="f" o:allowincell="f" style="position:absolute;margin-left:50.65pt;margin-top:15.65pt;width:100.8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Source Materia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180.25pt;margin-top:15.65pt;width:100.8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TNP Grou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09.85pt;margin-top:15.65pt;width:100.8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TN SARP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o:allowincell="f" style="position:absolute;margin-left:79.7pt;margin-top:44.55pt;width:58.75pt;height:61.3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SICASP ATN Manual V2.0 Chapters 1-4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stroked="f" o:allowincell="f" style="position:absolute;margin-left:201.85pt;margin-top:66.05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WG2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o:allowincell="f" style="position:absolute;margin-left:79.7pt;margin-top:109.35pt;width:58.75pt;height:46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DSP Guidance Material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stroked="f" o:allowincell="f" style="position:absolute;margin-left:201.85pt;margin-top:127.85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WG3/SG2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o:allowincell="f" style="position:absolute;margin-left:79.7pt;margin-top:163.55pt;width:58.75pt;height:54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ASPP &amp; ADSP Guidance Material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stroked="f" o:allowincell="f" style="position:absolute;margin-left:201.85pt;margin-top:188.45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WG3/SG1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o:allowincell="f" style="position:absolute;margin-left:79.7pt;margin-top:219.95pt;width:58.75pt;height:54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SICASP TULIP Guidance Material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stroked="f" o:allowincell="f" style="position:absolute;margin-left:201.85pt;margin-top:243.35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WG3/SG3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o:allowincell="f" style="position:absolute;margin-left:79.7pt;margin-top:278.75pt;width:64.5pt;height:54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SICASP ISDG  ATN Manual V2.0 Chapters 5-1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stroked="f" o:allowincell="f" style="position:absolute;margin-left:201.85pt;margin-top:303.65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(WG2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29710</wp:posOffset>
                </wp:positionH>
                <wp:positionV relativeFrom="paragraph">
                  <wp:posOffset>868680</wp:posOffset>
                </wp:positionV>
                <wp:extent cx="4761230" cy="33782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360" cy="3378240"/>
                          <a:chOff x="0" y="0"/>
                          <a:chExt cx="4761360" cy="3378240"/>
                        </a:xfrm>
                      </wpg:grpSpPr>
                      <wps:wsp>
                        <wps:cNvSpPr/>
                        <wps:spPr>
                          <a:xfrm>
                            <a:off x="1477800" y="1691640"/>
                            <a:ext cx="16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691640"/>
                            <a:ext cx="16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970920"/>
                            <a:ext cx="16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970920"/>
                            <a:ext cx="16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970920"/>
                            <a:ext cx="16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968400"/>
                            <a:ext cx="16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970920"/>
                            <a:ext cx="16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1600" y="140256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ar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raft ICC SARP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140256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ar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raft MHS SARP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67896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ar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raft FIS  SARP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67896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art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raft CPDLC SARP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67896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ar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raft ADS SARP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67896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ar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raft CM SARP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67896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art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eneral Introduc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504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Volume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Upper Layer Architectu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968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Volum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round/Ground Application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572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Volum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ir/Ground Application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900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Volume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ternet Communications Servi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57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Volum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troduc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68.4pt;width:374.9pt;height:266pt" coordorigin="6346,1368" coordsize="7498,5320">
                <v:line id="shape_0" from="8673,4032" to="8930,40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80,4032" to="7637,40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551,2897" to="12808,28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258,2897" to="11515,28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965,2897" to="10222,28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77,2893" to="7634,28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73,2897" to="8930,28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8931;top:3577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art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raft ICC SARP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7639;top:3577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art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raft MHS SARP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2809;top:2437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art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raft FIS  SARP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1516;top:2437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art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raft CPDLC SARP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10224;top:2437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art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raft ADS SARP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8931;top:2437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art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raft CM SARP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7639;top:2437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art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eneral Introductio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6346;top:4636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Volume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Upper Layer Architecture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6346;top:3572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Volume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round/Ground Application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6346;top:2432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Volume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ir/Ground Application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6346;top:5776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Volume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ternet Communications Service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6346;top:1368;width:103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Volume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troduction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43255</wp:posOffset>
                </wp:positionH>
                <wp:positionV relativeFrom="paragraph">
                  <wp:posOffset>198755</wp:posOffset>
                </wp:positionV>
                <wp:extent cx="1280795" cy="274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ource Mater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15.65pt;width:100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ource Mater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9175</wp:posOffset>
                </wp:positionH>
                <wp:positionV relativeFrom="paragraph">
                  <wp:posOffset>198755</wp:posOffset>
                </wp:positionV>
                <wp:extent cx="1280795" cy="2743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TNP Grou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25pt;margin-top:15.65pt;width:100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TNP Grou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35095</wp:posOffset>
                </wp:positionH>
                <wp:positionV relativeFrom="paragraph">
                  <wp:posOffset>198755</wp:posOffset>
                </wp:positionV>
                <wp:extent cx="1280795" cy="2743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TN SARP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85pt;margin-top:15.65pt;width:100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TN SARP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2190</wp:posOffset>
                </wp:positionH>
                <wp:positionV relativeFrom="paragraph">
                  <wp:posOffset>565785</wp:posOffset>
                </wp:positionV>
                <wp:extent cx="746760" cy="779780"/>
                <wp:effectExtent l="6350" t="6350" r="22739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77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ICASP ATN Manual V2.0 Chapters 1-4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9.7pt;margin-top:44.55pt;width:58.75pt;height:61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ICASP ATN Manual V2.0 Chapters 1-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63495</wp:posOffset>
                </wp:positionH>
                <wp:positionV relativeFrom="paragraph">
                  <wp:posOffset>838835</wp:posOffset>
                </wp:positionV>
                <wp:extent cx="73215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WG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85pt;margin-top:66.0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WG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2190</wp:posOffset>
                </wp:positionH>
                <wp:positionV relativeFrom="paragraph">
                  <wp:posOffset>1388745</wp:posOffset>
                </wp:positionV>
                <wp:extent cx="746760" cy="596900"/>
                <wp:effectExtent l="6350" t="6350" r="22739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59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DSP Guidance Material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9.7pt;margin-top:109.35pt;width:58.75pt;height:46.9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DSP Guidance Material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63495</wp:posOffset>
                </wp:positionH>
                <wp:positionV relativeFrom="paragraph">
                  <wp:posOffset>1623695</wp:posOffset>
                </wp:positionV>
                <wp:extent cx="73215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WG3/SG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85pt;margin-top:127.8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WG3/SG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12190</wp:posOffset>
                </wp:positionH>
                <wp:positionV relativeFrom="paragraph">
                  <wp:posOffset>2077085</wp:posOffset>
                </wp:positionV>
                <wp:extent cx="746760" cy="689610"/>
                <wp:effectExtent l="6350" t="6350" r="22739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68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SPP &amp; ADSP Guidance Material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9.7pt;margin-top:163.55pt;width:58.75pt;height:54.2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SPP &amp; ADSP Guidance Material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3495</wp:posOffset>
                </wp:positionH>
                <wp:positionV relativeFrom="paragraph">
                  <wp:posOffset>2393315</wp:posOffset>
                </wp:positionV>
                <wp:extent cx="73215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WG3/SG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85pt;margin-top:188.4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WG3/SG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12190</wp:posOffset>
                </wp:positionH>
                <wp:positionV relativeFrom="paragraph">
                  <wp:posOffset>2793365</wp:posOffset>
                </wp:positionV>
                <wp:extent cx="746760" cy="689610"/>
                <wp:effectExtent l="6350" t="6350" r="22739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40" cy="68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ICASP TULIP Guidance Material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9.7pt;margin-top:219.95pt;width:58.75pt;height:54.2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ICASP TULIP Guidance Material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63495</wp:posOffset>
                </wp:positionH>
                <wp:positionV relativeFrom="paragraph">
                  <wp:posOffset>3090545</wp:posOffset>
                </wp:positionV>
                <wp:extent cx="7321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WG3/SG3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85pt;margin-top:243.3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WG3/SG3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12190</wp:posOffset>
                </wp:positionH>
                <wp:positionV relativeFrom="paragraph">
                  <wp:posOffset>3540125</wp:posOffset>
                </wp:positionV>
                <wp:extent cx="819785" cy="694690"/>
                <wp:effectExtent l="6350" t="6350" r="220091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20" cy="69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ICASP ISDG  ATN Manual V2.0 Chapters 5-1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9.7pt;margin-top:278.75pt;width:64.5pt;height:54.6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ICASP ISDG  ATN Manual V2.0 Chapters 5-1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3495</wp:posOffset>
                </wp:positionH>
                <wp:positionV relativeFrom="paragraph">
                  <wp:posOffset>3856355</wp:posOffset>
                </wp:positionV>
                <wp:extent cx="7321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WG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85pt;margin-top:303.6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WG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1T17:52:00Z</dcterms:created>
  <dc:creator>Stephen Pearce</dc:creator>
  <dc:description/>
  <dc:language>en-US</dc:language>
  <cp:lastModifiedBy>Stephen Pearce</cp:lastModifiedBy>
  <dcterms:modified xsi:type="dcterms:W3CDTF">1995-10-11T18:15:00Z</dcterms:modified>
  <cp:revision>6</cp:revision>
  <dc:subject/>
  <dc:title/>
</cp:coreProperties>
</file>