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TNP WG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edondo Beach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7-30 October 19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FLIMSY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posed Workplan for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ulticast SARPs and Guidance Material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ssumpti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 User requirements are as specified in WG1-10, WP15, Appendix B, Chapters 1.1, 1.3 and 1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 User requirements are satisfied by the implementation of Unreliable Multicast Communications Service (i.e., connectionless multicast transport service) as described in the reference working pap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 User requirements do not need enhanced IS-IS Routing Protocol SARP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orkpl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 Enhance ATN NSAP Addressing Plan SARPs and Guidance Material (Tony Whyman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 Enhance IDRP Routing Protocol SARPs and Guidance Material (Tony Whyman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 Enhance ES-IS SARPs and Guidance Material (e.g., dynamic assignment of multicast addresses) (Jim Moulton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 Monitor WG3 developement of connectionless ACSE / Presentation / Session Upper Layer Commiunication Services (Paul Hennig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chedu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itial draft of SARPs available in Ri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8640" w:h="12960"/>
      <w:pgMar w:left="0" w:right="0" w:gutter="0" w:header="0" w:top="0" w:footer="0" w:bottom="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1T11:03:00Z</dcterms:created>
  <dc:creator>Planning and Technology Group</dc:creator>
  <dc:description/>
  <dc:language>en-US</dc:language>
  <cp:lastModifiedBy>Planning and Technology Group</cp:lastModifiedBy>
  <dcterms:modified xsi:type="dcterms:W3CDTF">1997-10-21T11:03:00Z</dcterms:modified>
  <cp:revision>1</cp:revision>
  <dc:subject/>
  <dc:title>ATNP WG2</dc:title>
</cp:coreProperties>
</file>