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Flimsy 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29 October 199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/>
      </w:pPr>
      <w:r>
        <w:rPr/>
        <w:t>ATNP Working Group 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Redondo Beach, CA  US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7-30 October 199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mmuniqué to WG1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upport for CIDIN within the ATN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Working Group 2 has noted that work has begun to develop SARPs for a CIDIN/ATN gateway. It is the understanding of WG2 that it is intended that this function be incorporated into the ATN SARPs, as proposed at ATNP/3.  Sub-Volume 5 currently includes provisions for using CIDIN as a subnetwork of the ATN.  WG2 has identified two alternatives for revisions to SV-5 for presentation to ATNP/3.  The first alternative would be to remove the SV-5 provisions for using CIDIN as an ATN subnetwork as these provisions </w:t>
      </w:r>
      <w:r>
        <w:rPr>
          <w:sz w:val="24"/>
          <w:szCs w:val="24"/>
          <w:u w:val="single"/>
        </w:rPr>
        <w:t>may</w:t>
      </w:r>
      <w:r>
        <w:rPr>
          <w:sz w:val="24"/>
          <w:szCs w:val="24"/>
        </w:rPr>
        <w:t xml:space="preserve"> no longer be needed once the provisions are added for the CIDIN/ATN gateway.  The second alternative would be to leave the provisions in SV-5 for using CIDIN as an ATN subnetwork and to add a note with a reference to the new material on the CIDIN/ATN gateway.  WG2 seeks the advice of WG1 in determining which of these two alternatives is preferred from an overall ATN system prospectiv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9T04:16:00Z</dcterms:created>
  <dc:creator>FAA</dc:creator>
  <dc:description/>
  <dc:language>en-US</dc:language>
  <cp:lastModifiedBy>FAA</cp:lastModifiedBy>
  <dcterms:modified xsi:type="dcterms:W3CDTF">1997-10-29T04:16:00Z</dcterms:modified>
  <cp:revision>1</cp:revision>
  <dc:subject/>
  <dc:title>Flimsy 7</dc:title>
</cp:coreProperties>
</file>