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Arial" w:hAnsi="Arial"/>
          <w:b/>
          <w:sz w:val="32"/>
        </w:rPr>
        <w:t>ATNP WG2</w:t>
      </w:r>
    </w:p>
    <w:p>
      <w:pPr>
        <w:pStyle w:val="Normal"/>
        <w:bidi w:val="0"/>
        <w:jc w:val="right"/>
        <w:rPr/>
      </w:pPr>
      <w:r>
        <w:rPr>
          <w:rFonts w:ascii="Arial" w:hAnsi="Arial"/>
          <w:b/>
          <w:sz w:val="32"/>
        </w:rPr>
        <w:t>FLIMSY 8</w:t>
      </w:r>
    </w:p>
    <w:p>
      <w:pPr>
        <w:pStyle w:val="Normal"/>
        <w:bidi w:val="0"/>
        <w:jc w:val="center"/>
        <w:rPr/>
      </w:pPr>
      <w:r>
        <w:rPr>
          <w:rFonts w:ascii="Arial" w:hAnsi="Arial"/>
          <w:b/>
          <w:sz w:val="32"/>
        </w:rPr>
        <w:t>ATNP WG1</w:t>
      </w:r>
    </w:p>
    <w:p>
      <w:pPr>
        <w:pStyle w:val="Normal"/>
        <w:bidi w:val="0"/>
        <w:jc w:val="center"/>
        <w:rPr/>
      </w:pPr>
      <w:r>
        <w:rPr>
          <w:rFonts w:ascii="Arial" w:hAnsi="Arial"/>
          <w:b/>
          <w:sz w:val="32"/>
        </w:rPr>
        <w:t>Working Group Meeting 10</w:t>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REDONDO, U.S.A.</w:t>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3 NOVEMBER 1997</w:t>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SARPS VERSION/REVISION PROCES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sz w:val="24"/>
        </w:rPr>
        <w:t>Prepared by Paul Hennig</w:t>
      </w:r>
    </w:p>
    <w:p>
      <w:pPr>
        <w:pStyle w:val="Normal"/>
        <w:bidi w:val="0"/>
        <w:jc w:val="center"/>
        <w:rPr/>
      </w:pPr>
      <w:r>
        <w:rPr>
          <w:rFonts w:ascii="Arial" w:hAnsi="Arial"/>
          <w:sz w:val="24"/>
        </w:rPr>
        <w:t>Presented by Kors van den Boogaard</w:t>
      </w:r>
    </w:p>
    <w:p>
      <w:pPr>
        <w:pStyle w:val="Heading2"/>
        <w:pBdr>
          <w:top w:val="single" w:sz="6" w:space="1" w:color="000000"/>
          <w:left w:val="single" w:sz="6" w:space="1" w:color="000000"/>
          <w:bottom w:val="single" w:sz="6" w:space="1" w:color="000000"/>
          <w:right w:val="single" w:sz="6" w:space="1" w:color="000000"/>
        </w:pBdr>
        <w:bidi w:val="0"/>
        <w:rPr/>
      </w:pPr>
      <w:r>
        <w:rPr/>
        <w:t>SUMMARY</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1.    WG1 recommends that the WGW endorse the initial ONE values in the OID fields as equating to ICAO version 2.2 SARPs to be adopted by the ICAO council in early 1998;</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2.    WG1 agrees to de-couple the NSAP VER field from any future consideration as a method of identifying evolving SARPs versions/revision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3.    WG1 recommends that WG3 assure that OID values are readable by all versions/revisions of current/future ACSE, ADS, ATSMHS, CM, CPDLC, FIS/ATIS, and/or ICC/AIDC component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4.    WG1 recommends that WG2 document the mechanism(s) whereby DEFECTS and/or ENHANCEMENTS to internet communication services (COTP, CLTP, CLNP, ES-IS, IS-IS and IDRP) can be identified by operational component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5.    WG1 recommends that the WGW endorse the following changes to CCB procedure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a)    Add PDR definitions for two classes of DEFECTS, namely IMMEDIATE (ICAO FAST TRACK) and non-immediat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b)    Agree to package RESOLVED non-immediate PDRs for annual submission to ICAO,</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c)    Add PDR definitions for new suggested OID values to permit identification of resolved and adopted DEFECTS by existing ATN components, and</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d)    Agree to document the OID version/revision history in the SARPs Appendices (SV1); and</w:t>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sz w:val="24"/>
        </w:rPr>
        <w:t>6.    WG1 agrees to resolve and implement an ICAO mechanism to associate every SARPs SHALL statement with an applicable OID value.</w:t>
      </w:r>
    </w:p>
    <w:p>
      <w:pPr>
        <w:pStyle w:val="Heading2"/>
        <w:keepNext w:val="true"/>
        <w:bidi w:val="0"/>
        <w:jc w:val="center"/>
        <w:rPr/>
      </w:pPr>
      <w:r>
        <w:rPr/>
        <w:t>Version 0.3</w:t>
      </w:r>
    </w:p>
    <w:p>
      <w:pPr>
        <w:pStyle w:val="Normal"/>
        <w:bidi w:val="0"/>
        <w:jc w:val="center"/>
        <w:rPr/>
      </w:pPr>
      <w:r>
        <w:rPr>
          <w:rFonts w:ascii="Arial" w:hAnsi="Arial"/>
          <w:sz w:val="24"/>
        </w:rPr>
        <w:t>30 October 1997</w:t>
      </w:r>
    </w:p>
    <w:p>
      <w:pPr>
        <w:pStyle w:val="Normal"/>
        <w:widowControl w:val="false"/>
        <w:bidi w:val="0"/>
        <w:jc w:val="left"/>
        <w:rPr/>
      </w:pPr>
      <w:r>
        <w:rPr/>
      </w:r>
      <w:r>
        <w:br w:type="page"/>
      </w:r>
    </w:p>
    <w:p>
      <w:pPr>
        <w:pStyle w:val="Normal"/>
        <w:bidi w:val="0"/>
        <w:jc w:val="left"/>
        <w:rPr/>
      </w:pPr>
      <w:r>
        <w:rPr>
          <w:rFonts w:ascii="Arial" w:hAnsi="Arial"/>
          <w:sz w:val="24"/>
        </w:rPr>
        <w:t>1</w:t>
        <w:tab/>
      </w:r>
      <w:r>
        <w:rPr>
          <w:rFonts w:ascii="Arial" w:hAnsi="Arial"/>
          <w:b/>
          <w:sz w:val="24"/>
          <w:u w:val="single"/>
        </w:rPr>
        <w:t xml:space="preserve">BACKGROUND ON THE VERSION/REVISION ISSUE </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1</w:t>
        <w:tab/>
        <w:t>SARP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1.1</w:t>
        <w:tab/>
        <w:t>The first version of ATN SARPs was agreed to in the Fall of 1996 at ATNP/2, and subsequently enhanced at the Working Group of the Whole, Phuket Thailand in March 1997.    ICAO called that PHUKET version 2.0, but editorial “conversion” errors necessitated the first ATNP CCB PDR (06000001) at Langen to correct ICAO version 2.0 resulting in ICAO version 2.1 agreed to and baselined at Redondo Beach.    Also at Redondo, the ICAO Secretariat reported that he planned to present ICAO version 2.2 to the ICAO Council early in 1998.    It is undocumented at this time, just what differences are planned between ICAO version 2.1 (PHUKET agreed to and baselined at Redondo) and 2.2 (final Council adoption).</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2</w:t>
        <w:tab/>
        <w:t>NSAP</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2.1</w:t>
        <w:tab/>
        <w:t>The ATN NSAP address has an 8-bit VER field with the following values assigned:</w:t>
      </w:r>
    </w:p>
    <w:p>
      <w:pPr>
        <w:pStyle w:val="Normal"/>
        <w:widowControl w:val="false"/>
        <w:bidi w:val="0"/>
        <w:jc w:val="left"/>
        <w:rPr/>
      </w:pPr>
      <w:r>
        <w:rPr>
          <w:rFonts w:ascii="Arial" w:hAnsi="Arial"/>
          <w:sz w:val="24"/>
        </w:rPr>
        <w:t>01 (hex) Ground AINSC NSAP</w:t>
      </w:r>
    </w:p>
    <w:p>
      <w:pPr>
        <w:pStyle w:val="Normal"/>
        <w:widowControl w:val="false"/>
        <w:bidi w:val="0"/>
        <w:jc w:val="left"/>
        <w:rPr/>
      </w:pPr>
      <w:r>
        <w:rPr>
          <w:rFonts w:ascii="Arial" w:hAnsi="Arial"/>
          <w:sz w:val="24"/>
        </w:rPr>
        <w:t>41 (hex) Mobile AINSC NSAP</w:t>
      </w:r>
    </w:p>
    <w:p>
      <w:pPr>
        <w:pStyle w:val="Normal"/>
        <w:widowControl w:val="false"/>
        <w:bidi w:val="0"/>
        <w:jc w:val="left"/>
        <w:rPr/>
      </w:pPr>
      <w:r>
        <w:rPr>
          <w:rFonts w:ascii="Arial" w:hAnsi="Arial"/>
          <w:sz w:val="24"/>
        </w:rPr>
        <w:t>81 (hex) Ground ATSC NSAP</w:t>
      </w:r>
    </w:p>
    <w:p>
      <w:pPr>
        <w:pStyle w:val="Normal"/>
        <w:widowControl w:val="false"/>
        <w:bidi w:val="0"/>
        <w:jc w:val="left"/>
        <w:rPr/>
      </w:pPr>
      <w:r>
        <w:rPr>
          <w:rFonts w:ascii="Arial" w:hAnsi="Arial"/>
          <w:sz w:val="24"/>
        </w:rPr>
        <w:t>c1 (hex) Mobile ATSC NSAP</w:t>
      </w:r>
    </w:p>
    <w:p>
      <w:pPr>
        <w:pStyle w:val="Normal"/>
        <w:widowControl w:val="false"/>
        <w:bidi w:val="0"/>
        <w:jc w:val="left"/>
        <w:rPr/>
      </w:pPr>
      <w:r>
        <w:rPr>
          <w:rFonts w:ascii="Arial" w:hAnsi="Arial"/>
          <w:sz w:val="24"/>
        </w:rPr>
        <w:t>The least significant value of one (1) was meant to signify the first iteration of SARPs, likely version 2.2 to be adopted by the ICAO council early in 1998.    However, this is no longer germane as the NSAP VER field has changed since the advent of IDRP, and cannot be equated to SARPs version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2.2</w:t>
        <w:tab/>
        <w:t>It is unlikely that the values in the NSAP VER field will change unless the NSAP structure itself changes, regardless of what other SARPs changes are adopted at ATNP/3, ATNP/4, etc.</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w:t>
        <w:tab/>
        <w:t>OBJECT IDENTIFIER (OID)</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1</w:t>
        <w:tab/>
        <w:t>All six ATN applications (ADS ATSMHS CM CPDLC FIS/ATIS and ICC/AIDC), and the connection oriented ACSE protocol of the Upper Layer Communication Services, have an additional OID (one octet, initial value 01).    As with the ATN NSAP VER field, the least significant value of one (1) was meant to signify the first iteration of SARPs, likely version 2.2 to be adopted by the ICAO council early in 1998.    There is, however, no specific documentation that the least significant ONE value equates to ICAO version 2.2, nor is there guidance on future values of the OID field</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1.3.2</w:t>
        <w:tab/>
        <w:t>This OID is in addition to the ATN NSAP VER field, and enables each application and ACSE to identify itself as to which version/revision is speaking.    For the four air/ground applications, this OID is intended to be used by the Context Management application wherein an aircraft downlinks a CM LOGON to a peer ATSC CM application indicating not only the OID of itself, but also the OIDs of each additional air/ground application on board, and the ATSC CM uplinks a CM RESPONSE with similar information to facilitate synchronization of application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3</w:t>
        <w:tab/>
        <w:t>There is concern that evolving values of the CM application OID will be indecipherable by initial CM builds due to ASN.1/PER encoding.</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4</w:t>
        <w:tab/>
        <w:t>It is unknown how the OID is to be used by the two ground/ground application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5</w:t>
        <w:tab/>
        <w:t>There is no OID for FAST BYTE.</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3.6</w:t>
        <w:tab/>
        <w:t>There is no OID for the internet communication services (COTP, CLTP, CLNP, ES-IS, IS-IS and IDRP).</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4</w:t>
        <w:tab/>
        <w:t>ISO (ITU-T) VERSION</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4.1</w:t>
        <w:tab/>
        <w:t>All internationally standardized protocols and services except FAST BYTE (i.e., connection oriented ACSE, COTP, CLTP, CLNP, ES-IS, IS-IS and IDRP) have a version number field of indeterminate length used to identify/specify the international version of the standard. (e.g., X.25 1988).    There are no known plans to use this field for any other purpose.</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w:t>
        <w:tab/>
      </w:r>
      <w:r>
        <w:rPr>
          <w:rFonts w:ascii="Arial" w:hAnsi="Arial"/>
          <w:b/>
          <w:sz w:val="24"/>
          <w:u w:val="single"/>
        </w:rPr>
        <w:t>POLICY ON SARPS DEFECTS AND/OR ENHANCEMENT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1</w:t>
        <w:tab/>
        <w:t>In general, it is agreed that all SARPs enhancements (i.e., CNS/ATM-2) shall provide backwards compatibility to all implementations of initial ATN SARPs (i.e., ICAO version 2.2).    This means that all SARPs enhancements (e.g., security, systems management, multicast, etc.) shall be considered optional in that any entity (router, end-system, etc.) implementing enhanced SARPs shall be able to interoperate with any entity (router, end-system, etc.) implementing initial ATN SARPs (i.e., ICAO version 2.2).</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2</w:t>
        <w:tab/>
        <w:t>The mechanism to accomplish this backwards compatibility is anchored in the OIDs (the NSAP VER and/or the ISO VERSION are not planned to be used for this purpose).    For the six applications and for the connection oriented ACSE, the use of OIDs is appropriate.    However, if routing path security is implemented in IDRP, there is no appropriate OID and no apparent mechanism to accomplish backwards compatibility.</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2.3</w:t>
        <w:tab/>
        <w:t>There appear to be two classes of SARPs defects, namely:</w:t>
      </w:r>
    </w:p>
    <w:p>
      <w:pPr>
        <w:pStyle w:val="Normal"/>
        <w:widowControl w:val="false"/>
        <w:bidi w:val="0"/>
        <w:jc w:val="left"/>
        <w:rPr/>
      </w:pPr>
      <w:r>
        <w:rPr>
          <w:rFonts w:ascii="Arial" w:hAnsi="Arial"/>
          <w:sz w:val="24"/>
        </w:rPr>
        <w:t>a)    Those which absolutely require all existing affected components to be corrected IMMEDIATELY (e.g., including grounding aircraft) as the existing affected components do not work (i.e., interoperate) and quite possible are a danger to the rest of the system (also known as ICAO FAST TRACK) , and</w:t>
      </w:r>
    </w:p>
    <w:p>
      <w:pPr>
        <w:pStyle w:val="Normal"/>
        <w:widowControl w:val="false"/>
        <w:bidi w:val="0"/>
        <w:jc w:val="left"/>
        <w:rPr/>
      </w:pPr>
      <w:r>
        <w:rPr>
          <w:rFonts w:ascii="Arial" w:hAnsi="Arial"/>
          <w:sz w:val="24"/>
        </w:rPr>
        <w:t>b) Those which need correcting, but which do not necessitate an immediate global swap out (i.e., the components in error can continue to co-exist for some period of time, and likely will be corrected during normal maintenance cycle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4</w:t>
        <w:tab/>
        <w:t>Whether or not the implementation of SARPs defects necessitates the use of OIDs to control and manage defect implementations is open to discussion and resolution.    There appears to be consensus that whenever a single defect and/or a package of defects is adopted by ICAO, such an ICAO adoption should be identified with new OIDs where appropriate.    This will allow the various operational system components to identify other components no longer in SARPs compliance.    The methodology used by ICAO for the timely dissemination of such DEFECT/OID information to States and Organizations needs to be documented.</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5</w:t>
        <w:tab/>
        <w:t>Whenever OID values are changed, ICAO configuration management will document the precise nature of the differing OID version/revision values.    It is recommended that this version/revision history be documented in Appendix SARPS SV1.    This will also be the place where sunset clauses are documented (i.e., the dates after which certain OID values are no longer considered SARPs compliant).</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6</w:t>
        <w:tab/>
        <w:t>A method must be devised to associate every SARPs SHALL statement with applicable OID value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3</w:t>
        <w:tab/>
      </w:r>
      <w:r>
        <w:rPr>
          <w:rFonts w:ascii="Arial" w:hAnsi="Arial"/>
          <w:b/>
          <w:sz w:val="24"/>
          <w:u w:val="single"/>
        </w:rPr>
        <w:t>ADDITIONAL ISSUE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3.1</w:t>
        <w:tab/>
        <w:t>It is recommended that the CCB package non-immediate RESOLVED PDRs, and submit them to ICAO for ADOPTION no more often than annually.</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3.2</w:t>
        <w:tab/>
        <w:t>It is recommended that additional fields be added to the CCB PDR form to offer guidance to ICAO on:</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a) Class of DEFECT (immediate FAST TRACK implementation or regular maintenance cycle), and</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b) Which OIDs (ACSE, ADS, ATSMHS, CM, CPDLC, FIS/ATIS, and/or ICC/AIDC need to be rolled, and what the new OID values are.</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LESSONS LEARNED</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The PETAL II folks are wrestling with the mechanism to identify various STDMA, FANS-1/A and ATN aircraft in their ongoing trial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The Boeing/Airbus FANS-1/A program is facing similar version/revision challenges, and re-certification of their evolving systems is being addressed by the joint RTCA SC189/EUROCAE WG53 assembly.</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RECOMMENDATION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1.    WG1 recommends that the WGW endorse the initial ONE values in the OID fields as equating to ICAO version 2.2 SARPs to be adopted by the ICAO council in early 1998;</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2.    WG1 agrees to de-couple the NSAP VER field from any future consideration as a method of identifying evolving SARPs versions/revision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3.    WG1 recommends that WG3 assure that OID values are readable by all versions/revisions of current/future ACSE, ADS, ATSMHS, CM, CPDLC, FIS/ATIS, and/or ICC/AIDC component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4.    WG1 recommends that WG2 document the mechanism(s) whereby DEFECTS and/or ENHANCEMENTS to internet communication services (COTP, CLTP, CLNP, ES-IS, IS-IS and IDRP) can be identified by operational component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5.    WG1 recommends that the WGW endorse the following changes to CCB procedures:</w:t>
      </w:r>
    </w:p>
    <w:p>
      <w:pPr>
        <w:pStyle w:val="Normal"/>
        <w:widowControl w:val="false"/>
        <w:bidi w:val="0"/>
        <w:jc w:val="left"/>
        <w:rPr/>
      </w:pPr>
      <w:r>
        <w:rPr>
          <w:rFonts w:ascii="Arial" w:hAnsi="Arial"/>
          <w:sz w:val="24"/>
        </w:rPr>
        <w:t>a)    Add PDR definitions for two classes of DEFECTS, namely IMMEDIATE (ICAO FAST TRACK) and non-immediate,</w:t>
      </w:r>
    </w:p>
    <w:p>
      <w:pPr>
        <w:pStyle w:val="Normal"/>
        <w:widowControl w:val="false"/>
        <w:bidi w:val="0"/>
        <w:jc w:val="left"/>
        <w:rPr/>
      </w:pPr>
      <w:r>
        <w:rPr>
          <w:rFonts w:ascii="Arial" w:hAnsi="Arial"/>
          <w:sz w:val="24"/>
        </w:rPr>
        <w:t>b)    Agree to package RESOLVED non-immediate PDRs for annual submission to ICAO,</w:t>
      </w:r>
    </w:p>
    <w:p>
      <w:pPr>
        <w:pStyle w:val="Normal"/>
        <w:widowControl w:val="false"/>
        <w:bidi w:val="0"/>
        <w:jc w:val="left"/>
        <w:rPr/>
      </w:pPr>
      <w:r>
        <w:rPr>
          <w:rFonts w:ascii="Arial" w:hAnsi="Arial"/>
          <w:sz w:val="24"/>
        </w:rPr>
        <w:t>c)    Add PDR definitions for new suggested OID values to permit identification of resolved and adopted DEFECTS by existing ATN components, and</w:t>
      </w:r>
    </w:p>
    <w:p>
      <w:pPr>
        <w:pStyle w:val="Normal"/>
        <w:widowControl w:val="false"/>
        <w:bidi w:val="0"/>
        <w:jc w:val="left"/>
        <w:rPr/>
      </w:pPr>
      <w:r>
        <w:rPr>
          <w:rFonts w:ascii="Arial" w:hAnsi="Arial"/>
          <w:sz w:val="24"/>
        </w:rPr>
        <w:t>d)    Agree to document the OID version/revision history in the SARPs Appendices (SV1); and</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6.    WG1 agrees to resolve and implement an ICAO mechanism to associate every SARPs SHALL statement with an applicable OID value.</w:t>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NP WG1/10</w:t>
    </w:r>
  </w:p>
  <w:p>
    <w:pPr>
      <w:pStyle w:val="Header"/>
      <w:bidi w:val="0"/>
      <w:jc w:val="right"/>
      <w:rPr/>
    </w:pPr>
    <w:r>
      <w:rPr/>
      <w:t>WP10-13.1    REV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rFonts w:ascii="Arial" w:hAnsi="Arial"/>
    </w:rPr>
  </w:style>
  <w:style w:type="paragraph" w:styleId="Heading2">
    <w:name w:val="Heading 2"/>
    <w:basedOn w:val="Normal"/>
    <w:next w:val="Normal"/>
    <w:qFormat/>
    <w:pPr>
      <w:keepNext w:val="true"/>
      <w:jc w:val="center"/>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4:10:00Z</dcterms:created>
  <dc:creator>asf</dc:creator>
  <dc:description/>
  <dc:language>en-US</dc:language>
  <cp:lastModifiedBy/>
  <cp:lastPrinted>1997-10-16T10:23:00Z</cp:lastPrinted>
  <dcterms:modified xsi:type="dcterms:W3CDTF">1997-10-16T14:10: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